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CC00"/>
          <w:sz w:val="40"/>
          <w:szCs w:val="40"/>
        </w:rPr>
      </w:pPr>
      <w:r>
        <w:rPr>
          <w:b/>
          <w:bCs/>
          <w:color w:val="99CC00"/>
          <w:sz w:val="40"/>
          <w:szCs w:val="40"/>
        </w:rPr>
        <w:t>ПРОЗЕЛЕНЬ</w:t>
      </w:r>
    </w:p>
    <w:p>
      <w:pPr>
        <w:pStyle w:val="Normal"/>
        <w:jc w:val="center"/>
        <w:rPr>
          <w:b/>
          <w:b/>
          <w:bCs/>
          <w:color w:val="99CC00"/>
          <w:sz w:val="40"/>
          <w:szCs w:val="40"/>
        </w:rPr>
      </w:pPr>
      <w:r>
        <w:rPr>
          <w:b/>
          <w:bCs/>
          <w:color w:val="99CC00"/>
          <w:sz w:val="40"/>
          <w:szCs w:val="40"/>
        </w:rPr>
        <w:t>Сюр Гном</w:t>
      </w:r>
    </w:p>
    <w:p>
      <w:pPr>
        <w:pStyle w:val="Normal"/>
        <w:jc w:val="center"/>
        <w:rPr>
          <w:color w:val="4F6228"/>
          <w:sz w:val="32"/>
          <w:szCs w:val="32"/>
        </w:rPr>
      </w:pPr>
      <w:r>
        <w:rPr>
          <w:color w:val="4F6228"/>
          <w:sz w:val="32"/>
          <w:szCs w:val="32"/>
        </w:rPr>
        <w:t>Книга первая</w:t>
      </w:r>
    </w:p>
    <w:p>
      <w:pPr>
        <w:pStyle w:val="Normal"/>
        <w:jc w:val="center"/>
        <w:rPr>
          <w:color w:val="4F6228"/>
          <w:sz w:val="40"/>
          <w:szCs w:val="40"/>
        </w:rPr>
      </w:pPr>
      <w:r>
        <w:rPr>
          <w:color w:val="4F6228"/>
          <w:sz w:val="40"/>
          <w:szCs w:val="40"/>
        </w:rPr>
      </w:r>
    </w:p>
    <w:p>
      <w:pPr>
        <w:pStyle w:val="Normal"/>
        <w:jc w:val="center"/>
        <w:rPr>
          <w:b/>
          <w:b/>
          <w:bCs/>
          <w:color w:val="008000"/>
          <w:sz w:val="40"/>
          <w:szCs w:val="40"/>
        </w:rPr>
      </w:pPr>
      <w:r>
        <w:rPr>
          <w:b/>
          <w:bCs/>
          <w:color w:val="008000"/>
          <w:sz w:val="40"/>
          <w:szCs w:val="40"/>
        </w:rPr>
        <w:t>Сумеречная зона</w:t>
      </w:r>
    </w:p>
    <w:p>
      <w:pPr>
        <w:pStyle w:val="Normal"/>
        <w:jc w:val="center"/>
        <w:rPr>
          <w:b/>
          <w:b/>
          <w:bCs/>
          <w:color w:val="008000"/>
          <w:sz w:val="40"/>
          <w:szCs w:val="40"/>
        </w:rPr>
      </w:pPr>
      <w:r>
        <w:rPr>
          <w:b/>
          <w:bCs/>
          <w:color w:val="008000"/>
          <w:sz w:val="40"/>
          <w:szCs w:val="40"/>
        </w:rPr>
      </w:r>
    </w:p>
    <w:p>
      <w:pPr>
        <w:pStyle w:val="Normal"/>
        <w:jc w:val="center"/>
        <w:rPr>
          <w:color w:val="008000"/>
          <w:sz w:val="32"/>
          <w:szCs w:val="32"/>
        </w:rPr>
      </w:pPr>
      <w:r>
        <w:rPr>
          <w:color w:val="008000"/>
          <w:sz w:val="32"/>
          <w:szCs w:val="32"/>
        </w:rPr>
        <w:t>часть первая</w:t>
      </w:r>
    </w:p>
    <w:p>
      <w:pPr>
        <w:pStyle w:val="Normal"/>
        <w:jc w:val="center"/>
        <w:rPr>
          <w:b/>
          <w:b/>
          <w:bCs/>
          <w:color w:val="333399"/>
          <w:sz w:val="32"/>
          <w:szCs w:val="32"/>
          <w:u w:val="single"/>
        </w:rPr>
      </w:pPr>
      <w:r>
        <w:rPr>
          <w:b/>
          <w:bCs/>
          <w:color w:val="333399"/>
          <w:sz w:val="32"/>
          <w:szCs w:val="32"/>
          <w:u w:val="single"/>
        </w:rPr>
      </w:r>
    </w:p>
    <w:p>
      <w:pPr>
        <w:pStyle w:val="Normal"/>
        <w:ind w:left="-540" w:firstLine="540"/>
        <w:jc w:val="both"/>
        <w:rPr/>
      </w:pPr>
      <w:r>
        <w:rPr/>
        <w:t>Облупленный жестяной щит, дребезжащий под собственной кособокостью, гласил:</w:t>
      </w:r>
    </w:p>
    <w:p>
      <w:pPr>
        <w:pStyle w:val="Normal"/>
        <w:ind w:left="-540" w:firstLine="540"/>
        <w:jc w:val="both"/>
        <w:rPr/>
      </w:pPr>
      <w:r>
        <w:rPr/>
      </w:r>
    </w:p>
    <w:p>
      <w:pPr>
        <w:pStyle w:val="Normal"/>
        <w:ind w:left="-540" w:firstLine="540"/>
        <w:jc w:val="both"/>
        <w:rPr/>
      </w:pPr>
      <w:r>
        <w:rPr/>
        <w:t xml:space="preserve"> </w:t>
      </w:r>
      <w:r>
        <w:rPr>
          <w:sz w:val="28"/>
          <w:szCs w:val="28"/>
        </w:rPr>
        <w:t>«Внимание! При переходе в сумеречную зону рекомендуется не облокачиваться на повседневное! Ваше дальнейшее продвижение есть функция отсутствия привязанностей».</w:t>
      </w:r>
      <w:r>
        <w:rPr/>
        <w:t xml:space="preserve"> </w:t>
      </w:r>
    </w:p>
    <w:p>
      <w:pPr>
        <w:pStyle w:val="Normal"/>
        <w:ind w:left="-540" w:firstLine="540"/>
        <w:jc w:val="both"/>
        <w:rPr/>
      </w:pPr>
      <w:r>
        <w:rPr/>
      </w:r>
    </w:p>
    <w:p>
      <w:pPr>
        <w:pStyle w:val="Normal"/>
        <w:ind w:left="-540" w:firstLine="540"/>
        <w:jc w:val="both"/>
        <w:rPr/>
      </w:pPr>
      <w:r>
        <w:rPr/>
        <w:t>Ниже и значительно более мелкими буквами стояло:</w:t>
      </w:r>
    </w:p>
    <w:p>
      <w:pPr>
        <w:pStyle w:val="Normal"/>
        <w:ind w:left="-540" w:firstLine="540"/>
        <w:jc w:val="both"/>
        <w:rPr/>
      </w:pPr>
      <w:r>
        <w:rPr/>
      </w:r>
    </w:p>
    <w:p>
      <w:pPr>
        <w:pStyle w:val="Normal"/>
        <w:ind w:left="-540" w:firstLine="540"/>
        <w:jc w:val="both"/>
        <w:rPr>
          <w:b/>
          <w:b/>
          <w:bCs/>
        </w:rPr>
      </w:pPr>
      <w:r>
        <w:rPr>
          <w:b/>
          <w:bCs/>
        </w:rPr>
        <w:t>« из чего вовсе не следует, что вам рекомендуется опираться на неповседневное, неожиданное и/или странное. Помните: ваша единственная опора – ваша собственная фантазия».</w:t>
      </w:r>
    </w:p>
    <w:p>
      <w:pPr>
        <w:pStyle w:val="Normal"/>
        <w:ind w:left="-540" w:firstLine="540"/>
        <w:jc w:val="both"/>
        <w:rPr>
          <w:b/>
          <w:b/>
          <w:bCs/>
        </w:rPr>
      </w:pPr>
      <w:r>
        <w:rPr>
          <w:b/>
          <w:bCs/>
        </w:rPr>
      </w:r>
    </w:p>
    <w:p>
      <w:pPr>
        <w:pStyle w:val="Normal"/>
        <w:ind w:left="-540" w:firstLine="540"/>
        <w:jc w:val="both"/>
        <w:rPr/>
      </w:pPr>
      <w:r>
        <w:rPr/>
        <w:t xml:space="preserve">И, уже совсем крохотными буквами: </w:t>
      </w:r>
    </w:p>
    <w:p>
      <w:pPr>
        <w:pStyle w:val="Normal"/>
        <w:ind w:left="-540" w:firstLine="540"/>
        <w:jc w:val="both"/>
        <w:rPr/>
      </w:pPr>
      <w:r>
        <w:rPr/>
      </w:r>
    </w:p>
    <w:p>
      <w:pPr>
        <w:pStyle w:val="Normal"/>
        <w:ind w:left="-540" w:firstLine="540"/>
        <w:jc w:val="both"/>
        <w:rPr/>
      </w:pPr>
      <w:r>
        <w:rPr>
          <w:b/>
          <w:bCs/>
          <w:sz w:val="20"/>
          <w:szCs w:val="20"/>
        </w:rPr>
        <w:t>«Дирекция, служба охраны, безопасности и таможенного надзора снимает с себя всю и всяческую ответственность за всё да или не-случившееся в Зоне, а так же, за нанесение телесного, умственного, духовного и прочих возможных ущербов».</w:t>
      </w:r>
    </w:p>
    <w:p>
      <w:pPr>
        <w:pStyle w:val="Normal"/>
        <w:ind w:left="-540" w:firstLine="540"/>
        <w:jc w:val="both"/>
        <w:rPr>
          <w:b/>
          <w:b/>
          <w:bCs/>
          <w:sz w:val="20"/>
          <w:szCs w:val="20"/>
        </w:rPr>
      </w:pPr>
      <w:r>
        <w:rPr>
          <w:b/>
          <w:bCs/>
          <w:sz w:val="20"/>
          <w:szCs w:val="20"/>
        </w:rPr>
      </w:r>
    </w:p>
    <w:p>
      <w:pPr>
        <w:pStyle w:val="Normal"/>
        <w:ind w:left="-540" w:firstLine="540"/>
        <w:jc w:val="both"/>
        <w:rPr/>
      </w:pPr>
      <w:r>
        <w:rPr/>
        <w:t>- Да, - протянул я, - впечатляет.</w:t>
      </w:r>
    </w:p>
    <w:p>
      <w:pPr>
        <w:pStyle w:val="Normal"/>
        <w:ind w:left="-540" w:firstLine="540"/>
        <w:jc w:val="both"/>
        <w:rPr/>
      </w:pPr>
      <w:r>
        <w:rPr/>
      </w:r>
    </w:p>
    <w:p>
      <w:pPr>
        <w:pStyle w:val="Normal"/>
        <w:ind w:left="-540" w:firstLine="540"/>
        <w:jc w:val="both"/>
        <w:rPr/>
      </w:pPr>
      <w:r>
        <w:rPr/>
        <w:t>Вокруг густели сумерки, особенно, где-то сбоку слева. Туда я и свернул. Вскоре дорогу мне перегородил полосатый шлагбаум, рядом с которым притулилась такая же полосатая</w:t>
      </w:r>
    </w:p>
    <w:p>
      <w:pPr>
        <w:pStyle w:val="Normal"/>
        <w:ind w:left="-540" w:firstLine="540"/>
        <w:jc w:val="both"/>
        <w:rPr/>
      </w:pPr>
      <w:r>
        <w:rPr/>
      </w:r>
    </w:p>
    <w:p>
      <w:pPr>
        <w:pStyle w:val="Normal"/>
        <w:ind w:left="-540" w:firstLine="540"/>
        <w:jc w:val="center"/>
        <w:rPr>
          <w:b/>
          <w:b/>
          <w:bCs/>
          <w:sz w:val="32"/>
          <w:szCs w:val="32"/>
        </w:rPr>
      </w:pPr>
      <w:r>
        <w:rPr>
          <w:b/>
          <w:bCs/>
          <w:sz w:val="32"/>
          <w:szCs w:val="32"/>
        </w:rPr>
        <w:t>Будка таможенника</w:t>
      </w:r>
    </w:p>
    <w:p>
      <w:pPr>
        <w:pStyle w:val="Normal"/>
        <w:ind w:left="-540" w:firstLine="540"/>
        <w:jc w:val="center"/>
        <w:rPr>
          <w:b/>
          <w:b/>
          <w:bCs/>
          <w:sz w:val="32"/>
          <w:szCs w:val="32"/>
          <w:u w:val="single"/>
        </w:rPr>
      </w:pPr>
      <w:r>
        <w:rPr>
          <w:b/>
          <w:bCs/>
          <w:sz w:val="32"/>
          <w:szCs w:val="32"/>
          <w:u w:val="single"/>
        </w:rPr>
      </w:r>
    </w:p>
    <w:p>
      <w:pPr>
        <w:pStyle w:val="Normal"/>
        <w:ind w:left="-540" w:hanging="0"/>
        <w:jc w:val="both"/>
        <w:rPr/>
      </w:pPr>
      <w:r>
        <w:rPr/>
        <w:t>а около нее стоял и он сам – статный и усатый, вылитый прусский сержант начала века. Не успел я сообразить, какого же именно, как «сержант» стал во фрунт и рявкнул по-прусски:</w:t>
      </w:r>
    </w:p>
    <w:p>
      <w:pPr>
        <w:pStyle w:val="Normal"/>
        <w:ind w:left="-540" w:hanging="0"/>
        <w:jc w:val="both"/>
        <w:rPr/>
      </w:pPr>
      <w:r>
        <w:rPr/>
      </w:r>
    </w:p>
    <w:p>
      <w:pPr>
        <w:pStyle w:val="Normal"/>
        <w:ind w:left="-540" w:firstLine="540"/>
        <w:jc w:val="both"/>
        <w:rPr/>
      </w:pPr>
      <w:r>
        <w:rPr/>
        <w:t>- Стой! Граница! Куда прёшь?! Бумаги!</w:t>
      </w:r>
    </w:p>
    <w:p>
      <w:pPr>
        <w:pStyle w:val="Normal"/>
        <w:ind w:left="-540" w:firstLine="540"/>
        <w:jc w:val="both"/>
        <w:rPr/>
      </w:pPr>
      <w:r>
        <w:rPr/>
      </w:r>
    </w:p>
    <w:p>
      <w:pPr>
        <w:pStyle w:val="Normal"/>
        <w:ind w:left="-540" w:firstLine="540"/>
        <w:jc w:val="both"/>
        <w:rPr/>
      </w:pPr>
      <w:r>
        <w:rPr/>
        <w:t>«Бумаги? – подумал я. – Какие бумаги?!». Я стоял перед ним босиком, в пижаме, закутанный по причине ночной прохлады в бумазейное одеяло. В общем, каким был в постели, таким и предстал. Или я всё еще в постели?</w:t>
      </w:r>
    </w:p>
    <w:p>
      <w:pPr>
        <w:pStyle w:val="Normal"/>
        <w:ind w:left="-540" w:firstLine="540"/>
        <w:jc w:val="both"/>
        <w:rPr/>
      </w:pPr>
      <w:r>
        <w:rPr/>
      </w:r>
    </w:p>
    <w:p>
      <w:pPr>
        <w:pStyle w:val="Normal"/>
        <w:ind w:left="-540" w:firstLine="540"/>
        <w:jc w:val="both"/>
        <w:rPr/>
      </w:pPr>
      <w:r>
        <w:rPr/>
        <w:t>- Бумаги! Живо! – опять рявкнул таможенник. – Ходят тут всякие ночами, всё в Зону норовят,… а бумаг – шиш!</w:t>
      </w:r>
    </w:p>
    <w:p>
      <w:pPr>
        <w:pStyle w:val="Normal"/>
        <w:ind w:left="-540" w:firstLine="540"/>
        <w:jc w:val="both"/>
        <w:rPr/>
      </w:pPr>
      <w:r>
        <w:rPr/>
      </w:r>
    </w:p>
    <w:p>
      <w:pPr>
        <w:pStyle w:val="Normal"/>
        <w:ind w:left="-540" w:firstLine="540"/>
        <w:jc w:val="both"/>
        <w:rPr/>
      </w:pPr>
      <w:r>
        <w:rPr/>
        <w:t>Бумаги… так-так… и тут меня осенило.</w:t>
      </w:r>
    </w:p>
    <w:p>
      <w:pPr>
        <w:pStyle w:val="Normal"/>
        <w:ind w:left="-540" w:firstLine="540"/>
        <w:jc w:val="both"/>
        <w:rPr/>
      </w:pPr>
      <w:r>
        <w:rPr/>
      </w:r>
    </w:p>
    <w:p>
      <w:pPr>
        <w:pStyle w:val="Normal"/>
        <w:ind w:left="-540" w:firstLine="540"/>
        <w:jc w:val="both"/>
        <w:rPr/>
      </w:pPr>
      <w:r>
        <w:rPr/>
        <w:t xml:space="preserve">- Вот, - я слегка приоткрыл одеяло, демонстрируя и его и пижаму под ним, - бумаги. Всё одеяло - из </w:t>
      </w:r>
      <w:r>
        <w:rPr>
          <w:i/>
          <w:iCs/>
        </w:rPr>
        <w:t>бумазеи.</w:t>
      </w:r>
      <w:r>
        <w:rPr/>
        <w:t xml:space="preserve"> И пижама тоже.</w:t>
      </w:r>
    </w:p>
    <w:p>
      <w:pPr>
        <w:pStyle w:val="Normal"/>
        <w:ind w:left="-540" w:firstLine="540"/>
        <w:jc w:val="both"/>
        <w:rPr/>
      </w:pPr>
      <w:r>
        <w:rPr/>
      </w:r>
    </w:p>
    <w:p>
      <w:pPr>
        <w:pStyle w:val="Normal"/>
        <w:ind w:left="-540" w:firstLine="540"/>
        <w:jc w:val="both"/>
        <w:rPr/>
      </w:pPr>
      <w:r>
        <w:rPr/>
        <w:t>Жандарм-полицай-таможенник внимательно осмотрел моё одеяние, а одеяло даже пощупал пальцами-сосисками. Наконец изрёк:</w:t>
      </w:r>
    </w:p>
    <w:p>
      <w:pPr>
        <w:pStyle w:val="Normal"/>
        <w:ind w:left="-540" w:firstLine="540"/>
        <w:jc w:val="both"/>
        <w:rPr/>
      </w:pPr>
      <w:r>
        <w:rPr/>
      </w:r>
    </w:p>
    <w:p>
      <w:pPr>
        <w:pStyle w:val="Normal"/>
        <w:ind w:left="-540" w:firstLine="540"/>
        <w:jc w:val="both"/>
        <w:rPr/>
      </w:pPr>
      <w:r>
        <w:rPr/>
        <w:t xml:space="preserve">- О! Бумажное озеро*! Изобретательно! Крайне экстраординарно! – тон его при этом в корне изменился: то была смесь почтения, даже, преклонения (если бы устав разрешил ему снять фуражку, он, несомненно, так бы и сделал) и, вместе с тем, задумчивой растерянности таможенника, поставленного в тупик более изворотливым, чем он сам, контрабандистом, мол: «Ишь, чего придумал, мерзавец! Такого ж и в артикуляре-то нет... Это какой же пошлиной обложить прикажите?».  </w:t>
      </w:r>
    </w:p>
    <w:p>
      <w:pPr>
        <w:pStyle w:val="Normal"/>
        <w:ind w:left="-540" w:firstLine="540"/>
        <w:jc w:val="both"/>
        <w:rPr/>
      </w:pPr>
      <w:r>
        <w:rPr/>
      </w:r>
    </w:p>
    <w:p>
      <w:pPr>
        <w:pStyle w:val="Normal"/>
        <w:ind w:left="-540" w:firstLine="540"/>
        <w:jc w:val="both"/>
        <w:rPr/>
      </w:pPr>
      <w:r>
        <w:rPr/>
        <w:t>- Так-так, бумазея, значит, - соображал он по-прусски: неспеша, но очень основательно. Наконец он, видимо, пришёл к решению и вполне, оказывается, для меня приемлемому. – Ладно, изобретатель (10% почтения, 90% - презрения), - топай в Зону, коли приспичило. Смотри, не утони в озере! – схохмил он, и очень обрадовался собственному юмору.</w:t>
      </w:r>
    </w:p>
    <w:p>
      <w:pPr>
        <w:pStyle w:val="Normal"/>
        <w:ind w:left="-540" w:hanging="0"/>
        <w:jc w:val="both"/>
        <w:rPr/>
      </w:pPr>
      <w:r>
        <w:rPr/>
      </w:r>
    </w:p>
    <w:p>
      <w:pPr>
        <w:pStyle w:val="Normal"/>
        <w:ind w:left="-540" w:firstLine="540"/>
        <w:jc w:val="both"/>
        <w:rPr/>
      </w:pPr>
      <w:r>
        <w:rPr/>
        <w:t xml:space="preserve">- </w:t>
      </w:r>
      <w:r>
        <w:rPr>
          <w:lang w:val="en-US"/>
        </w:rPr>
        <w:t>Sehr</w:t>
      </w:r>
      <w:r>
        <w:rPr/>
        <w:t xml:space="preserve"> </w:t>
      </w:r>
      <w:r>
        <w:rPr>
          <w:lang w:val="en-US"/>
        </w:rPr>
        <w:t>witzig</w:t>
      </w:r>
      <w:r>
        <w:rPr/>
        <w:t>**, - ответил я в том же духе, чем почти испортил себе пропуск. – А там… что?</w:t>
      </w:r>
    </w:p>
    <w:p>
      <w:pPr>
        <w:pStyle w:val="Normal"/>
        <w:ind w:left="-540" w:firstLine="540"/>
        <w:jc w:val="both"/>
        <w:rPr/>
      </w:pPr>
      <w:r>
        <w:rPr/>
      </w:r>
    </w:p>
    <w:p>
      <w:pPr>
        <w:pStyle w:val="Normal"/>
        <w:ind w:left="-540" w:firstLine="540"/>
        <w:jc w:val="both"/>
        <w:rPr/>
      </w:pPr>
      <w:r>
        <w:rPr/>
        <w:t>- В Зоне-то? А хто ж его знает… У каждого своё.</w:t>
      </w:r>
    </w:p>
    <w:p>
      <w:pPr>
        <w:pStyle w:val="Normal"/>
        <w:ind w:left="-540" w:firstLine="540"/>
        <w:jc w:val="both"/>
        <w:rPr/>
      </w:pPr>
      <w:r>
        <w:rPr/>
      </w:r>
    </w:p>
    <w:p>
      <w:pPr>
        <w:pStyle w:val="Normal"/>
        <w:ind w:left="-540" w:firstLine="540"/>
        <w:jc w:val="both"/>
        <w:rPr/>
      </w:pPr>
      <w:r>
        <w:rPr/>
        <w:t>- У каждого – своё?</w:t>
      </w:r>
    </w:p>
    <w:p>
      <w:pPr>
        <w:pStyle w:val="Normal"/>
        <w:ind w:left="-540" w:firstLine="540"/>
        <w:jc w:val="both"/>
        <w:rPr/>
      </w:pPr>
      <w:r>
        <w:rPr/>
      </w:r>
    </w:p>
    <w:p>
      <w:pPr>
        <w:pStyle w:val="Normal"/>
        <w:ind w:left="-540" w:firstLine="540"/>
        <w:jc w:val="both"/>
        <w:rPr/>
      </w:pPr>
      <w:r>
        <w:rPr/>
        <w:t>- Ага. И каждому – своё, – добавил он веско, посуровевшим тоном и неотрывно глядя на меня.</w:t>
      </w:r>
    </w:p>
    <w:p>
      <w:pPr>
        <w:pStyle w:val="Normal"/>
        <w:ind w:left="-540" w:firstLine="540"/>
        <w:jc w:val="both"/>
        <w:rPr/>
      </w:pPr>
      <w:r>
        <w:rPr/>
      </w:r>
    </w:p>
    <w:p>
      <w:pPr>
        <w:pStyle w:val="Normal"/>
        <w:ind w:left="-540" w:firstLine="540"/>
        <w:jc w:val="both"/>
        <w:rPr/>
      </w:pPr>
      <w:r>
        <w:rPr/>
        <w:t>И тогда я понял, из какого же он века.</w:t>
      </w:r>
    </w:p>
    <w:p>
      <w:pPr>
        <w:pStyle w:val="Normal"/>
        <w:ind w:left="-540" w:firstLine="540"/>
        <w:jc w:val="both"/>
        <w:rPr/>
      </w:pPr>
      <w:r>
        <w:rPr/>
      </w:r>
    </w:p>
    <w:p>
      <w:pPr>
        <w:pStyle w:val="Normal"/>
        <w:ind w:left="-540" w:firstLine="540"/>
        <w:jc w:val="both"/>
        <w:rPr/>
      </w:pPr>
      <w:r>
        <w:rPr/>
        <w:t xml:space="preserve">- </w:t>
      </w:r>
      <w:r>
        <w:rPr>
          <w:lang w:val="en-US"/>
        </w:rPr>
        <w:t>Aufwidersehen</w:t>
      </w:r>
      <w:r>
        <w:rPr/>
        <w:t xml:space="preserve"> </w:t>
      </w:r>
      <w:r>
        <w:rPr>
          <w:lang w:val="en-US"/>
        </w:rPr>
        <w:t>im</w:t>
      </w:r>
      <w:r>
        <w:rPr/>
        <w:t xml:space="preserve"> </w:t>
      </w:r>
      <w:r>
        <w:rPr>
          <w:lang w:val="en-US"/>
        </w:rPr>
        <w:t>See</w:t>
      </w:r>
      <w:r>
        <w:rPr/>
        <w:t xml:space="preserve">***, - не удержался я от парфянской стрелы. </w:t>
      </w:r>
    </w:p>
    <w:p>
      <w:pPr>
        <w:pStyle w:val="Normal"/>
        <w:ind w:left="-540" w:firstLine="540"/>
        <w:jc w:val="both"/>
        <w:rPr/>
      </w:pPr>
      <w:r>
        <w:rPr/>
      </w:r>
    </w:p>
    <w:p>
      <w:pPr>
        <w:pStyle w:val="Normal"/>
        <w:ind w:left="-540" w:firstLine="540"/>
        <w:jc w:val="both"/>
        <w:rPr/>
      </w:pPr>
      <w:r>
        <w:rPr/>
        <w:t>И, как можно более независимо, но без лишних проволочек, повернулся к Зоне передом, к нему задом и, следуя его совету, не роняя достоинства, прошмыгнул под шлагбаум и потопал в то, что называлось</w:t>
      </w:r>
    </w:p>
    <w:p>
      <w:pPr>
        <w:pStyle w:val="Normal"/>
        <w:ind w:left="-540" w:firstLine="540"/>
        <w:jc w:val="both"/>
        <w:rPr/>
      </w:pPr>
      <w:r>
        <w:rPr/>
      </w:r>
    </w:p>
    <w:p>
      <w:pPr>
        <w:pStyle w:val="Normal"/>
        <w:ind w:left="-540" w:firstLine="540"/>
        <w:jc w:val="center"/>
        <w:rPr>
          <w:b/>
          <w:b/>
          <w:bCs/>
          <w:color w:val="595959"/>
          <w:sz w:val="32"/>
          <w:szCs w:val="32"/>
        </w:rPr>
      </w:pPr>
      <w:r>
        <w:rPr>
          <w:b/>
          <w:bCs/>
          <w:color w:val="595959"/>
          <w:sz w:val="32"/>
          <w:szCs w:val="32"/>
        </w:rPr>
        <w:t>Сумеречная Зона</w:t>
      </w:r>
    </w:p>
    <w:p>
      <w:pPr>
        <w:pStyle w:val="Normal"/>
        <w:ind w:left="-540" w:firstLine="540"/>
        <w:jc w:val="center"/>
        <w:rPr>
          <w:b/>
          <w:b/>
          <w:bCs/>
          <w:color w:val="595959"/>
          <w:sz w:val="32"/>
          <w:szCs w:val="32"/>
          <w:u w:val="single"/>
        </w:rPr>
      </w:pPr>
      <w:r>
        <w:rPr>
          <w:b/>
          <w:bCs/>
          <w:color w:val="595959"/>
          <w:sz w:val="32"/>
          <w:szCs w:val="32"/>
          <w:u w:val="single"/>
        </w:rPr>
      </w:r>
    </w:p>
    <w:p>
      <w:pPr>
        <w:pStyle w:val="Normal"/>
        <w:ind w:left="-540" w:firstLine="540"/>
        <w:jc w:val="center"/>
        <w:rPr>
          <w:b/>
          <w:b/>
          <w:bCs/>
          <w:sz w:val="32"/>
          <w:szCs w:val="32"/>
          <w:u w:val="single"/>
        </w:rPr>
      </w:pPr>
      <w:r>
        <w:rPr>
          <w:b/>
          <w:bCs/>
          <w:sz w:val="32"/>
          <w:szCs w:val="32"/>
          <w:u w:val="single"/>
        </w:rPr>
      </w:r>
    </w:p>
    <w:p>
      <w:pPr>
        <w:pStyle w:val="Normal"/>
        <w:ind w:left="-540" w:firstLine="540"/>
        <w:jc w:val="both"/>
        <w:rPr/>
      </w:pPr>
      <w:r>
        <w:rPr/>
        <w:t xml:space="preserve">На счет зоны – не скажу, не знаю, но сумерки здесь стояли вполне основательные. Такие долго копить надо, чтоб получить оттенок эдакой-то насыщенности. Ну а в сумерках что? Как бы это вам объяснить подоходчивее… в сумерках было брожение. Думаю, в основном, от бродящих бродяг, вроде меня. Но не только. Бродили - и при том, совершенно самостоятельно – и элементы пейзажа, а также, неодушевленные предметы искусственного происхождения, как то: комод, фонарь, теннисная ракетка или одинокая дамская туфля. Они проплывали, покачиваясь, в неопределимой близости от меня. Но, помимо них, сумрак бродил и сам по себе, или – сам собою. Впечатление было, словно объемистые мешки, набитые чем-то полужидким, тяжело перекатываются где-то на периферии зрения, выдавая свои передвижения еще более темными очертаниями. Всё это – при полном беззвучии. Ни холода, ни тернистости почвы я тоже не ощущал, несмотря на босые ноги. </w:t>
      </w:r>
    </w:p>
    <w:p>
      <w:pPr>
        <w:pStyle w:val="Normal"/>
        <w:ind w:left="-540" w:firstLine="540"/>
        <w:jc w:val="both"/>
        <w:rPr/>
      </w:pPr>
      <w:r>
        <w:rPr/>
      </w:r>
    </w:p>
    <w:p>
      <w:pPr>
        <w:pStyle w:val="Normal"/>
        <w:ind w:left="-540" w:firstLine="540"/>
        <w:jc w:val="both"/>
        <w:rPr/>
      </w:pPr>
      <w:r>
        <w:rPr/>
        <w:t>Но вот прямо по курсу вырисовалось пятно, цвета лимонной пыли. Клочья тьмы редели по мере приближения, и вот уж моему взору открылся верстовой столб-указатель. Полосатый, как шлагбаум, он ощерился целым лесом стрелок, указующих во всех возможных (и менее возможных, например, вверх и вниз) направлениях. Столб венчала деревянная конструкция наподобие шляпки гриба, а на ней – надпись:</w:t>
      </w:r>
    </w:p>
    <w:p>
      <w:pPr>
        <w:pStyle w:val="Normal"/>
        <w:ind w:left="-540" w:firstLine="540"/>
        <w:jc w:val="both"/>
        <w:rPr/>
      </w:pPr>
      <w:r>
        <w:rPr/>
      </w:r>
    </w:p>
    <w:p>
      <w:pPr>
        <w:pStyle w:val="Normal"/>
        <w:ind w:left="-540" w:firstLine="540"/>
        <w:jc w:val="center"/>
        <w:rPr>
          <w:b/>
          <w:b/>
          <w:bCs/>
          <w:color w:val="FF0000"/>
          <w:sz w:val="28"/>
          <w:szCs w:val="28"/>
        </w:rPr>
      </w:pPr>
      <w:r>
        <w:rPr>
          <w:b/>
          <w:bCs/>
          <w:color w:val="FF0000"/>
          <w:sz w:val="28"/>
          <w:szCs w:val="28"/>
        </w:rPr>
        <w:t>«Роза ассоциаций»</w:t>
      </w:r>
    </w:p>
    <w:p>
      <w:pPr>
        <w:pStyle w:val="Normal"/>
        <w:ind w:left="-540" w:firstLine="390"/>
        <w:jc w:val="both"/>
        <w:rPr/>
      </w:pPr>
      <w:r>
        <w:rPr/>
        <w:t>__________________________________________________________________________________________</w:t>
      </w:r>
    </w:p>
    <w:p>
      <w:pPr>
        <w:pStyle w:val="Normal"/>
        <w:ind w:left="-540" w:firstLine="390"/>
        <w:jc w:val="both"/>
        <w:rPr/>
      </w:pPr>
      <w:r>
        <w:rPr/>
        <w:t xml:space="preserve"> </w:t>
      </w:r>
      <w:r>
        <w:rPr/>
        <w:t xml:space="preserve">* </w:t>
      </w:r>
      <w:r>
        <w:rPr>
          <w:lang w:val="en-US"/>
        </w:rPr>
        <w:t>See</w:t>
      </w:r>
      <w:r>
        <w:rPr/>
        <w:t xml:space="preserve"> (нем) - озеро</w:t>
      </w:r>
    </w:p>
    <w:p>
      <w:pPr>
        <w:pStyle w:val="Normal"/>
        <w:ind w:left="-540" w:firstLine="540"/>
        <w:jc w:val="both"/>
        <w:rPr/>
      </w:pPr>
      <w:r>
        <w:rPr/>
        <w:t xml:space="preserve">** </w:t>
      </w:r>
      <w:r>
        <w:rPr>
          <w:lang w:val="en-US"/>
        </w:rPr>
        <w:t>Sehr</w:t>
      </w:r>
      <w:r>
        <w:rPr/>
        <w:t xml:space="preserve"> </w:t>
      </w:r>
      <w:r>
        <w:rPr>
          <w:lang w:val="en-US"/>
        </w:rPr>
        <w:t>witzig</w:t>
      </w:r>
      <w:r>
        <w:rPr/>
        <w:t xml:space="preserve"> - очень смешно (нем.)</w:t>
      </w:r>
    </w:p>
    <w:p>
      <w:pPr>
        <w:pStyle w:val="Normal"/>
        <w:ind w:left="-540" w:hanging="0"/>
        <w:jc w:val="both"/>
        <w:rPr/>
      </w:pPr>
      <w:r>
        <w:rPr/>
        <w:t xml:space="preserve">        </w:t>
      </w:r>
      <w:r>
        <w:rPr/>
        <w:t xml:space="preserve">*** </w:t>
      </w:r>
      <w:r>
        <w:rPr>
          <w:lang w:val="en-US"/>
        </w:rPr>
        <w:t>Aufwidersehen</w:t>
      </w:r>
      <w:r>
        <w:rPr/>
        <w:t xml:space="preserve"> </w:t>
      </w:r>
      <w:r>
        <w:rPr>
          <w:lang w:val="en-US"/>
        </w:rPr>
        <w:t>im</w:t>
      </w:r>
      <w:r>
        <w:rPr/>
        <w:t xml:space="preserve"> </w:t>
      </w:r>
      <w:r>
        <w:rPr>
          <w:lang w:val="en-US"/>
        </w:rPr>
        <w:t>See</w:t>
      </w:r>
      <w:r>
        <w:rPr/>
        <w:t xml:space="preserve"> - до свидания в озере (нем)</w:t>
      </w:r>
    </w:p>
    <w:p>
      <w:pPr>
        <w:pStyle w:val="Normal"/>
        <w:ind w:left="-540" w:hanging="0"/>
        <w:jc w:val="both"/>
        <w:rPr/>
      </w:pPr>
      <w:r>
        <w:rPr/>
        <w:t>______________________________________________________________________________________________</w:t>
      </w:r>
    </w:p>
    <w:p>
      <w:pPr>
        <w:pStyle w:val="Normal"/>
        <w:ind w:left="-540" w:hanging="0"/>
        <w:jc w:val="both"/>
        <w:rPr/>
      </w:pPr>
      <w:r>
        <w:rPr/>
      </w:r>
    </w:p>
    <w:p>
      <w:pPr>
        <w:pStyle w:val="Normal"/>
        <w:ind w:left="-540" w:firstLine="540"/>
        <w:jc w:val="both"/>
        <w:rPr/>
      </w:pPr>
      <w:r>
        <w:rPr/>
        <w:t>«Какая уж тут роза, - подумал я, - одни шипы». Я стал изучать надписи на стрелках. Все они, действительно, были «ассоциативными». «Ассоциация справочников и стрелочников» - гласила одна. «Ассоциация грузовиков и грузчиков", «Ассоциация сирен и русалок» (с эмблемой полицейской машины), стрелка, указующая вниз, под углом, эдак, градусов в 70, сообщала: «Ассоциация чертей и чертежников» (ассоциативно я всегда ненавидел черчение). В том направлении, из которого пришёл я, указывала стрелка, гласящая: «Ассоциация таможенного недосмотра, будочников и будущих булочек». Строго в зенит нацелилась стрелка с надписью «Ассоциация светильщиков, небесников и звездочей». Маленькая стрелка, повернутая под очень странным углом, приглашала в «Ассоциацию безвинно одурманенных, беспричинно следственных и безоговорочно охаянных».</w:t>
      </w:r>
    </w:p>
    <w:p>
      <w:pPr>
        <w:pStyle w:val="Normal"/>
        <w:ind w:left="-540" w:firstLine="540"/>
        <w:jc w:val="both"/>
        <w:rPr/>
      </w:pPr>
      <w:r>
        <w:rPr/>
      </w:r>
    </w:p>
    <w:p>
      <w:pPr>
        <w:pStyle w:val="Normal"/>
        <w:ind w:left="-540" w:firstLine="540"/>
        <w:jc w:val="both"/>
        <w:rPr/>
      </w:pPr>
      <w:r>
        <w:rPr/>
        <w:t xml:space="preserve">Я шёл вокруг столба и читал надписи на стрелках. Ощущение было, точно радиус столба (который на вид был не толще телеграфного) равен бесконечности: частоколу стрелок не было конца. По всем меркам, я должен был обойти вокруг него уже не один раз, но стрелки не повторялись, сменяясь все новыми и новыми. </w:t>
      </w:r>
    </w:p>
    <w:p>
      <w:pPr>
        <w:pStyle w:val="Normal"/>
        <w:ind w:left="-540" w:firstLine="540"/>
        <w:jc w:val="both"/>
        <w:rPr/>
      </w:pPr>
      <w:r>
        <w:rPr/>
      </w:r>
    </w:p>
    <w:p>
      <w:pPr>
        <w:pStyle w:val="Normal"/>
        <w:ind w:left="-540" w:firstLine="540"/>
        <w:jc w:val="both"/>
        <w:rPr/>
      </w:pPr>
      <w:r>
        <w:rPr/>
        <w:t xml:space="preserve">«Ассоциация носильщиков и недоносков», «Ассоциация цветочных работников» (с двумя эмблемами - пчелы и маляра), «Ассоциация гостей перелётных/диких» (с эмблемой гуся, летящего над сломанным столом), «Ассоциация очковтирателей и бумагомарателей» (сердце мое отозвалось на эту стрелку неприятным ёканьем), «Ассоциация мучников, ветрениц и мучеников» (эмблема человека, привязанного к крыльям мельницы), «Ассоциация….» - голова начала идти кругом... </w:t>
      </w:r>
    </w:p>
    <w:p>
      <w:pPr>
        <w:pStyle w:val="Normal"/>
        <w:ind w:left="-540" w:firstLine="540"/>
        <w:jc w:val="both"/>
        <w:rPr/>
      </w:pPr>
      <w:r>
        <w:rPr/>
      </w:r>
    </w:p>
    <w:p>
      <w:pPr>
        <w:pStyle w:val="Normal"/>
        <w:ind w:left="-540" w:firstLine="540"/>
        <w:jc w:val="both"/>
        <w:rPr/>
      </w:pPr>
      <w:r>
        <w:rPr/>
        <w:t>…</w:t>
      </w:r>
      <w:r>
        <w:rPr/>
        <w:t xml:space="preserve">«Ассоциация под- над- и без- сознательного», - «Вот оно, - подумал я, - туда тебе и дорога. Стрелка указывала вроде бы в достаточно конвенциональное </w:t>
      </w:r>
      <w:r>
        <w:rPr>
          <w:i/>
          <w:iCs/>
        </w:rPr>
        <w:t>куда-то</w:t>
      </w:r>
      <w:r>
        <w:rPr/>
        <w:t xml:space="preserve">. </w:t>
      </w:r>
    </w:p>
    <w:p>
      <w:pPr>
        <w:pStyle w:val="Normal"/>
        <w:ind w:left="-540" w:firstLine="540"/>
        <w:jc w:val="both"/>
        <w:rPr/>
      </w:pPr>
      <w:r>
        <w:rPr/>
      </w:r>
    </w:p>
    <w:p>
      <w:pPr>
        <w:pStyle w:val="Normal"/>
        <w:ind w:left="-540" w:firstLine="540"/>
        <w:jc w:val="both"/>
        <w:rPr/>
      </w:pPr>
      <w:r>
        <w:rPr/>
        <w:t>Не без колебаний, сверившись еще раз с указателем, я двинулся в соответствующем направлении в ничем не примечательный мрак.</w:t>
      </w:r>
    </w:p>
    <w:p>
      <w:pPr>
        <w:pStyle w:val="Normal"/>
        <w:ind w:left="-540" w:firstLine="540"/>
        <w:jc w:val="both"/>
        <w:rPr/>
      </w:pPr>
      <w:r>
        <w:rPr/>
      </w:r>
    </w:p>
    <w:p>
      <w:pPr>
        <w:pStyle w:val="Normal"/>
        <w:ind w:left="-540" w:firstLine="540"/>
        <w:jc w:val="both"/>
        <w:rPr/>
      </w:pPr>
      <w:r>
        <w:rPr/>
        <w:t>Долго идти мне не пришлось. Совсем скромный деревянный столбик стоял на перекрестке несуществующих дорог, укрывшись под островерхим козырьком. На козырьке сидела ворона, в клюве она держала кисть, нет, не винограда, - рисовальную.</w:t>
      </w:r>
    </w:p>
    <w:p>
      <w:pPr>
        <w:pStyle w:val="Normal"/>
        <w:ind w:left="-540" w:firstLine="540"/>
        <w:jc w:val="both"/>
        <w:rPr/>
      </w:pPr>
      <w:r>
        <w:rPr/>
      </w:r>
    </w:p>
    <w:p>
      <w:pPr>
        <w:pStyle w:val="Normal"/>
        <w:ind w:left="-540" w:firstLine="540"/>
        <w:jc w:val="both"/>
        <w:rPr/>
      </w:pPr>
      <w:r>
        <w:rPr/>
        <w:t>- Арррта! – сказала ворона!</w:t>
      </w:r>
    </w:p>
    <w:p>
      <w:pPr>
        <w:pStyle w:val="Normal"/>
        <w:ind w:left="-540" w:firstLine="540"/>
        <w:jc w:val="both"/>
        <w:rPr/>
      </w:pPr>
      <w:r>
        <w:rPr/>
      </w:r>
    </w:p>
    <w:p>
      <w:pPr>
        <w:pStyle w:val="Normal"/>
        <w:ind w:left="-540" w:firstLine="540"/>
        <w:jc w:val="both"/>
        <w:rPr/>
      </w:pPr>
      <w:r>
        <w:rPr/>
        <w:t>«А, - подумал я, - рекламная ворона*». Ворона оказалась ученой (или наученной горьким опытом): свой рекламный клич она прокаркала не раскрывая клюв, а запрокинув голову, на манер глухаря.</w:t>
      </w:r>
    </w:p>
    <w:p>
      <w:pPr>
        <w:pStyle w:val="Normal"/>
        <w:ind w:left="-540" w:firstLine="540"/>
        <w:jc w:val="both"/>
        <w:rPr/>
      </w:pPr>
      <w:r>
        <w:rPr/>
      </w:r>
    </w:p>
    <w:p>
      <w:pPr>
        <w:pStyle w:val="Normal"/>
        <w:ind w:left="-540" w:firstLine="540"/>
        <w:jc w:val="both"/>
        <w:rPr/>
      </w:pPr>
      <w:r>
        <w:rPr/>
        <w:t>- О, Вы учёная ворона! – почтительно сказал я.</w:t>
      </w:r>
    </w:p>
    <w:p>
      <w:pPr>
        <w:pStyle w:val="Normal"/>
        <w:ind w:left="-540" w:firstLine="540"/>
        <w:jc w:val="both"/>
        <w:rPr/>
      </w:pPr>
      <w:r>
        <w:rPr/>
      </w:r>
    </w:p>
    <w:p>
      <w:pPr>
        <w:pStyle w:val="Normal"/>
        <w:ind w:left="-540" w:firstLine="540"/>
        <w:jc w:val="both"/>
        <w:rPr/>
      </w:pPr>
      <w:r>
        <w:rPr/>
        <w:t>Ворона вызверилась на меня хищным оком, всем своим видом выказывая поруганное достоинство. Она взлетела со своего насеста и написала кистью по воздуху:</w:t>
      </w:r>
    </w:p>
    <w:p>
      <w:pPr>
        <w:pStyle w:val="Normal"/>
        <w:ind w:left="-540" w:firstLine="540"/>
        <w:jc w:val="both"/>
        <w:rPr/>
      </w:pPr>
      <w:r>
        <w:rPr/>
      </w:r>
    </w:p>
    <w:p>
      <w:pPr>
        <w:pStyle w:val="Normal"/>
        <w:ind w:left="-540" w:firstLine="540"/>
        <w:jc w:val="both"/>
        <w:rPr/>
      </w:pPr>
      <w:r>
        <w:rPr/>
        <w:t>«Дурак! Я – ворон!» - она сделала еще один гневный круг, демонстративно важно обосновавшись на козырьке.</w:t>
      </w:r>
    </w:p>
    <w:p>
      <w:pPr>
        <w:pStyle w:val="Normal"/>
        <w:ind w:left="-540" w:firstLine="540"/>
        <w:jc w:val="both"/>
        <w:rPr/>
      </w:pPr>
      <w:r>
        <w:rPr/>
      </w:r>
    </w:p>
    <w:p>
      <w:pPr>
        <w:pStyle w:val="Normal"/>
        <w:ind w:left="-540" w:firstLine="540"/>
        <w:jc w:val="both"/>
        <w:rPr/>
      </w:pPr>
      <w:r>
        <w:rPr/>
        <w:t>- Простите, ради бога … э… (господин? товарищ? сэр? – промелькнуло в мозгу), - брат Ворон! Обознался! В потемках, знаете ли, не мудрено. Не извольте гневаться. Скажите пожалуйста, а какой краской Вы пишите по воздуху? У Вас такой красивый почерк!</w:t>
      </w:r>
    </w:p>
    <w:p>
      <w:pPr>
        <w:pStyle w:val="Normal"/>
        <w:ind w:left="-540" w:firstLine="540"/>
        <w:jc w:val="both"/>
        <w:rPr/>
      </w:pPr>
      <w:r>
        <w:rPr/>
      </w:r>
    </w:p>
    <w:p>
      <w:pPr>
        <w:pStyle w:val="Normal"/>
        <w:ind w:left="-540" w:firstLine="540"/>
        <w:jc w:val="both"/>
        <w:rPr/>
      </w:pPr>
      <w:r>
        <w:rPr/>
        <w:t>Надпись к тому времени уже полностью исчезла.</w:t>
      </w:r>
    </w:p>
    <w:p>
      <w:pPr>
        <w:pStyle w:val="Normal"/>
        <w:ind w:left="-540" w:firstLine="540"/>
        <w:jc w:val="both"/>
        <w:rPr/>
      </w:pPr>
      <w:r>
        <w:rPr/>
      </w:r>
    </w:p>
    <w:p>
      <w:pPr>
        <w:pStyle w:val="Normal"/>
        <w:ind w:left="-540" w:firstLine="540"/>
        <w:jc w:val="both"/>
        <w:rPr/>
      </w:pPr>
      <w:r>
        <w:rPr/>
        <w:t>Ворон взлетел вновь и написал:</w:t>
      </w:r>
    </w:p>
    <w:p>
      <w:pPr>
        <w:pStyle w:val="Normal"/>
        <w:ind w:left="-540" w:firstLine="540"/>
        <w:jc w:val="both"/>
        <w:rPr/>
      </w:pPr>
      <w:r>
        <w:rPr/>
      </w:r>
    </w:p>
    <w:p>
      <w:pPr>
        <w:pStyle w:val="Normal"/>
        <w:ind w:left="-540" w:firstLine="540"/>
        <w:jc w:val="both"/>
        <w:rPr/>
      </w:pPr>
      <w:r>
        <w:rPr/>
        <w:t>- Дымной, конечно. Какой же еще краской</w:t>
      </w:r>
      <w:r>
        <w:rPr>
          <w:i/>
          <w:iCs/>
        </w:rPr>
        <w:t xml:space="preserve"> сейчас </w:t>
      </w:r>
      <w:r>
        <w:rPr/>
        <w:t>писать по воздуху? Только такой и можно, дурень.</w:t>
      </w:r>
    </w:p>
    <w:p>
      <w:pPr>
        <w:pStyle w:val="Normal"/>
        <w:ind w:left="-540" w:firstLine="540"/>
        <w:jc w:val="both"/>
        <w:rPr/>
      </w:pPr>
      <w:r>
        <w:rPr/>
      </w:r>
    </w:p>
    <w:p>
      <w:pPr>
        <w:pStyle w:val="Normal"/>
        <w:ind w:left="-540" w:firstLine="540"/>
        <w:jc w:val="both"/>
        <w:rPr/>
      </w:pPr>
      <w:r>
        <w:rPr/>
        <w:t>В рисунке движений, сопровождавших написание последнего слова, мне почувствовались снисходительно-дружеские интонации. Поэтому я осмелился спросить:</w:t>
      </w:r>
    </w:p>
    <w:p>
      <w:pPr>
        <w:pStyle w:val="Normal"/>
        <w:ind w:left="-540" w:firstLine="540"/>
        <w:jc w:val="both"/>
        <w:rPr/>
      </w:pPr>
      <w:r>
        <w:rPr/>
      </w:r>
    </w:p>
    <w:p>
      <w:pPr>
        <w:pStyle w:val="Normal"/>
        <w:ind w:left="-540" w:firstLine="540"/>
        <w:jc w:val="both"/>
        <w:rPr/>
      </w:pPr>
      <w:r>
        <w:rPr/>
        <w:t>- А туманной? Или там, скажем, паровой? Не получиться?</w:t>
      </w:r>
    </w:p>
    <w:p>
      <w:pPr>
        <w:pStyle w:val="Normal"/>
        <w:ind w:left="-540" w:firstLine="540"/>
        <w:jc w:val="both"/>
        <w:rPr/>
      </w:pPr>
      <w:r>
        <w:rPr/>
      </w:r>
    </w:p>
    <w:p>
      <w:pPr>
        <w:pStyle w:val="Normal"/>
        <w:ind w:left="-540" w:firstLine="540"/>
        <w:jc w:val="both"/>
        <w:rPr/>
      </w:pPr>
      <w:r>
        <w:rPr/>
        <w:t>- Ох, и дуралей же ты! Ладно, преподам тебе азы предмета. Туманной краской пишут по чистому сумраку, а не по такому мглистому, как этот. В зависимости от состояния атмосферной среды, как то: влажности воздуха, давления, силы и направления ветров, наличию, направлению и характеру осадков, степени облачности и/или интенсивности излучения небесных светил, а так же типу и насыщенности испарений, восходящих от преобладающего типа почв и растительного покрова, - выбирается соответствующий туман, или – как в нашем случае – дым. Одного голубовато-сизого существует 78 оттенков.</w:t>
      </w:r>
    </w:p>
    <w:p>
      <w:pPr>
        <w:pStyle w:val="Normal"/>
        <w:ind w:left="-540" w:firstLine="540"/>
        <w:jc w:val="both"/>
        <w:rPr/>
      </w:pPr>
      <w:r>
        <w:rPr/>
      </w:r>
    </w:p>
    <w:p>
      <w:pPr>
        <w:pStyle w:val="Normal"/>
        <w:ind w:left="-540" w:firstLine="540"/>
        <w:jc w:val="both"/>
        <w:rPr/>
      </w:pPr>
      <w:r>
        <w:rPr/>
        <w:t>...что же касается пара, то он применяется по большей части в стенографии по причине быстрой испаряемости. Да и ошпариться не мудрено…</w:t>
      </w:r>
    </w:p>
    <w:p>
      <w:pPr>
        <w:pStyle w:val="Normal"/>
        <w:ind w:left="-540" w:firstLine="540"/>
        <w:jc w:val="both"/>
        <w:rPr/>
      </w:pPr>
      <w:r>
        <w:rPr/>
      </w:r>
    </w:p>
    <w:p>
      <w:pPr>
        <w:pStyle w:val="Normal"/>
        <w:ind w:left="-540" w:firstLine="540"/>
        <w:jc w:val="both"/>
        <w:rPr/>
      </w:pPr>
      <w:r>
        <w:rPr/>
        <w:t>...кроме того, выбор средств письма диктуется еще и эстетико-смысловыми категориями, характером описываемого предмета, а так же целью и\или природой адресата. Бесцветным туманом пишут тайнопись. Любовные послания – лунным светом. Философские и научные трактаты – заточенным звездным. Ядовитые испарения применяются для заклинаний, целебные – для лечения стихами и песнями.</w:t>
      </w:r>
    </w:p>
    <w:p>
      <w:pPr>
        <w:pStyle w:val="Normal"/>
        <w:ind w:left="-540" w:firstLine="540"/>
        <w:jc w:val="both"/>
        <w:rPr/>
      </w:pPr>
      <w:r>
        <w:rPr/>
      </w:r>
    </w:p>
    <w:p>
      <w:pPr>
        <w:pStyle w:val="Normal"/>
        <w:ind w:left="-540" w:firstLine="540"/>
        <w:jc w:val="both"/>
        <w:rPr/>
      </w:pPr>
      <w:r>
        <w:rPr/>
        <w:t>...немаловажное значение, - продолжал он, как заведенный, - имеет и визуальная сторона: совершенство каллиграфического исполнения, высота хореографического искусства, слаженность аэродинамической моторики с выдержанностью стиля письма,- всё это в конечном итоге создает то, что называется мастерством и школой!</w:t>
      </w:r>
    </w:p>
    <w:p>
      <w:pPr>
        <w:pStyle w:val="Normal"/>
        <w:ind w:left="-540" w:firstLine="540"/>
        <w:jc w:val="both"/>
        <w:rPr/>
      </w:pPr>
      <w:r>
        <w:rPr/>
      </w:r>
    </w:p>
    <w:p>
      <w:pPr>
        <w:pStyle w:val="Normal"/>
        <w:ind w:left="-540" w:firstLine="540"/>
        <w:jc w:val="both"/>
        <w:rPr/>
      </w:pPr>
      <w:r>
        <w:rPr/>
        <w:t>Ворон скосил глаз на меня, ошарашено замершего под одеялом, и добавил:</w:t>
      </w:r>
    </w:p>
    <w:p>
      <w:pPr>
        <w:pStyle w:val="Normal"/>
        <w:ind w:left="-540" w:firstLine="540"/>
        <w:jc w:val="both"/>
        <w:rPr/>
      </w:pPr>
      <w:r>
        <w:rPr/>
      </w:r>
    </w:p>
    <w:p>
      <w:pPr>
        <w:pStyle w:val="Normal"/>
        <w:ind w:left="-540" w:firstLine="540"/>
        <w:jc w:val="both"/>
        <w:rPr/>
      </w:pPr>
      <w:r>
        <w:rPr/>
        <w:t>- И для того, чтобы поступить хотя бы подмастерьем к великому Мастеру, нужно иметь, по меньшей мере… крылья! – закончил он победоносную тираду и водрузился на столбике.</w:t>
      </w:r>
    </w:p>
    <w:p>
      <w:pPr>
        <w:pStyle w:val="Normal"/>
        <w:ind w:left="-540" w:firstLine="540"/>
        <w:jc w:val="both"/>
        <w:rPr/>
      </w:pPr>
      <w:r>
        <w:rPr/>
      </w:r>
    </w:p>
    <w:p>
      <w:pPr>
        <w:pStyle w:val="Normal"/>
        <w:ind w:left="-540" w:firstLine="540"/>
        <w:jc w:val="both"/>
        <w:rPr/>
      </w:pPr>
      <w:r>
        <w:rPr/>
        <w:t>__________________________________________________________________________________________</w:t>
      </w:r>
    </w:p>
    <w:p>
      <w:pPr>
        <w:pStyle w:val="Normal"/>
        <w:ind w:left="-540" w:firstLine="540"/>
        <w:jc w:val="both"/>
        <w:rPr/>
      </w:pPr>
      <w:r>
        <w:rPr>
          <w:lang w:val="en-US"/>
        </w:rPr>
        <w:t>ARTA</w:t>
      </w:r>
      <w:r>
        <w:rPr/>
        <w:t>* - сеть магазинов пищебумажных и рисовальных принадлежностей.</w:t>
      </w:r>
    </w:p>
    <w:p>
      <w:pPr>
        <w:pStyle w:val="Normal"/>
        <w:ind w:left="-540" w:firstLine="540"/>
        <w:jc w:val="both"/>
        <w:rPr/>
      </w:pPr>
      <w:r>
        <w:rPr/>
        <w:t>__________________________________________________________________________________________</w:t>
      </w:r>
    </w:p>
    <w:p>
      <w:pPr>
        <w:pStyle w:val="Normal"/>
        <w:ind w:left="-540" w:firstLine="540"/>
        <w:jc w:val="both"/>
        <w:rPr/>
      </w:pPr>
      <w:r>
        <w:rPr/>
      </w:r>
    </w:p>
    <w:p>
      <w:pPr>
        <w:pStyle w:val="Normal"/>
        <w:ind w:left="-540" w:firstLine="540"/>
        <w:jc w:val="both"/>
        <w:rPr/>
      </w:pPr>
      <w:r>
        <w:rPr/>
        <w:t>Я был искренне потрясён.</w:t>
      </w:r>
    </w:p>
    <w:p>
      <w:pPr>
        <w:pStyle w:val="Normal"/>
        <w:ind w:left="-540" w:firstLine="540"/>
        <w:jc w:val="both"/>
        <w:rPr/>
      </w:pPr>
      <w:r>
        <w:rPr/>
      </w:r>
    </w:p>
    <w:p>
      <w:pPr>
        <w:pStyle w:val="Normal"/>
        <w:ind w:left="-540" w:firstLine="540"/>
        <w:jc w:val="both"/>
        <w:rPr/>
      </w:pPr>
      <w:r>
        <w:rPr/>
        <w:t>- Скажите, Вы профессор?</w:t>
      </w:r>
    </w:p>
    <w:p>
      <w:pPr>
        <w:pStyle w:val="Normal"/>
        <w:ind w:left="-540" w:firstLine="540"/>
        <w:jc w:val="both"/>
        <w:rPr/>
      </w:pPr>
      <w:r>
        <w:rPr/>
      </w:r>
    </w:p>
    <w:p>
      <w:pPr>
        <w:pStyle w:val="Normal"/>
        <w:ind w:left="-540" w:firstLine="540"/>
        <w:jc w:val="both"/>
        <w:rPr/>
      </w:pPr>
      <w:r>
        <w:rPr/>
        <w:t>Ворон скромно потупил взор и написал:</w:t>
      </w:r>
    </w:p>
    <w:p>
      <w:pPr>
        <w:pStyle w:val="Normal"/>
        <w:ind w:left="-540" w:firstLine="540"/>
        <w:jc w:val="both"/>
        <w:rPr/>
      </w:pPr>
      <w:r>
        <w:rPr/>
      </w:r>
    </w:p>
    <w:p>
      <w:pPr>
        <w:pStyle w:val="Normal"/>
        <w:ind w:left="-540" w:firstLine="540"/>
        <w:jc w:val="both"/>
        <w:rPr/>
      </w:pPr>
      <w:r>
        <w:rPr/>
        <w:t>- Нет, сударь, всего лишь магистр.</w:t>
      </w:r>
    </w:p>
    <w:p>
      <w:pPr>
        <w:pStyle w:val="Normal"/>
        <w:ind w:left="-540" w:firstLine="540"/>
        <w:jc w:val="both"/>
        <w:rPr/>
      </w:pPr>
      <w:r>
        <w:rPr/>
      </w:r>
    </w:p>
    <w:p>
      <w:pPr>
        <w:pStyle w:val="Normal"/>
        <w:ind w:left="-540" w:firstLine="540"/>
        <w:jc w:val="both"/>
        <w:rPr/>
      </w:pPr>
      <w:r>
        <w:rPr/>
        <w:t>Ввиду того, что сидел он прямо напротив меня, буквы возникли в воздухе между нами в зеркальном отражении и написанными справа налево. Ворон тут же понял свою ошибку, стер крылом надпись и без труда повторил ее в обратном порядке.</w:t>
      </w:r>
    </w:p>
    <w:p>
      <w:pPr>
        <w:pStyle w:val="Normal"/>
        <w:ind w:left="-540" w:firstLine="540"/>
        <w:jc w:val="both"/>
        <w:rPr/>
      </w:pPr>
      <w:r>
        <w:rPr/>
      </w:r>
    </w:p>
    <w:p>
      <w:pPr>
        <w:pStyle w:val="Normal"/>
        <w:ind w:left="-540" w:firstLine="540"/>
        <w:jc w:val="both"/>
        <w:rPr/>
      </w:pPr>
      <w:r>
        <w:rPr/>
        <w:t>- Но как же? Вы ведь такой… Мастер! - откровенно изумился я.</w:t>
      </w:r>
    </w:p>
    <w:p>
      <w:pPr>
        <w:pStyle w:val="Normal"/>
        <w:ind w:left="-540" w:firstLine="540"/>
        <w:jc w:val="both"/>
        <w:rPr/>
      </w:pPr>
      <w:r>
        <w:rPr/>
      </w:r>
    </w:p>
    <w:p>
      <w:pPr>
        <w:pStyle w:val="Normal"/>
        <w:ind w:left="-540" w:firstLine="540"/>
        <w:jc w:val="both"/>
        <w:rPr/>
      </w:pPr>
      <w:r>
        <w:rPr/>
        <w:t>- «Как же», «как же»… - Ворон был явно раздражен, видно, задел я его за живое. – Зрение у меня хорошее, вот «как же». В профессуру без очков не пробиться. Даже доктора не дадут.</w:t>
      </w:r>
    </w:p>
    <w:p>
      <w:pPr>
        <w:pStyle w:val="Normal"/>
        <w:ind w:left="-540" w:firstLine="540"/>
        <w:jc w:val="both"/>
        <w:rPr/>
      </w:pPr>
      <w:r>
        <w:rPr/>
      </w:r>
    </w:p>
    <w:p>
      <w:pPr>
        <w:pStyle w:val="Normal"/>
        <w:ind w:left="-540" w:firstLine="540"/>
        <w:jc w:val="both"/>
        <w:rPr/>
      </w:pPr>
      <w:r>
        <w:rPr/>
        <w:t xml:space="preserve">Невысказанный подтекст гласил: «А будь у меня со зрением похуже, не торчать бы мне сейчас в самом центре Неизвестно-чего перед неотесанным балдой, а вещать с кафедры благодарной аудитории…» - так, примерно. </w:t>
      </w:r>
    </w:p>
    <w:p>
      <w:pPr>
        <w:pStyle w:val="Normal"/>
        <w:ind w:left="-540" w:firstLine="540"/>
        <w:jc w:val="both"/>
        <w:rPr/>
      </w:pPr>
      <w:r>
        <w:rPr/>
      </w:r>
    </w:p>
    <w:p>
      <w:pPr>
        <w:pStyle w:val="Normal"/>
        <w:ind w:left="-540" w:firstLine="540"/>
        <w:jc w:val="both"/>
        <w:rPr/>
      </w:pPr>
      <w:r>
        <w:rPr/>
        <w:t>- А почему бы Вам не…</w:t>
      </w:r>
    </w:p>
    <w:p>
      <w:pPr>
        <w:pStyle w:val="Normal"/>
        <w:ind w:left="-540" w:firstLine="540"/>
        <w:jc w:val="both"/>
        <w:rPr/>
      </w:pPr>
      <w:r>
        <w:rPr/>
      </w:r>
    </w:p>
    <w:p>
      <w:pPr>
        <w:pStyle w:val="Normal"/>
        <w:ind w:left="-540" w:firstLine="540"/>
        <w:jc w:val="both"/>
        <w:rPr/>
      </w:pPr>
      <w:r>
        <w:rPr/>
        <w:t>Но нашей ученой беседе не суждено было продлиться. Впервые за все время моего пребывания в зоне, я услышал нечто, помимо своего собственного голоса (и крика «Аррта!»).</w:t>
      </w:r>
    </w:p>
    <w:p>
      <w:pPr>
        <w:pStyle w:val="Normal"/>
        <w:ind w:left="-540" w:firstLine="540"/>
        <w:jc w:val="both"/>
        <w:rPr/>
      </w:pPr>
      <w:r>
        <w:rPr/>
      </w:r>
    </w:p>
    <w:p>
      <w:pPr>
        <w:pStyle w:val="Normal"/>
        <w:ind w:left="-540" w:firstLine="540"/>
        <w:jc w:val="both"/>
        <w:rPr/>
      </w:pPr>
      <w:r>
        <w:rPr/>
        <w:t>Я слушал, и постепенно до меня доходило, что действительность решила возместить с избытком затянувшуюся тишину, ибо то, что надвигалось на меня с какого-то бокового азимута, по частям проявляясь из сумрака, как негатив, - иначе, как буффонадой, назвать было нельзя. Звуки, разумеется, опередили появление своих хозяев. То было невообразимое скопище полностью не сочетавшихся друг с другом колебаний воздуха: дудение волынки, бряцание тарелок (или их эквивалентов), стук деревянных колотушек, губные гармошки, пиликанье на чем-то струнном, неподдающемся определению, и, конечно же, голосовое сопровождение. Нет, это не была песня, пусть и сколь угодно неслаженная, как «музыка» не являлась и самой жалкой попыткой исполнить нечто скоординированное и однозначное. Каждый играл, бил, дудел или скрежетал так, как будто он - один единственный исполнитель, к тому же еще и тугой на ухо, отдавленное слоном в раннем детстве. Таким же был и вокал: ор, улюлюканье, гики, свист, прихлопования и притопывания, приплясывания, прищелкивания да причмокивания, всё – со всеми возможными ужимками, извертами мимики и жестикуляции и, вообще, экзальтированного возбуждения крайней степени.</w:t>
      </w:r>
    </w:p>
    <w:p>
      <w:pPr>
        <w:pStyle w:val="Normal"/>
        <w:ind w:left="-540" w:firstLine="540"/>
        <w:jc w:val="both"/>
        <w:rPr/>
      </w:pPr>
      <w:r>
        <w:rPr/>
      </w:r>
    </w:p>
    <w:p>
      <w:pPr>
        <w:pStyle w:val="Normal"/>
        <w:tabs>
          <w:tab w:val="clear" w:pos="708"/>
          <w:tab w:val="left" w:pos="540" w:leader="none"/>
        </w:tabs>
        <w:ind w:left="-540" w:firstLine="540"/>
        <w:jc w:val="both"/>
        <w:rPr/>
      </w:pPr>
      <w:r>
        <w:rPr/>
        <w:t>«Да, - подумал я – это ж как надо было натренироваться, чтоб достичь такого уровня разнообразия и виртуознейшего умения абстрагироваться от подобных себе окружающих!»</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Клубы тьмы выпускали из своих объятий всё новых и новых участников фантастического действа, и всё больше становилось ясно: налицо безумное смешение всех рас и народов, а также эпох и времён: огромные суданские</w:t>
      </w:r>
      <w:r>
        <w:rPr>
          <w:b/>
          <w:bCs/>
          <w:color w:val="FF0000"/>
        </w:rPr>
        <w:t xml:space="preserve"> </w:t>
      </w:r>
      <w:r>
        <w:rPr/>
        <w:t>негры в бурнусах и цирковые карлики; китайцы и мулатки, влажно блестящие бедрами; вельможи в опочивальных одеяниях, пестрящих роскошными излишествами; моряки и арестанты; дети и старики; бездомные нищие в засаленных лохмотьях и заплывшие рутиной мещанки в чепцах и бигуди; банкиры и военные; охотники за головами с Соломоновых островов и гаремные невольницы в шелках и браслетах; милиционер в полном обмундировании (явно заснувший на смене) и восторженная школьница… аптекарь в ночном колпаке и самодовольный бюргер… поп и колхозница… палач и дровосек… - казалось, все многоликое и безбрежное человечество, калейдоскоп культур и цивилизаций, типов характера и общественного положения, вероисповеданий и страстей, - плещется океанским прибоем в единственном стремлении: БЫТЬ!</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Каждый видит свой сон, - вспомнилось мне индийское изречение, - каждый видит свой сон…»</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Большинство из этой самозабвенно-разгульной братии проходило мимо, нисколько не обращая внимания ни на меня, ни на Ворона, застывшего на столбе. Но не все. Некоторые явно замечали и относились соответственно, т.е. я хочу сказать, соответственно своему пониманию. Один небритый детина, по виду – беглый каторжник или раб с галеры, игриво завертел бедрами в мою сторону, явно намекая на возможный альянс. Выглядело это вдвойне бредово, т.к. проделывалось под аккомпанемент русской народной песни, залихватски выводимой рослой казачкой, шедшей рядом с ним:</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center"/>
        <w:rPr/>
      </w:pPr>
      <w:r>
        <w:rPr/>
        <w:t>Свее-тит меся-яц, све-е-е-етит я-ясный,</w:t>
      </w:r>
    </w:p>
    <w:p>
      <w:pPr>
        <w:pStyle w:val="Normal"/>
        <w:tabs>
          <w:tab w:val="clear" w:pos="708"/>
          <w:tab w:val="left" w:pos="540" w:leader="none"/>
        </w:tabs>
        <w:ind w:left="-540" w:firstLine="540"/>
        <w:jc w:val="center"/>
        <w:rPr/>
      </w:pPr>
      <w:r>
        <w:rPr/>
        <w:t>Светит бела-а-а-я-я-я-а-а Лу-у-на...</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Другие делали мне призывные знаки, махали руками в приглашении присоединиться, подмигивали, зубоскалили, слали воздушные поцелуи…</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Постепенно я стал различать, что далеко не все, задействованные в этой безумной массовке, принимают действительное участие в происходящем. Многие просто шли - спокойно, без пения, плясок, музицирования на бог-весть-чём; не исходя слюной и не закатывая глаза в упоении. Просто шли. К одному из таких – среднего роста мужчине вполне стандартной наружности, в пижаме очень смахивающей на мою собственную, - и осмелился я обратиться.</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Скажите, уважаемый, не могли бы вы объяснить, что это за веселье у вас такое, и какова цель шествия?</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Цель шествия? Дык, приёмы сдавать, ясное дело! – ответствовал человек, искренне удивляясь моей непросветлённости, - что же еще!</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Простите, не понял. Приёмы сдавать? А это что? – теперь уже искренне удивился я.</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Ты что, совсем зеленый, а? Первый раз в Зоне, что ли?</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Ну, да, первый.</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Тогда понятно. Ты, это, присоединяйся. К тому же выбора у тебя все равно нет: без этого тут никак.</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Э-э… а… да?</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Ты уж поверь старому сумрачнику. Валяй с нами. А то еще заблудишься, забредешь невесть куда - долго ли в Сумраке....</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xml:space="preserve"> </w:t>
      </w:r>
      <w:r>
        <w:rPr/>
        <w:t>«Действительно», – подумал я: одинокое брожение в тумане мне не улыбалось.</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Я взглянул на ворона. Ученая птица каменным изваянием застыла на столбе. Крылья благоверно закрыли предполагаемые уши, глаза закатились в немой муке, всем видом своим являя живую картину под надписью: «Глаза б мои не видели вас, нехристи!». Я крикнул ему:</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 Господин магистр, до свидания, и спасибо за лекцию!</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Но с тем же успехом я мог бы перекричать ураган.</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Я влился в арьергард, где-то между индийским факиром, идущим с закрытыми глазами и, казалось, погруженным в глубокую медитацию, и конопатой школьницей лет одиннадцати, в коротенькой пижамке. Она прямо исходила восторгом от всего происходящего и время от времени притопывала ножкой.</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Пристроившись к ним, я стал оглядывать своих соседей более внимательно.</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католическая монашка (насколько я мог судить – кармелитка) в холщевой ночной рубашке шла, машинально перебирая четки. По ее молодому лицу бродила лукавая усмешка…</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одетый в меховую парку и штаны из тюленьей кожи мужчина сурового вида, - очевидно, китобоец, - шел, мерно печатая шаг морской развалкой.</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дряхлая старушенция, хрупкая до прозрачности, заведено семенила птичьими ножками и мелко-мелко тряслась – повинуясь то ли вибрациям воздуха, то ли старческой немощи…</w:t>
      </w:r>
    </w:p>
    <w:p>
      <w:pPr>
        <w:pStyle w:val="Normal"/>
        <w:tabs>
          <w:tab w:val="clear" w:pos="708"/>
          <w:tab w:val="left" w:pos="540" w:leader="none"/>
        </w:tabs>
        <w:ind w:left="-540" w:firstLine="540"/>
        <w:jc w:val="both"/>
        <w:rPr/>
      </w:pPr>
      <w:r>
        <w:rPr/>
      </w:r>
    </w:p>
    <w:p>
      <w:pPr>
        <w:pStyle w:val="Normal"/>
        <w:tabs>
          <w:tab w:val="clear" w:pos="708"/>
          <w:tab w:val="left" w:pos="540" w:leader="none"/>
        </w:tabs>
        <w:ind w:left="-540" w:firstLine="540"/>
        <w:jc w:val="both"/>
        <w:rPr/>
      </w:pPr>
      <w:r>
        <w:rPr/>
        <w:t>...лоснящийся жиром толстяк с серьгой в ухе, обнаженный по пояс, в коротких штанах…</w:t>
      </w:r>
    </w:p>
    <w:p>
      <w:pPr>
        <w:pStyle w:val="Normal"/>
        <w:tabs>
          <w:tab w:val="clear" w:pos="708"/>
          <w:tab w:val="left" w:pos="540" w:leader="none"/>
        </w:tabs>
        <w:ind w:left="-540" w:firstLine="540"/>
        <w:jc w:val="both"/>
        <w:rPr/>
      </w:pPr>
      <w:r>
        <w:rPr/>
      </w:r>
    </w:p>
    <w:p>
      <w:pPr>
        <w:pStyle w:val="Normal"/>
        <w:ind w:left="-540" w:firstLine="540"/>
        <w:jc w:val="both"/>
        <w:rPr/>
      </w:pPr>
      <w:r>
        <w:rPr/>
        <w:t>И тут я увидел её. Точнее, ее ноги, босые ступни алебастровой белизны. Я все смотрел и смотрел на эти ступни, не в силах оторвать взор, боясь сморгнуть, смотрел, и сознавал, что никогда в своей жизни не видел ничего более прекрасного и совершенного. И не увижу. Наконец до меня дошло, что у этого шедевра должен быть обладатель, я заскользил взглядом вверх – вдоль безукоризненных щиколоток, по штанишкам алого атласа, юношеской и, одновременно, безукоризненно женской фигурке, всё выше и выше, пока не дошёл до столь же алебастровой шеи и венчающего ее лица. Я был достаточно подготовлен своим восхождением к этой «вершине», но всё равно застыл, обомлев.</w:t>
      </w:r>
    </w:p>
    <w:p>
      <w:pPr>
        <w:pStyle w:val="Normal"/>
        <w:ind w:left="-540" w:firstLine="540"/>
        <w:jc w:val="both"/>
        <w:rPr/>
      </w:pPr>
      <w:r>
        <w:rPr/>
      </w:r>
    </w:p>
    <w:p>
      <w:pPr>
        <w:pStyle w:val="Normal"/>
        <w:ind w:left="-540" w:firstLine="540"/>
        <w:jc w:val="both"/>
        <w:rPr/>
      </w:pPr>
      <w:r>
        <w:rPr/>
        <w:t>«Такой красоты не бывает – сказал я себе, - не бывает, потому, что не может быть! Это против законов природы. Даже совершенство должно иметь свой придел!» Но его не было.</w:t>
      </w:r>
    </w:p>
    <w:p>
      <w:pPr>
        <w:pStyle w:val="Normal"/>
        <w:ind w:left="-540" w:firstLine="540"/>
        <w:jc w:val="both"/>
        <w:rPr/>
      </w:pPr>
      <w:r>
        <w:rPr/>
      </w:r>
    </w:p>
    <w:p>
      <w:pPr>
        <w:pStyle w:val="Normal"/>
        <w:ind w:left="-540" w:firstLine="540"/>
        <w:jc w:val="both"/>
        <w:rPr/>
      </w:pPr>
      <w:r>
        <w:rPr/>
        <w:t xml:space="preserve">На меня в упор смотрели глаза глубокого сиреневого цвета. Время от времени в них пробегали светло-золотистые искорки. Их форма… «Такие глаза должны бы быть у бабочки, захотевшей стать скрипкой». Но скрипкой старинной, изысканной работы старого мастера. Это был шедевр. Лицо, воплотившее в себе все человеческие представления об эталоне женской красоты со щедрой добавкой неземного. Королева фей? Принцесса эльфов? Дриада? «Неужели и они вхожи, как и мы, смертные, в Сумеречную Зону? Или, быть может, раз собрались тут представители всех веков и народов, быть может, - говорил я себе, - она – отпрыск некой древней человеческой расы  (Минойский Крит? Атлантида?), или наоборот – пришелица из отдаленного будущего?» </w:t>
      </w:r>
    </w:p>
    <w:p>
      <w:pPr>
        <w:pStyle w:val="Normal"/>
        <w:ind w:left="-540" w:firstLine="540"/>
        <w:jc w:val="both"/>
        <w:rPr/>
      </w:pPr>
      <w:r>
        <w:rPr/>
      </w:r>
    </w:p>
    <w:p>
      <w:pPr>
        <w:pStyle w:val="Normal"/>
        <w:ind w:left="-540" w:firstLine="540"/>
        <w:jc w:val="both"/>
        <w:rPr/>
      </w:pPr>
      <w:r>
        <w:rPr/>
        <w:t>Черные, как смоль, кудри прихотливо сбегали на лоб и плечи, обрамляли безукоризненный овал лица удлинённой формы, с чуть  заостренным подбородком и поднимающимися кверху скулами. Нос… Мне вспомнились строчки:</w:t>
      </w:r>
    </w:p>
    <w:p>
      <w:pPr>
        <w:pStyle w:val="Normal"/>
        <w:ind w:left="-540" w:firstLine="540"/>
        <w:jc w:val="both"/>
        <w:rPr/>
      </w:pPr>
      <w:r>
        <w:rPr/>
      </w:r>
    </w:p>
    <w:p>
      <w:pPr>
        <w:pStyle w:val="Normal"/>
        <w:ind w:left="-540" w:firstLine="3240"/>
        <w:jc w:val="center"/>
        <w:rPr/>
      </w:pPr>
      <w:r>
        <w:rPr/>
        <w:t>У глаз любимой – овал продольный</w:t>
      </w:r>
    </w:p>
    <w:p>
      <w:pPr>
        <w:pStyle w:val="Normal"/>
        <w:ind w:left="-540" w:firstLine="3240"/>
        <w:rPr/>
      </w:pPr>
      <w:r>
        <w:rPr/>
        <w:t xml:space="preserve">                                                                  </w:t>
      </w:r>
      <w:r>
        <w:rPr/>
        <w:t xml:space="preserve">И ноздри движут тончайший храм </w:t>
      </w:r>
    </w:p>
    <w:p>
      <w:pPr>
        <w:pStyle w:val="Normal"/>
        <w:ind w:left="-540" w:firstLine="3240"/>
        <w:rPr/>
      </w:pPr>
      <w:r>
        <w:rPr/>
        <w:t xml:space="preserve">                                                                  </w:t>
      </w:r>
      <w:r>
        <w:rPr/>
        <w:t>Звенящий ветер по колокольням</w:t>
      </w:r>
    </w:p>
    <w:p>
      <w:pPr>
        <w:pStyle w:val="Normal"/>
        <w:ind w:left="-540" w:firstLine="3240"/>
        <w:rPr/>
      </w:pPr>
      <w:r>
        <w:rPr/>
        <w:t xml:space="preserve">                                                                  </w:t>
      </w:r>
      <w:r>
        <w:rPr/>
        <w:t>Призывный трепет по пропастям</w:t>
      </w:r>
    </w:p>
    <w:p>
      <w:pPr>
        <w:pStyle w:val="Normal"/>
        <w:ind w:left="-540" w:firstLine="3240"/>
        <w:jc w:val="both"/>
        <w:rPr/>
      </w:pPr>
      <w:r>
        <w:rPr/>
      </w:r>
    </w:p>
    <w:p>
      <w:pPr>
        <w:pStyle w:val="Normal"/>
        <w:ind w:left="-540" w:firstLine="540"/>
        <w:jc w:val="both"/>
        <w:rPr/>
      </w:pPr>
      <w:r>
        <w:rPr/>
        <w:t>Очевидно, вид у меня был не просто ошарашенный или обомлевший, а, по-настоящему, внушающий опасения за здоровье,  потому что она (фея? скрипка? бабочка?) чуть двинула крылатой бровью в знак участия-недоумения-лукавства. Тем же аккордом были чуть тронуты губы, самый уголок лепестка, и глаза – эти абсолютно невозможные, огромные глаза-крылья – залучились… звуко-светом. Да, то была тончайшая трель, вернее, одна нота, вибрирующая сама в себе, как если бы хрустальная капля росы сорвалась в столь же хрустальную чашечку лесной лилии и… нет, - я был бессилен подобрать метафоры.</w:t>
      </w:r>
    </w:p>
    <w:p>
      <w:pPr>
        <w:pStyle w:val="Normal"/>
        <w:ind w:left="-540" w:firstLine="540"/>
        <w:jc w:val="both"/>
        <w:rPr/>
      </w:pPr>
      <w:r>
        <w:rPr/>
      </w:r>
    </w:p>
    <w:p>
      <w:pPr>
        <w:pStyle w:val="Normal"/>
        <w:ind w:left="-540" w:firstLine="540"/>
        <w:jc w:val="both"/>
        <w:rPr/>
      </w:pPr>
      <w:r>
        <w:rPr/>
        <w:t>Звук был на грани слуха. Требовалась вся мобилизация чувств, чтобы просто держать его в диапазоне досягаемости и бережно нести в ладошках. Он еле-еле был, и, тем не менее, оглушил меня полностью. Уши заложило. Весь наружный гам исчез, как провалился в вату. Горло и гортань спеклись в один неживой ком глины. Я понял, что значит быть превращенным в статую.</w:t>
      </w:r>
    </w:p>
    <w:p>
      <w:pPr>
        <w:pStyle w:val="Normal"/>
        <w:ind w:left="-540" w:firstLine="540"/>
        <w:jc w:val="both"/>
        <w:rPr/>
      </w:pPr>
      <w:r>
        <w:rPr/>
      </w:r>
    </w:p>
    <w:p>
      <w:pPr>
        <w:pStyle w:val="Normal"/>
        <w:ind w:left="-540" w:firstLine="540"/>
        <w:jc w:val="both"/>
        <w:rPr/>
      </w:pPr>
      <w:r>
        <w:rPr/>
        <w:t xml:space="preserve">- Ты услышал?! – радостно вскрикнула она.  – Ведь правда, скажи, ты услышал?! О, наконец-то! Я знала, что ты есть, знала, знала… </w:t>
      </w:r>
    </w:p>
    <w:p>
      <w:pPr>
        <w:pStyle w:val="Normal"/>
        <w:ind w:left="-540" w:firstLine="540"/>
        <w:jc w:val="both"/>
        <w:rPr/>
      </w:pPr>
      <w:r>
        <w:rPr/>
      </w:r>
    </w:p>
    <w:p>
      <w:pPr>
        <w:pStyle w:val="Normal"/>
        <w:ind w:left="-540" w:firstLine="540"/>
        <w:jc w:val="both"/>
        <w:rPr/>
      </w:pPr>
      <w:r>
        <w:rPr/>
        <w:t>Если раньше я был околдован, то что же теперь?! Впрочем, это не имело значения: я шевельнуться не мог, а говорить – тем более. А она всё не смолкала. Кистью руки (да! кистью!) она рисовала в воздухе чудесные пассы, точно дирижировала частицами светоносного эфира, и в такт движениям руки, двигались ее  губы, и лучились глаза, и неслась трель на языке… на языке, который я понимал без всякого руда, не зная на нем ни слова.</w:t>
      </w:r>
    </w:p>
    <w:p>
      <w:pPr>
        <w:pStyle w:val="Normal"/>
        <w:ind w:left="-540" w:firstLine="540"/>
        <w:jc w:val="both"/>
        <w:rPr/>
      </w:pPr>
      <w:r>
        <w:rPr/>
      </w:r>
    </w:p>
    <w:p>
      <w:pPr>
        <w:pStyle w:val="Normal"/>
        <w:ind w:left="-540" w:firstLine="540"/>
        <w:jc w:val="both"/>
        <w:rPr/>
      </w:pPr>
      <w:r>
        <w:rPr/>
        <w:t xml:space="preserve">- Я уже много раз приходила сюда, чтобы… чтобы найти… и никогда ничего. Но я знала, что это будет! Ты ведь есть, правда? Ты не порождение мглы, тумана, сумеречного света, не иллюзия Зоны, не обман зрения… До тебя можно дотронуться, и моя рука не пройдет сквозь тело призрака? Так ведь, ну, скажи? Скажи же! Почему ты всё молчишь? О, я поняла, тебя заколдовала </w:t>
      </w:r>
      <w:r>
        <w:rPr>
          <w:i/>
          <w:iCs/>
        </w:rPr>
        <w:t>шантилья</w:t>
      </w:r>
      <w:r>
        <w:rPr/>
        <w:t>! Ну, конечно! Как же это я не догадалась… Сейчас, погоди… - Она прикрыла глаза и сделала два-три успокаивающих пасса.  Я почувствовал, как оцепенение, охватившее меня, спадает, теплота возвращается в руки, ноги, глаза. И, одновременно с теплотой, я наполнялся бесконечным спокойствием, уверенностью, больше – верой в возможность всего этого. Счастьем.</w:t>
      </w:r>
    </w:p>
    <w:p>
      <w:pPr>
        <w:pStyle w:val="Normal"/>
        <w:ind w:left="-540" w:firstLine="540"/>
        <w:jc w:val="both"/>
        <w:rPr/>
      </w:pPr>
      <w:r>
        <w:rPr/>
      </w:r>
    </w:p>
    <w:p>
      <w:pPr>
        <w:pStyle w:val="Normal"/>
        <w:ind w:left="-540" w:firstLine="540"/>
        <w:jc w:val="both"/>
        <w:rPr/>
      </w:pPr>
      <w:r>
        <w:rPr/>
        <w:t>«Писать по мгле искристым солнечным светом, настоянном на медвяной росе горного озера – счастье немногих, и многое счастье», - появилась надпись, писаная рукой Ворона, но тут же исчезла, видно на сей раз он воспользовался особым видом тумана.</w:t>
      </w:r>
    </w:p>
    <w:p>
      <w:pPr>
        <w:pStyle w:val="Normal"/>
        <w:ind w:left="-540" w:firstLine="540"/>
        <w:jc w:val="both"/>
        <w:rPr/>
      </w:pPr>
      <w:r>
        <w:rPr/>
      </w:r>
    </w:p>
    <w:p>
      <w:pPr>
        <w:pStyle w:val="Normal"/>
        <w:ind w:left="-540" w:firstLine="540"/>
        <w:jc w:val="both"/>
        <w:rPr/>
      </w:pPr>
      <w:r>
        <w:rPr/>
        <w:t>- Шантилья? – Это было первое произнесенное мною слово. – А что это? Это та трель, которую я услышал?</w:t>
      </w:r>
    </w:p>
    <w:p>
      <w:pPr>
        <w:pStyle w:val="Normal"/>
        <w:ind w:left="-540" w:firstLine="540"/>
        <w:jc w:val="both"/>
        <w:rPr/>
      </w:pPr>
      <w:r>
        <w:rPr/>
      </w:r>
    </w:p>
    <w:p>
      <w:pPr>
        <w:pStyle w:val="Normal"/>
        <w:ind w:left="-540" w:firstLine="540"/>
        <w:jc w:val="both"/>
        <w:rPr/>
      </w:pPr>
      <w:r>
        <w:rPr/>
        <w:t xml:space="preserve">-Нет, трель – это </w:t>
      </w:r>
      <w:r>
        <w:rPr>
          <w:i/>
          <w:iCs/>
        </w:rPr>
        <w:t>порожденье</w:t>
      </w:r>
      <w:r>
        <w:rPr/>
        <w:t xml:space="preserve"> шантильи, а сама шантилья,… ну… - она сделала некий невообразимый спирально-округлый жест, - это всё вместе. </w:t>
      </w:r>
    </w:p>
    <w:p>
      <w:pPr>
        <w:pStyle w:val="Normal"/>
        <w:ind w:left="-540" w:firstLine="540"/>
        <w:jc w:val="both"/>
        <w:rPr/>
      </w:pPr>
      <w:r>
        <w:rPr/>
      </w:r>
    </w:p>
    <w:p>
      <w:pPr>
        <w:pStyle w:val="Normal"/>
        <w:ind w:left="-540" w:firstLine="540"/>
        <w:jc w:val="both"/>
        <w:rPr/>
      </w:pPr>
      <w:r>
        <w:rPr/>
        <w:t xml:space="preserve">Этот всеобъемлющий жест включил, как бы, и меня, и всё вокруг, и тут я опомнился и впервые за  все это время взглянул на себя со стороны: босоногий, в пижамной бумазее и таком же жалком одеяльце поверх, со скомканной со сна рыжей бородёнкой, изборожденном морщинами лицом, явно намечающейся лысиной… Это </w:t>
      </w:r>
      <w:r>
        <w:rPr>
          <w:i/>
          <w:iCs/>
        </w:rPr>
        <w:t>меня</w:t>
      </w:r>
      <w:r>
        <w:rPr/>
        <w:t xml:space="preserve"> она искала? Она – это неземное, феерическое существо, идеал красоты и женственности, воплощение грёз и мечтаний, символ всего заповедного и прекрасного, истинного и чудесного?! Она, - творящая «шантилью», - искала… </w:t>
      </w:r>
      <w:r>
        <w:rPr>
          <w:i/>
          <w:iCs/>
        </w:rPr>
        <w:t>меня</w:t>
      </w:r>
      <w:r>
        <w:rPr/>
        <w:t xml:space="preserve">?! </w:t>
      </w:r>
    </w:p>
    <w:p>
      <w:pPr>
        <w:pStyle w:val="Normal"/>
        <w:ind w:left="-540" w:firstLine="540"/>
        <w:jc w:val="both"/>
        <w:rPr/>
      </w:pPr>
      <w:r>
        <w:rPr/>
      </w:r>
    </w:p>
    <w:p>
      <w:pPr>
        <w:pStyle w:val="Normal"/>
        <w:ind w:left="-540" w:firstLine="540"/>
        <w:jc w:val="both"/>
        <w:rPr/>
      </w:pPr>
      <w:r>
        <w:rPr/>
        <w:t xml:space="preserve">- Ты знаешь, - она смотрела чуть в бок, туманно-задумчиво, - можно я тебе что-то скажу? – Она старательно смотрела в сторону. -  Ты очень красивый. Нет-нет, постой. Я знаю, какой ты на самом деле. В отличие от тебя, у меня есть </w:t>
      </w:r>
      <w:r>
        <w:rPr>
          <w:i/>
          <w:iCs/>
        </w:rPr>
        <w:t>оба</w:t>
      </w:r>
      <w:r>
        <w:rPr/>
        <w:t xml:space="preserve"> зрения. Я вижу тебя и таким, как ты сейчас – в легком одеяльце, спросонья, и таким, каким тебя не видит никто, даже ты сам. Только в грезах своих ты можешь вообразить себя таким, какой ты есть на самом деле, и каким вижу тебя я. Ты же – не видишь меня настоящей, а такой, как тебе хотелось бы, чтобы я была. Я и есть такая, ведь именно этого хочешь ты. Но и другая тоже… Понимаешь? Нет? Ну, это не важно, в Сумерках уж во всяком случае… Ты просто запомни это, хорошо? Запомни и не удивляйся, если… когда ты встретишь меня в… вне Зоны Сумерек, - я могу выглядеть не совсем так, как сейчас, ладно? </w:t>
      </w:r>
    </w:p>
    <w:p>
      <w:pPr>
        <w:pStyle w:val="Normal"/>
        <w:ind w:left="-540" w:firstLine="540"/>
        <w:jc w:val="both"/>
        <w:rPr/>
      </w:pPr>
      <w:r>
        <w:rPr/>
      </w:r>
    </w:p>
    <w:p>
      <w:pPr>
        <w:pStyle w:val="Normal"/>
        <w:ind w:left="-540" w:firstLine="540"/>
        <w:jc w:val="both"/>
        <w:rPr/>
      </w:pPr>
      <w:r>
        <w:rPr/>
        <w:t xml:space="preserve">- Да-да, конечно, но скажи, ты… прости за глупый вопрос, ты – земная? Смертная девушка, человек? Не фея? Не принцесса эльфов? Не с Альфа Центавра? И еще: если – да, то из какого же времени, эпохи? Я не знаю твоего языка. Понимаю и отвечаю на нем, но – не знаю. Он мне что-то отдаленно напоминает, но никак не пойму - что? Ведь даже если мы оба – простые смертные, но разделены эпохами и веками, то вне Зоны нам, ведь, не встретиться никогда! </w:t>
      </w:r>
    </w:p>
    <w:p>
      <w:pPr>
        <w:pStyle w:val="Normal"/>
        <w:ind w:left="-540" w:firstLine="540"/>
        <w:jc w:val="both"/>
        <w:rPr/>
      </w:pPr>
      <w:r>
        <w:rPr/>
      </w:r>
    </w:p>
    <w:p>
      <w:pPr>
        <w:pStyle w:val="Normal"/>
        <w:ind w:left="-540" w:firstLine="540"/>
        <w:jc w:val="both"/>
        <w:rPr/>
      </w:pPr>
      <w:r>
        <w:rPr/>
        <w:t xml:space="preserve">Наконец-то я высказал свои потаённые  страхи,  подспудно терзавшие меня всё это время. Выложил единым духом, и замер. </w:t>
      </w:r>
    </w:p>
    <w:p>
      <w:pPr>
        <w:pStyle w:val="Normal"/>
        <w:ind w:left="-540" w:firstLine="540"/>
        <w:jc w:val="both"/>
        <w:rPr/>
      </w:pPr>
      <w:r>
        <w:rPr/>
      </w:r>
    </w:p>
    <w:p>
      <w:pPr>
        <w:pStyle w:val="Normal"/>
        <w:ind w:left="-540" w:firstLine="540"/>
        <w:jc w:val="both"/>
        <w:rPr/>
      </w:pPr>
      <w:r>
        <w:rPr/>
        <w:t>Она рассмеялась, звонко и весело, даже, всплеснула в веселье руками, совсем, как простая девушка.</w:t>
      </w:r>
    </w:p>
    <w:p>
      <w:pPr>
        <w:pStyle w:val="Normal"/>
        <w:ind w:left="-540" w:firstLine="540"/>
        <w:jc w:val="both"/>
        <w:rPr/>
      </w:pPr>
      <w:r>
        <w:rPr/>
      </w:r>
    </w:p>
    <w:p>
      <w:pPr>
        <w:pStyle w:val="Normal"/>
        <w:ind w:left="-540" w:firstLine="540"/>
        <w:jc w:val="both"/>
        <w:rPr/>
      </w:pPr>
      <w:r>
        <w:rPr/>
        <w:t>- Ну, конечно же, я земная! Никакая я не фея, хотя… связь с эльфами все же есть, - в ее русалочьих глазах бродили веселые смешинки. – А на счет эпохи, думаю, мы из одного времени, даже почти уверена. Понимаешь, ты бы не смог услышать шантилью, если бы было иначе, т.е. услышать, может, и смог бы, но…</w:t>
      </w:r>
    </w:p>
    <w:p>
      <w:pPr>
        <w:pStyle w:val="Normal"/>
        <w:ind w:left="-540" w:firstLine="540"/>
        <w:jc w:val="both"/>
        <w:rPr/>
      </w:pPr>
      <w:r>
        <w:rPr/>
      </w:r>
    </w:p>
    <w:p>
      <w:pPr>
        <w:pStyle w:val="Normal"/>
        <w:ind w:left="-540" w:firstLine="540"/>
        <w:jc w:val="both"/>
        <w:rPr/>
      </w:pPr>
      <w:r>
        <w:rPr/>
        <w:t>- Ты хочешь сказать, она бы на меня не подействовала? Или подействовала бы не так? Насколько я смог тебя понять, шантилья – это совокупность взаимодействий… эээ… полей, энергий пространства, лучей и вибраций…, - я с трудом подбирал слова, - и, если бы я относился к иной пространственно-временной матрице, то влияние их на меня было бы неадекватно… эээ… их влиянию на кого-то, находящегося в их собственном пространстве-времени?</w:t>
      </w:r>
    </w:p>
    <w:p>
      <w:pPr>
        <w:pStyle w:val="Normal"/>
        <w:ind w:left="-540" w:firstLine="540"/>
        <w:jc w:val="both"/>
        <w:rPr/>
      </w:pPr>
      <w:r>
        <w:rPr/>
      </w:r>
    </w:p>
    <w:p>
      <w:pPr>
        <w:pStyle w:val="Normal"/>
        <w:ind w:left="-540" w:firstLine="540"/>
        <w:jc w:val="both"/>
        <w:rPr/>
      </w:pPr>
      <w:r>
        <w:rPr/>
        <w:t>Она с предельным вниманием смотрела на меня во все глаза.</w:t>
      </w:r>
    </w:p>
    <w:p>
      <w:pPr>
        <w:pStyle w:val="Normal"/>
        <w:ind w:left="-540" w:firstLine="540"/>
        <w:jc w:val="both"/>
        <w:rPr/>
      </w:pPr>
      <w:r>
        <w:rPr/>
      </w:r>
    </w:p>
    <w:p>
      <w:pPr>
        <w:pStyle w:val="Normal"/>
        <w:ind w:left="-540" w:firstLine="540"/>
        <w:jc w:val="both"/>
        <w:rPr/>
      </w:pPr>
      <w:r>
        <w:rPr/>
        <w:t xml:space="preserve">- Откуда ты всё это знаешь? Ведь рассказать тебе об этом не мог никто, это ясно. Тогда что? Просто понял, почувствовал? Без всякой подготовки? Но тогда ведь, получается.. что…- она замолкла на полуслове и опять уставилась на меня, явно ожидая объяснений. </w:t>
      </w:r>
    </w:p>
    <w:p>
      <w:pPr>
        <w:pStyle w:val="Normal"/>
        <w:ind w:left="-540" w:firstLine="540"/>
        <w:jc w:val="both"/>
        <w:rPr/>
      </w:pPr>
      <w:r>
        <w:rPr/>
      </w:r>
    </w:p>
    <w:p>
      <w:pPr>
        <w:pStyle w:val="Normal"/>
        <w:ind w:left="-540" w:firstLine="540"/>
        <w:jc w:val="both"/>
        <w:rPr/>
      </w:pPr>
      <w:r>
        <w:rPr/>
        <w:t>Что мне было ей сказать? Что я всю жизнь искал фею? Что в детстве видел домового и искренне верил в эльфов и в гномов, вообще во все «маленькие  народцы»; что годами писал стихи и прозу – записи грёз, - почти никогда ничего не издавая, но под неизменным псевдонимом «Сюр Гном»; что с рожденья был пронизан метафизикой запредельного, что жил в непрестанном стремлении к чуду, к потустороннему и Беспредельности, к тем реликтовым заповедникам земного, которые хранят ещё в себе мудрость и чистоту древних рас; ко всему… настоящему?</w:t>
      </w:r>
    </w:p>
    <w:p>
      <w:pPr>
        <w:pStyle w:val="Normal"/>
        <w:ind w:left="-540" w:firstLine="540"/>
        <w:jc w:val="both"/>
        <w:rPr/>
      </w:pPr>
      <w:r>
        <w:rPr/>
      </w:r>
    </w:p>
    <w:p>
      <w:pPr>
        <w:pStyle w:val="Normal"/>
        <w:ind w:left="-540" w:firstLine="540"/>
        <w:jc w:val="both"/>
        <w:rPr/>
      </w:pPr>
      <w:r>
        <w:rPr/>
        <w:t>Вместо всего этого я сказал:</w:t>
      </w:r>
    </w:p>
    <w:p>
      <w:pPr>
        <w:pStyle w:val="Normal"/>
        <w:ind w:left="-540" w:firstLine="540"/>
        <w:jc w:val="both"/>
        <w:rPr/>
      </w:pPr>
      <w:r>
        <w:rPr/>
      </w:r>
    </w:p>
    <w:p>
      <w:pPr>
        <w:pStyle w:val="Normal"/>
        <w:ind w:left="-540" w:firstLine="540"/>
        <w:jc w:val="both"/>
        <w:rPr/>
      </w:pPr>
      <w:r>
        <w:rPr/>
        <w:t>- Просто, я всегда тебя ждал. И не уставал искать. Вот и всё. А теперь скажи мне, как тебя зовут?</w:t>
      </w:r>
    </w:p>
    <w:p>
      <w:pPr>
        <w:pStyle w:val="Normal"/>
        <w:ind w:left="-540" w:firstLine="540"/>
        <w:jc w:val="both"/>
        <w:rPr/>
      </w:pPr>
      <w:r>
        <w:rPr/>
      </w:r>
    </w:p>
    <w:p>
      <w:pPr>
        <w:pStyle w:val="Normal"/>
        <w:ind w:left="-540" w:firstLine="540"/>
        <w:jc w:val="both"/>
        <w:rPr/>
      </w:pPr>
      <w:r>
        <w:rPr/>
        <w:t>- Грю, - ответила она, - меня зовут Грю.</w:t>
      </w:r>
    </w:p>
    <w:p>
      <w:pPr>
        <w:pStyle w:val="Normal"/>
        <w:ind w:left="-540" w:firstLine="540"/>
        <w:jc w:val="both"/>
        <w:rPr/>
      </w:pPr>
      <w:r>
        <w:rPr/>
      </w:r>
    </w:p>
    <w:p>
      <w:pPr>
        <w:pStyle w:val="Normal"/>
        <w:ind w:left="-540" w:firstLine="540"/>
        <w:jc w:val="both"/>
        <w:rPr/>
      </w:pPr>
      <w:r>
        <w:rPr/>
        <w:t>Последнее «ю» она протянула долго и переливчато, я бы сказал, «трельно». Я уже ничему не удивлялся: Грю была молодой феей, - персонажем целого цикла моих стихов, одной из главных героинь задуманной  мною повести «Прозелень».</w:t>
      </w:r>
    </w:p>
    <w:p>
      <w:pPr>
        <w:pStyle w:val="Normal"/>
        <w:ind w:left="-540" w:firstLine="540"/>
        <w:jc w:val="both"/>
        <w:rPr/>
      </w:pPr>
      <w:r>
        <w:rPr/>
      </w:r>
    </w:p>
    <w:p>
      <w:pPr>
        <w:pStyle w:val="Normal"/>
        <w:ind w:left="-540" w:firstLine="540"/>
        <w:jc w:val="both"/>
        <w:rPr/>
      </w:pPr>
      <w:r>
        <w:rPr/>
        <w:t>- Грю, - повторил я, - Грю, - разумеется, что может быть проще?  Конечно, есть Ани, и Маши, и Наташи… и есть Грю, - подумаешь, эка невидаль! Самая обыкновенная земная Грю!</w:t>
      </w:r>
    </w:p>
    <w:p>
      <w:pPr>
        <w:pStyle w:val="Normal"/>
        <w:ind w:left="-540" w:firstLine="540"/>
        <w:jc w:val="both"/>
        <w:rPr/>
      </w:pPr>
      <w:r>
        <w:rPr/>
      </w:r>
    </w:p>
    <w:p>
      <w:pPr>
        <w:pStyle w:val="Normal"/>
        <w:ind w:left="-540" w:firstLine="540"/>
        <w:jc w:val="both"/>
        <w:rPr/>
      </w:pPr>
      <w:r>
        <w:rPr/>
        <w:t xml:space="preserve">- Я не сказала, что я самая обыкновенная, - она подняла руку в знак протеста и опять лукаво улыбнулась. – А на счет имени… там, откуда я родом, это имя встречается. Ну… скажем, не на каждом шагу, но встречается. </w:t>
      </w:r>
    </w:p>
    <w:p>
      <w:pPr>
        <w:pStyle w:val="Normal"/>
        <w:ind w:left="-540" w:firstLine="540"/>
        <w:jc w:val="both"/>
        <w:rPr/>
      </w:pPr>
      <w:r>
        <w:rPr/>
      </w:r>
    </w:p>
    <w:p>
      <w:pPr>
        <w:pStyle w:val="Normal"/>
        <w:ind w:left="-540" w:firstLine="540"/>
        <w:jc w:val="both"/>
        <w:rPr/>
      </w:pPr>
      <w:r>
        <w:rPr/>
        <w:t xml:space="preserve">- Но откуда  же ты родом? И что это за язык, который я – занимавшийся языками, изучавший, по меньшей мере, дюжину из них – живых и мертвых, - не в силах опознать? </w:t>
      </w:r>
    </w:p>
    <w:p>
      <w:pPr>
        <w:pStyle w:val="Normal"/>
        <w:ind w:left="-540" w:firstLine="540"/>
        <w:jc w:val="both"/>
        <w:rPr/>
      </w:pPr>
      <w:r>
        <w:rPr/>
      </w:r>
    </w:p>
    <w:p>
      <w:pPr>
        <w:pStyle w:val="Normal"/>
        <w:ind w:left="-540" w:firstLine="540"/>
        <w:jc w:val="both"/>
        <w:rPr/>
      </w:pPr>
      <w:r>
        <w:rPr/>
        <w:t>- Язык этот – один из местных диалектов… того района, откуда я родом, - она, явно, надо мной потешалась, нагнетая напряжение. – Но даже там он редкий. Еще реже, чем имя Грю.</w:t>
      </w:r>
    </w:p>
    <w:p>
      <w:pPr>
        <w:pStyle w:val="Normal"/>
        <w:ind w:left="-540" w:firstLine="540"/>
        <w:jc w:val="both"/>
        <w:rPr/>
      </w:pPr>
      <w:r>
        <w:rPr/>
      </w:r>
    </w:p>
    <w:p>
      <w:pPr>
        <w:pStyle w:val="Normal"/>
        <w:ind w:left="-540" w:firstLine="540"/>
        <w:jc w:val="both"/>
        <w:rPr/>
      </w:pPr>
      <w:r>
        <w:rPr/>
        <w:t>- Но что это за язык? Баскский? Какой-то диалект Швейцарии? Гельский, наконец? – я выдал весь свой запас предположений.</w:t>
      </w:r>
    </w:p>
    <w:p>
      <w:pPr>
        <w:pStyle w:val="Normal"/>
        <w:ind w:left="-540" w:firstLine="540"/>
        <w:jc w:val="both"/>
        <w:rPr/>
      </w:pPr>
      <w:r>
        <w:rPr/>
      </w:r>
    </w:p>
    <w:p>
      <w:pPr>
        <w:pStyle w:val="Normal"/>
        <w:ind w:left="-540" w:firstLine="540"/>
        <w:jc w:val="both"/>
        <w:rPr/>
      </w:pPr>
      <w:r>
        <w:rPr/>
        <w:t>- Отчасти ты прав. Но только отчасти. Ты лучше это поймешь, если я расскажу тебе о своей земле (не стране, - отметил я про себя, - не государстве – земле), - о том месте, откуда я родом, и откуда мой народ. Хотя это не так просто, как кажется, но, чисто теоретически, ты сможешь отыскать его на карте и, даже, взять билет на поезд в его… окрестности, - осторожно добавила она.</w:t>
      </w:r>
    </w:p>
    <w:p>
      <w:pPr>
        <w:pStyle w:val="Normal"/>
        <w:ind w:left="-540" w:firstLine="540"/>
        <w:jc w:val="both"/>
        <w:rPr/>
      </w:pPr>
      <w:r>
        <w:rPr/>
      </w:r>
    </w:p>
    <w:p>
      <w:pPr>
        <w:pStyle w:val="Normal"/>
        <w:ind w:left="-540" w:firstLine="540"/>
        <w:jc w:val="both"/>
        <w:rPr/>
      </w:pPr>
      <w:r>
        <w:rPr/>
        <w:t>И с ее слов передо мною стали разворачиваться, картина за картиной,  пейзажи удивительной страны, озёрной и горной, с заповедными источниками и нетронутыми лесами, дикими перевалами и потаенными островами на глухих озерах; края непуганого зверья и изобильной рыбы, девственной природы и… людей, - людей, свято хранящих древние традиции своего народа, веры, культуры. И все это – в дне пути от цивилизации, со всеми «прелестями» ее прогресса. Неужели же это еще возможно? Даже мне трудно было в это поверить.</w:t>
      </w:r>
    </w:p>
    <w:p>
      <w:pPr>
        <w:pStyle w:val="Normal"/>
        <w:ind w:left="-540" w:firstLine="540"/>
        <w:jc w:val="both"/>
        <w:rPr/>
      </w:pPr>
      <w:r>
        <w:rPr/>
      </w:r>
    </w:p>
    <w:p>
      <w:pPr>
        <w:pStyle w:val="Normal"/>
        <w:ind w:left="-540" w:firstLine="540"/>
        <w:jc w:val="both"/>
        <w:rPr/>
      </w:pPr>
      <w:r>
        <w:rPr/>
        <w:t>- Я понимаю, это кажется невероятным  - для такой земли уже просто не осталось места на карте… да и в жизни тоже, - грустно добавила она. – Но она существует. Люди нашей земли выжили и сохранили  свои традиции, язык и знания древних потому, что вовремя распознали опасность и сумели подготовиться к ней. Но даже и тогда нам бы ничто не помогло, если бы не содействие… тех, с кем находимся мы в далеком родстве, и которые всё еще пребывали с нами в нашей общей земле. И мы, и они о ней заботились, и мы, и они дали некогда клятву верности ей и друг другу, и оба ее сдержали. Так нам удалось ее отстоять и, тем самым, сохранить и самих себя.</w:t>
      </w:r>
    </w:p>
    <w:p>
      <w:pPr>
        <w:pStyle w:val="Normal"/>
        <w:ind w:left="-540" w:firstLine="540"/>
        <w:jc w:val="both"/>
        <w:rPr/>
      </w:pPr>
      <w:r>
        <w:rPr/>
      </w:r>
    </w:p>
    <w:p>
      <w:pPr>
        <w:pStyle w:val="Normal"/>
        <w:ind w:left="-540" w:firstLine="540"/>
        <w:jc w:val="both"/>
        <w:rPr/>
      </w:pPr>
      <w:r>
        <w:rPr/>
        <w:t xml:space="preserve">- Но как? Ведь вы же не невидимки. Как может быть, чтобы при всем современном образе жизни, науке, транспорте, радио, спутниках, - вас не заметили и не «прибрали к рукам»? Или, всё же, ты из другого века, и слова типа «радио», «спутник», «самолеты», - тебе ни о чём не говорят? </w:t>
      </w:r>
    </w:p>
    <w:p>
      <w:pPr>
        <w:pStyle w:val="Normal"/>
        <w:ind w:left="-540" w:firstLine="540"/>
        <w:jc w:val="both"/>
        <w:rPr/>
      </w:pPr>
      <w:r>
        <w:rPr/>
      </w:r>
    </w:p>
    <w:p>
      <w:pPr>
        <w:pStyle w:val="Normal"/>
        <w:ind w:left="-540" w:firstLine="540"/>
        <w:jc w:val="both"/>
        <w:rPr/>
      </w:pPr>
      <w:r>
        <w:rPr/>
        <w:t>- Не волнуйся, я из того же века, что и ты, и, очевидно, даже из того же года. Сейчас у нас 2004 год. 13 января. А у вас?</w:t>
      </w:r>
    </w:p>
    <w:p>
      <w:pPr>
        <w:pStyle w:val="Normal"/>
        <w:ind w:left="-540" w:firstLine="540"/>
        <w:jc w:val="both"/>
        <w:rPr/>
      </w:pPr>
      <w:r>
        <w:rPr/>
      </w:r>
    </w:p>
    <w:p>
      <w:pPr>
        <w:pStyle w:val="Normal"/>
        <w:ind w:left="-540" w:firstLine="540"/>
        <w:jc w:val="both"/>
        <w:rPr/>
      </w:pPr>
      <w:r>
        <w:rPr/>
        <w:t xml:space="preserve">Как это ни было трудно, я попытался мысленно вернуться в реальность, из которой родом я сам: да, и год, и число были те же. Я облегченно кивнул. </w:t>
      </w:r>
    </w:p>
    <w:p>
      <w:pPr>
        <w:pStyle w:val="Normal"/>
        <w:ind w:left="-540" w:firstLine="540"/>
        <w:jc w:val="both"/>
        <w:rPr/>
      </w:pPr>
      <w:r>
        <w:rPr/>
      </w:r>
    </w:p>
    <w:p>
      <w:pPr>
        <w:pStyle w:val="Normal"/>
        <w:ind w:left="-540" w:firstLine="540"/>
        <w:jc w:val="both"/>
        <w:rPr/>
      </w:pPr>
      <w:r>
        <w:rPr/>
        <w:t>- Ну, вот, видишь! Значит всё хорошо.</w:t>
      </w:r>
    </w:p>
    <w:p>
      <w:pPr>
        <w:pStyle w:val="Normal"/>
        <w:ind w:left="-540" w:firstLine="540"/>
        <w:jc w:val="both"/>
        <w:rPr/>
      </w:pPr>
      <w:r>
        <w:rPr/>
      </w:r>
    </w:p>
    <w:p>
      <w:pPr>
        <w:pStyle w:val="Normal"/>
        <w:ind w:left="-540" w:firstLine="540"/>
        <w:jc w:val="both"/>
        <w:rPr/>
      </w:pPr>
      <w:r>
        <w:rPr/>
        <w:t>- Но как же вам, всё-таки удается…</w:t>
      </w:r>
    </w:p>
    <w:p>
      <w:pPr>
        <w:pStyle w:val="Normal"/>
        <w:ind w:left="-540" w:firstLine="540"/>
        <w:jc w:val="both"/>
        <w:rPr/>
      </w:pPr>
      <w:r>
        <w:rPr/>
      </w:r>
    </w:p>
    <w:p>
      <w:pPr>
        <w:pStyle w:val="Normal"/>
        <w:ind w:left="-540" w:firstLine="540"/>
        <w:jc w:val="both"/>
        <w:rPr/>
      </w:pPr>
      <w:r>
        <w:rPr/>
        <w:t xml:space="preserve">- Не всё можно объяснить словами, да и не нужно. Со временем – так я хочу надеяться -  ты все увидишь сам. И поймешь, - она опять лукаво улыбнулась. – Единственное скажу тебе, мы не невидимки и не отшельники, - мы часть большого мира. Или, если угодно, какая-то  наша часть принадлежит ему.. Наша земля – номинально – числится в некоем департаменте совершенно определённого государства, мы платим налоги и имеем паспорта. Я получила вполне современное образование и, помимо своего собственного языка, владею еще пятью: французским, немецким, исландским, испанским, ну и, конечно,  английским.  Но ни одним из двух твоих родных, к сожалению, хотя… и знаю немного один из них, тот, что древнее... </w:t>
      </w:r>
    </w:p>
    <w:p>
      <w:pPr>
        <w:pStyle w:val="Normal"/>
        <w:ind w:left="-540" w:firstLine="540"/>
        <w:jc w:val="both"/>
        <w:rPr/>
      </w:pPr>
      <w:r>
        <w:rPr/>
      </w:r>
    </w:p>
    <w:p>
      <w:pPr>
        <w:pStyle w:val="Normal"/>
        <w:ind w:left="-540" w:firstLine="540"/>
        <w:jc w:val="both"/>
        <w:rPr/>
      </w:pPr>
      <w:r>
        <w:rPr/>
        <w:t>- Откуда ты знаешь, что у меня их два, и какие они?</w:t>
      </w:r>
    </w:p>
    <w:p>
      <w:pPr>
        <w:pStyle w:val="Normal"/>
        <w:ind w:left="-540" w:firstLine="540"/>
        <w:jc w:val="both"/>
        <w:rPr/>
      </w:pPr>
      <w:r>
        <w:rPr/>
      </w:r>
    </w:p>
    <w:p>
      <w:pPr>
        <w:pStyle w:val="Normal"/>
        <w:ind w:left="-540" w:firstLine="540"/>
        <w:jc w:val="both"/>
        <w:rPr/>
      </w:pPr>
      <w:r>
        <w:rPr/>
        <w:t>- То, что их два, слышится в твоей лексике и интонациях, даже во вплетении одного из них в другой, на одном из них – на  древнем, - она опять явно потешалась надо мной – такие штучки называются « языковыми монетками», не так ли? Я угадала?</w:t>
      </w:r>
    </w:p>
    <w:p>
      <w:pPr>
        <w:pStyle w:val="Normal"/>
        <w:ind w:left="-540" w:firstLine="540"/>
        <w:jc w:val="both"/>
        <w:rPr/>
      </w:pPr>
      <w:r>
        <w:rPr/>
      </w:r>
    </w:p>
    <w:p>
      <w:pPr>
        <w:pStyle w:val="Normal"/>
        <w:ind w:left="-540" w:firstLine="540"/>
        <w:jc w:val="both"/>
        <w:rPr/>
      </w:pPr>
      <w:r>
        <w:rPr/>
        <w:t>- Разумеется, но…  как ты сумела? К тому же он не входит, насколько я понял, в число тех пяти, которыми ты владеешь?</w:t>
      </w:r>
    </w:p>
    <w:p>
      <w:pPr>
        <w:pStyle w:val="Normal"/>
        <w:ind w:left="-540" w:firstLine="540"/>
        <w:jc w:val="both"/>
        <w:rPr/>
      </w:pPr>
      <w:r>
        <w:rPr/>
      </w:r>
    </w:p>
    <w:p>
      <w:pPr>
        <w:pStyle w:val="Normal"/>
        <w:ind w:left="-540" w:firstLine="540"/>
        <w:jc w:val="both"/>
        <w:rPr/>
      </w:pPr>
      <w:r>
        <w:rPr/>
        <w:t>- Я же сказала – по интонациям, выбору метафор, определений… Да, я не считаю, что владею им. Но он очень древний, почти такой же древний, как мой. А все древние языки находятся между собою в родстве, - если не в прямом, то в косвенном, на структурно-ассоциативном уровне. Хотя, твой сейчас уже очень засорен, в отличие от моего.</w:t>
      </w:r>
    </w:p>
    <w:p>
      <w:pPr>
        <w:pStyle w:val="Normal"/>
        <w:ind w:left="-540" w:firstLine="540"/>
        <w:jc w:val="both"/>
        <w:rPr/>
      </w:pPr>
      <w:r>
        <w:rPr/>
      </w:r>
    </w:p>
    <w:p>
      <w:pPr>
        <w:pStyle w:val="Normal"/>
        <w:ind w:left="-540" w:firstLine="540"/>
        <w:jc w:val="both"/>
        <w:rPr/>
      </w:pPr>
      <w:r>
        <w:rPr/>
        <w:t>- Да, всё это так, но скажи, - мне всё не давала покоя тайна ее происхождения, - ты говорила, что у тебя есть паспорт. Какой страны? Ты сказала, что получила современное образование – как? В обычной школе – я не могу в это поверить! Через интернет? – Но он слишком нов для этого. Или ты уехала учиться, - как ты выражаешься, - в Большой Мир?</w:t>
      </w:r>
    </w:p>
    <w:p>
      <w:pPr>
        <w:pStyle w:val="Normal"/>
        <w:ind w:left="-540" w:firstLine="540"/>
        <w:jc w:val="both"/>
        <w:rPr/>
      </w:pPr>
      <w:r>
        <w:rPr/>
      </w:r>
    </w:p>
    <w:p>
      <w:pPr>
        <w:pStyle w:val="Normal"/>
        <w:ind w:left="-540" w:firstLine="540"/>
        <w:jc w:val="both"/>
        <w:rPr/>
      </w:pPr>
      <w:r>
        <w:rPr/>
        <w:t>- Да, в Большом Мире я училась тоже, но позже, уже после того, как была полностью к этому готова в нашем. И не через интернет, - у нас его нет. Мы вообще очень избирательно относимся к «дарам цивилизации». Даже электричество у нас существует больше для проформы, а не для естественных нужд – чтоб уж совсем дикарями не казаться и не напрашиваться, тем самым, на неприятные визиты комиссий, инспекторов и прочих доброхотов…А так, когда внешне всё в полном наличии, не придерешься, и визитов не требуется – им же легче… По той же причине школы наши – тоже не больше, чем номинальные: они существуют на бумаге, в них числятся ученики, сдаются экзамены, ставятся отметки в журналах, вовремя отсылаются рапорты об успеваемости в министерство… Но всё это – на бумаге. Все учителя – местные: кому улыбнется губить свою карьеру в этаком медвежьем углу, где даже электричество - по большим праздникам. Поэтому настоящее образование ведется теми же учителями, но по нашим методам, и начинается оно задолго до официального.</w:t>
      </w:r>
    </w:p>
    <w:p>
      <w:pPr>
        <w:pStyle w:val="Normal"/>
        <w:ind w:left="-540" w:firstLine="540"/>
        <w:jc w:val="both"/>
        <w:rPr/>
      </w:pPr>
      <w:r>
        <w:rPr/>
      </w:r>
    </w:p>
    <w:p>
      <w:pPr>
        <w:pStyle w:val="Normal"/>
        <w:ind w:left="-540" w:firstLine="540"/>
        <w:jc w:val="both"/>
        <w:rPr/>
      </w:pPr>
      <w:r>
        <w:rPr/>
        <w:t>К тому времени, как ребенок достаточно подрастет для обучения по современной школьной программе, он уже успевает получить целый свод знаний: язык, культура, обычаи, верования, навыки жизни, познания окружающего мира, - да для этого никакой школы не нужно – само пребывание в нашей земле, воспитание в семье, общинная жизнь, наследственность, наконец, - учат и взращивают детей в духе традиций предков; сама природа – наши леса и горы, озёра и реки, - лучшие их учителя. Ну и, конечно,- побратимы наши меньшие …хозяева Земли.</w:t>
      </w:r>
    </w:p>
    <w:p>
      <w:pPr>
        <w:pStyle w:val="Normal"/>
        <w:ind w:left="-540" w:firstLine="540"/>
        <w:jc w:val="both"/>
        <w:rPr/>
      </w:pPr>
      <w:r>
        <w:rPr/>
      </w:r>
    </w:p>
    <w:p>
      <w:pPr>
        <w:pStyle w:val="Normal"/>
        <w:ind w:left="-540" w:firstLine="540"/>
        <w:jc w:val="both"/>
        <w:rPr/>
      </w:pPr>
      <w:r>
        <w:rPr/>
        <w:t>- Я понимаю, кого ты имеешь в виду. Но скажи, всё-таки, как же вы живёте, чем занимаетесь так, чтобы и существовать, и налоги платить, и чтобы в покое вас оставили, хотя бы в относительном, ведь школы – это еще не всё. Есть, ведь тысячи тонких нитей, которыми государство связывает своего подданного: переписи населения, документы, социальные пособия, контроль за ними, да что угодно!</w:t>
      </w:r>
    </w:p>
    <w:p>
      <w:pPr>
        <w:pStyle w:val="Normal"/>
        <w:ind w:left="-540" w:firstLine="540"/>
        <w:jc w:val="both"/>
        <w:rPr/>
      </w:pPr>
      <w:r>
        <w:rPr/>
      </w:r>
    </w:p>
    <w:p>
      <w:pPr>
        <w:pStyle w:val="Normal"/>
        <w:ind w:left="-540" w:firstLine="540"/>
        <w:jc w:val="both"/>
        <w:rPr/>
      </w:pPr>
      <w:r>
        <w:rPr/>
        <w:t>- Да, тут ты прав, проблемы, конечно, есть, мы зорко за всем этим следим. У нас, даже, есть особая служба… ну, конспирации, что ли. Видишь ли, главная проблема в том, что мы… ну, в общем, - она явно колебалась, сказать ли мне это, и если – да, то в какой форме, - мы редко умираем. Это достаточно тяжело скрывать.  Выручает то, что на самом деле нас в несколько раз больше, чем по официальным данным. Во время общих переписей населения, которые случаются, к счастью, не так уж  часто, - большинство уходят в горы и леса, в частности – все официально «умершие» - мы и могилки им сооружаем по всем требованиям, и молебны поминальные справляем, если совсем уж необходимо, но по большей части, священники у нас тоже свои, местные. Считается, что мы принадлежим к одному стародавнему ответвлению одной из церквей, так – официально. На самом же деле, наша настоящая религия, даже не религия – вера, с Христианством не имеет ничего общего, и существовала она за тысячи лет до него. Ее-то и стараемся мы хранить в чистоте и силе. К тому же, это не просто вера, а свод практических знаний, сил, умений, она – главная и первая основа нашего быта, общения, родовых связей, жизни  с природой…  Жизни вообще.</w:t>
      </w:r>
    </w:p>
    <w:p>
      <w:pPr>
        <w:pStyle w:val="Normal"/>
        <w:ind w:left="-540" w:firstLine="540"/>
        <w:jc w:val="both"/>
        <w:rPr/>
      </w:pPr>
      <w:r>
        <w:rPr/>
      </w:r>
    </w:p>
    <w:p>
      <w:pPr>
        <w:pStyle w:val="Normal"/>
        <w:ind w:left="-540" w:firstLine="540"/>
        <w:jc w:val="both"/>
        <w:rPr/>
      </w:pPr>
      <w:r>
        <w:rPr/>
        <w:t xml:space="preserve">- В принципе, - продолжала она, - государство к нам не очень суется. Считается, что мы эдакий этническо-исторический заповедник, а большая часть нашей земли, действительно, считается заповедником – из-за реликтовых растений, животных, ландшафтов… причем таким, в котором массовые экскурсии и даже научные экспедиции, мягко говоря,  не особо поощряются, ведь разрешения на них должны выдавать, опять же, мы. Тут еще один момент есть. Нас, хоть и считают за чудаков и оригиналов, но за дикарей не держат: не выдерживаем мы такого сравнения, ну никак, - она весело рассмеялась, - Прежде всего, конечно, просто по тому, что ими не являемся и очень быстро это доказываем. Но есть еще один момент: в Средневековье, и даже раньше,  было у нас свое независимое правление, своя аристократия, дворянство. Мы никогда не теряли полностью свою независимость, и согласились влиться в состав государства только после того, что нам была гарантированна полная культурная, языковая и религиозная автономия, от воинской повинности мы освобождены так же, как «национальное меньшинство, стоящее под угрозой…». Если бы они знали, сколько нас на самом деле, сколько мы живём, практически никогда не болея, ... – вот смеху  бы было. А потом слёз – наших слёз. </w:t>
      </w:r>
    </w:p>
    <w:p>
      <w:pPr>
        <w:pStyle w:val="Normal"/>
        <w:ind w:left="-540" w:firstLine="540"/>
        <w:jc w:val="both"/>
        <w:rPr/>
      </w:pPr>
      <w:r>
        <w:rPr/>
      </w:r>
    </w:p>
    <w:p>
      <w:pPr>
        <w:pStyle w:val="Normal"/>
        <w:ind w:left="-540" w:firstLine="540"/>
        <w:jc w:val="both"/>
        <w:rPr/>
      </w:pPr>
      <w:r>
        <w:rPr/>
        <w:t>- Потомки тех самых средневековых феодалов, а может , и кое-кто из них самих (она изобразила преувеличенную хитрость), - до сих пор владеют непреступными крепостями на перевалах, замками на горных отрогах, фамильными угодьями. Всё это – официально, с высочайшего разрешения… государства! (Она с притворно серьёзным видом пародировала некоего самодовольного чиновника высокого ранга), - они-то и управляют нами официально от имени того же государства. Разумеется, на сугубо демократической, выборной основе. Наши представители сидят в парламенте, очень от этого страдают, ведь они</w:t>
      </w:r>
      <w:r>
        <w:rPr>
          <w:b/>
          <w:bCs/>
          <w:color w:val="FF0000"/>
        </w:rPr>
        <w:t xml:space="preserve"> </w:t>
      </w:r>
      <w:r>
        <w:rPr/>
        <w:t xml:space="preserve"> долгое время вынуждены жить в отрыве от Земли, в злом и грязном мире. Мы видим в этом настоящую жертву с их стороны и стараемся, как можно чаще их сменять. Посмотрел бы ты, какими они к нам возвращаются из Большого Мира: усталыми, нервными, даже нередко, больными. И это несмотря на всю их подготовку – физическую, ментальную, духовную! Просто сердце разрывается! И за них, и за тех, кто в этом мире родились и выросли, и кто вынуждены проводить в нём всю свою короткую жизнь и умирать в неведении. Но, ведь, в конечном счете, это они сами сделали свой мир таким, как он сейчас – всё менее и менее пригодным для обитания души. Когда-то весь мир был таким, как наша Земля.</w:t>
      </w:r>
    </w:p>
    <w:p>
      <w:pPr>
        <w:pStyle w:val="Normal"/>
        <w:ind w:left="-540" w:firstLine="540"/>
        <w:jc w:val="both"/>
        <w:rPr/>
      </w:pPr>
      <w:r>
        <w:rPr/>
      </w:r>
    </w:p>
    <w:p>
      <w:pPr>
        <w:pStyle w:val="Normal"/>
        <w:ind w:left="-540" w:firstLine="540"/>
        <w:jc w:val="both"/>
        <w:rPr/>
      </w:pPr>
      <w:r>
        <w:rPr/>
        <w:t>- Ты спросил, как же мы живём? Чем занимаемся? Мы обрабатываем землю в небольших горных долинах. Пасём скот. Сплавляем лес.  Продаём изделия наших ремёсел. Например, очень ценятся наши свитера из козьей шерсти, ковры и одеяла, поделки из дерева и камня. У нас до сих пор есть свои кузнецы, мы сами находим и обрабатываем металлы и драгоценные камни. Но это – только для себя. Этого мы не продаем, даже стараемся, чтоб ничего из этого не попалось на глаза посторонним. Кроме того, мы собираем и заготавливаем целебные растения, готовим препараты. И постоянно несем дозор: патрули охраняют границы Земли. Еще мы строим и укрепляем дома, ткем и вышиваем, сочиняем музыку и песни. Любим.</w:t>
      </w:r>
    </w:p>
    <w:p>
      <w:pPr>
        <w:pStyle w:val="Normal"/>
        <w:ind w:left="-540" w:firstLine="540"/>
        <w:jc w:val="both"/>
        <w:rPr/>
      </w:pPr>
      <w:r>
        <w:rPr/>
      </w:r>
    </w:p>
    <w:p>
      <w:pPr>
        <w:pStyle w:val="Normal"/>
        <w:ind w:left="-540" w:firstLine="540"/>
        <w:jc w:val="both"/>
        <w:rPr/>
      </w:pPr>
      <w:r>
        <w:rPr/>
        <w:t>- А охота, рыбная ловля, пушной промысел? Или вы вегетарианцы, пацифисты и хранители всего живого?</w:t>
      </w:r>
    </w:p>
    <w:p>
      <w:pPr>
        <w:pStyle w:val="Normal"/>
        <w:ind w:left="-540" w:firstLine="540"/>
        <w:jc w:val="both"/>
        <w:rPr/>
      </w:pPr>
      <w:r>
        <w:rPr/>
      </w:r>
    </w:p>
    <w:p>
      <w:pPr>
        <w:pStyle w:val="Normal"/>
        <w:ind w:left="-540" w:firstLine="540"/>
        <w:jc w:val="both"/>
        <w:rPr/>
      </w:pPr>
      <w:r>
        <w:rPr/>
        <w:t>- Мы не вегетарианцы, мясо мы едим, правда, в основном, рыбу и дичь. Держим овец и коз, да и коров тоже, но всё больше для получения молочных продуктов. На охоту, как таковую, полного запрета тоже нет, но она для нас не спорт, не развлечение и, конечно же, не жестокий убой забавы ради. Охотиться на дикого зверя может тот, кому это необходимо: если человек, по долгу службы, неделями оторван от любого жилья и вынужден сам заботиться о своем пропитании, особенно, зимой, тогда, да, он может охотиться. Но и тогда - только на дозволенного зверя, только холодным оружием, и … только с позволения… ну, в общем, с позволения самого зверя, - закончила она, смутившись.</w:t>
      </w:r>
    </w:p>
    <w:p>
      <w:pPr>
        <w:pStyle w:val="Normal"/>
        <w:ind w:left="-540" w:firstLine="540"/>
        <w:jc w:val="both"/>
        <w:rPr/>
      </w:pPr>
      <w:r>
        <w:rPr/>
      </w:r>
    </w:p>
    <w:p>
      <w:pPr>
        <w:pStyle w:val="Normal"/>
        <w:ind w:left="-540" w:firstLine="540"/>
        <w:jc w:val="both"/>
        <w:rPr/>
      </w:pPr>
      <w:r>
        <w:rPr/>
        <w:t>- Это-то я как раз понимаю, но ты говорила о холодном оружии…</w:t>
      </w:r>
    </w:p>
    <w:p>
      <w:pPr>
        <w:pStyle w:val="Normal"/>
        <w:ind w:left="-540" w:firstLine="540"/>
        <w:jc w:val="both"/>
        <w:rPr/>
      </w:pPr>
      <w:r>
        <w:rPr/>
      </w:r>
    </w:p>
    <w:p>
      <w:pPr>
        <w:pStyle w:val="Normal"/>
        <w:ind w:left="-540" w:firstLine="540"/>
        <w:jc w:val="both"/>
        <w:rPr/>
      </w:pPr>
      <w:r>
        <w:rPr/>
        <w:t>- О, мы замечательные стрелки из лука! – гордость была столь явной, что я не сомневался: это в полной мере относится и к ней самой.</w:t>
      </w:r>
    </w:p>
    <w:p>
      <w:pPr>
        <w:pStyle w:val="Normal"/>
        <w:ind w:left="-540" w:firstLine="540"/>
        <w:jc w:val="both"/>
        <w:rPr/>
      </w:pPr>
      <w:r>
        <w:rPr/>
      </w:r>
    </w:p>
    <w:p>
      <w:pPr>
        <w:pStyle w:val="Normal"/>
        <w:ind w:left="-540" w:firstLine="540"/>
        <w:jc w:val="both"/>
        <w:rPr/>
      </w:pPr>
      <w:r>
        <w:rPr/>
        <w:t>- Послушай, Грю, - сказал я, - ты рисуешь идиллию. И не простую, а идиллию Аркадии, некую страну обетованную, где царит полная гармония человека с природой, обществом и самим собой. Идеальный мифический союз Веры и Силы, Мудрости и Красоты… Если бы ты была родом из какого-то затерянного княжества в Гималаях, типа Бутана, и то – лет сто назад… Но что бы такое было сейчас в самом    центре Европы…, прости, в это невозможно поверить! Даже мне, готовившему себя всю свою жизнь к чему-то подобному… Ради бога, Грю, не обижайся, больше всего на свете мне хотелось бы, чтобы каждое твое слово  было правдой, но…</w:t>
      </w:r>
    </w:p>
    <w:p>
      <w:pPr>
        <w:pStyle w:val="Normal"/>
        <w:ind w:left="-540" w:firstLine="540"/>
        <w:jc w:val="both"/>
        <w:rPr/>
      </w:pPr>
      <w:r>
        <w:rPr/>
      </w:r>
    </w:p>
    <w:p>
      <w:pPr>
        <w:pStyle w:val="Normal"/>
        <w:ind w:left="-540" w:firstLine="540"/>
        <w:jc w:val="both"/>
        <w:rPr/>
      </w:pPr>
      <w:r>
        <w:rPr/>
        <w:t>Я говорил всё это, смотря в упор в ее невозмутимые сиреневые глаза, и чувствовал, как мои собственные всё больше и больше наливаются слезами. Чего было в них больше? Стыда за собственное неверие? Мольбы вылечить меня от этой самой страшной болезни нашего века? Страха потерять Грю навсегда из-за своего малодушия? Или всё это вместе?</w:t>
      </w:r>
    </w:p>
    <w:p>
      <w:pPr>
        <w:pStyle w:val="Normal"/>
        <w:ind w:left="-540" w:firstLine="540"/>
        <w:jc w:val="both"/>
        <w:rPr/>
      </w:pPr>
      <w:r>
        <w:rPr/>
      </w:r>
    </w:p>
    <w:p>
      <w:pPr>
        <w:pStyle w:val="Normal"/>
        <w:ind w:left="-540" w:firstLine="540"/>
        <w:jc w:val="both"/>
        <w:rPr/>
      </w:pPr>
      <w:r>
        <w:rPr/>
        <w:t>Она смотрела на меня спокойно, понимающе, чуть грустно. Но вот я смолк. И тогда она подошла ко мне вплотную и обхватила мое бородатое лицо двумя теплыми, до немыслимости нежными ладошками и заглянула в мои глаза так, как… ей не следовало этого делать: я оторвался от своего бренного, никчемного, лишнего тела и улетел… провалился в две глубокие сиреневые шахты-проруби, и всё летел и летел дальше, падал и падал, вечности сменяли друг друга, миры рождались и умирали, Вселенные вспыхивали, дряхлели и гасли, а я всё летел и падал и сливался, вбирал радость и свет, наполнялся счастьем. В это тихое сияние вплелся звук - столь мягко и ненавязчиво, что долгое время не ощущался как таковой вообще. Это были три переливистых ноты или тона, сменявших друг друга в такой гармоничной звуковой косичке, что составляли единое целое. Потаённые структуры сиреневых прорубей стали тихо искриться им в такт, и послышался голос. Её голос. Он звучал из далёкого далека и в самой глубине моего Я одновременно:</w:t>
      </w:r>
    </w:p>
    <w:p>
      <w:pPr>
        <w:pStyle w:val="Normal"/>
        <w:ind w:left="-540" w:firstLine="540"/>
        <w:jc w:val="both"/>
        <w:rPr/>
      </w:pPr>
      <w:r>
        <w:rPr/>
      </w:r>
    </w:p>
    <w:p>
      <w:pPr>
        <w:pStyle w:val="Normal"/>
        <w:ind w:left="-540" w:firstLine="540"/>
        <w:jc w:val="both"/>
        <w:rPr/>
      </w:pPr>
      <w:r>
        <w:rPr/>
        <w:t>- Верь мне. Просто верь. Всё это правда. Такая же, как та, что я есть. И ты. Мы оба этому доказательство. Верь мне! И всё будет хорошо, вот увидишь! Я не могу сказать тебе всего, не сейчас. И не спрашивай, герб какого государства несет на себе мой паспорт. В свое время ты это узнаешь, так я надеюсь. Надеюсь всей душой!</w:t>
      </w:r>
    </w:p>
    <w:p>
      <w:pPr>
        <w:pStyle w:val="Normal"/>
        <w:ind w:left="-540" w:firstLine="540"/>
        <w:jc w:val="both"/>
        <w:rPr/>
      </w:pPr>
      <w:r>
        <w:rPr/>
      </w:r>
    </w:p>
    <w:p>
      <w:pPr>
        <w:pStyle w:val="Normal"/>
        <w:ind w:left="-540" w:firstLine="540"/>
        <w:jc w:val="both"/>
        <w:rPr/>
      </w:pPr>
      <w:r>
        <w:rPr/>
        <w:t>Волшебная трель стихла. Сиреневые озера теряли свою безбрежность и вот уже вновь обратились в глаза-крылья.</w:t>
      </w:r>
    </w:p>
    <w:p>
      <w:pPr>
        <w:pStyle w:val="Normal"/>
        <w:ind w:left="-540" w:firstLine="540"/>
        <w:jc w:val="both"/>
        <w:rPr/>
      </w:pPr>
      <w:r>
        <w:rPr/>
      </w:r>
    </w:p>
    <w:p>
      <w:pPr>
        <w:pStyle w:val="Normal"/>
        <w:ind w:left="-540" w:firstLine="540"/>
        <w:jc w:val="both"/>
        <w:rPr/>
      </w:pPr>
      <w:r>
        <w:rPr/>
        <w:t>- Послушай, Грю, милая, единственная моя Грю, ты же знаешь, что я люблю тебя, правда? Всегда любил только тебя. Потому и был один… Всё искал и искал… И вот нашёл. Но ты… У вас, ведь,  там  закрытое общество, полностью самодостаточное. Потому-то и выжили вы, и сохранили себя и свою Землю, что не смешивались, не растворялись во вне. Ведь вы же не принимаете чужаков, так ведь? И судя по тебе, я уверен, в вашем народе нашёлся бы не один сиреневоглазый красавец-горец, обладающий всеми присущими мужчинам твоего племени достоинствами, да и отменный стрелок из лука, к тому же… Так почему же ты… что привело тебя в Сумерки? Почему ты не нашла его раньше, там, где родилась и выросла? И неужели же я – я, плод той самой прогнившей, бездуховной, тех-цивилизации, столь ненавистной вашему народу, - пусть я даже и стараюсь всеми силами от нее отмежеваться, - неужели же</w:t>
      </w:r>
      <w:r>
        <w:rPr>
          <w:i/>
          <w:iCs/>
        </w:rPr>
        <w:t xml:space="preserve"> я</w:t>
      </w:r>
      <w:r>
        <w:rPr/>
        <w:t xml:space="preserve"> смогу стать для тебя тем, кто воплощает идеал мужчины и человека так, как то присуще пониманию вашего народа? Скажи мне, Грю, ответь!</w:t>
      </w:r>
    </w:p>
    <w:p>
      <w:pPr>
        <w:pStyle w:val="Normal"/>
        <w:ind w:left="-540" w:firstLine="540"/>
        <w:jc w:val="both"/>
        <w:rPr/>
      </w:pPr>
      <w:r>
        <w:rPr/>
      </w:r>
    </w:p>
    <w:p>
      <w:pPr>
        <w:pStyle w:val="Normal"/>
        <w:ind w:left="-540" w:firstLine="540"/>
        <w:jc w:val="both"/>
        <w:rPr/>
      </w:pPr>
      <w:r>
        <w:rPr/>
        <w:t>И тогда она взяла мою ладонь, поднесла к своим губам и зашептала в нее:</w:t>
      </w:r>
    </w:p>
    <w:p>
      <w:pPr>
        <w:pStyle w:val="Normal"/>
        <w:ind w:left="-540" w:firstLine="540"/>
        <w:jc w:val="both"/>
        <w:rPr/>
      </w:pPr>
      <w:r>
        <w:rPr/>
      </w:r>
    </w:p>
    <w:p>
      <w:pPr>
        <w:pStyle w:val="Normal"/>
        <w:ind w:left="-540" w:firstLine="540"/>
        <w:jc w:val="both"/>
        <w:rPr/>
      </w:pPr>
      <w:r>
        <w:rPr/>
        <w:t>- Какой же ты всё-таки глупышка… Ну, совсем несмышленыш! У нас таких при гусях держат, за пастушков… Ладно, дитя ты моё неразумное, так уж и быть, объясню тебе по порядку.</w:t>
      </w:r>
    </w:p>
    <w:p>
      <w:pPr>
        <w:pStyle w:val="Normal"/>
        <w:ind w:left="-540" w:firstLine="540"/>
        <w:jc w:val="both"/>
        <w:rPr/>
      </w:pPr>
      <w:r>
        <w:rPr/>
      </w:r>
    </w:p>
    <w:p>
      <w:pPr>
        <w:pStyle w:val="Normal"/>
        <w:ind w:left="-540" w:firstLine="540"/>
        <w:jc w:val="both"/>
        <w:rPr/>
      </w:pPr>
      <w:r>
        <w:rPr/>
        <w:t xml:space="preserve">- Во-первых, мы всегда, во все времена принимали людей извне или, как ты говоришь, чужаков. У нас даже особое слово для них есть – в переводе – нечто вроде «дальний друг». Чаще всего они находили нас сами, потому, что в душе своей, по крайней мере, отчасти, всегда были ближе к нам, чем к своему природному окружению. И принимали мы их с радостью, на полных правах, и учили всему, что знали и умели сами. И вовсе не потому, что таким образом обогащали и обновляли свою кровь, вовсе нет, а потому, что тем самым мы спасали их. Мы – не самозамкнутая система в отрицательном смысле слова, не эгоцентричные эгоисты, не солипсисты. Заветы нашей веры обязывают не только хранить культуру народа и землю предков, но и  нести знания в мир, стараться спасти всё, что можно спасти, направить заблудшее человечество на путь к самому себе.  Очень многие из нас являются потомками таких смешанных связей. Это даже считается за достоинство и честь. </w:t>
      </w:r>
    </w:p>
    <w:p>
      <w:pPr>
        <w:pStyle w:val="Normal"/>
        <w:ind w:left="-540" w:firstLine="540"/>
        <w:jc w:val="both"/>
        <w:rPr/>
      </w:pPr>
      <w:r>
        <w:rPr/>
      </w:r>
    </w:p>
    <w:p>
      <w:pPr>
        <w:pStyle w:val="Normal"/>
        <w:ind w:left="-540" w:firstLine="540"/>
        <w:jc w:val="both"/>
        <w:rPr/>
      </w:pPr>
      <w:r>
        <w:rPr/>
        <w:t>Мой семейный род тоже такой, быть может, даже в большей степени, чем  многие другие. И это – во-вторых. Я не совсем типичный представитель своего племени. И внешне тоже. Надеюсь, тебе представится возможность сравнить, - (игриво поднятая бровь). Кстати, - продолжала она в том же кокетливом тоне, - моя семья в родстве не только с дальними друзьями, но и кое с кем еще, отсюда и цвет глаз… Так или иначе, именно поэтому я могу с относительной легкостью проводить долгое время в Большом Мире без особо пагубных последствий для себя. – Она усмехнулась, - Я могла  бы быть идеальным депутатом Парламента от своего народа…</w:t>
      </w:r>
    </w:p>
    <w:p>
      <w:pPr>
        <w:pStyle w:val="Normal"/>
        <w:ind w:left="-540" w:firstLine="540"/>
        <w:jc w:val="both"/>
        <w:rPr/>
      </w:pPr>
      <w:r>
        <w:rPr/>
      </w:r>
    </w:p>
    <w:p>
      <w:pPr>
        <w:pStyle w:val="Normal"/>
        <w:ind w:left="-540" w:firstLine="540"/>
        <w:jc w:val="both"/>
        <w:rPr/>
      </w:pPr>
      <w:r>
        <w:rPr/>
        <w:t>Ну, а в-третьих, в-третьих, дорогой ты мой глупышка-переросток, неужели же ты действительно считаешь себя типичным представителем своей хвалёной цивилизации? Неужели ты хочешь убедить меня, а заодно, и себя самого, что чувствуешь, и всегда чувствовал себя там, как дома? Не терзался по «нездешнему», по потустороннему, не видел именно в нем настоящий свой родной дом, не страдал от инаковости, от чуждости всему окружающему? Даже не пытайся, всё равно не поверю! Уверена, что с предками у тебя тоже «не всё в прядке», а? Иначе… иначе,  разве смог бы ты услышать трель шантильи? Да к тому же еще и объяснить тонкости ее механизма? Ну, что скажешь?</w:t>
      </w:r>
    </w:p>
    <w:p>
      <w:pPr>
        <w:pStyle w:val="Normal"/>
        <w:ind w:left="-540" w:firstLine="540"/>
        <w:jc w:val="both"/>
        <w:rPr/>
      </w:pPr>
      <w:r>
        <w:rPr/>
      </w:r>
    </w:p>
    <w:p>
      <w:pPr>
        <w:pStyle w:val="Normal"/>
        <w:ind w:left="-540" w:firstLine="540"/>
        <w:jc w:val="both"/>
        <w:rPr/>
      </w:pPr>
      <w:r>
        <w:rPr/>
        <w:t>- Что скажу? Скажу, что ты, учительница моя великодушная, – чертовски права. Вот послушай. Это один из ранних моих стихов.</w:t>
      </w:r>
    </w:p>
    <w:p>
      <w:pPr>
        <w:pStyle w:val="Normal"/>
        <w:ind w:left="-540" w:firstLine="540"/>
        <w:jc w:val="both"/>
        <w:rPr/>
      </w:pPr>
      <w:r>
        <w:rPr/>
      </w:r>
    </w:p>
    <w:p>
      <w:pPr>
        <w:pStyle w:val="Normal"/>
        <w:rPr/>
      </w:pPr>
      <w:r>
        <w:rPr>
          <w:rFonts w:cs="Times New Roman CYR" w:ascii="Times New Roman CYR" w:hAnsi="Times New Roman CYR"/>
        </w:rPr>
        <w:br/>
      </w:r>
      <w:r>
        <w:rPr>
          <w:rFonts w:cs="Times New Roman CYR" w:ascii="Times New Roman CYR" w:hAnsi="Times New Roman CYR"/>
          <w:sz w:val="26"/>
          <w:szCs w:val="26"/>
        </w:rPr>
        <w:t>Какая-то часть моего существа</w:t>
        <w:br/>
        <w:t>Никогда не была человеком.</w:t>
        <w:br/>
        <w:t>Быть может, травинкой</w:t>
        <w:br/>
        <w:t>Или звездой</w:t>
        <w:br/>
        <w:t>Быть может,</w:t>
        <w:br/>
        <w:t>Косматой кометой...</w:t>
        <w:br/>
        <w:t>Быть может, дельфином</w:t>
        <w:br/>
        <w:t>Или совой...</w:t>
        <w:br/>
        <w:t>Или сосной?</w:t>
        <w:br/>
        <w:t>Но НЕ человеком!</w:t>
        <w:br/>
        <w:t>Иначе откуда же,</w:t>
        <w:br/>
        <w:t>Чёрт побери,</w:t>
        <w:br/>
        <w:t>Вся эта тоска и удушье?</w:t>
        <w:br/>
        <w:t>Откуда видения чудной страны?</w:t>
        <w:br/>
        <w:t>Нездешней...</w:t>
        <w:br/>
        <w:t>Несущей...</w:t>
        <w:br/>
        <w:t xml:space="preserve">И взгляд неземной </w:t>
        <w:br/>
        <w:t>На всамделишный мир,</w:t>
        <w:br/>
        <w:t>С подсветкой и в пол-оборота...</w:t>
        <w:br/>
        <w:t>На странных людей</w:t>
        <w:br/>
        <w:t>В мелочах суеты</w:t>
        <w:br/>
        <w:t>И потусторонность...</w:t>
        <w:br/>
        <w:t>Как что-то...</w:t>
        <w:br/>
        <w:t>Совсем не моё,</w:t>
        <w:br/>
        <w:t>Не земное,</w:t>
        <w:br/>
        <w:t>Не божеское, наконец...</w:t>
        <w:br/>
        <w:t>Как ель и сосна,</w:t>
        <w:br/>
        <w:t>Как кошка и лев:</w:t>
        <w:br/>
        <w:t>Похожи и всё же другие..</w:t>
        <w:br/>
        <w:t>Совсем не такие...</w:t>
        <w:br/>
        <w:t>Не внешне, о, нет...</w:t>
        <w:br/>
        <w:t>Какие-то в корне иные..</w:t>
        <w:br/>
        <w:t>Чужие?</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tabs>
          <w:tab w:val="clear" w:pos="708"/>
          <w:tab w:val="center" w:pos="720" w:leader="none"/>
        </w:tabs>
        <w:ind w:left="-540" w:hanging="0"/>
        <w:rPr/>
      </w:pPr>
      <w:r>
        <w:rPr>
          <w:rFonts w:eastAsia="Times New Roman CYR" w:cs="Times New Roman CYR" w:ascii="Times New Roman CYR" w:hAnsi="Times New Roman CYR"/>
        </w:rPr>
        <w:t xml:space="preserve">           </w:t>
      </w:r>
      <w:r>
        <w:rPr>
          <w:rFonts w:cs="Times New Roman CYR" w:ascii="Times New Roman CYR" w:hAnsi="Times New Roman CYR"/>
        </w:rPr>
        <w:t>Это старый стих 1980 года. В стихотворном отношении он мало что из себя представляет, зато в точности отражает тогдашние мои ощущения. А вот еще один. Он, как-то, сам вспомнился сейчас, после стольких лет,  сам не пойму…</w:t>
      </w:r>
    </w:p>
    <w:p>
      <w:pPr>
        <w:pStyle w:val="Normal"/>
        <w:ind w:left="-540" w:hanging="0"/>
        <w:rPr>
          <w:rFonts w:ascii="Times New Roman CYR" w:hAnsi="Times New Roman CYR" w:cs="Times New Roman CYR"/>
        </w:rPr>
      </w:pPr>
      <w:r>
        <w:rPr>
          <w:rFonts w:cs="Times New Roman CYR" w:ascii="Times New Roman CYR" w:hAnsi="Times New Roman CYR"/>
        </w:rPr>
      </w:r>
    </w:p>
    <w:p>
      <w:pPr>
        <w:pStyle w:val="Normal"/>
        <w:ind w:left="-540" w:hanging="0"/>
        <w:rPr>
          <w:rFonts w:ascii="Times New Roman CYR" w:hAnsi="Times New Roman CYR" w:cs="Times New Roman CYR"/>
        </w:rPr>
      </w:pPr>
      <w:r>
        <w:rPr>
          <w:rFonts w:cs="Times New Roman CYR" w:ascii="Times New Roman CYR" w:hAnsi="Times New Roman CYR"/>
        </w:rPr>
        <w:t>Ощущаю пальцами цвета,</w:t>
      </w:r>
    </w:p>
    <w:p>
      <w:pPr>
        <w:pStyle w:val="Normal"/>
        <w:ind w:left="-540" w:hanging="0"/>
        <w:rPr>
          <w:rFonts w:ascii="Times New Roman CYR" w:hAnsi="Times New Roman CYR" w:cs="Times New Roman CYR"/>
        </w:rPr>
      </w:pPr>
      <w:r>
        <w:rPr>
          <w:rFonts w:cs="Times New Roman CYR" w:ascii="Times New Roman CYR" w:hAnsi="Times New Roman CYR"/>
        </w:rPr>
        <w:t>Слышу  запахи и вижу крики,</w:t>
      </w:r>
    </w:p>
    <w:p>
      <w:pPr>
        <w:pStyle w:val="Normal"/>
        <w:ind w:left="-540" w:hanging="0"/>
        <w:rPr>
          <w:rFonts w:ascii="Times New Roman CYR" w:hAnsi="Times New Roman CYR" w:cs="Times New Roman CYR"/>
        </w:rPr>
      </w:pPr>
      <w:r>
        <w:rPr>
          <w:rFonts w:cs="Times New Roman CYR" w:ascii="Times New Roman CYR" w:hAnsi="Times New Roman CYR"/>
        </w:rPr>
        <w:t>Различаю птичьи голоса,</w:t>
      </w:r>
    </w:p>
    <w:p>
      <w:pPr>
        <w:pStyle w:val="Normal"/>
        <w:ind w:left="-540" w:hanging="0"/>
        <w:rPr/>
      </w:pPr>
      <w:r>
        <w:rPr>
          <w:rFonts w:cs="Times New Roman CYR" w:ascii="Times New Roman CYR" w:hAnsi="Times New Roman CYR"/>
        </w:rPr>
        <w:t>Понимая потаенный смысл,</w:t>
      </w:r>
    </w:p>
    <w:p>
      <w:pPr>
        <w:pStyle w:val="Normal"/>
        <w:ind w:left="-540" w:hanging="0"/>
        <w:rPr>
          <w:rFonts w:ascii="Times New Roman CYR" w:hAnsi="Times New Roman CYR" w:cs="Times New Roman CYR"/>
        </w:rPr>
      </w:pPr>
      <w:r>
        <w:rPr>
          <w:rFonts w:cs="Times New Roman CYR" w:ascii="Times New Roman CYR" w:hAnsi="Times New Roman CYR"/>
        </w:rPr>
        <w:t>Вместе с ласточками вью гнездо,</w:t>
      </w:r>
    </w:p>
    <w:p>
      <w:pPr>
        <w:pStyle w:val="Normal"/>
        <w:ind w:left="-540" w:hanging="0"/>
        <w:rPr>
          <w:rFonts w:ascii="Times New Roman CYR" w:hAnsi="Times New Roman CYR" w:cs="Times New Roman CYR"/>
        </w:rPr>
      </w:pPr>
      <w:r>
        <w:rPr>
          <w:rFonts w:cs="Times New Roman CYR" w:ascii="Times New Roman CYR" w:hAnsi="Times New Roman CYR"/>
        </w:rPr>
        <w:t>С леопардами ищу добычу,</w:t>
      </w:r>
    </w:p>
    <w:p>
      <w:pPr>
        <w:pStyle w:val="Normal"/>
        <w:ind w:left="-540" w:hanging="0"/>
        <w:rPr>
          <w:rFonts w:ascii="Times New Roman CYR" w:hAnsi="Times New Roman CYR" w:cs="Times New Roman CYR"/>
        </w:rPr>
      </w:pPr>
      <w:r>
        <w:rPr>
          <w:rFonts w:cs="Times New Roman CYR" w:ascii="Times New Roman CYR" w:hAnsi="Times New Roman CYR"/>
        </w:rPr>
        <w:t>И учу природы ремесло,</w:t>
      </w:r>
    </w:p>
    <w:p>
      <w:pPr>
        <w:pStyle w:val="Normal"/>
        <w:ind w:left="-540" w:hanging="0"/>
        <w:rPr>
          <w:rFonts w:ascii="Times New Roman CYR" w:hAnsi="Times New Roman CYR" w:cs="Times New Roman CYR"/>
        </w:rPr>
      </w:pPr>
      <w:r>
        <w:rPr>
          <w:rFonts w:cs="Times New Roman CYR" w:ascii="Times New Roman CYR" w:hAnsi="Times New Roman CYR"/>
        </w:rPr>
        <w:t>Принимая все ее обличья …</w:t>
      </w:r>
    </w:p>
    <w:p>
      <w:pPr>
        <w:pStyle w:val="Normal"/>
        <w:ind w:left="-540" w:hanging="0"/>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Я мельком взглянул на Грю, - так, мимоходом, по мере чтения, и осёкся не полу-фразе. Я испугался. Она смотрела на меня во все глаза, которые заняли, казалось, уже пол-лица. И в лице этом, прекрасном, неземном  ее лице, не было ни кровинки. Я и не представлял себе, что живой человеческий лик может быть до такой степени обескровлен. Она превратилась в статую. Прекрасную статую благородного алебастра. Только глаза жили двумя бездонными озерами. Наконец она поборола оцепенение. Видно было, что далось ей это не легко. </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Что…что это такое? – выдавила она через силу.</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Это стихи. Мои стихи. 80-го года. Думаю, я написал это осенью, в сентябре или ноябре. Но что… что с тобой?</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Да понимаешь ли ты, что ты прочел сейчас? Не понимаешь, конечно… но тогда… нет, это невозможно. Такого просто не может быть. Послушай меня, только не перебивай, просто слушай.</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Я говорила тебе, что мы живём единой жизнью с природой. Мы не просто близки ей, а она нам; не просто оберегаем ее, почитаем и лелеем, мы – неотъемлемая её часть, она – это мы… Наши внутренние годовые циклы связаны с временами года, сменой сезонов, даже с погодой. Неурожаи, засухи, наводнения, землетрясения, оползни, эпидемии, нашествия вредителей, - всё это тут же отражается на настроении и здоровье людей и Земли в целом. И наоборот, – неусобицы и распри в нашем обществе тут же отражаются на природе Земли. Поэтому наши обряды и праздники, песни и молитвы, - это не просто традиция, - пусть и сколь угодно живая, - а практические методики воздействия на окружающее.</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Весной, сразу после того, как сойдут снега, мы выходим на луга и лесные поляны, в поля и к берегам озер. Мы проводим соответствующие обряды, поём, танцуем, водим хороводы. Призываем силы природы возродиться к жизни. Это не поэтические аллегории, не романтические нелепицы, но и не примитивная магия. Нет, таким образом мы присовокупляем силы свои и умения, часть самой жизни, - к естественному устремлению всего живого расти, развиваться, умножать и усложнять красоту гармоний. И это очень действенно, поверь мне, потому что силы у нас есть, реальные и мощные силы.</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Но, помимо общих церемоний, есть и личные. Дело в том, что у каждого из нас существует, как бы свой уголок… нет, не уголок, это не какое-то конкретное место,… свой… ну, не знаю, тотем, что ли. Но не один, много разных, в различных средах обитания. У каждого - свое дерево и кустарник, ягода и гриб, лишайник и мох; свой камень и травинка; бабочка и жук; большой и малый зверь; рыба и птица и т.д…, понимаешь? Более того, если твой побратим в царстве насекомых, к примеру, стрекоза, то у тебя их может быть несколько видов под тем предлогом, что один – озерный, другой – луговой,  третий – горный… И чем больше ты их имеешь, тем достойнее выглядишь в глазах других, ибо тем богаче ты связями с окружающим, тем больше причастен к миру, а мир  тебе, тем богаче твоя натура, внутренний простор души, а значит, и твои силы и способности, т.к. находясь в союзе, скажем, с той же стрекозой, ты не только даешь ей свою силу, защиту и ласку, но и получаешь от нее: её способность видения и восприятия мира - глазами, крыльями, всеми органами чувств.</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Только представь себе, на сколько бы расширился твой космос, будь ты способен вмещать в себя всего лишь… ну, скажем: восприятие лося, сокола и озерной водоросли, представляешь?</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xml:space="preserve">- Но родство с побратимами налагает и серьёзные обязательства: ведь ты не просто старший брат своего меньшего друга, ты – человек, с разумом и способностями, ты много сильнее его. А потому долг твой -  следить за благополучием меньших братьев, помогать всем, чем можно и, если надо – спасать. Все мы лечим растения и животных, а они лечат нас. И вообще – помогают во всем. </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А если твои связи с маленькими друзьями особенно сильны и необыкновенно точно соответствуют твоей внутренней природе, то они переходят и по наследству в семье, из поколения в поколенье твоего рода. Но и это - никогда не автоматически, только с согласия самого человека, желающего продолжать родовую традицию, и по взаимному решению: меньший брат должен дать и свое согласие на побратимство с тем или иным представителем рода, принять его, признать.</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xml:space="preserve">- Так вот, есть люди, - мы называем их  </w:t>
      </w:r>
      <w:r>
        <w:rPr>
          <w:rFonts w:cs="Times New Roman CYR" w:ascii="Times New Roman CYR" w:hAnsi="Times New Roman CYR"/>
          <w:i/>
          <w:iCs/>
        </w:rPr>
        <w:t>гвельды</w:t>
      </w:r>
      <w:r>
        <w:rPr>
          <w:rFonts w:cs="Times New Roman CYR" w:ascii="Times New Roman CYR" w:hAnsi="Times New Roman CYR"/>
          <w:b/>
          <w:bCs/>
        </w:rPr>
        <w:t xml:space="preserve"> </w:t>
      </w:r>
      <w:r>
        <w:rPr>
          <w:rFonts w:cs="Times New Roman CYR" w:ascii="Times New Roman CYR" w:hAnsi="Times New Roman CYR"/>
        </w:rPr>
        <w:t>– которые создают гимны и песнопения, стихи и заговоры. Они творят их, учась у самой природы, слушая ее ритмы, гармонии, внимая ее языку. Они - наше общее достояние и гордость. Конечно, почти каждый из нас создает свои собственные песни. Иногда он или она придают их всеобщей огласке, но часто оставляют личными, интимными, сокровенными посланиями, диалогами с побратимами, с Космосом вообще. Теперь ты понимаешь, как тесно сплетены мы с миром Земли? И какая это мука для нас, быть в длительном от нее отрыве!</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Два раза в году – в День Берёзы и День Бука, - т.е. в дни летнего и зимнего солнцестояния, - празднуются фестивали гвельдов или, как мы их называем, День Песни Всего Живого. Помимо, собственно гвельдов, в них может принять участие любой желающий и посостязаться в искусстве игры, песнопения, сложения гимнов и баллад. Существует много категорий соревнований и столько же почетных призов. Много лет назад, – гораздо больше, чем тебе может показаться, -  я участвовала в одном из таких годичных фестивалей с несколькими песнями моего сочинения. Приз я тогда не получила: были другие, преуспевшие в этом умении больше, чем я. Но мое участие в состязании, все же имело свои последствия: на меня обратили внимание и направили на, ну… назовём это испытание, пройдя которое, я удостоилась чести обзавестись... нет, приобщиться, к еще одному побратиму. Очень особенному, не похожему на других, когда-нибудь я расскажу тебе об этом подробнее.</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Я подхожу к самому главному. В одной из моих песен были слова, являющиеся, практически, точным эквивалентом твоих стихов, некоторых их строчек. Лучше и перевести-то нельзя. А теперь скажи мне, что же это всё значит? Только не говори мне, что это совпадение, родство поэтических душ и тому подобный туман, - я в это не поверю, не до такой степени!</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Хорошо, я тебе скажу, точнее – попытаюсь, т.к. ответа нет и у меня. Я шокировал тебя своими стихами? Ну что ж, не более, чем ты меня раньше своим именем! Почему? Ответом будет еще один стих. Я не успел тебе рассказать почти ничего о себе… Я пишу стихи, чуть ли не с младенчества. Чем к более раннему периоду они относятся, тем мрачнее они и тоскливее: я очень мучительно переносил свою «инаковость» в детстве и юности, это потом уже научился жить в мире с самим собой, не уносясь при этом в небеса и не уединяясь в пещеры… Стихов, подобных тем, что я прочёл, у меня много, я их специально собирал в особый цикл, т.к. была у меня идея: написать роман-притчу, полу- в стихах, полу- в прозе. Предположительное название для него было – «Прозелень» - по одноименному циклу стихов. Герой романа, мой современник, в момент клинической смерти попадает в тонкие миры, духовные планы Бытия и, претерпевая множество приключений-испытаний,  постигает тайну своего происхождения, своё предназначение, и цель существования на земле. Так вот, главным персонажем в тех тонких мирах его странствий была молодая фея по имени… Грю. Да, представь себе, Грю! Наш герой в нее преспокойно влюбляется, что стоит ему много душевных терзаний, ну и радостей, конечно, тоже. Собственно говоря, только с ее помощью и побеждает он всяческие происки тёмных сил, стоявших на пути обретения им самого себя… Но образ Грю не родился по ходу придумывания фабулы романа.  Он был со мной раньше, много раньше. Как давно – сказать не могу, но точно знаю, что 22 января 1982 года я написал стих под этим названием. Не удивляйся, что я запомнил дату: Грю была для меня больше, чем стихом или литературным персонажем, - она была воплощеньем всех моих грёз, средоточием всего чудесного и волшебного, что есть в природе и в женщине, она была... земной феей, девушкой моей мечты. А теперь послушай.</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 xml:space="preserve">В настороженных глазах  –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 xml:space="preserve">прозелень </w:t>
        <w:br/>
        <w:t xml:space="preserve">Паутиной от зрачков  – </w:t>
      </w:r>
    </w:p>
    <w:p>
      <w:pPr>
        <w:pStyle w:val="Normal"/>
        <w:tabs>
          <w:tab w:val="clear" w:pos="708"/>
          <w:tab w:val="center" w:pos="720" w:leader="none"/>
        </w:tabs>
        <w:ind w:left="3420" w:hanging="0"/>
        <w:rPr/>
      </w:pPr>
      <w:r>
        <w:rPr>
          <w:rFonts w:cs="Times New Roman CYR" w:ascii="Times New Roman CYR" w:hAnsi="Times New Roman CYR"/>
        </w:rPr>
        <w:t>просеки…</w:t>
        <w:br/>
        <w:t xml:space="preserve">Загляделся б на тебя  – </w:t>
      </w:r>
    </w:p>
    <w:p>
      <w:pPr>
        <w:pStyle w:val="Normal"/>
        <w:tabs>
          <w:tab w:val="clear" w:pos="708"/>
          <w:tab w:val="center" w:pos="720" w:leader="none"/>
        </w:tabs>
        <w:ind w:left="3420" w:hanging="0"/>
        <w:rPr/>
      </w:pPr>
      <w:r>
        <w:rPr>
          <w:rFonts w:cs="Times New Roman CYR" w:ascii="Times New Roman CYR" w:hAnsi="Times New Roman CYR"/>
        </w:rPr>
        <w:t>обмер бы,</w:t>
        <w:br/>
        <w:t>Задохнулся б, да и пал</w:t>
        <w:br/>
        <w:t>Оземь бы...</w:t>
        <w:br/>
        <w:t xml:space="preserve">Ты пуглива, как зверёк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махонький</w:t>
        <w:br/>
        <w:t xml:space="preserve">По углам всё чьи-то тени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мерещатся...</w:t>
        <w:br/>
        <w:t>Дай, укрою кисеёй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ласкою,</w:t>
        <w:br/>
        <w:t xml:space="preserve">Моя странница лесная,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Чудесница.</w:t>
        <w:br/>
        <w:t xml:space="preserve">Доброту мою прими,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Дивница,</w:t>
        <w:br/>
        <w:t xml:space="preserve">Запахнись в неё, как в шал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от ненастия,</w:t>
        <w:br/>
        <w:t xml:space="preserve">Силу-молодость возьми,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смилуйся!</w:t>
        <w:br/>
        <w:t xml:space="preserve">А прошу одно лиш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понять тебя.</w:t>
        <w:br/>
        <w:t>Я "понять тебя" сказал? –</w:t>
      </w:r>
    </w:p>
    <w:p>
      <w:pPr>
        <w:pStyle w:val="Normal"/>
        <w:tabs>
          <w:tab w:val="clear" w:pos="708"/>
          <w:tab w:val="center" w:pos="720" w:leader="none"/>
        </w:tabs>
        <w:ind w:left="342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упости!</w:t>
        <w:br/>
        <w:t xml:space="preserve">Легче рыбу на песок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выманить</w:t>
        <w:br/>
        <w:t xml:space="preserve">Легче звёзды нанизат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бусами</w:t>
        <w:br/>
        <w:t xml:space="preserve">Легче лешего в ночи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выследить!</w:t>
        <w:br/>
        <w:t xml:space="preserve">Просто, быть с тобой позвол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тихая..</w:t>
        <w:br/>
        <w:t xml:space="preserve">Смех твой солнечным ловит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зайчиком,</w:t>
        <w:br/>
        <w:t xml:space="preserve">Отражённую в пруду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впитывать,</w:t>
        <w:br/>
        <w:t xml:space="preserve">Промелькнувшей помахать </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t>ландышем.</w:t>
      </w:r>
    </w:p>
    <w:p>
      <w:pPr>
        <w:pStyle w:val="Normal"/>
        <w:tabs>
          <w:tab w:val="clear" w:pos="708"/>
          <w:tab w:val="center" w:pos="720" w:leader="none"/>
        </w:tabs>
        <w:ind w:left="3420" w:hanging="0"/>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Мне важно было дочитать до конца не сбиваясь, поэтому я не дерзнул взглянуть на Грю на всем протяжении чтения, а лишь закончив его и переведя дух. Нет, на этот раз она не превратилась в статую, не побледнела, как алебастр, напротив, - порозовела от румянца. Но общий ее вид был задумчив, даже как-то грустен. В общем, не такой я ждал реакции… Наконец, она заговорила.</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Скажи, - сказала  она тихим журчанием, глядя сквозь меня, куда-то гораздо дальше, - какие глаза были у твоей Грю? Зеленые, да? Оттуда и пошла «прозелень», так ведь? А волосы, не рыжие ли?</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pPr>
      <w:r>
        <w:rPr>
          <w:rFonts w:cs="Times New Roman CYR" w:ascii="Times New Roman CYR" w:hAnsi="Times New Roman CYR"/>
        </w:rPr>
        <w:t>- Послушай, Грю, милая… но откуда? Как ты могла знать и это тоже? Ну хорошо, прозелень, да, глаза у нее были зеленые, точнее того оттенка зеленого, который встречается у молодого мха ранней весной, на валуне у болота. А волосы… да, волосы рыжие, или с рыженцой такой, красно-каштановой. Прости меня, я хотел немного схитрить. У этого стиха есть еще одна строфа, последняя.</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left="3240" w:hanging="0"/>
        <w:rPr>
          <w:rFonts w:ascii="Times New Roman CYR" w:hAnsi="Times New Roman CYR" w:cs="Times New Roman CYR"/>
        </w:rPr>
      </w:pPr>
      <w:r>
        <w:rPr>
          <w:rFonts w:cs="Times New Roman CYR" w:ascii="Times New Roman CYR" w:hAnsi="Times New Roman CYR"/>
        </w:rPr>
        <w:br/>
        <w:t xml:space="preserve">Что там рыжее в кустах? </w:t>
      </w:r>
    </w:p>
    <w:p>
      <w:pPr>
        <w:pStyle w:val="Normal"/>
        <w:tabs>
          <w:tab w:val="clear" w:pos="708"/>
          <w:tab w:val="center" w:pos="720" w:leader="none"/>
        </w:tabs>
        <w:ind w:left="3240" w:hanging="0"/>
        <w:rPr>
          <w:rFonts w:ascii="Times New Roman CYR" w:hAnsi="Times New Roman CYR" w:cs="Times New Roman CYR"/>
        </w:rPr>
      </w:pPr>
      <w:r>
        <w:rPr>
          <w:rFonts w:cs="Times New Roman CYR" w:ascii="Times New Roman CYR" w:hAnsi="Times New Roman CYR"/>
        </w:rPr>
        <w:t>Может лис?</w:t>
        <w:br/>
        <w:t>Может, белкин хвост важно пыжится?</w:t>
        <w:br/>
        <w:t xml:space="preserve">Может, луч закатный колышется? </w:t>
      </w:r>
    </w:p>
    <w:p>
      <w:pPr>
        <w:pStyle w:val="Normal"/>
        <w:tabs>
          <w:tab w:val="clear" w:pos="708"/>
          <w:tab w:val="center" w:pos="720" w:leader="none"/>
        </w:tabs>
        <w:ind w:left="3240" w:hanging="0"/>
        <w:rPr>
          <w:rFonts w:ascii="Times New Roman CYR" w:hAnsi="Times New Roman CYR" w:cs="Times New Roman CYR"/>
        </w:rPr>
      </w:pPr>
      <w:r>
        <w:rPr>
          <w:rFonts w:cs="Times New Roman CYR" w:ascii="Times New Roman CYR" w:hAnsi="Times New Roman CYR"/>
        </w:rPr>
        <w:t>Или ты?!</w:t>
      </w:r>
    </w:p>
    <w:p>
      <w:pPr>
        <w:pStyle w:val="Normal"/>
        <w:tabs>
          <w:tab w:val="clear" w:pos="708"/>
          <w:tab w:val="center" w:pos="720" w:leader="none"/>
        </w:tabs>
        <w:ind w:left="3240" w:hanging="0"/>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t>- Ну, вот видишь, теперь ты услышала всё. Но я не понимаю, я просто поражён… объясни мне, что всё это значит?</w:t>
      </w:r>
    </w:p>
    <w:p>
      <w:pPr>
        <w:pStyle w:val="Normal"/>
        <w:tabs>
          <w:tab w:val="clear" w:pos="708"/>
          <w:tab w:val="center" w:pos="72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Я думаю, что постепенно начинаю понимать… Но всё равно - это слишком невероятно! Попытаюсь тебе объяснить, а заодно – и самой себе. Но сначала скажи, какой она тебе виделась? Я имею ввиду, помимо глаз и волос. Какой она была? Фигура, голос, язык, темперамент? Ты это видел?</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О да, конечно, видел. И, думаю, сумел познать достаточно хорошо, и внешность ее  и… проделки. Она, действительно, виделась мне зеленоглазой и рыжеволосой, цвета рыжего махагони, если угодно. Глаза у нее были удлиненные, но, все же, ни такие бабочкообразные, как у тебя. У нее была тоненькая стройная фигурка – вылитая ты, с острыми локтями и коленками, острым подбородком и скулами и носиком… и движения у нее тоже были угловатыми и быстрыми, - как у лучика света. А характер – не приведи господи! То есть, в душе она была, конечно, очень доброй и ласковой и нежной, но до чего же ершистой снаружи! Сплошные колкости и пакости, сумасбродства и насмешки. Очень она была трудной в… обращении. А если полюбит кого – никогда не признается, наоборот, всё на свете делать будет, чтоб ни единая душа не догадалась, на кого она глаз положила. А сама в себе - так и мается, и слезами от тревоги по нему исходит, ни ест, ни пьет, всё о милом печалится. И еще была она очень храбрая. Даже шальная какая-то, так и норовила в самое пекло голыми руками. Все на удачу свою надеялась, говорила: « Мне всё нипочём, ничто меня не возьмет, потому, как счастливая уродила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И опять я взглянул на Грю, на мою сиреневоглазую  Грю, и опять не узнал ее. Грю плакала. Огромные сиренево-голубые слезы скатывались по ее щекам. Она машинально смахивала их кулачками, но не успевала, и они так и катились беззвучной капелью. Наконец, она шмыгнула носом и молвил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Нету больше твоей Грю. Умерла она. Вся как есть умерла. Совсем. – И тут же поправила себя тихим, грустным голосом. – Ну, не совсем, конечно, где-то она есть. Но для нас она умерла. И для тебя тоже. Не добраться тебе до твоей Грю. Да и не Грю ее звали вовсе, а Ульна, вот как ее звали. Ульна. И была она моей сестрой-двойняшкой. Слушай ж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Ты уже знаешь, что родство наше с миром и природой основано на союзе с братьями меньшими, по отношению к которым мы, люди, - как бы, старшие и мудрые, помощники и защитники, а если получается, - то и учителя. Но живая эта нить, связующая всё сущее в единый поток и песню, нить эта идет не только вниз – от человека в животно-растительное царство, но и вверх. Или, если угодно, в стороны: от рода человеческого к другим, не похожим на нас расам. Некоторые из них издавна звались людьми «малыми народцами», или «людьми старшей крови»ну ты знаешь: эльфы, гномы, домовые… На самом деле их куда как больше. Очень уж разные они бывают и… сложные. И отношения у нас с ними (или у них с нами) тоже далеко не однозначные, знаешь ли… Некоторые из них нам покровительствуют, считая себя защитниками нашими и учителями, точь-в-точь, как мы считаем себя по отношению к собакам, скажем, или там, к белочкам. Другие - их большинство, - полностью равнодушны к плану нашего существованья, и согласны терпеть наше присутствие в Земле постольку, поскольку мы им не мешаем: чем меньше мешаем – тем спокойнее. Третьи же не терпят нас вовсе, так и норовя извести. В общем, не соскучишь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Кроме всех этих есть еще и иные – духи природы:  сильфы, сирены, дриады, саламандры и, опять же, многие другие… С этими отношения еще менее однозначны. Промежуточное место занимают феи, с одной стороны являясь некоей разновидностью духов природы, а с другой – относясь к совсем уж неземным сущностям, назовем их различного вида духами или ангелами (хотя ангелы и духи - совсем не одно и тоже). Но, так иль иначе, речь тут не о ни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В нашей семье из поколения в поколение ведется родство с одним семейством фей. Да, не поражайся, родство. Каким образом – точно не скажу, по крайней мере, пока, но оно больше, чем побратимство или даже духовная опека, потому как там и генная общность, и способностей кой-каких наличи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Некоторое время назад (не такое уж и малое, как я говорила) моя мать забеременела… Очень скоро стало известно, что родить она должна близняшек, и что будут они совсем разные, хоть и обе – девочки. И тогда, фея – покровительница нашего рода… нет, как звать ее не скажу: во-первых, нельзя такое знать безнаказанно простым смертным, а во-вторых, всё равно, языки земные (даже такой, как мой!) не могут передать правильно всё звучание их имен, - так вот, наша фея-покровительница, в виде особой милости и расположения к матушке и вообще, к роду нашему, (уж и не знаю прямо, чем это мы заслужили честь такую великую!) решила одарить нас истинно по-фейски, а именно: двумя девочками-близняшками, наделёнными двойною чудесной природой. Ибо все феи, - да будет тебе известно, - обладают природой двойственной: утренней и вечерней,  лунной и солнечной, но и та и другая – сумрачная – предрассветная и предзакатная. Так вот и родились мы обе: Ульна и Грю. Я была старшей, т.е. ранней, а потому предутренней, лунной, то есть. Потому, как считается, что родилась я, как бы, ночью, к утру проявившись, потому и несу в себе Луну и туманы, да росы предсветные…, а Ульна  - младшенькая была, поздняя, предзакатная, значит: родилась днем, при солнышке, а к вечеру, к сумеркам спелым, свет свой первый увидела. Вот и несла она в себе дух полуденный, медвяный, на травах полевых настоянный, как свет закатный в темной листве затерявшийся.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Так вот и жили мы – два лучика неразрывных, солнечный и подлунный, как день и ночка разные, и души друг в дружке не чаяли. Хоть и делали все по-своему и по разным уголкам бегать любили: я – так все больше по озерам да заводям, по лугам да полянам полночным, светляков хороводы водить, да стрекоз озерных на кувшинках и лотосах убаюкивать; а она – за жуками майскими гоняется, за пчелками-медовицами наблюдает… в поле пшеничное забредет – что твой колос зеленоглазый колышется, сама тонкая, стройная, а все равно округлая, как речной камушек… так и хочется в ладошки  взять, да согреться об золотко его обтекаемо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Из нас двоих, я-то была угловатая да тихая, голос, - как струнка лиры серебряной, как лучик звезды далекой, очень уж я была нездешняя с сиреневыми своими глазищами. Вроде и дома я, рядом, а найти – попробуй! Куда уж там – ухватить! – дикая я была, в руки не дающаяся. Все больше по пещерам да гротам шастала, по обрывам да кручам ветреным, все в башни дозорные рвалась: караул нести, а сама – ростом с лютик, весом с одуванчи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Ульна же - что мое отражение перевернутое:  где у меня смоль – у нее золото спелое, где у меня синь-сирень, там у нее – зелень медная самоцветная. И голос у нее, как колокольчик бронзовый, ветром душистым колышимый. Хоть и далеко сама быть может – на лугах, на пасеках, по болотцам лесным да по заводям, -  все голосок ее в доме слышится, будто здесь она сидит, рядышком. А как в дом придет, да свернется калачиком, как котенок месячный, в рыжину свою жаркую укутается, да глазами цвета меда попыхивает, - так всем враз светло и уютно становится, что ни печки не растапливай, ни свечи не запаливай…</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И чем старше, тем краше обе становилися, а разница между нами все росла. У Ульны-то ухажеров - табун целый, один другого удальнее да залихвастее.   Поединки из-за нее устраивали, состязания, открытую вражду, да скрытую зависть вынашивали… чего только не было! Я же все одна, да одна, и чем красивше становилась – чего уж там, сама себе не совру, цену я себе знала, - тем пустыннее вкруг меня делалось. И только потому, что сама я людей сторонилась, - а они-то чувствовали: за гордячку считали, дикую, да еще и со странностями; и это у нас-то, где странности, можно сказать, за норму почитаются… В общем, все замкнутее и молчаливее становилась я, все искала да выискивала, а спроси: чего? -  и сама не знала. Чуяла только: все не то, не те, не так это быть должно. А как? – спросишь, - и опять не знаю. Ну да ладно, теперь-то поняла, кажет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Ульна-то наша взяла, да влюбилась. И вовсе не в одного из жеребчиков тех табунных. А в юношу странного, опять же из северных грундов - это клан у нас так называется. А северяне у нас – самые горцы из всех горцев. Слывут они за нелюдимов, отшельников, и вообще, крупных оригиналов – это по нашим-то меркам! А он так и вовсе – всем северянам нелюдим. Спустился к нам в долину ой, как неохотно, чуть ли не силком волокли, на праздник наш, на День Березы. Горцы вообще без надобности крайней в долины не спускаются: считают нас и природу нашу чреватой чуть ли не всеми пороками людскими: изобилие, мол, к лени располагает, теплынь – к праздношатанию да непотребствам всяческим, мораль разлагает, вольности, мол, у нас непозволительные… Хотя, поверь мне, с моралью у нас все в порядке, но у них свое заведено – строгость во всем, напряжение вечное, бдение. Где у нас - деревья да травы, ручьи мягкие, плескучие, луга шелковистые, дубравы зеленые, там у них – все камни да мох, кое-где дрок какой иль утесник… Но зато как люди они – кремень. Вот на кого положиться можно, и слово – слово, и дело – дело. Лучшая дозорная стража из них, из северян эти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Вот и он такой был. Лир его звали. Как сейчас его вижу: стоит в стороне, что лук ясеневый, для стрельбы натянутый, аж звенит весь тетивою жилистой. И сам - словно из жил одних свит: кости да мускулы одни, нос орлиный, глаз соколиный, да грива непослушная кожаной тесемкой стреножена: и ее подчинил. Стоит, в круг не входит, веселья да гомона общего сторонится, - ну вылитый горец. Но как увидел ее – Ульну-то нашу – так глаза его соколиные и полыхнули сизым пламенем, по скулам желваки играть пошли: заместо него, значит, в танец лихой пустили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уж она-то как его заприметила - среди всех-то ее обожателей… ума не приложу. Но высмотрели они друг дружку сразу, в миг единый все взглядом одним сказано меж ними было. Ну и началось… Он вдруг в долины наши зачастил, по поводу и без повода… Она – к дальним горным заставам в походы наладилась: то надо ей, видите ли, мох целебный насобирать, на отрогах горных растущий, то приспичило ей смолу ароматную  в верхних пещерах искать… По секрету скажу тебе – отродясь она смолой этой не интересовалась, да и принесет с собой всего-то щепоть – для виду одного. А как он к нам спускался, - так всегда  с подарком каким: то из перьев орлиных шапочку  затейливую сошьет, то поясок из горного бисера, то еще че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Так и шло оно все, лето и осень прошли, зима наступила. Стали поговаривать, мол, к весне и свадьбу справлять пора.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Да только не суждено им было до весны-то до той дожи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Надобно знать тебе, - продолжала Грю после долгого молчания, - зимы у нас суровые. В долинах-то ничего еще, - снежно, да тихо, как под периной пуховой. Но в горах – страх, что творится! Перевалы все снегом на десятки метров засыпаются, морозы лютые, бураны да вьюги чередой идут, бывает неделями не прояснится… Но и это ничего – народ там привыкший, бывалый. Хуже всего, что горы наши древние, да и строения сложного. Обвалы, оползни, да камнепады там - дело обычное. А зимою еще и лавины снежные. И не только под конец ее, к таянью снегов ближе, а и в самый разгар случаются. Страшная это вещь – лавина. Ни стены, ни крепости против них не устоят, бывает, целый горный склон вслед за нею двинется, и как застанет кого врасплох – поминай, как звал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Говорю тебе, в долинах зимы мягкие, а только в ту ночь окаянную такой буран налетел – прямо тебе пляска адова – свищет, воет, крыши с домов срывает, окна слепит, загоны для скота рушит… и это у нас, в долине-то! Вокруг крики, суета, животные в панику ударились, люди от усталости с ног валятся… К утру, вроде как, поутихло малость. Вернулись мы в дом, мёрзлые, голодные, еле ноги волочим. Отец очаг затопил, мать похлебку согрела, сидим, оттаиваем, в огонь глядим, плач ветра слушае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Ульна, кажись, боле всех умаялась, в уголке прикорнула, к очагу-то поближе, в клубок свернулась, как у нее это водится, - ни дать ни взять лисенок зеленоглазый на камелек завернул… И вдруг вскакивает вся, как безумная, взглядом невидящим дом обвела, под стропила его вперила, да как закричи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Ах, - кричит,- Лир в беде! Плохо Лиру, спасать его надо, спасать! Лир! Лир! – кричит и, как есть, в двери - и вон, в пург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Мы за ней. Поймали, и в дом, - успокаивать, уговаривать, расскажи, мол, что да как, что видела, что знаешь? А она все безумнее становится, лицо белое, кости все враз  наружу вылезли, глазищи, что омуты болотные, взгляд сиротой ходит, язык заплетается, и только и знай, что лопоче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Ничего я не вижу, ничего… Лир! Лир! Ох, ветер-то какой! Ветер…</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Только мы чуть хватку ослабили – вырвалась, и опять за дверь. Насилу нагнали. Поняли мы – не сладить с ней. Делать что-то над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Беги, Грю, к Урии, - отец мне говорит, - скажи – срочн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Урия – Отец-во-Знаке Ульны, т.е. как бы, крестный отец ее, получается. Ближайший друг отца, неразлучные они с самого детства еще. Я мигом сбегала, Урию привела. Вошел – всю горницу собой заполонил – огромный, как медведь, настоящий великан, голову пригибает: стропила задеть боится. Бородища – что чаща буреломная, глаза из-под бровей, что огнища полыхают. Несмотря на лета свои силищей своей на весь род славился, ни один молодец в круге с ним сойтись не решался. Но главное - был он великий знаток гор, даром, что сам  - наш, долинный. Все пути-тропинки там исходил, каждый перевал да расщелину знает, любую кручу иль пещеру по имени назовет: годами на дальних заставах служил с горцами, многое от них перенял, да и сам – горец горцем: суровый, молчаливый, слова из него лишнего не вытянешь, но в нужде какой – первый помощник.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Ну что с тобой, дочка, рассказывай. Что там с твоим Лиром ненаглядным приключилось-т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Мать, пока что, настой ей успокоительный да укрепляющий приготовила. Попила-попила Ульна, глядишь – отошла слегка. Связно говорить начал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Что точно – не знаю, отец. Но беда с ним страшная. Вот. Знаю я, он мне Зов послал, понимаеш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Зов, говоришь? Так-так, - сгреб Урия кулачищем бороду свою, в огонь смотрит, молчит. А потом опять: Зов, говоришь, 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Вот, что, - говорит, - Фрэм, - (отцу моему, значит), - в горы идти надо. Кажись, и вправду в беде Лир-то наш. А кому ж идти, как не мне? Я и пойду. Только вот что попрошу тебя, дай мне Ульну с собой взять в провожатые: по Зову меня вести будет. Без этого – не найти нам его никак. Я за нее головой отвечаю, как за свою доч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Да понимаешь ли ты, что говоришь, дурень ты эдакий? Чем старше, тем беспутевее, ей богу! Да это ж  безумие чистое – в такую ночь - и в горы! Это ж на верную смерть идти! И других за собой тащить! Не пущу! Убей, не дам! Пока я еще Мать Очага в этом доме – не дам! – всё это говорила моя мать, и румянец пунцом обжигал ей щек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Слушай меня, Грея, - сказал отец. – Ульна слышала Зов. Ясно тебе? Зов! Неужто хочешь ты взять на душу грех Отказа?  Да еще кому?! – Лиру – твоему будущему зятю?!</w:t>
      </w:r>
      <w:r>
        <w:rPr>
          <w:rFonts w:cs="Times New Roman CYR" w:ascii="Times New Roman CYR" w:hAnsi="Times New Roman CYR"/>
          <w:b/>
          <w:bCs/>
        </w:rPr>
        <w:t xml:space="preserve"> </w:t>
      </w:r>
      <w:r>
        <w:rPr>
          <w:rFonts w:cs="Times New Roman CYR" w:ascii="Times New Roman CYR" w:hAnsi="Times New Roman CYR"/>
        </w:rPr>
        <w:t>Побойся Обета, женщина! Готовь припасы на трех человек, на три дня, нет, - на пять. Да по-быстрому. А я остальным займу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Э, нет, Фрэм, не на трех, - на двух. Ты остаешься. И не спорь! С твоей-то ногой да в горы? Нет! Я же сказал – как за дочь свою отвечаю!</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А потом тоном пониже, да так ласково: - Ты бы, Грея, мяса шматок покрупней не пожалела бы: Верта с собой возьме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Верт был ручным волком Урии, ростом – под стать своему хозяину: не волк – теленок-переросток. Как нашел его Урия щенком малым и вырастил, - так с тех пор и были они парой неразлучной. Остряки называли их Урт и Вери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Сник отец наш, Фрэм, словно воздух из него выпустили: задел его Урия за живое. Не лады у отца с ногой были – это еще мягко сказано. Нога его левая еле слушалась. С тех самых пор, как ствол кедрача жилы ему разорвал. Но и с порванными жилами сумел тогда отец  доползти и спасти Урию из завала… давно это было, да все никак успокоиться не может. Больно уж знатным следопытом был отец наш, Фрэ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И повисла тишина в доме. И в тишине этой мало-помалу стал каждый делом своим заниматься: еду выносить, мешки ладить, сбрую всякую.</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А как сготовили все по-скорому, да обнялись накрепко, да вгляделись друг в друга по-доброму: чтобы в сердце держать, да в пути беречь, - так и вышли они в пургу коловоротную. Ушли, как сгинули. Только мать моя застыла безутешная, в руках полено баюкает, точно дочь свою в детстве, во младенчестве… Да отец мой у огня, будто каменный, на поленья в очаге зачарованный…</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А теперь расскажу тебе, что же с Лиром-то приключилось. Это уже потом, со слов старшины заставы ихней, выяснило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b/>
          <w:b/>
          <w:bCs/>
        </w:rPr>
      </w:pPr>
      <w:r>
        <w:rPr>
          <w:rFonts w:cs="Times New Roman CYR" w:ascii="Times New Roman CYR" w:hAnsi="Times New Roman CYR"/>
        </w:rPr>
        <w:t>Говорила я тебе, что в горах зимы – лютые, но горы горам рознь. Лир - из северных грундов был. Это - самые горные горцы, "соль камня", как их называют. Наделы их – на самом северном пограничье нашем. Там-то, по заставам их, да по крепостицам, и справлял он службу</w:t>
      </w:r>
      <w:r>
        <w:rPr>
          <w:rFonts w:cs="Times New Roman CYR" w:ascii="Times New Roman CYR" w:hAnsi="Times New Roman CYR"/>
          <w:b/>
          <w:bCs/>
        </w:rPr>
        <w:t xml:space="preserve"> </w:t>
      </w:r>
      <w:r>
        <w:rPr>
          <w:rFonts w:cs="Times New Roman CYR" w:ascii="Times New Roman CYR" w:hAnsi="Times New Roman CYR"/>
        </w:rPr>
        <w:t>дозорную</w:t>
      </w:r>
      <w:r>
        <w:rPr>
          <w:rFonts w:cs="Times New Roman CYR" w:ascii="Times New Roman CYR" w:hAnsi="Times New Roman CYR"/>
          <w:b/>
          <w:bCs/>
        </w:rPr>
        <w:t>.</w:t>
      </w:r>
      <w:r>
        <w:rPr>
          <w:rFonts w:cs="Times New Roman CYR" w:ascii="Times New Roman CYR" w:hAnsi="Times New Roman CYR"/>
        </w:rPr>
        <w:t xml:space="preserve"> Места те - дикие донельзя. Кручи отвесные пропастями бездонными падают, будто спиленные – "орел гнезда не совьет" – такие гладкие. Тропы турьи – в ладошку шириной, самки брюхатые – и те сторонятся: не пройти по ним с брюхом-то, сорвутся. И ни травинки там, ни кустика.</w:t>
      </w:r>
    </w:p>
    <w:p>
      <w:pPr>
        <w:pStyle w:val="Normal"/>
        <w:tabs>
          <w:tab w:val="clear" w:pos="708"/>
          <w:tab w:val="center" w:pos="720" w:leader="none"/>
          <w:tab w:val="left" w:pos="2610" w:leader="none"/>
        </w:tabs>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чтоб не просто пройти, но жить там, и выживать, и дом строить, и службу при нем нести – не достаточно знать горы и даже любить их беспамятно, надобно еще и смельчаком быть отчаянным, себя не щадить и другим поблажек не позволять… в общем, быть "солью камн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у, а зимами – просто жуть. Снега на склонах не держатся: ветер сдувает. Там, все больше, лед. В словаре их, местном, десятки слов для него есть: и вековой нетающий, и ледниковый текучий, и тот, что расщелины собой заполняет; тот, что сверху крепок, а внутри полостный да хрупкий и, наоборот, который; тот, что с вкраплениями щебня, и тот, что прозрачен, будто из стекла дутый; голубой и розовый, зеленый и сиреневый – всего и не перечес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о и это не самое страшное. Хуже всего там - ветер. Ветра северного пограничья - лютыми исполинами в наших сказках живут. Чудовищной они силы, а свирепость и коварство - что у зверя бешеного. Ничто им не удержь: страховочные тросы рвут, будто бумажные, клинья да крючья вырывают, человека, как пушинку уносят, да что человека – глыбы многотонные выворачивают и как гальку речную в себе вертят: потешаются, значит… Налетают вдруг неизвестно откуда, вроде бы и небо ясное и погода тихая, а тут, откуда ни возьмись, порыв один, словно кто невидимый да великий полотнище льняное на просушку вывесил, а оно и захлопало… и пошло-поехало: бьется, ухает, эхо многоголосое само себе вторит, и не поймешь откуда каверзы ждать… Так-т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Заставы наши северные имена несут птах небесных, горных. Застава Кречета, Беркута, Сокола, Ястреба… А главную крепость в тех местах Орлиным Оплотом зовут. Меж заставами дозоры ходят и все связь с Оплотом держа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Лир на заставе Ястреба служил, что на восточных отрогах. Места там, вроде как, помягче чуток: скалы не такие отвесные, уступы громоздятся, пещеры частые, гроты да убежища. Оттого и живности там поболе, да и растительность кой-какая выжить умудряется. Но и опасности больше: камнепады там частые, лавины да оползни, расщелины да трещины – дело обычное. А зимой – вдвойне: снега и льды меняют землю до неузнаваемости, где летом трещины глубокие залегли, там теперь торосы топорщатся, где грот пристанище сулил, - там лишь стена ледяная, гладкая… К тому же, год на год не приходится: вроде усвоил, что де, на участке том в прошлую зиму твердая ледяная корка держалась, понадеялся, а там – сплошь крупа ледяная, щебенчатая погибелью грози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Ладно… Вот, что старшина заставы Ястреба рассказал. Ураган, что в долине в ту ночь бедствие сотворил, прошел на заставе Ястреба днем ранее. Свирепостью своей превзошел он все виденное. Старожилы спорили: было ли что подобное  тридцатью зимами тому, либо все семьдесят миновало. Насилу отсиделись в каменья цельные замурованные, думали – сметет их ураган, как камушек. Как стихло слегка, так снег повалил. Густой и влажный, он падал огромными хлопьями вот уже сутки кряду.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Застава Ястреба расположена на узком, как клин, каменном персте, выдающемся с северного кряжа к востоку. В основании – сторожевая башня, главный корпус, склады, гарнизонные жилища, в общем – форт. Большинству строений многие сотни лет, сложены они из каменных монолитов особой кладки – время лишь спаивает камни их воедино до слитности нераздельной. От форта же тянется к востоку на добрых полторы мили "перст": узкая каменная гряда с обеих сторон пропастями бездонными щерится. По ней тропинка проложена на самую оконечность, где притулился к скальному уступу опорный пункт первого дозора - "Дальнее Гнездо", зовется. Связь между ним и большой заставой, как и по прочим заставам заведено, да и вообще, у нас, - поддерживается с помощью системы зеркал и огня факелов: зеркала ловят пламя, преломляют свет его, усиляют, и шлют направленный луч по назначению. Используя заслонки и комбинацию факельных огней, пост с постом переговариваются при помощи сигнальной азбуки. Такой способ связи доказал себя, как наиболее надежный в условиях постоянных бурь, ураганных ветров и прочих атмосферных поме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Так вот, был в тот вечер Лир в дозоре на крайней оконечности заставы, что в дали восточные всматривается, - в Дальнем Гнезде, то бишь. Заступил на стражу в шесть вечера, стало быть, до полуночи ему стоять, а там и смена. Но не прошло и двух часов, как ловит дозорный сигнал из Гнезда: "Прошу смену. Срочно." Что такое! Это Лир-то, и досрочно смениться требует? Знать не без причины. Тут же шлем замену, Лир – бегом в заставу и ко мн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 Старшина, - говорит, - прошу отпустить до утра, Фекса в беде. Я Зов получил. Видно засыпало ее обвалом, или еще что ураган сотворил. Она в Верхнем гроте зимует. Туда часа три-четыре ходу. К утру обернусь.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Куда, - думаю, - идти ему, на ночь глядя, в снегопад, да еще и после урагана, что все переиначил… Тут и днем не всякий пройдет…" Стою, молч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Старшина, у нее трое котят полугодок. Коли б не приспичило, не стала б мне Фекса Зов слать, знаю я е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сам – со слезами на глазах, аж застыл весь от страха, что откажу. Надо сказать вам, что Фекса – побратим Лира, снежный барс. Двое их у Лира, побратимов-то: Фекса и Рей – орел-ягнятник. Вот уж который год неразлучны. Во все рейды да патрули дальние втроем ходят: Лир по тропкам, все больше, Фекса побоку крадется, страхует, а Рей – поверху, значит: парит в поднебесье, общую картину обзора дает. И все трое – в Кольце Жизни. Неизвестно еще, кто из них большее удовольствие получает. Не было еще случая, когда б не явились они по кличу Лирову в путь-дозор. Не раз и не два спасали они побратима своего от верной погибели: трещины предательской, змеи гремучей или зверя бешеного… О лучших побратимах горцу и не мечта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Понял я: не могу Лиру запретить на Зов откликнуться.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Иди, - говорю, - сам знаешь, что делать – не маленький. Снегоступы и кошки не забудь. Да Рея вызови, хоть и толку от него ночью – чуть. – Это я ему уже в спину прокричал, - как ветром сдул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Позже заметили мы: ничего он не взял: ни снегоступов своих, ни кошек, ни снаряжения особого, обременяющего, только и сделал, что медикаменты (бинты и мази всякие) в мешок побросал, кой-какие съестные припасы – и всё. Нож к поясу, лук через плечо, да еще лопатку складную прихватил. И Рея не кликнул он. Это потом уже Рей на его собственный Зов откликнулся – да поздно было, вида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До Фексы он добрался благополучно, это точно: сама она к нам в Заставу пришла, котят своих в гроте оставила (смышленые они у нее, куда не надо – без спросу не сунутся), и пришла: дорогу показывать. Да только пользы от этого мало было: снегопад уже вторые сутки валом валил. Грот ее камнепадом в буран накрыло, а потом еще и снегом со льдом запечатало – гроб, да и только. Нашел ее Лир, однако, по Зову шел, откапал Фексу, и нет, чтоб заночевать там же, с побратимом своим в обнимку, в тепле да сухости, - понесла его нелегкая назад: к утру на Заставе быть обязался, мол. Уж как она его увещевала да улещивала, ласкалась да облизывала: нет и нет: слово дал вожаку своему.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се это Фекса старику Нарбуту поведала. Нарбут-то наш, сторожил Ястреба, всему кошачьему царству побрати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Короче, отправился Лир обратно. И было то в начале четвертого утра: самая темная темень, да стужа в горах наших зимой. Да и ветра шквальные, внезапные, тоже час этот предрассветный любят. Что там было, - не знаем, и не узнаем, видать, никогда. Камнепад, трещина, обвал какой, порыв шквальный, нога ли ему изменила, рука ли, зрение, - всего достаточно, чтоб на волос ошибиться, да  и сорваться в бездну, словно мха комо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о то, что не погиб он сразу – это точно: Зов Лир послать успел и поддерживал около трех часов, не менее. А кто Зов тот получил-то? Отец его да матушка, что в Большом Оплоте, Орлином, то бишь, находятся. Это поболе, нежели в двух сутках пути от Ястреба, почитай… Теперь вот, знаю, что и Ульна, невеста его ненаглядная  - да хранят ее дух травы медовые! – Зов его приняла, это ж за сколько дней пути-то будет! Ну и, понятное дело, Рекса и Рей, сей же час откликнулись. Рекса сперва по следу пошла, да оборвался тот вскорости: снегом засыпало. Тогда на живую нить Зова… Пока не дошла милях в трех от грота своего до обрыва скального, отвесного, что во тьму бездонную обрывается. Место то Долгим Эхом зовется: как забросишь в него камешек, да пока долетит да аукнется – трубку выкурить успеешь, а коли табачку с собой не прихватил, - так домой сходить и назад вернуться – гиблое место, одним словом. Легла тогда Рекса на край пропасти, и знай завыла-зарыдала по-своему, на забаву ветрам-пересмешника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Воет бездна, свистит-насмехается, эхом вторит рыданиям барсовым. И сложил тогда Рей-орёл крылья соколом, камнем в пропасть кромешную ринулся. Круговерть вокруг, смерч крупы ледяной, свистопляска ветров обезумевших… Завертело его, запрокинуло, аки перышко, аки пуховинку, И могучий орел, властелин небес, потерял свою гордую головушку, и крыла свои сложил премогучие во спасение славного отрока, побратима своего нареченно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Когда Рекса без сил, еле волоча ноги, пришла на Заставу, мы уже знали о несчастье и Зове Лирином  по сигнальной связи из Орлиного и по-быстрому снаряжали спасателей: две связки людей, собаки, снаряжение разное… Я во главе пошел. Зов тогда еще звучал: Рекса потом поведала, что по Зову нас вела, хоть и слабел он от минуты к минуте. Часа через полтора подошли мы, наконец, к Долгому Эху. Зов там уже еле слышался,  а вскоре и вовсе смол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Ушел наш Лир. За отроги туманные, за кручи высокие, туда, где Вечный Дозор несет Стража Незримая. Ушел с побратимом своим, неразлучником, дабы было с кем Кольцо держать, дабы было с кем дружбу водить. И невесту свою-раскрасавицу, Ульну-солнышко, Ульну-травушку уманил его Зов в дали дальние, дабы было с кем счастье делить, дабы было за кого душу отда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Снегопад к тому времени вновь перешел в буран. Порывы ветра достигли чудовищной силы. И, так как Зов Лира смолк, я отказался рисковать жизнями своих людей, пытаясь спуститься в Долгое Эхо на верную погибель. Существует небольшой шанс, что по весне, когда сойдут снега, мы найдем тело Лира. Но сам я в это не верю: талые потоки в тех местах таковы, что скорее всего унесет его по ущельям да водопадам в реки горные и дальше – в озера да омуты… Ничего не найде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Так оно и случилось. Тело Лира не было обнаружено никогд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ind w:firstLine="900"/>
        <w:jc w:val="center"/>
        <w:rPr>
          <w:sz w:val="52"/>
          <w:szCs w:val="52"/>
        </w:rPr>
      </w:pPr>
      <w:r>
        <w:rPr>
          <w:sz w:val="52"/>
          <w:szCs w:val="52"/>
        </w:rPr>
        <w:t>***</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теперь вернемся в долину, к истории Ульн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Зимой светает поздно. Урия с Ульной ушли с подворья к шести часам утра, растворившись в полном мраке. Прошло еще не менее пяти часов, пока весть о Зове Лира и его смерти достигла долины. Был серый ветреный полдень. Снег валил не перестава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Стало ясно, что поход Урии и Ульны бессмыслен, что их надо вернуть, и вернуть быстро, до того, как успеют они углубиться в гор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Зная темпы продвижения Урии и Верта, на это было мало шансов. Вся надежда была на то, что Ульна не сможет долго выдержать убийственный темп Урии и снизит скорость продвижения обоих.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Спешно снарядили отряд из шести самых крепких и выносливых мужчин, привычных к горам и зимним походам. Во главе поставили Гора – кряжистого и сурового Мастера Голоса и Наставника в Духе, пользовавшегося непререкаемым авторитетом у всего рода. К тому же, он слыл прекрасным знатоком гор, месяцами пропадая по тайным урочищам и пещерам заповедным. Таким образом, вся экспедиция враз преобретала возвышенную и подвижническую окраску. Я настояла на том, что бы мне было разрешено присоединиться к ним седьмой, под тем предлогом, что только  у меня есть сильная и стойкая связь с Ульной.</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После того, что произошло между Урией и моими родителями, - они все еще не пришли в себя, и ни во что не вмешивались. С целью, как можно больше сократить разрыв во времени, мы решили взять коней, зная, что если и это не поможет нам догнать спасателей до первых взгорий, - нам придется их бросить и двигаться пешим ходом - сначала на лыжах, а потом на снегоступа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Мы выехали из поселка около трех часов пополудни, когда стали вновь собираться сумерки, лишь на короткое время разогнанные блеклым светом. Снег стал мокрым и липким. Ветер усилился.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еудачи преследовали нас с самого начала. Не отъехали мы и двух миль от селения, как одна из лошадей, несущих поклажу, провалилась по грудь в замерзший ручей и стала захлебываться. Когда, после общих усилий, нам удалось вызволить ее на обледеневший берег, люди и поклажа вымокли, а сама лошадь, как выяснилось, безнадежно хромает и не сможет продолжить путь. Стало ясно, что необходимо отправить ее назад медленным шагом, без поклажи и с провожатым. Так нас осталось шестеро, мокрых и продрогших, без большей части нашего снаряжения, испорченного или отправленного назад. Еще несколько часов пути по глубоким, рыхлым снегам – и нам  пришлось сделать длительный привал, так как дальнейшее продвижение ставило под сомнение успех всей операции: людей и лошадей следовало согреть, высушить и накорми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Мы разбили бивуак под гигантской елью. Развели большой костер, стали сушиться и разогревать еду. Не прошло и шести часов с начала нашей экспедиции, а мы были уже вымотанные и злые, как после суток беспрестанного хода. Следов Урии и Ульны не было видно и в помине: всё замел снег. Нам оставалось лишь гадать, каким именно путем решили они подниматься в горы. Начались споры, как двигаться дальше: один путь был более пологим, безопасным и длинным, другой – сразу и круто брал вверх, зигзагами взбираясь по узким каменистым тропам на первые отроги предгорий. Тропы, разумеется, были заснежены и неразличимы. Споры тут же приняли резкий тон, личный характер, начались взаимные обвинения, не далеко было и до рукоприкладств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И тогда встал Гор.</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Он не закричал, не запел, вообще рта не раскрыл. Поднял правую руку и сделал некое движение, будто пробует на ощупь падающие снежинки. Но во внезапно установившейся  тишине воздух стал наливаться низкой, все растущей вибрацией, ее мощь крепла и ширилась, она проникала все глубже, под меховые куртки и одежду, кожу и внутренности, наполняла кости и мозг, сердце и душу. Это не был звук, воспринимаемый ухом, да и ушей уже не было, как не было ни пульса, ни дыхания. Могучая, всеохватная волна Сущего накрыла нас с головой и вобрала в себя, как бы говоря: "Вы, крохотные крупицы органики, что возомнили себя исключительными и неповторимыми, вы – лишь ничтожные частные проявления Живого, искры великого Пламени, миг – и нет вас. Но пока вы живы, пока тешитесь иллюзией самости, знайте и помните, вы – часть ВСЕГО-ЧТО-ЕСТЬ. Оно вас породило, в него вы и уйдете… вот сейчас, в следующий же миг".</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Огромная шапка снега сорвалась с ели-великана, под которой мы нашли убежище и рухнула многопудовым грузом прямо в полыхающий костер. Но вместо того, чтобы тут же погаснуть под этой тяжестью, тот, напротив, возгорелся ярчайшим пламенем золотого и зеленого, будто подбросили в него охапку пахучих трав. Лепестком гаснущего сознания я успела подумать: "Зеленое золото… это цвета Ульн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затем враз все исчезло. Вибрация ушла, словно не было, пробудился слух и наполнился низким удаляющимся гулом, будто гигантская раковина из океана Космоса, поднесенная на миг к нашему уху, уносилась теперь в даль, в родные глубины. Мало-помалу  к телам стала возвращаться жизнь и сознани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И тогда Гор заговорил, медленно, напевно и столь тихо, что голос его стал каждой клеточкой тела и сознани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Слогом песни заговорил Гор:</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Колос к колосу полем стелется, волос к волосу мехом славит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Разобщение сулит поражение. Пря огнем горит на позорищ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Не страшитесь вы зверя дикого, не боитесь бурана люто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А страшитесь вражды погибельной, а бегите гнева постыдно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Что друзей обращает в недругов, черной завистью отороченны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Не порочьте наказов дедовых, не порушьте зароков даденных,</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Не бывать того в роде Доловом, славном предками да потомкам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се мы нитью одной скорочены: зверь и птаха, зерно и камуше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Нить живая, в Кольцо завитая, окоемною чашей полнит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Берегите красу вселенскую. Лад и мир умножайте истов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Пуще ока храните преданность побратимам, меньшим сородича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Что как дети отцам доверились, одаряя богатством радост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А заветы блюдите в строгости, в чистоте, да в великом трепет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И не знать вам тогда ни тягости, ни напасти, ни злого помысл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Колос к колосу! Волос к волосу! Нить живая, Кольцо Велико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Замолчал он на миг и добавил, просто и ласково та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 Хлеб согласия преломите солью дружбы. И идите в духе, ибо чует сердце мое: не легким поход наш будет, ох, не легким. Пусть же каждый теперь бросит клич побратимам своим. Любая помощь сгодится. Особенно же разузнайте, каким путем двинулись в горы Урия с Ульной, может, видел кто.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И разошлись мы кто куда: таинство Клича в тишине да в уединении твори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Время спустя сходиться стали. Один за другим подсаживались мы к костру, у которого неподвижно сидел Гор, вперив темный взгляд во пламя, и молча качали головами: отклика на клич не было. Да и откуда ему взяться? Был самый разгар зимы, природа лежала под толстым снежным покровом, в глубоком сне. Шансы на то, что кто-то из побратимов откликнется на Клич, были ничтожны, разве что речь шла о каком-нибудь животном, ведущем деятельный образ жизни в зимнюю пору, к тому же еще и ночами. Но среди наших побратимов таких, вроде, не числило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Сам Гор был побратимом всех дубов и падубков, а так же всей малой живности, которой дерева сии кров да пищу  дают. Все они сейчас крепко спали. К тому же, в этих краях дубов не было вовсе, все больше ели да кедры… Да и войти в Кольцо с лесным царством не так-то просто, даже для побратима: растения не обладают индивидуальным сознанием, а потому включаются в кольцо целокупно, все разом, и ширина Кольца того зависит от силы и умения пославшего Клич. Великое искусство для сего надобно!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С тварями живыми входить в Кольцо легче, и чем смышленее они - тем сподручнее. Такие и сами, частенько, связи ищут, знай отзывайс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Дар-пасечник был побратимом пчелиного царства. Весь усыпанный, как цветочной пыльцой, веснушками, он, казалось, и зимой источал пряный медвяной аромат спелого лета. Но пчелы его спали личинками до первых цветов. Дар часто уходил в горы в поисках диких ульев, которые использовал для обогащения видов долинных пчел. Он хорошо знал ближние предгорья. Но, как побратим, был бесполезен. Более любого из нас чувствительный к холоду, он кутался в шерстяной плащ и словно притягивал к себе смолянистые искра потрескивающих в пламени еловых вето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Снур был рыболов. Худой и долговязый, он слыл лучшим в долине знатоком жизни и повадок всей твари речной. Водовороты и омуты, стремнины и броды, хитрости угря и убежища сомов и щук, тайная жизнь раков и места нереста лососей – все было ему ведомо. Потому и ходил он в горы: изведывать истоки рек и ручьев, ключей и подземных потоков – дабы проследить до зачатия все жизненные артерии  царства, коему был побратимом. Всё это сейчас затаилось под толстым слоем льд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Ор был плотником. Да не простым, а настоящим умельцем. Он не только мог смастерить стол или комод, забор или бадью, - все из лучших, наиболее подходящих пород  дерева, - но и вырезал по ним затейливую резьбу, покрывал тончайшей филигранью, инкрустировал дерево деревом, сочетая благоприятные друг другу породы и цвета. Изделия его искусства необычайно ценились, были на редкость долговечны и несли удивительное ощущение радости прикосновения. За редкими породами дерева и кустарников Ор частенько уходил в горы,  в только ему одному ведомые ущелья и труднодоступные склоны, и всегда возвращался с новой диковинкой. Но Ор был еще и большим любителем птиц. Особенно – как это ни странно – самых простых и неказистых: соек, ворон, дроздов. Все свободное время Ор посвящал наблюдениям за их жизнью и, главное – полету. Казалось, именно в нем, в птичьем полете, черпает он прообразы своих прихотливых орнаментов. Мастерил он, также, скворечники. И, как и всю другую свою утварь, украшал их любовно резьбой, для каждой породы птиц – другой, по тайно ведомым ему знакам. Мы же могли лишь гадать, чем он при этом руководствуется: Ор был настоящим молчальником. Говорили: легче ворона научить азбуке, нежели Ора заставить сказать два предложения кряд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Ор был побратимом воронам, сорокам, дроздам, скворцам и сойкам (а может и еще кому-то из птичьей братии), и на него мы возлагали особые надежды по части выхода в Кольцо. Но Ор молчал.</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Лиль… Лиль был… Лиллем. Стройный и нежный, как девушка, с огромными туманными глазами, - он был великим мечтателем. Лиль писал стихи и песни, но прежде всего был Сочинителем. Неразлучный со свирелью, выточенной им собственноручно из озерной ивы, бродил он лугами и затоками, озерами и глубокими оврагами, ничего не замечающий вокруг, со взором, устремленным за горизонт или в самого себя, он, в то же время, казалось, ловил руками и слухом любой проносящийся мимо звук, - ловил, внимал, узревал гармонию и переводил на язык свирели. Помимо этого Лиль не делал, казалось бы, ничего. Он был единственный из всех, кто часто ходил в горы просто из любви к самим горам, ну и, конечно же, к уединению в них, к вниманию песням ветров на кручах и в диких ущельях, к целому царству звуков, которых никогда не встретишь в Долине.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А еще он любил меня. Он никогда не заявлял об этом в открытую, но, как говорят у нас: в любви слова излишни. Думаю, основное, непроходящее состояние его души была влюбленность, влюбленность, как таковая: в звук, цвет, мир, в жизнь. Но когда влюбленность эта облачалась в женственные формы, то была это я. Лиль робко просил меня разрешить ему присоединяться ко мне в мои походы на озера и болота, особенно, если было то в мой час: в предрассветные сумерки, когда в ночной мгле твориться чудо рассвета: первые проблески света, пробные трели птах, пробуждение ветра, таянье туманов… Он ходил за мной, как невесомая тень, не решаясь ни заговорить, ни даже спугнуть утреннюю прозрачность такой же, как она, свирельной нотой. А еще он делал мне подношения: иногда протягивал молча мшистый камушек, иногда тихо говорил: "Смотри!" – указывая тонкой рукой на кружево паутины, подсвеченной лучом гаснущей луны, или на очертания лишайника на валуне, в которых виделась битва чудовищ-исполинов… Если я находила на крыльце горсть спелой малины,  старательно выложенную в спираль на куске бересты, или венок из болотных лилий в форме… лилии – я знала, от кого этот подарок. Мне было с ним спокойно и тихо, но я не любила его. Он пробуждал во мне глубокую нежность и материнскую заботу (черту, вообще-то, мне не особенно свойственную), но влюбиться в него я не могла, хоть и пыталась. С тем же успехом можно было влюбиться в эльфа, до того он был бестелесным, потусторонни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Уверена, что причина, по которой Лиль вызвался присоединиться к нашему походу – была мое в нем участие, или, точнее, причастность: сама цель экспедиции – спасение Ульны, моей сестры, - была достаточным тому поводом. Трудно сказать, почему Гор согласился на присутствие Лиля. Горы он действительно знал, но знание Лиля – это "вещь в себе", передать его невозможн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икто не знал, какие у Лиля побратимы. Непостижимым образом он умудрился даже это  держать в… нет, не в секрете, секретов, как таковых у него не было, - в небытии, вот точное слово. Никто бы не удивился, окажись побратимы его – свет, звук, ветер… Бедный Лиль безропотно сносил тяготы пути. Он лишь еще более истончился и, казалось, просвечивал насквозь парящими снежинкам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Ну, и еще оставалась я. Знаток гор из меня никудышный. Те несколько раз, когда я в них, все-таки, попадала, были всегда в сопровождении группы бывалых ходоков, да и особенно высоко мы не забирались. Странное дело, я, которая умела прекрасно ориентироваться в озерных распадках и камышовых зарослях, в лабиринте болотных кочек и поймах рек, - становилась полностью беспомощной в горах или в лесах предгорий. Казалось бы, чем четче и выразительнее ориентиры, - тем легче находить по ним дорогу… - ан нет: горные кряжи, зигзаги троп или угол уклона холма для меня не являлись знаками вовсе, а вот мельчайшие подробности болотных или озерных пейзажей читались, как открытая книга. Вот ведь, насколько сильна природа моя долинная, предрассветна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Я не сказала, может: на тот момент шел нам с Ульной девятнадцатый год и побратимами моими были тогда лишь трое: разношерстное семейство озерных стрекоз, глазастых и ажурнокрылых, прозрачных над зеркалом вод; болотные кувшинки, нежно-пахучие, уходящие корнями в насыщенную зелень проток и заводей; да дикие лебеди-перелетные: у нас они летовали, а с первыми признаками наступающей осени снимались с  лесных озер и двигались узкими клиньями к югу, через горные перевалы, все дальше и дальше, за границы земли, в Большой Мир. Не раз и не два летала я вместе с ними и видела их глазами земли и страны, природу и людей.  Не от того ли стремилась я туда же, в Большой Мир? Ведь какая-то часть меня всегда пребывала в нем с побратимами перелетными, гордыми и нежными, верными вечной верностью, роняющими кристальный крик-прощание  в стылую синеву осен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се они сейчас были далеки или спали: кто личинками, кто клубням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Так сидели мы молча, глядя, как еловые ветки рассыпаются искрами, как огонь лижет самое себя. Навалилась усталость, клонило в сон.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Как вдруг Ор выпрямился лозой, склонил набок голову по-птичьи, прищурил глаз, замер на короткий миг и сказал тихо, но четк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 Кольцо. Рон откликнулся на Клич. – Он замолк, несколько долгих минут молчал, вслушивался в беззвучный внутренний диалог. Наконец связь завершилась. Ор сел по-обычному, взглянул на Гора и сказал: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 Рон-ворон. Видел Верта и двух людей. Шли в горы. Строго на восток. Около 10 часов назад.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Строго на восток, говоришь? – переспросил Гор. – Это может значить только одно: они избрали короткий и крутой путь: стремятся как можно скорее взойти на первое плато и тут же повернуть на север. Что ж, логично. Так сделаем и мы. Только вот десять часов разницы… остается только надеяться, что Ульна вынудит Урию снизить темп…</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Ты не знаешь Ульны", - мысленно сказала я Гор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Грю, - Гор обращался ко мне, - попытайся выйти на связь с Ульной, это очень важн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Хорошо, Гор, попытаюсь. Я отошла в сторонку, обогнула костер, выбрала старую раскидистую пихту и обхватила руками ее пушистый ствол. Пихта была родственным деревом побратимам Ульны – кипарисам и каменным соснам, впрочем, многого это не меняло. С самого начала пути я пыталась – часто и безрезультатно - звать Ульну. Я приписывала это концентрации ее на Зове Лира, нервному напряжению, физическому истощению, - чему угодно… Только о самой главной причине я не подумала: Ульна не хотела связи, более того - боялась ее пуще всего на свете, ведь Зов Лира стих, постепенно слабея, около трех часов, после своего появления. Если бы причиной того было избавление Лира от смертельной опасности, он бы непременно бросил Клич, вошел бы в Кольцо и известил бы о том всех, и в первую очередь тех, кто принял его Зов. Но ничего не было. Существовал малый шанс за то, что Лир потерял сознание, или оно одурманено так, что не в силах бросить Клич или войти в Кольцо на Клич другого. Очень редко, но случаи такие, все же, бывали. На то и была надежда Ульны, и она всеми силами сосредоточилась на давно замолкших позывных Лира, отгородясь от всего остально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Существует понятие "техники возведения Щита" – мощного непроницаемого энерго-мыслительного барьера, препятствующего всякой возможности пробиться сквозь него Кличу, Зову, просто любой телепатеме. Техника эта не проста, требует навыков, тренировок и мощного энергетического потенциала. "Чтобы Ульна владела техникой Щита? Быть того не может! – ответила я самой себе. - Тогда что же?" – я не знала и терялась в догадках.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Как оказалось в последствии, я во многом недооценивала Ульну, и способности её, и силу убеждения, и меру самопожертвовани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Теперь, когда об Ульне и Лире слагают легенды и баллады, сила ее любви стала эталоном самоотверженности, вошла в пословицы: "Любить, как Ульна Лира" – значит любить до конца и, не взирая на вс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Но тогда, студеной зимней ночью, после нескольких часов похода, ничего этого мы не знали. Мы стремились догнать Урию и Ульну, предотвратить надвигающуюся трагедию, дух которой витал в воздухе, как зола пожарища… и не знали: как?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Я вернулась к костру и коротко сказала: "Ничего".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Седлайте лошадей, - сказал Гор спокойно. – Время близится к полуночи. У них больше десяти часов фор. Наш единственный шанс в том, что они встали на ночлег, после того, как поднялись на первый уступ плато. Если же нет – нам их не догнать, по крайней мере, в ближайшие сутки, а дальше – начнутся настоящие горы, там скорость равняется умению. На что способен Урия знают все, кроме того, их двое, нас – шестеро. Это  снижает наши шансы еще, как минимум, вдвое. Поэтому надо приложить все усилия, чтобы догнать их к утру. Поднимаемся верхней дорогой. Как только достигнем подножий, лошадей придется бросить. Было б то летом, да по пологому подъему - смогли бы взобраться на них на плато. Но не сейчас. Я знаю, все вы дорожите своими лошадьми, и правильно делаете. Грех бросать их зимней ночью, в глубоких снегах, одних, в нескольких десятках миль от Долины , быть может на поживу волкам… Знаю. Решайте сами. Коли кто вызовется остаться с лошадьми – добро. Там решим, а пока – вперед.</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Мы затушили костер, седлали лошадей и пустились легкой рысью к востоку, туда, где невидимой громадой вставал главный хребет, уступами нависая над предгорьями. До него было около пятнадцати миль, по заснеженному бездорожью – не менее двух часов непрерывной езд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Лес редел, местность полого поднималась вверх. Ветер кружил поземку, крепчал мороз. Мало-помалу мы приближались к предгорья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Летом эта местность изобиловала валунами и выходом на поверхность скальных пород, порою принимавших самые причудливые формы. Густой колючий кустарник, камнеломка и терновник, вереск и боярышник, да кое-где одинокие кипарисы. Глубокие ложбины и укаты, при общем неуклонном подъеме, нередко разрезали каменную тверд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Сейчас все это почти не просматривалось под покровом снега,  и мы могли лишь гадать, насколько покров этот глубок и плотен.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Долго гадать не пришлось. Лошадь Лиля споткнулась обо что-то невидимое, обе ее передние ноги подкосились, и она, не замедляя шага, зарылась с головой в глубокий овраг. Верховая езда не была сильным местом Лиля, на самом деле, ездок он был никудышный, а если прибавить к тому окоченение и природную рассеянность, - можно только дивиться, как нечто подобное не случилось раньше. Вместо того чтобы вовремя освободиться из стремени и постараться спрыгнуть вбок или, хотя бы, элегантно перелететь через голову лошади, Лиль вцепился ей в гриву, стиснув ногами бока. Это привело к тому, что бедное животное инстинктивно оттолкнулось в сильном рывке задними ногами и на  скаку взвилось вверх, а затем тяжело повалилось набок, задрав заднюю ногу кверху. Лиль оказался под ней, придавленный тяжестью крупа и поклаж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Лошадь дернулась пару раз, по телу ее прошла дрожь и она затихла: она сломала хребет о скрытые скал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Мы стали осторожно разгребать снег вокруг, пока не выкопали Лиля и не освободили его из-под лошади. Он походил на охапку меха, не подающую признаков жизни. Обследование было неутешительным: он жив, но налицо был перелом правого запястья, вывих плеча и, главное, опасный открытый перелом бедра. Я стала тихонько растирать ему лицо снегом, а потом смочила губы крепким бальзамом. Он закашлялся, застонал, но тут же, казалось, вновь впал в шоковую ком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Снур, Ор, - приказал Гор, - разъезжайтесь по сторонам, попытайтесь отыскать брусья для носилок. Вскоре они отыскались на склоне обрыва, куда весенними паводками сносились чахлые кипарисы, вывороченные бурями. Соорудили носилки из меховых плащей и попон, установили их накрепко между двумя лошадьми – Снура и Дара. Всех остальных лошадей мы связали в цепочку за ними: коль скоро трое из них выбыли из строя, отправляясь назад, - имело смысл отправить с ними и всех прочих: несколько остававшихся нам миль до крутого подъема уже не имели принципиального значения. Расставались молча. Носилки с Лилем, натянутые меж двумя лошадьми,  тихим осторожным ходом двинулись назад, в Долин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xml:space="preserve">Мы же – Гор, Ор и я – надели лыжи, взвалили на себя самое необходимое снаряжение и продовольствие и, молча, ускоренным темпом продолжили путь на восток. Очень скоро лыжи стали обузой, мы сменили их на снегоступы. </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ремя от времени я пыталась вызвать Ульну – впустую.</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р безошибочно указал место полностью неразличимой тропы, и мы стали взбираться вверх: первым – Ор, затем – я и Гор – замыкающим. Ор двигался размеренным крупным шагом опытного альпиниста: вроде бы не быстро, но так, что сохранялись и темп и дыхани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Для бодрости и сил каждый из нас применял свои средства: Гор постоянно держал за щекой корень многоцвета, славящегося своими чудодейственными свойствами. По запаху он напоминал пряный имбирь. Ор жевал на ходу вяленую лососину и катыши рыбьего жира с толчеными орехами, я же время от времени заглатывала шарики, содержащие смесь прополиса, пчелиного молока, смолы кипариса и сбора из семи трав, - специальный рецепт, приготовляемый в нашей семье из поколения в поколение как раз для таких случаев, когда от человека требуется крайнее и длительное напряжение всех сил. Я знала, что Урия и Ульна подкрепляются такими же. Усталости я не чувствовала, точнее, ее не чувствовала моя душа, да и мышцы тоже. Но какая-то общая отрешенность от всего делала тело невесомым, движения – автоматическими и заторможенными, реакции – вялыми. И вот наступил момент, когда я, не чувствуя при  ни слабости, ни боли, как шла, так и упала в мягкий, тёплый снег. Это было приятно. Снег сулил покой и уют, но Гор поднял меня за пояс, поставил на ноги, велел опереться об него и идти, идти. Дальше пошел туман. Думаю, до того как, спустя около четырех часов мы, все-таки, поднялись на первый уступ плато, падала я, как минимум, дважды.</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Мы взошли на уступ и осмотрелись. Было темно, ветрено и очень пусто: никого. Ор присмотрелся и отыскал место под маленьким скальным козырьком – не пещера и даже не грот, но достаточно, чтобы повалиться навзничь в относительном безветрии и провалиться в сон… для того лишь, чтобы в следующую секунду быть грубо вырванной из него рукой. Рука держала кружку с горячим пряным напитком – настоем из горных трав – и принадлежала Гору.</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Ты проспала четыре часа. Больше ждать нельзя. Позавтракаем - и в путь. Ор обследовал местность и нашел тропу дальше вверх. Они не ночевали на этом уступе. Может – на следующем. Этот отрезок пути – короче, часа за два пройдем. Да ты пей, пей. И поешь, вот, - он протянул мне меховый сверток. – Шарики твои – это хорошо, конечно, пришлось мне их отведать как-то, матушка твоя снарядила меня в поход… давно это было… Да только настоящей еды они не заменяю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Я развязала сверток: хлеб, сыр, орехи, сухофрукты и солидный шмат вяленого мяса, по виду – козлятина. Поколебавшись, я принялась за еду, прихлёбывая ароматную сме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Матушка твоя говорила: Ульна, та мяса в рот не возьмет и под страхом смерти. А Грю – та может при крайней необходимости. Вот я и подумал, дай, думаю, попрошу Грею – пускай подкинет чег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Я слушала Гора, жевала еду, и силы постепенно возвращалис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А Ор где? – спросила я.</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Пошел тропу протаптывать, проверять: нет ли где наледей. Завтра отоспимся уж… Как прояснится чуток, он попробует вызвать Рона:  облететь местность, дать вид сверху: беглецов наших отыскать, а заодно и путь разведать, может где обвалы или оползни были… Что с Ульной-то, связи не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Я направила взгляд в сторону, сконцентрировалась на самой глубине пустоты и послала Клич – полное безмолвие. По моему виду Гор все понял.</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Да, - прокряхтел он, похлопал себя по коленям и встал. – Я тут пройдусь слегка. А ты ешь, давай, не спеши. Каждый дополнительный кусок – еще одна миля пути, почитай.</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Я смотрела в белизну и думала. Что-то было не так. С первых минут большого бурана в долине, еще до того, как Ульна услышала Зов Лира, меня не покидало ощущение, что что-то коренным образом сдвинулось, даже не просто изменилось – распалось, словно нарушилась гармония всеобщей мозаики, где каждый камушек был на своем месте – единственно возможном и правильном месте. Умопомрачение Ульны, внезапный уход их с Урией в горы, весть о смерти Лира – все это следовало одно за другим в столь быстром темпе, что поразмыслить над всем этим просто не было времени. Потом – наш спешный поход вдогонку, свара у костра, когда Гору потребовалось все его умение, вплоть до применения Голоса, потом – случай с Лиллем… Нет, - все это не могло быть случайным.</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Я чувствовала, что причина всему этому есть, и что она лишь частично коренится в нас самих. Я выискивала поводы для возможного нарушения гармонии в мире и не находила их. Внезапное падение морали? Социальный распад? Расшатывание нравственных устоев? Нет, всего этого не было. Наше общество продолжало стойко противостоять пагубным влияниям извне. При самом придирчивом анализе я не могла усмотреть в нем опасных трещин. Мы воспитывали достойную и преданную заветам предков молодежь. Многие старики открыто гордились ею, сравнивая с поколениями своих дедов и прадедов…</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Причина была не в этом. Я чувствовала, что мысль моя кружит вокруг истины, не в силах ухватить суть. Что же тут такое, - не переставала спрашивать я себя, методически прожевывая жесткую козлятину. Буран… почему я все время возвращаюсь к бурану? Какое отношение… и тут я ее ухватила: вот какая мысль не давала мне покоя: катаклизмы в окружающей нас природе тесно связаны с нашим к ней отношением и нашим поведением вообще. Природа – сообщество наших побратимов, все мы – часть узора единого живого ковра необычайной сложности. Нарушение в биении пульса, в дыхании, в органах чувств – и нить рвется, путается узлами, узор распадается, болезненная рябь пробегает по чутким волокнам… Результат – стихийные бедствия, ураганы, мор, болезни, массовое помешательство, кровавые раздоры… Все это уже случалось в прошлом… Всему тогда были причины в нашем собственном обществе и от него следствия обращались к нашим побратимам... Стоп! Вот оно! Точно так же, как мы видим в своих побратимах из животно-растительного царства братьев наших меньших, так же точно видят в нас меньших братьев "малые народцы", люди «старой крови» и другие расы существ, с поправкой, разумеется, на интеллект, наличие души и духовности, всего комплекса человеческих знаний и умений, отсутствующих, порою, и в них самих. Но в целом соотношение сохраняется: они – старшие и мудрые, мы – малые и несмышлены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Я поняла, наконец, что бередило мне душу, что было "не так": Я не слышала никаких вестей от моей крестной феи. От феи, наделившей нас с Ульной  своей двойной природой, от моей Матери-во-Знаке. А ведь она поколениями поддерживала связь с моей семьей и всегда приходила на помощь в трудные минуты, даже без всякой на то нашей просьбы – сама обо всём наперёд знала… А тут… вот. Что-то было не так…</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се наши беды – сказала я себе – оттого, что настоящая беда - у них, там, в запредельном мире. И один Дух ведает: какая". Но то, что это настоящая, большая Беда, я была уверена.</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Я вскочила, - остатки еды полетели в снег – и закричала что есть мочи:</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Гор, Гор! Скоре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Гор появился тут же, откуда-то сбоку и подскочил ко мне.</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Что с тобой, Грю?! Разве ты не знаешь, что в горах нельзя кричать? Особенно так, как ты – громко и внезапно… это ведь може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Гор, послушай меня! Я поняла, от чего все наши беды: буран и Лир и Ульна и Лиль и вообще. Понимаешь, Гор, пришла беда к малым народцам, в мир духов и я не знаю, куда еще, но это настоящая Большая Беда! Я уверена! Моя фея, то есть наша общая с Ульной, фея, крестная, ну, ты знаешь, так вот, она до сих пор не дала о себе никаких вестей, никому, понимаешь, ни мне, ни матери, ни Ульне… А такого просто не может быть! Не бывало такого никогда, вот уж сколько поколений подряд, понимаешь? а ту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Гор подошел ко мне, обнял и прижал к себе крепко-крепко. Потом заглянул мне в глаза и говорит:</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 Я знаю, дочка. С самого начала знал. Еще до начала бурана. У меня свои пути к знанию. Но ты права, всё так и есть. И судя по всему – будет еще хуже, так что – знать, и впрямь беда ихняя велика. И еще одно – и это самое главное – не только они на нас влиять  могут -  мы  на них тоже. Пусть не так явно и сильно, но можем, да еще как! И если здесь, в нашем мире мы останемся стойкими и чистыми, верными себе и им, то связь между нами наладится, гармония восстановится, и вместе мы выстоим. Я верю в это!</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pPr>
      <w:r>
        <w:rPr>
          <w:rFonts w:cs="Times New Roman CYR" w:ascii="Times New Roman CYR" w:hAnsi="Times New Roman CYR"/>
        </w:rPr>
        <w:t>Гор говорил со мной ласково, просто, без всякого применения Голоса, но я поверила ему тут же и полностью. Стало мне вдруг  спокойно и тихо: хоть и знаю, что тяжко мне будет, но и без помощи, да опоры не останусь… Так, видать, и Ульна себя чувствовала – с Урией…</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Пойдем, - говорит Гор – собирайся. Ор там, небось, не знает, что и думать.</w:t>
      </w:r>
    </w:p>
    <w:p>
      <w:pPr>
        <w:pStyle w:val="Normal"/>
        <w:tabs>
          <w:tab w:val="clear" w:pos="708"/>
          <w:tab w:val="center" w:pos="72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jc w:val="center"/>
        <w:rPr>
          <w:rFonts w:ascii="Times New Roman CYR" w:hAnsi="Times New Roman CYR" w:cs="Times New Roman CYR"/>
        </w:rPr>
      </w:pPr>
      <w:r>
        <w:rPr>
          <w:rFonts w:cs="Times New Roman CYR" w:ascii="Times New Roman CYR" w:hAnsi="Times New Roman CYR"/>
        </w:rPr>
      </w:r>
    </w:p>
    <w:p>
      <w:pPr>
        <w:pStyle w:val="Normal"/>
        <w:ind w:firstLine="900"/>
        <w:jc w:val="both"/>
        <w:rPr>
          <w:sz w:val="52"/>
          <w:szCs w:val="52"/>
        </w:rPr>
      </w:pPr>
      <w:r>
        <w:rPr>
          <w:sz w:val="52"/>
          <w:szCs w:val="52"/>
        </w:rPr>
        <w:t xml:space="preserve">                                              </w:t>
      </w:r>
      <w:r>
        <w:rPr>
          <w:sz w:val="52"/>
          <w:szCs w:val="52"/>
        </w:rPr>
        <w:t>***</w:t>
      </w:r>
    </w:p>
    <w:p>
      <w:pPr>
        <w:pStyle w:val="Normal"/>
        <w:tabs>
          <w:tab w:val="clear" w:pos="708"/>
          <w:tab w:val="center" w:pos="720" w:leader="none"/>
          <w:tab w:val="left" w:pos="2610" w:leader="none"/>
        </w:tabs>
        <w:jc w:val="center"/>
        <w:rPr>
          <w:rFonts w:ascii="Times New Roman CYR" w:hAnsi="Times New Roman CYR" w:cs="Times New Roman CYR"/>
          <w:sz w:val="52"/>
          <w:szCs w:val="52"/>
        </w:rPr>
      </w:pPr>
      <w:r>
        <w:rPr>
          <w:rFonts w:cs="Times New Roman CYR" w:ascii="Times New Roman CYR" w:hAnsi="Times New Roman CYR"/>
          <w:sz w:val="52"/>
          <w:szCs w:val="52"/>
        </w:rPr>
      </w:r>
    </w:p>
    <w:p>
      <w:pPr>
        <w:pStyle w:val="Normal"/>
        <w:tabs>
          <w:tab w:val="clear" w:pos="708"/>
          <w:tab w:val="center" w:pos="720" w:leader="none"/>
          <w:tab w:val="left" w:pos="2610" w:leader="none"/>
        </w:tabs>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center" w:pos="720" w:leader="none"/>
          <w:tab w:val="left" w:pos="2610"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Наскоро собрались и тронулись в путь по стезе, протоптанной снегоступами Ора. Мы споро продвигались все выше и выше по зигзагообразно виляющей тропе. Идти было легко. Не прошло и двух часов, как мы взобрались на второй уступ плато. Всего их было четыре. И два верхних, наиболее крутых, нам еще  предстояло одолеть, причем, как можно скорее, желательно – одним махом.</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xml:space="preserve">Занимался серый рассвет – мой час. В это время суток я всегда испытывала странное ощущение, схожее с чувством человека, возвращающегося в родные места: что-то неуловимо-спокойное присутствовало в самом воздухе, где бы я не находилась. Вот и сейчас, высоко в горах, так далеко от привычных для меня мест обитания, я засмотрелась в белесое марево, из которого нарождалось утро, и замерла, пронзенная насквозь, завороженная родственными мне вибрациями эфира. </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Но долго стоять было нельзя. Я стряхнула с себя наваждение, и мы двинулись дальше, по третьему отрезку пути, заранее проторенному Ором. Это был самый длинный участок восхождения. На одном из поворотов мы заметили на склоне выше нас темную точку – то был Ор, на несколько витков опередивший нас. Он тоже нас заметил, мы помахали друг другу руками  и продолжили путь. У нас с Гором заняло добрых пять часов одолеть этот отрезок и взобраться на третий уступ. Ор поджидал нас там.</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Ор – сказал Гор, отдышавшись, - попытайся  вызвать Рона. Если он с самого начала не ошибся, и они, действительно, взошли на плато этим путем, то странно даже не то, что мы их не догнали - в это я , как раз, могу легко поверить, зная способности Урии, - а то, что на всем протяжении пути не обнаружили никаких, оставленных ими, следов. Разве такое может быть, а? Что ты думаешь, Ор?</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Шел снег, - ответил Ор коротко. – Почти все врем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Нет, Ор, этого недостаточно. Снег не мог бы скрыть всего. Где-нибудь остались бы следы остановки, ночлега, просто короткой передышки. Что-то они могли обронить в пути, что-то бросить, как лишнюю обузу, тут – опереться о скалу, там – случайно сойти с пути… Нет, что-то тут не так…</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р думал с минуту. Потом сказал:</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Урия сам по себе способен не оставить ни единого знака. В это ты веришь, Гор?</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Да, в это я верю.</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стается Верт и Ульна. Верт тоже способен идти след в след с Урией. Или наоборот. Правильн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Правильно, - Гор с интересом посмотрел на Ора.</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Значит, остается предположить одно: Верт везет Ульну на себе. И они не делали остановки на ночлег. Ни одной. По крайней мере, пока не взобрались на плат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Гор помолчал и сказал, задумчиво глядя в даль:</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Ты прав, Ор. Так оно и есть. Но это значит, что нам их не догнать. Вообще не догнать. Или, если очень повезет, где-нибудь в сердце гор. Тогда уже легче связаться с постами ближайших застав: те перехватят их раньше нас… В любом случае – вызывай Рона.</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р отошел в сторонку, затем вернулся и сказал:</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Есть связь. Рон вылетает. Скоро будет.</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И мы начали последний отрезок восхождения. Перед нами был четвертый – самый короткий и самый крутой – участок подъема: около четырехсот футов склона, ощерившегося обледенелыми скалами, внезапными резкими выступами, отрицательными углами и поворотами, покрытой снегом и облаками крутизны. Тропы, как таковой, уже не было, мы просто очень осторожно карабкались по склону, предположительно по пути ее пролегани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Гор настоял, чтобы впервые с начала пути мы связались в связку: Ор – впереди, затем я и Гор – замыкающим.</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По мере восхождения, ветер крепчал, становясь все студенее и пронзительнее. С момента нашего выхода из долины восемнадцать часов назад, мы покрыли около пяти тысяч футов высоты Значит мы находились на высоте в девять с половиной тысяч футов над уровнем моря. "Точнее, - будем на ней находиться, когда взберемся на плато", - поправила я себ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Мы как раз стояли, прижавшись к стене в минутной передышке после особенно крутого участка склона, когда вдруг услышали звук: он начался на низкой тягучей ноте, перешел в ровный, вибрирующий собою гул, затем зашелся чередой перекатов, словно непомерные ледяные глыбы скатывались в столь же необъятный ледяной колодец, и,  наконец, стал медленно затихать, все еще перемежаясь запоздалым эхом. Я выпрямилась, стараясь точнее уловить направление: строго на север, со стороны главного хребта, куда лежал наш путь.</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Последнее, что я помню затем, это резкая всепроникающая боль, словно раскаленный прут вонзился в каждую клеточку моего тела и сознание мое померкл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Что было потом, я узнал от Гора. По его словам, я вдруг всплеснула руками, дико крикнула: "Зов", - и кулем повалилась в пропасть, на краю которой все мы стояли. Ор, не готовый к этому, то ли оступился, то ли просто не успел зацепиться вовремя за выступ скалы и кубарем полетел за мной, потянутый общей веревкой.</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Гор спас нас обоих, а заодно и себя самого. В считанные доли секунды он успел обмотать трос вокруг острого камня, упереться ногами в скалу, руками – за ледяную спайку, и на короткие критические секунды создать противовес нам обоим. Оказывается, Ор при падении ударился головой о каменный выступ и повис, вращаясь, как тюк провианта (необычайно тяжелый тюк!); я же была без сознания уже в момент падени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Гор собственными руками, дюйм за дюймом, вытащил нас обоих, сам стоя при этом на карнизе, шириной дюймов десять, опираясь в угловатый обледенелый склон, под ревущим, обжигающим стужей ветром!</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чевидно, только Гор и мог вынести такое.</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Он никогда не рассказывал нам, как ему это удалось, каких усилий стоило. Но с этого момента Гор изменился до почти полной неузнаваемости: не то, что он перестал улыбаться – улыбался он и до этого нечасто, - но, во-первых, он стал белый, как лунь, как лед, ни один каштановый волос не омрачал более белоснежную чистоту его головы и бороды, во-вторых, все морщинки на его немолодом лице, робко бороздившие лоб, щеки и лучиками расходившиеся от глаз, - враз превратились в глубокие трещины, пропасти, провалы, казалось, лицо его стало являть наглядное пособие по ландшафту  самих наших гор – старых, ветхих, грозящих обвалами и лавинами, гор, принесших всем нам столько горя; и, в-третьих, Гор никогда больше не использовал Голос и Силу вообще, казалось, он в одночасье растратил весь духовный и физический потенциал, сконцентрировав его в одном нечеловеческом усилии. Никогда более не убеждал он горячо и красноречиво своих учеников, никогда уже не светился он ореолом могущества и уверенности… Гор стал глубоким, ветхим старцем, смотрящим на мир усталыми, робкими глазами, всякое доброе слово принимая, как милостыню, а недоброе – с пониманием и смирением.</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xml:space="preserve">Спасенные Гором, мы – я и Ор -  лежали на карнизе двумя кучками мехового тряпья, и Ор очнулся первым. Именно он взял на себя с этого момента руководство экспедицией или тем, что от нее осталось. Общими усилиями им удалось кое-как привести меня в чувства,  а потом проволочить в полубессознательном состоянии те несколько десятков футов, которые отделяли нас от плато, вскарабкаться на него и без сил повалиться на упругий наст снега, выдубленного ревущими ветрами. </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Первое, что я увидела, когда окончательно пришла в себя, был какой-то незнакомый старик, осторожно смачивающий мне губы чем-то пряно-горячим. Я лежала в некоем подобии шалаша, сложенном из наших  меховых накидок, натянутых на лыжи. Снаружи ревел ветер.</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С тобой всё в порядке, - ласково сказал старик, - постарайся попить, это бальзам.  Ты слышала Зов, верно? Это была Ульна?</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Вмиг я вспомнила всё, приготовилась даже к еще одной пытке раскаленным жгутом, но разве мертвые могут что-либо чувствовать? Я не ощущала ничего. Только бесконечная невесомая белизна и я – парящая в ней пушинка.</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Наверное, самый необъяснимый феномен человеческого естества,  - это способность наша продолжить жить несмотря на… всё то, что нам в этой жизни выпадает.</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Я выпила бальзам, потерла снегом лицо и выползла наружу. Там стоял Ор, вперив взгляд в небо. В небе парил Рон. Я видела, как он сделал над нами широкий круг и круто взял на север, вдоль плато, прямо на Нижний перевал Большого Хребта, туда, откуда пришел гул лавины, туда, куда вел наш путь – сорок семь миль заснеженного плато, продуваемого всеми ветрами.</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Мы знали, что Ульна мертва. Но не знали ничего об Урии и Верте. Если всех их снесла с собой лавина – продолжение нашего пути не имело смысла. Мы ждали известий от Рона. Пока же, мы варили суп с вяленым мясом, пили настой из трав и пытались забыться обрывочным сном. Пошло около двух часов.</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Но вот Ор выпрямился, застыл и… заговорил голосом Ора, смотрящего на мир глазами Рона-ворона:</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Вижу. Приближаюсь к Нижнему перевалу. Метель. Сильный восточный ветер. Стелюсь над самой землей, в узком ущелье. Прошел перевал. Лечу над Срединным проходом к сердцу Большого хребта. Справа – скальная стена, слева пропасть. Вижу. Следы недавней лавины: широкая оголенная от снега и льда полоса – шрам на склоне. Пересекает тропу и обрывается в пропасть. Вижу: темное пятно на тропе по ту сторону прошедшей лавины. Снижаюсь. Вижу. Человек лежит на спине. На грудь ему положил лапы и морду огромный волк. Снижаюсь. Это Урия и Верт. Верт двинул головой и лизнул лицо Урии. Урия смотрит на Верта и видит его. Слабо пошевелил рукой. Оба живы. Конец связи.</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р еще несколько секунд смотрел в никуда, потом вышел из фокуса, оглядел нас и сказал:</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Вы слышали: оба живы. Вам решать теперь, идти ли дальше. Сами знаете: плато – это 47 миль. Не считая объездов торосов, трещин и прочего. Не считая Нижнего перевала и отрезка пути за ним по Среднему Проходу. На это уйдет - самое меньшее – десять-двенадцать часов чистого хода. – Он помолчал (это была самая длинная речь в его жизни), а затем прибавил:</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Быстрого чистого  хода. Решайте.</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Вместо ответа я встала и принялась за свертывание нашего шалаша и укладывание пожитков.</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Гор, - я повернулась к нему, - на Нижнем перевале должна быть застава, верн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xml:space="preserve">- Не застава, - сказал Гор надтреснутым голосом -,  скорее, просто гнездо. Сычевым гнездом зовется. Застава – она на Верхнем перевале.  Между нею и гнездом – дозоры ходят, патрули.  </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Как же могло быть, чтобы Ульна с Урией проскочили мимо гнезда незамеченными? Ведь только этим можно объяснить, что их не остановили и не сообщили о смерти Лира.  Или в Гнезде могли о ней не знать? Скажи, Гор.</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Думаю, гнездо они прошли ночью, под рассвет, в самый тёмный и ветреный час, да еще и в пургу. По времени лавины как раз подходит. Лавину, безусловно, услышали в гнезде, а может, и в самой заставе. В таких случаях всегда при первом удобном случае высылается патруль: осмотреть повреждения и степень проходимости пути, а если надо, то и расчистить чего… Место это ближе к гнезду, чем к заставе, но если по какой-то причине гнездо не в силах выслать своих людей (такое часто бывает в разгар зим), то патруль вышлет сама застава – Снежная Сова, зовется, - но, скорее всего, уже после того, как пурга поутихнет: им же невдомек,  что кто-то был в это самое время на Срединном проходе. В такое даже поверить трудно… В общем, не скоро они сподобятс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Он помолчал и добавил, тихо так, почти про себя:</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Зова-то Ульны там никто не принял. А Урия – тот умрет, а Зова не пошлет: чтоб не быть обузой  даже побратимам своим… уж Урию-то я знаю…</w:t>
      </w:r>
    </w:p>
    <w:p>
      <w:pPr>
        <w:pStyle w:val="Normal"/>
        <w:tabs>
          <w:tab w:val="clear" w:pos="708"/>
          <w:tab w:val="center" w:pos="0" w:leader="none"/>
          <w:tab w:val="left" w:pos="2610"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Было около четырех пополудни. Прошло более суток с тех пор, как мы вышли в наш гибельный поход.</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xml:space="preserve">Мы осмотрели свои лыжи: те чудом не пострадали при нашем с Ором падении. </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После того, как Гор стал другим, совсем другим и очень старым Гором, соотношение сил в нашем маленьком отряде изменилось. Ор, который и раньше шел впереди, прокладывая путь, взял на себя роль полноправного вожака, и даже я, которая до сих пор исполняла лишь пассивные функции (да и взяли-то меня лишь из-за моей сомнительной способности держать связь с Ульной) – я осознала теперь мои новые обязанности: подбадривать Гора, поддерживать его, как дочь – престарелого отца. Я даже сочла возможным пособлять советами Ору.</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pPr>
      <w:r>
        <w:rPr>
          <w:rFonts w:cs="Times New Roman CYR" w:ascii="Times New Roman CYR" w:hAnsi="Times New Roman CYR"/>
        </w:rPr>
        <w:t>- Ор, - сказала я – вызови Рона: пусть летит домой, в долину, поднимет кого сможет через Большое Кольцо: надо ведь об обратном пути подумать: снести Урию в долину, да самим спустится…- все мы прекрасно понимаем, что собственными силами нам не проделать всю дорогу назад, да еще и с раненым Урией в придачу.</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Тогда мы еще не знали всег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Может на Снежную Сову его послать, а? – спросил Ор. – Чтоб скорую помощь к лавине вызвать?</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 Он не сможет войти в контакт ни с кем из них, - резонно возразила я. – Вряд ли  на заставе есть кто-то, у кого вороны в побратимах, или даже их сородичи: совы да сычи не особенно-то их жалуют… Нет уж, пусть летит прямо в Долину, входит в кольцо с сороками, сойками, дроздами, те – с другими своими ближайшими родичами, - пока не достучатся до какого-нибудь человека. Так будет верней всего.</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t>Будущее показало, что я была права лишь отчасти.</w:t>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0" w:leader="none"/>
          <w:tab w:val="left" w:pos="2610" w:leader="none"/>
        </w:tabs>
        <w:ind w:firstLine="720"/>
        <w:jc w:val="both"/>
        <w:rPr>
          <w:rFonts w:ascii="Times New Roman CYR" w:hAnsi="Times New Roman CYR" w:cs="Times New Roman CYR"/>
        </w:rPr>
      </w:pPr>
      <w:r>
        <w:rPr>
          <w:rFonts w:cs="Times New Roman CYR" w:ascii="Times New Roman CYR" w:hAnsi="Times New Roman CYR"/>
        </w:rPr>
      </w:r>
    </w:p>
    <w:p>
      <w:pPr>
        <w:pStyle w:val="Normal"/>
        <w:rPr>
          <w:b/>
          <w:b/>
          <w:bCs/>
          <w:sz w:val="40"/>
          <w:szCs w:val="40"/>
        </w:rPr>
      </w:pPr>
      <w:r>
        <w:rPr>
          <w:sz w:val="52"/>
          <w:szCs w:val="52"/>
        </w:rPr>
        <w:t xml:space="preserve">                                                </w:t>
      </w:r>
      <w:r>
        <w:rPr>
          <w:sz w:val="52"/>
          <w:szCs w:val="52"/>
        </w:rPr>
        <w:t>***</w:t>
      </w:r>
    </w:p>
    <w:p>
      <w:pPr>
        <w:pStyle w:val="Normal"/>
        <w:ind w:firstLine="720"/>
        <w:rPr>
          <w:b/>
          <w:b/>
          <w:bCs/>
          <w:sz w:val="40"/>
          <w:szCs w:val="40"/>
        </w:rPr>
      </w:pPr>
      <w:r>
        <w:rPr>
          <w:b/>
          <w:bCs/>
          <w:sz w:val="40"/>
          <w:szCs w:val="40"/>
        </w:rPr>
      </w:r>
    </w:p>
    <w:p>
      <w:pPr>
        <w:pStyle w:val="Normal"/>
        <w:ind w:firstLine="720"/>
        <w:jc w:val="both"/>
        <w:rPr/>
      </w:pPr>
      <w:r>
        <w:rPr/>
        <w:t>Никто не знает, откуда родом Верт. Урия принес его в долину полуторамесячным щенком, лишь недавно открывшим бусые глаза, из одного из своих бесчисленных походов по горам.</w:t>
      </w:r>
    </w:p>
    <w:p>
      <w:pPr>
        <w:pStyle w:val="Normal"/>
        <w:ind w:firstLine="720"/>
        <w:jc w:val="both"/>
        <w:rPr/>
      </w:pPr>
      <w:r>
        <w:rPr/>
      </w:r>
    </w:p>
    <w:p>
      <w:pPr>
        <w:pStyle w:val="Normal"/>
        <w:ind w:firstLine="720"/>
        <w:jc w:val="both"/>
        <w:rPr/>
      </w:pPr>
      <w:r>
        <w:rPr/>
        <w:t>Сам  Верт тоже ничего не помнил. В наиболее ранних своих воспоминаниях он видел себя сидящем на руках своего отца – огромного двуного волка – у пылающего очага и посасывающего у него из рук мозговую кость. Только значительно позже Верт осознал, что "отец" его на самом деле – человек, что он – его побратим Урия, и что живет он с подобными себе людьми, в большом долинном поселении. Жили там и собаки. Верт никогда не якшался с ними: разница была слишком велика, он даже не понимал их языка, не считая самых основных слов и выражений. Их самки, истекающие вожделением, не привлекали его, как не привлекает кошка льва. В своих совместных с Урией походах в горы, Верт быстро познакомился с долинными и лесными волками – своими ближайшими сородичами. Язык этих был ему более не менее  понятен, хоть и он не являлся его собственным. Но и с ними отношения его были натянуты и скупы: так встречаются на дороге рысь и снежный барс – вроде бы и родственники, да пути-то у них разные. Никогда еще за всю свою долгую жизнь не встретил Верт себе подобного.</w:t>
      </w:r>
    </w:p>
    <w:p>
      <w:pPr>
        <w:pStyle w:val="Normal"/>
        <w:ind w:firstLine="720"/>
        <w:jc w:val="both"/>
        <w:rPr/>
      </w:pPr>
      <w:r>
        <w:rPr/>
      </w:r>
    </w:p>
    <w:p>
      <w:pPr>
        <w:pStyle w:val="Normal"/>
        <w:ind w:firstLine="720"/>
        <w:jc w:val="both"/>
        <w:rPr/>
      </w:pPr>
      <w:r>
        <w:rPr/>
        <w:t>И дело тут было не только в росте, бывают же в конце концов причуды природы: кошка в два раза крупнее обычной, бабочка-исполин, гигантская тыква…</w:t>
      </w:r>
    </w:p>
    <w:p>
      <w:pPr>
        <w:pStyle w:val="Normal"/>
        <w:ind w:firstLine="720"/>
        <w:jc w:val="both"/>
        <w:rPr/>
      </w:pPr>
      <w:r>
        <w:rPr/>
      </w:r>
    </w:p>
    <w:p>
      <w:pPr>
        <w:pStyle w:val="Normal"/>
        <w:ind w:firstLine="720"/>
        <w:jc w:val="both"/>
        <w:rPr/>
      </w:pPr>
      <w:r>
        <w:rPr/>
        <w:t>Нет, Верт был не просто огромных размеров волком, он принадлежал к особому виду. Необычно широкий в кости, с мощной грудью и чудовищной челюстью, менее вытянутой, чем это обычно бывает у волков, он обладал гигантской силой. Одним ударом лапы он мог сбить с ног теленка,  его способность прыгать в длину и вверх, тянуть сани или груз в зубах и на спине - вызывали у видевших это благоговейный трепет. Окрасом он так же отличался от обычных волков: при удивительно  густой шерсти и подшерстке, он был палево-серой масти, с более темной полосой по хребту, а к зиме светлел и становился светло-серым, с белыми подпалинами на морде, хвосте и лапах. Глаза его так и не сменили свой цвет с возрастом на обычный для волков желто-рыжий, а остались бусыми и больше тяготели к голубому, как воды реки под кромкой прозрачного льда.</w:t>
      </w:r>
    </w:p>
    <w:p>
      <w:pPr>
        <w:pStyle w:val="Normal"/>
        <w:ind w:firstLine="720"/>
        <w:jc w:val="both"/>
        <w:rPr/>
      </w:pPr>
      <w:r>
        <w:rPr/>
      </w:r>
    </w:p>
    <w:p>
      <w:pPr>
        <w:pStyle w:val="Normal"/>
        <w:ind w:firstLine="720"/>
        <w:jc w:val="both"/>
        <w:rPr/>
      </w:pPr>
      <w:r>
        <w:rPr/>
        <w:t xml:space="preserve">Нрава он был, в общем-то, спокойного, что не принимало, впрочем, форму панибратства ни с животными, ни с людьми: ни те, ни другие не могли полностью подавить в себе страха перед существом столь огромным и мощным, а водить дружбу, основанную на страхе, Верт не умел. </w:t>
      </w:r>
    </w:p>
    <w:p>
      <w:pPr>
        <w:pStyle w:val="Normal"/>
        <w:ind w:firstLine="720"/>
        <w:jc w:val="both"/>
        <w:rPr/>
      </w:pPr>
      <w:r>
        <w:rPr/>
      </w:r>
    </w:p>
    <w:p>
      <w:pPr>
        <w:pStyle w:val="Normal"/>
        <w:ind w:firstLine="720"/>
        <w:jc w:val="both"/>
        <w:rPr/>
      </w:pPr>
      <w:r>
        <w:rPr/>
        <w:t>Так и жил он в гордом величии великана. Где-то, глубоко внутри, особенно по весне, он томился иногда неясным томленьем по далекой родной крови, но его всегда сменяла волна любви и преданности к "настоящему отцу" его – Урии: полу-отшельнический образ его жизни, дальние походы, разведки, дозоры, патрули, - всё это, как ничто другое подходило и самому Верту.</w:t>
      </w:r>
    </w:p>
    <w:p>
      <w:pPr>
        <w:pStyle w:val="Normal"/>
        <w:ind w:firstLine="720"/>
        <w:jc w:val="both"/>
        <w:rPr/>
      </w:pPr>
      <w:r>
        <w:rPr/>
      </w:r>
    </w:p>
    <w:p>
      <w:pPr>
        <w:pStyle w:val="Normal"/>
        <w:ind w:firstLine="720"/>
        <w:jc w:val="both"/>
        <w:rPr/>
      </w:pPr>
      <w:r>
        <w:rPr/>
        <w:t>Но сейчас его брат-отец Урия – его всемогущий бог-побратим, вот уж который час беспомощно лежал плашмя на обледенелой тропе Срединного прохода и все попытки Верта вывести его из этого состояния, пробудить к активной, деятельной жизни ни к чему не приводили. Всё, что мог делать Верт, это вновь и вновь облизывать ему лицо и руки, сметая с них нескончаемую снежную крупу, не давая им замерзнуть окончательно. Урия то приходил в сознание, то опять терял его, - Верт впервые столкнулся с такого рода не-сном-не-бодрствованием и, скорее всего, не понял бы ничего, не иди речь о его побратиме: Урия и Верт были одно целое. Верт не только знал, что Урии плохо и больно, - он чувствовал каждой косточкой своего тела эту невыносимую, бездонную боль раздробленных костей и поврежденных органов; ощущал и отзывался на нее тихим жалобным поскуливанием.</w:t>
      </w:r>
    </w:p>
    <w:p>
      <w:pPr>
        <w:pStyle w:val="Normal"/>
        <w:ind w:firstLine="720"/>
        <w:jc w:val="both"/>
        <w:rPr/>
      </w:pPr>
      <w:r>
        <w:rPr/>
      </w:r>
    </w:p>
    <w:p>
      <w:pPr>
        <w:pStyle w:val="Normal"/>
        <w:ind w:firstLine="720"/>
        <w:jc w:val="both"/>
        <w:rPr/>
      </w:pPr>
      <w:r>
        <w:rPr/>
        <w:t>В те короткие минуты, когда Урия приходил в себя, Верт старался успеть напоить его. Он поил его собственной кровью. Ибо у Верта были перебиты обе передние лапы. Он положил их на грудь своего брата так, чтобы еле слышное дыхание Урии, вылетающее изо рта чуть заметным паром, согревало рваные раны на лапах, не давая крови запечься, и та каплями стекала на бороду и усы Урии. Приходя в сознание, тот автоматически облизывал теплые от крови губы, сглатывал живительную влагу, открывал глаза в узнавании, и… тут же вновь проваливался в беспамятство от нестерпимой боли.</w:t>
      </w:r>
    </w:p>
    <w:p>
      <w:pPr>
        <w:pStyle w:val="Normal"/>
        <w:ind w:firstLine="720"/>
        <w:jc w:val="both"/>
        <w:rPr/>
      </w:pPr>
      <w:r>
        <w:rPr/>
      </w:r>
    </w:p>
    <w:p>
      <w:pPr>
        <w:pStyle w:val="Normal"/>
        <w:ind w:firstLine="720"/>
        <w:jc w:val="both"/>
        <w:rPr/>
      </w:pPr>
      <w:r>
        <w:rPr/>
        <w:t>Время шло и с ним росло отчаянье Верта. Он терял кровь, слабел, холод все больше проникал под дотоль недоступный ему мех.  А помощь всё не приходила.</w:t>
      </w:r>
    </w:p>
    <w:p>
      <w:pPr>
        <w:pStyle w:val="Normal"/>
        <w:ind w:firstLine="720"/>
        <w:jc w:val="both"/>
        <w:rPr/>
      </w:pPr>
      <w:r>
        <w:rPr/>
      </w:r>
    </w:p>
    <w:p>
      <w:pPr>
        <w:pStyle w:val="Normal"/>
        <w:ind w:firstLine="720"/>
        <w:jc w:val="both"/>
        <w:rPr/>
      </w:pPr>
      <w:r>
        <w:rPr/>
        <w:t>И тогда Верт завыл. Это был первый настоящий вой в его жизни, он поверг его в изумление, но Верт ничего не мог с собой поделать: какая-то первобытная, неведомая часть его самого взяла над ним верх. Невероятный, неслыханный дотоле вой разнесся по ущельям и кручам Срединного прохода, он дробился эхом, метался от кряжа к кряжу, пробивался сквозь свист ветра и пурги, летел ввысь и вдаль, он стал самой вьюгой, самой стужей, воплощением боли и отчаянья и призыва.</w:t>
      </w:r>
    </w:p>
    <w:p>
      <w:pPr>
        <w:pStyle w:val="Normal"/>
        <w:ind w:firstLine="720"/>
        <w:jc w:val="both"/>
        <w:rPr/>
      </w:pPr>
      <w:r>
        <w:rPr/>
      </w:r>
    </w:p>
    <w:p>
      <w:pPr>
        <w:pStyle w:val="Normal"/>
        <w:ind w:firstLine="720"/>
        <w:jc w:val="both"/>
        <w:rPr/>
      </w:pPr>
      <w:r>
        <w:rPr/>
        <w:t>Дозорный в Сычовом гнезде, услышав этот звук, замер и суеверно скрестил пальцы; сторожевые заставы Белой Совы перебросились ошеломленными огненными сигналами и послали срочный запрос гнезду… всё живое, что ютилось по пещерам и берлогам нижней части Большого Хребта, застыло, парализованное звериным ужасом.</w:t>
      </w:r>
    </w:p>
    <w:p>
      <w:pPr>
        <w:pStyle w:val="Normal"/>
        <w:ind w:firstLine="720"/>
        <w:jc w:val="both"/>
        <w:rPr/>
      </w:pPr>
      <w:r>
        <w:rPr/>
      </w:r>
    </w:p>
    <w:p>
      <w:pPr>
        <w:pStyle w:val="Normal"/>
        <w:ind w:firstLine="720"/>
        <w:jc w:val="both"/>
        <w:rPr/>
      </w:pPr>
      <w:r>
        <w:rPr/>
        <w:t>А Верт всё выл, выл нескончаемым плачем, мольбой о помощи в великой Беде.</w:t>
      </w:r>
    </w:p>
    <w:p>
      <w:pPr>
        <w:pStyle w:val="Normal"/>
        <w:ind w:firstLine="720"/>
        <w:jc w:val="both"/>
        <w:rPr/>
      </w:pPr>
      <w:r>
        <w:rPr/>
      </w:r>
    </w:p>
    <w:p>
      <w:pPr>
        <w:pStyle w:val="Normal"/>
        <w:ind w:firstLine="720"/>
        <w:jc w:val="both"/>
        <w:rPr/>
      </w:pPr>
      <w:r>
        <w:rPr/>
        <w:t>И вот где-то, далеко-далеко на северо-востоке, ему, наконец, ответил такой же вой.</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pPr>
      <w:r>
        <w:rPr/>
      </w:r>
    </w:p>
    <w:p>
      <w:pPr>
        <w:pStyle w:val="Normal"/>
        <w:ind w:firstLine="720"/>
        <w:jc w:val="both"/>
        <w:rPr/>
      </w:pPr>
      <w:r>
        <w:rPr/>
        <w:t>Рон-ворон летел в долину, крепко помня  наказ: оповестить всех, кого только можно о беде в горах, постараться создать Большое Кольцо, звать помощь.</w:t>
      </w:r>
    </w:p>
    <w:p>
      <w:pPr>
        <w:pStyle w:val="Normal"/>
        <w:ind w:firstLine="720"/>
        <w:jc w:val="both"/>
        <w:rPr/>
      </w:pPr>
      <w:r>
        <w:rPr/>
      </w:r>
    </w:p>
    <w:p>
      <w:pPr>
        <w:pStyle w:val="Normal"/>
        <w:ind w:firstLine="720"/>
        <w:jc w:val="both"/>
        <w:rPr/>
      </w:pPr>
      <w:r>
        <w:rPr/>
        <w:t>Но, подлетая к селению, он понял, что опоздал: люди уже знали о беде и спешно готовили большую спасательную экспедицию: шесть тяжело груженых саней в собачьих упряжках ждали сигнала к выходу. В них было упаковано все лучшее и необходимое, чем располагала Долина: зимние палатки и складные нарты, медикаменты, лебедки, редко используемое снаряжение Большого мира: термосы, электрические фонари, альпинистское снаряжение. Встал вопрос, не взять ли с собой и рацию, но идею отклонили: люди в Долине даже в экстренных ситуациях старались не оповещать о себе  и происходящем на их земле Большой Мир.</w:t>
      </w:r>
    </w:p>
    <w:p>
      <w:pPr>
        <w:pStyle w:val="Normal"/>
        <w:ind w:firstLine="720"/>
        <w:jc w:val="both"/>
        <w:rPr/>
      </w:pPr>
      <w:r>
        <w:rPr/>
      </w:r>
    </w:p>
    <w:p>
      <w:pPr>
        <w:pStyle w:val="Normal"/>
        <w:ind w:firstLine="720"/>
        <w:jc w:val="both"/>
        <w:rPr/>
      </w:pPr>
      <w:r>
        <w:rPr/>
        <w:t>Зато в числе участников значились не только самые крепкие и сноровистые парни селения, но и знатоки своего дела: знахари, костоправы, мастеровые и даже гвельд Улад – поддерживать дух и мораль спасателей и спасенных. Но главное – в путь отправлялась Вея – хранительница Знания и Силы, глава жриц Рода. Её авторитет в народе был непререкаем, способности – огромны и никому не ведомы до конца, как и ее возраст. Она стояла поодаль от колонны – высокая сухая фигура, одетая во все синее, опираясь на высокий, почти с нее ростом, жезл. Узкие глаза, обтянутые пергаментной кожей скулы, безгубый рот, вся – воплощение воли и власти.</w:t>
      </w:r>
    </w:p>
    <w:p>
      <w:pPr>
        <w:pStyle w:val="Normal"/>
        <w:ind w:firstLine="720"/>
        <w:jc w:val="both"/>
        <w:rPr/>
      </w:pPr>
      <w:r>
        <w:rPr/>
      </w:r>
    </w:p>
    <w:p>
      <w:pPr>
        <w:pStyle w:val="Normal"/>
        <w:ind w:firstLine="720"/>
        <w:jc w:val="both"/>
        <w:rPr/>
      </w:pPr>
      <w:r>
        <w:rPr/>
        <w:t>Сам факт ее присутствия говорил о многом: то не была еще одна экспедиция по спасению спасателей, нет, - речь шла о борьбе за выживание самого Рода, всей Долины, всего мира земли людей и их побратимов.</w:t>
      </w:r>
    </w:p>
    <w:p>
      <w:pPr>
        <w:pStyle w:val="Normal"/>
        <w:ind w:firstLine="720"/>
        <w:jc w:val="both"/>
        <w:rPr/>
      </w:pPr>
      <w:r>
        <w:rPr/>
      </w:r>
    </w:p>
    <w:p>
      <w:pPr>
        <w:pStyle w:val="Normal"/>
        <w:ind w:firstLine="720"/>
        <w:jc w:val="both"/>
        <w:rPr/>
      </w:pPr>
      <w:r>
        <w:rPr/>
        <w:t>Ни один Гор понял, что происходящее - не просто случайная цепь несчастных совпадений, что "неладное" затронуло глубочайшие пласты Бытия, что само существование Срединного мира стоит под угрозой, и потребуются все скоординированные усилия его обитателей, дабы угроза эта не претворилась в реальность.</w:t>
      </w:r>
    </w:p>
    <w:p>
      <w:pPr>
        <w:pStyle w:val="Normal"/>
        <w:ind w:firstLine="720"/>
        <w:jc w:val="both"/>
        <w:rPr/>
      </w:pPr>
      <w:r>
        <w:rPr/>
      </w:r>
    </w:p>
    <w:p>
      <w:pPr>
        <w:pStyle w:val="Normal"/>
        <w:ind w:firstLine="720"/>
        <w:jc w:val="both"/>
        <w:rPr/>
      </w:pPr>
      <w:r>
        <w:rPr/>
        <w:t>Выходу в поход предшествовало спешное собрание Большого Совета: старейшины, жрецы, главы родов. На нем-то и порешили выступить походом против сил неведомых, но грозных, спасать землю и Род.</w:t>
      </w:r>
    </w:p>
    <w:p>
      <w:pPr>
        <w:pStyle w:val="Normal"/>
        <w:ind w:firstLine="720"/>
        <w:jc w:val="both"/>
        <w:rPr/>
      </w:pPr>
      <w:r>
        <w:rPr/>
      </w:r>
    </w:p>
    <w:p>
      <w:pPr>
        <w:pStyle w:val="Normal"/>
        <w:ind w:firstLine="720"/>
        <w:jc w:val="both"/>
        <w:rPr/>
      </w:pPr>
      <w:r>
        <w:rPr/>
        <w:t xml:space="preserve">Но еще задолго до этого Вея, тайно ото всех, созвала Сестер Силы – обсудить положение, попытаться найти ответ. Было то сразу после неслыханного бурана,  разорившего селение, известии о смерти Лира и выхода в поход партии Гора. </w:t>
      </w:r>
    </w:p>
    <w:p>
      <w:pPr>
        <w:pStyle w:val="Normal"/>
        <w:ind w:firstLine="720"/>
        <w:jc w:val="both"/>
        <w:rPr/>
      </w:pPr>
      <w:r>
        <w:rPr/>
      </w:r>
    </w:p>
    <w:p>
      <w:pPr>
        <w:pStyle w:val="Normal"/>
        <w:ind w:firstLine="720"/>
        <w:jc w:val="both"/>
        <w:rPr/>
      </w:pPr>
      <w:r>
        <w:rPr/>
        <w:t>Все попытки жриц – порознь или сообща – вступить в контакт с тонкими мирами или с малыми народцами наталкивались на стену, - иногда глухую и непробиваемую, как бетон Большого Мира, иногда – туманную и мглистую, гасящую всякую попытку прорыва, но результат неизменно был тем же: молчание. Ситуация была беспрецедентной: такого не только никто не помнил, - подобное не упоминалось даже в самых древних рукописях и преданиях.  Если уж на то пошло, то испокон веков, если и были какие проблемы с тонкими мирами и  инородцами, - то прямо противоположного свойства: как избежать излишнего их внимания к себе и снизить до позволительного минимума каждодневное их вмешательство в жизнь человеческую.</w:t>
      </w:r>
    </w:p>
    <w:p>
      <w:pPr>
        <w:pStyle w:val="Normal"/>
        <w:ind w:firstLine="720"/>
        <w:jc w:val="both"/>
        <w:rPr/>
      </w:pPr>
      <w:r>
        <w:rPr/>
      </w:r>
    </w:p>
    <w:p>
      <w:pPr>
        <w:pStyle w:val="Normal"/>
        <w:ind w:firstLine="720"/>
        <w:jc w:val="both"/>
        <w:rPr/>
      </w:pPr>
      <w:r>
        <w:rPr/>
        <w:t>Ту же всё было наоборот. Стали вспоминать, когда же в последнее время замечалось воздействие или простое присутствие тонких существ в селении? Оказалось: по меньшей мере, долгие недели, а то и месяцы! И никто не заметил, никто не обеспокоился!</w:t>
      </w:r>
    </w:p>
    <w:p>
      <w:pPr>
        <w:pStyle w:val="Normal"/>
        <w:ind w:firstLine="720"/>
        <w:jc w:val="both"/>
        <w:rPr/>
      </w:pPr>
      <w:r>
        <w:rPr/>
      </w:r>
    </w:p>
    <w:p>
      <w:pPr>
        <w:pStyle w:val="Normal"/>
        <w:ind w:firstLine="720"/>
        <w:jc w:val="both"/>
        <w:rPr/>
      </w:pPr>
      <w:r>
        <w:rPr/>
        <w:t>Сёстры Силы сидели Малым Советом глубокой ночью и гадали о возможных причинах "неладного", когда никем не замеченные, тихим ходом вошли в селение Дар и Снур с покалеченным Лиллем промеж них, тяжело бредившим в беспамятстве. Лиля тут же отправили к лекарям и травникам, а Вея приказала созвать Большой Совет.</w:t>
      </w:r>
    </w:p>
    <w:p>
      <w:pPr>
        <w:pStyle w:val="Normal"/>
        <w:ind w:firstLine="720"/>
        <w:jc w:val="both"/>
        <w:rPr/>
      </w:pPr>
      <w:r>
        <w:rPr/>
      </w:r>
    </w:p>
    <w:p>
      <w:pPr>
        <w:pStyle w:val="Normal"/>
        <w:ind w:firstLine="720"/>
        <w:jc w:val="both"/>
        <w:rPr/>
      </w:pPr>
      <w:r>
        <w:rPr/>
        <w:t>Когда все были в сборе, она взяла слово:</w:t>
      </w:r>
    </w:p>
    <w:p>
      <w:pPr>
        <w:pStyle w:val="Normal"/>
        <w:ind w:firstLine="720"/>
        <w:jc w:val="both"/>
        <w:rPr/>
      </w:pPr>
      <w:r>
        <w:rPr/>
      </w:r>
    </w:p>
    <w:p>
      <w:pPr>
        <w:pStyle w:val="Normal"/>
        <w:ind w:firstLine="720"/>
        <w:jc w:val="both"/>
        <w:rPr/>
      </w:pPr>
      <w:r>
        <w:rPr/>
        <w:t xml:space="preserve">- Прежде, чем я сообщу вам о причине Совета, хочу задать вам вопрос: кто из вас в последние недели был свидетелем проявления потусторонних сил – любых и в любом виде: явное присутствие, невидимое воздействие, помощь в просьбе или просто мимолётное проявление? </w:t>
      </w:r>
    </w:p>
    <w:p>
      <w:pPr>
        <w:pStyle w:val="Normal"/>
        <w:ind w:firstLine="720"/>
        <w:jc w:val="both"/>
        <w:rPr/>
      </w:pPr>
      <w:r>
        <w:rPr/>
      </w:r>
    </w:p>
    <w:p>
      <w:pPr>
        <w:pStyle w:val="Normal"/>
        <w:ind w:firstLine="720"/>
        <w:jc w:val="both"/>
        <w:rPr/>
      </w:pPr>
      <w:r>
        <w:rPr/>
        <w:t>Ответом было удивленное молчание.</w:t>
      </w:r>
    </w:p>
    <w:p>
      <w:pPr>
        <w:pStyle w:val="Normal"/>
        <w:ind w:firstLine="720"/>
        <w:jc w:val="both"/>
        <w:rPr/>
      </w:pPr>
      <w:r>
        <w:rPr/>
      </w:r>
    </w:p>
    <w:p>
      <w:pPr>
        <w:pStyle w:val="Normal"/>
        <w:ind w:firstLine="720"/>
        <w:jc w:val="both"/>
        <w:rPr/>
      </w:pPr>
      <w:r>
        <w:rPr/>
        <w:t>- Люди Рода, - сказала тогда Вея, – в тонких мирах происходит что-то неладное. Никто из нас не знает, что именно. Ясно одно: тонкие сущности, малые народцы, даже духи природы – все нас покинули. Произошло это уже достаточно давно, просто никто из нас не удосужился обратить на это внимание. Это непростительно и постыдно, прежде всего, для нас – Хранительниц Веры и Силы, уж больно мы, видать, попривыкли к заведенному порядку, воспринимали его как должное. Я напомню вам старую истину: мы есть те, кто мы есть лишь благодаря нашему союзу с тонкими мирами. И именно эта животворящая связь позволяет нам владеть Силой и Знанием, только благодаря ей живем мы в Великом Живом Кольце со всем сущим, только через нее растим и крепим связь с побратимами нашими меньшими. Распад связи означает гибель нашего мира. Без союза с тонкими сущностями и малыми народцами мы скоро забудем Заветы, позабудем языки побратимов, лишимся Знания и Силы, и очень скоро станем похожи на все прочие племена Большого Мира, а что они собой представляют, думаю, знают все.</w:t>
      </w:r>
    </w:p>
    <w:p>
      <w:pPr>
        <w:pStyle w:val="Normal"/>
        <w:ind w:firstLine="720"/>
        <w:jc w:val="both"/>
        <w:rPr/>
      </w:pPr>
      <w:r>
        <w:rPr/>
      </w:r>
    </w:p>
    <w:p>
      <w:pPr>
        <w:pStyle w:val="Normal"/>
        <w:ind w:firstLine="720"/>
        <w:jc w:val="both"/>
        <w:rPr/>
      </w:pPr>
      <w:r>
        <w:rPr/>
        <w:t>- Под угрозой стоит наша Вера, все устои и быт, сама жизнь. Повторяю, мы не знаем, что там у них творится, но то, что речь идет о настоящей Большой Беде – это точно. Мы – Сёстры Силы – продолжим делать всё возможное, дабы восстановить связь. Но время Тонких Миров – не наше время. Быть может на это уйдут считанные дни, быть может – долгие годы, и не одно поколение людей Долины сменит друг друга, прежде, чем Гармония Сфер будет восстановлена.</w:t>
      </w:r>
    </w:p>
    <w:p>
      <w:pPr>
        <w:pStyle w:val="Normal"/>
        <w:ind w:firstLine="720"/>
        <w:jc w:val="both"/>
        <w:rPr/>
      </w:pPr>
      <w:r>
        <w:rPr/>
      </w:r>
    </w:p>
    <w:p>
      <w:pPr>
        <w:pStyle w:val="Normal"/>
        <w:ind w:firstLine="720"/>
        <w:jc w:val="both"/>
        <w:rPr/>
      </w:pPr>
      <w:r>
        <w:rPr/>
        <w:t>- Пока же принуждены мы жить сиротами в собственном доме, в мире который с каждым днем будет становиться все чуждее и враждебнее нам – его же хранителям. Для того, чтобы как можно более замедлить процесс распада, а если возможно, то и повернуть его вспять, нам потребуется всё напряжение сил, неукоснительное следование Заветам Веры и указам наставников. Каждый из нас призывается отныне стать светочем братства, с удесятеренной силой нести в мир Красоту и Гармонию, Любовь и Сострадание. Я знаю, все вы и так стремитесь к этому в вашей жизни, на основах этих и молодежь воспитываете, но… час нынче особый.</w:t>
      </w:r>
    </w:p>
    <w:p>
      <w:pPr>
        <w:pStyle w:val="Normal"/>
        <w:ind w:firstLine="720"/>
        <w:jc w:val="both"/>
        <w:rPr/>
      </w:pPr>
      <w:r>
        <w:rPr/>
      </w:r>
    </w:p>
    <w:p>
      <w:pPr>
        <w:pStyle w:val="Normal"/>
        <w:ind w:firstLine="720"/>
        <w:jc w:val="both"/>
        <w:rPr/>
      </w:pPr>
      <w:r>
        <w:rPr/>
        <w:t>- Вот, какова причина, по которой я вас созвала. Как видите, буран, смерть Лира, несчастье с Лиллем – всё выстраивается в одну неслучайную цепочку. Мы должны выработать план действий. Я жду ваших мнений и советов.</w:t>
      </w:r>
    </w:p>
    <w:p>
      <w:pPr>
        <w:pStyle w:val="Normal"/>
        <w:ind w:firstLine="720"/>
        <w:jc w:val="both"/>
        <w:rPr/>
      </w:pPr>
      <w:r>
        <w:rPr/>
      </w:r>
    </w:p>
    <w:p>
      <w:pPr>
        <w:pStyle w:val="Normal"/>
        <w:ind w:firstLine="720"/>
        <w:jc w:val="both"/>
        <w:rPr/>
      </w:pPr>
      <w:r>
        <w:rPr/>
        <w:t>Давно уж наступило хмурое утро, а в Доме Собраний этого не замечали. При свете факелов и громадных восковых свечей на высоких подставках велись беседы и мало-помалу составлялся план Большой Борьбы. Быть может, это длилось бы до тех пор, пока участникам Совета хватило бы сил, но около девяти утра дикий, нечеловеческий крик разорвал стылую мглу утра: кричала Грея, моя мать, принявшая Зов Ульны. Как безумная, бежала она по посёлку, слепо, в метельную круговерть.</w:t>
      </w:r>
    </w:p>
    <w:p>
      <w:pPr>
        <w:pStyle w:val="Normal"/>
        <w:ind w:firstLine="720"/>
        <w:jc w:val="both"/>
        <w:rPr/>
      </w:pPr>
      <w:r>
        <w:rPr/>
      </w:r>
    </w:p>
    <w:p>
      <w:pPr>
        <w:pStyle w:val="Normal"/>
        <w:ind w:firstLine="720"/>
        <w:jc w:val="both"/>
        <w:rPr/>
      </w:pPr>
      <w:r>
        <w:rPr/>
        <w:t xml:space="preserve">- Доченька моя, Ульна! Зорька моя вечерняя! Солнышко моё предзакатное! Иду я к тебе, иду, со всех ног к тебе, со всех сторон бегу я к тебе, радость моя! Ты только постой, не уходи, я уже рядом, я бегу, светик мой, вот, сейчас... уже… - и она рухнула в глубокий сугроб, как подкошенная, да так и осталась недвижима, распростав руки, словно и впрямь достигла она зорьку свою зеленоглазую, достигла, да и обняла ее крепко-накрепко, навеки. </w:t>
      </w:r>
    </w:p>
    <w:p>
      <w:pPr>
        <w:pStyle w:val="Normal"/>
        <w:ind w:firstLine="720"/>
        <w:jc w:val="both"/>
        <w:rPr/>
      </w:pPr>
      <w:r>
        <w:rPr/>
      </w:r>
    </w:p>
    <w:p>
      <w:pPr>
        <w:pStyle w:val="Normal"/>
        <w:ind w:firstLine="720"/>
        <w:jc w:val="both"/>
        <w:rPr/>
      </w:pPr>
      <w:r>
        <w:rPr/>
        <w:t>Мать моя, Грея, была мертва. Я не услышала ее Зова, сама вися в это время в беспамятстве над пропастью. Весть эта потрясла народ. Будто последняя капля, переполнила она чашу тягот, подспудных тревог и неясных томлений. Всё население Долинного, от мала до велика,  высыпало на двор и молчаливым кольцом обступило Дом Собраний. Люди ждали Слова.</w:t>
      </w:r>
    </w:p>
    <w:p>
      <w:pPr>
        <w:pStyle w:val="Normal"/>
        <w:ind w:firstLine="720"/>
        <w:jc w:val="both"/>
        <w:rPr/>
      </w:pPr>
      <w:r>
        <w:rPr/>
      </w:r>
    </w:p>
    <w:p>
      <w:pPr>
        <w:pStyle w:val="Normal"/>
        <w:ind w:firstLine="720"/>
        <w:jc w:val="both"/>
        <w:rPr/>
      </w:pPr>
      <w:r>
        <w:rPr/>
        <w:t>На крыльце стояла Вея. Она обвела всех молчаливым взглядом и сказала:</w:t>
      </w:r>
    </w:p>
    <w:p>
      <w:pPr>
        <w:pStyle w:val="Normal"/>
        <w:ind w:firstLine="720"/>
        <w:jc w:val="both"/>
        <w:rPr/>
      </w:pPr>
      <w:r>
        <w:rPr/>
      </w:r>
    </w:p>
    <w:p>
      <w:pPr>
        <w:pStyle w:val="Normal"/>
        <w:ind w:firstLine="720"/>
        <w:jc w:val="both"/>
        <w:rPr/>
      </w:pPr>
      <w:r>
        <w:rPr/>
        <w:t>- Люди, настал час Большой Беды. Крепитесь в Вере. Мужайтесь в Силе. Добро на бой идет! За Красоту и Свет мира. За великое Кольцо Всего Живого! Нелегкой и нескорой будет борьба наша. Но мы победим! Пока веруем мы в Красоту и Чудо, пока несем в мир Любовь и Верность, пока други мы побратимам нашим, а Заветы предков – светоч пред нами, - нет и не будет на нас погибели! Вот вам моё Слово!</w:t>
      </w:r>
    </w:p>
    <w:p>
      <w:pPr>
        <w:pStyle w:val="Normal"/>
        <w:ind w:firstLine="720"/>
        <w:jc w:val="both"/>
        <w:rPr/>
      </w:pPr>
      <w:r>
        <w:rPr/>
      </w:r>
    </w:p>
    <w:p>
      <w:pPr>
        <w:pStyle w:val="Normal"/>
        <w:ind w:firstLine="720"/>
        <w:jc w:val="both"/>
        <w:rPr/>
      </w:pPr>
      <w:r>
        <w:rPr/>
        <w:t>И люди рода преклонили колена в знак принятия на себя Обета.</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t>Составлялись списки участников похода, придирчиво отбиралось снаряжение, кони, собаки.</w:t>
      </w:r>
    </w:p>
    <w:p>
      <w:pPr>
        <w:pStyle w:val="Normal"/>
        <w:ind w:firstLine="720"/>
        <w:jc w:val="both"/>
        <w:rPr/>
      </w:pPr>
      <w:r>
        <w:rPr/>
      </w:r>
    </w:p>
    <w:p>
      <w:pPr>
        <w:pStyle w:val="Normal"/>
        <w:ind w:firstLine="720"/>
        <w:jc w:val="both"/>
        <w:rPr/>
      </w:pPr>
      <w:r>
        <w:rPr/>
        <w:t>Спешные гонцы отправились во все другие долинные поселения: Луговое, Озерное, Южное, Лесное, Верхнее, в Речную Пойму и в Три Водопада. И дальше – к крепостям и замкам князей. С Сигнальной башни нескончаемой чередой огненных вспышек несся к горным постам и заставам Клич.</w:t>
      </w:r>
    </w:p>
    <w:p>
      <w:pPr>
        <w:pStyle w:val="Normal"/>
        <w:ind w:firstLine="720"/>
        <w:jc w:val="both"/>
        <w:rPr/>
      </w:pPr>
      <w:r>
        <w:rPr/>
        <w:t>На звоннице забили набат.</w:t>
      </w:r>
    </w:p>
    <w:p>
      <w:pPr>
        <w:pStyle w:val="Normal"/>
        <w:ind w:firstLine="720"/>
        <w:jc w:val="center"/>
        <w:rPr/>
      </w:pPr>
      <w:r>
        <w:rPr/>
        <w:t xml:space="preserve"> </w:t>
      </w: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r>
    </w:p>
    <w:p>
      <w:pPr>
        <w:pStyle w:val="Normal"/>
        <w:ind w:firstLine="720"/>
        <w:jc w:val="both"/>
        <w:rPr/>
      </w:pPr>
      <w:r>
        <w:rPr/>
        <w:t>Было около трех пополудни, сборы близились к концу, когда вдруг со стороны гор, с Верхней Пустоши, послышался вой волков. Это не был обычный тоскливый волчий вой, который можно нередко услышать долгими зимними ночами. Он был стройным и переливчатым, со сложными, слаженными подвываниями и короткими паузами, взлетами и падениями тембра, где всё в целом напоминало длинное, хорошо разученное послание. Были в нем и тоска, и жалоба, но главной темой звучал настойчивый призыв.</w:t>
      </w:r>
    </w:p>
    <w:p>
      <w:pPr>
        <w:pStyle w:val="Normal"/>
        <w:ind w:firstLine="720"/>
        <w:jc w:val="both"/>
        <w:rPr/>
      </w:pPr>
      <w:r>
        <w:rPr/>
      </w:r>
    </w:p>
    <w:p>
      <w:pPr>
        <w:pStyle w:val="Normal"/>
        <w:ind w:firstLine="720"/>
        <w:jc w:val="both"/>
        <w:rPr/>
      </w:pPr>
      <w:r>
        <w:rPr/>
        <w:t>Запряженные в сани собаки, как и все прочие в селении, тут же отозвались на него на все голоса. Но, - странное дело, - в них  не было обычного для собак страха перед волками, - скорее, был то ответ на послание диких сородичей, подхват налету и несение дальше.</w:t>
      </w:r>
    </w:p>
    <w:p>
      <w:pPr>
        <w:pStyle w:val="Normal"/>
        <w:ind w:firstLine="720"/>
        <w:jc w:val="both"/>
        <w:rPr/>
      </w:pPr>
      <w:r>
        <w:rPr/>
      </w:r>
    </w:p>
    <w:p>
      <w:pPr>
        <w:pStyle w:val="Normal"/>
        <w:ind w:firstLine="720"/>
        <w:jc w:val="both"/>
        <w:rPr/>
      </w:pPr>
      <w:r>
        <w:rPr/>
        <w:t>Главный собачник селения – Клем – друг и побратим всего собачьего племени, а ездовых и сторожевых собак в особенности, - стоя у саней с поклажей, склонил голову, вгляделся в пустоту перед собой и застыл на долгий миг.</w:t>
      </w:r>
    </w:p>
    <w:p>
      <w:pPr>
        <w:pStyle w:val="Normal"/>
        <w:ind w:firstLine="720"/>
        <w:jc w:val="both"/>
        <w:rPr/>
      </w:pPr>
      <w:r>
        <w:rPr/>
      </w:r>
    </w:p>
    <w:p>
      <w:pPr>
        <w:pStyle w:val="Normal"/>
        <w:ind w:firstLine="720"/>
        <w:jc w:val="both"/>
        <w:rPr/>
      </w:pPr>
      <w:r>
        <w:rPr/>
        <w:t>Волки повторили свой трельный вой трижды и растворились в белесой мгле.</w:t>
      </w:r>
    </w:p>
    <w:p>
      <w:pPr>
        <w:pStyle w:val="Normal"/>
        <w:ind w:firstLine="720"/>
        <w:jc w:val="both"/>
        <w:rPr/>
      </w:pPr>
      <w:r>
        <w:rPr/>
      </w:r>
    </w:p>
    <w:p>
      <w:pPr>
        <w:pStyle w:val="Normal"/>
        <w:ind w:firstLine="720"/>
        <w:jc w:val="both"/>
        <w:rPr/>
      </w:pPr>
      <w:r>
        <w:rPr/>
        <w:t>Так селение узнало о судьбе Урии и Верта. Само это знание никак не могло повлиять на ход приготовлений: люди и так готовили себя к спасению попавших в Беду. Но добавочные подробности, точное указание места и времени трагедии, беспомощность положения Урии, – богатыря и великана Урии и его неразлучного друга Верта, - наложили особую, зловещую тень на все происходящее. Люди вновь и вновь слушали пересказы волчьего послания. Слушали, и крепче сжимали губы в непримиримости.</w:t>
      </w:r>
    </w:p>
    <w:p>
      <w:pPr>
        <w:pStyle w:val="Normal"/>
        <w:ind w:firstLine="720"/>
        <w:jc w:val="both"/>
        <w:rPr/>
      </w:pPr>
      <w:r>
        <w:rPr/>
      </w:r>
    </w:p>
    <w:p>
      <w:pPr>
        <w:pStyle w:val="Normal"/>
        <w:ind w:firstLine="720"/>
        <w:jc w:val="both"/>
        <w:rPr/>
      </w:pPr>
      <w:r>
        <w:rPr/>
        <w:t>А Фрем – отец мой Фрем – всё то время, что прошло с момента Зова Ульны, сидел у давно погасшего очага, где хрупкими скелетиками застыли обугленные, прогоревшие поленья, сидел и смотрел в ничто. Да и может ли смотреть куда-то еще человек, сам превратившийся в прогоревшее полено? Тронь его - и рассыплется пеплом.</w:t>
      </w:r>
    </w:p>
    <w:p>
      <w:pPr>
        <w:pStyle w:val="Normal"/>
        <w:ind w:firstLine="720"/>
        <w:jc w:val="both"/>
        <w:rPr/>
      </w:pPr>
      <w:r>
        <w:rPr/>
      </w:r>
    </w:p>
    <w:p>
      <w:pPr>
        <w:pStyle w:val="Normal"/>
        <w:ind w:firstLine="720"/>
        <w:jc w:val="center"/>
        <w:rPr/>
      </w:pPr>
      <w:r>
        <w:rPr/>
      </w:r>
    </w:p>
    <w:p>
      <w:pPr>
        <w:pStyle w:val="Normal"/>
        <w:ind w:firstLine="720"/>
        <w:jc w:val="center"/>
        <w:rPr>
          <w:sz w:val="40"/>
          <w:szCs w:val="40"/>
        </w:rPr>
      </w:pPr>
      <w:r>
        <w:rPr>
          <w:b/>
          <w:bCs/>
          <w:sz w:val="40"/>
          <w:szCs w:val="40"/>
        </w:rPr>
        <w:t>***</w:t>
      </w:r>
    </w:p>
    <w:p>
      <w:pPr>
        <w:pStyle w:val="Normal"/>
        <w:ind w:firstLine="720"/>
        <w:jc w:val="both"/>
        <w:rPr>
          <w:sz w:val="40"/>
          <w:szCs w:val="40"/>
        </w:rPr>
      </w:pPr>
      <w:r>
        <w:rPr>
          <w:sz w:val="40"/>
          <w:szCs w:val="40"/>
        </w:rPr>
      </w:r>
    </w:p>
    <w:p>
      <w:pPr>
        <w:pStyle w:val="Normal"/>
        <w:ind w:firstLine="720"/>
        <w:jc w:val="both"/>
        <w:rPr/>
      </w:pPr>
      <w:r>
        <w:rPr/>
        <w:t>Наконец, около пяти пополудни, в самый час сгущения ранних сумерек, отряд тронулся в поход, навстречу вновь начинающейся поземке и студенеющему ветру, навстречу горам, навстречу Борьбе.</w:t>
      </w:r>
    </w:p>
    <w:p>
      <w:pPr>
        <w:pStyle w:val="Normal"/>
        <w:ind w:firstLine="720"/>
        <w:jc w:val="both"/>
        <w:rPr/>
      </w:pPr>
      <w:r>
        <w:rPr/>
      </w:r>
    </w:p>
    <w:p>
      <w:pPr>
        <w:pStyle w:val="Normal"/>
        <w:ind w:firstLine="720"/>
        <w:jc w:val="both"/>
        <w:rPr/>
      </w:pPr>
      <w:r>
        <w:rPr/>
        <w:t>По решению совета было введено древнее деление на подотряды: две семерки, две тройки: первая тройка – разведочная – выехала верхом еще три часа назад. В ее задачу входило проверять надежность и проходимость пути (пологого и более длинного восхождения на плато, единственного подходящего для саней и упряжек), а где надо – торить путь и устранять преграды.</w:t>
      </w:r>
    </w:p>
    <w:p>
      <w:pPr>
        <w:pStyle w:val="Normal"/>
        <w:ind w:firstLine="720"/>
        <w:jc w:val="both"/>
        <w:rPr/>
      </w:pPr>
      <w:r>
        <w:rPr/>
      </w:r>
    </w:p>
    <w:p>
      <w:pPr>
        <w:pStyle w:val="Normal"/>
        <w:ind w:firstLine="720"/>
        <w:jc w:val="both"/>
        <w:rPr/>
      </w:pPr>
      <w:r>
        <w:rPr/>
        <w:t>Вторая тройка – страховочная – обязывалась строго следить за безопасностью передвижения колонны в пути, а на особо тяжелых  участках – крепить канаты и крючья,  скобы и закрепы.</w:t>
      </w:r>
    </w:p>
    <w:p>
      <w:pPr>
        <w:pStyle w:val="Normal"/>
        <w:ind w:firstLine="720"/>
        <w:jc w:val="both"/>
        <w:rPr/>
      </w:pPr>
      <w:r>
        <w:rPr/>
      </w:r>
    </w:p>
    <w:p>
      <w:pPr>
        <w:pStyle w:val="Normal"/>
        <w:ind w:firstLine="720"/>
        <w:jc w:val="both"/>
        <w:rPr/>
      </w:pPr>
      <w:r>
        <w:rPr/>
        <w:t>Первая, головная семерка, была составлена из, собственно, спасателей. Их снабдили всем возможно-лучшим: собаками, провизией, лекарствами и особо тёплой одеждой…</w:t>
      </w:r>
    </w:p>
    <w:p>
      <w:pPr>
        <w:pStyle w:val="Normal"/>
        <w:ind w:firstLine="720"/>
        <w:jc w:val="both"/>
        <w:rPr/>
      </w:pPr>
      <w:r>
        <w:rPr/>
      </w:r>
    </w:p>
    <w:p>
      <w:pPr>
        <w:pStyle w:val="Normal"/>
        <w:ind w:firstLine="720"/>
        <w:jc w:val="both"/>
        <w:rPr/>
      </w:pPr>
      <w:r>
        <w:rPr/>
        <w:t>Вторая, замыкающая семерка, была вспомогательной или обозной. Трое тяжелогруженых саней утюжили снег под гнётом палаток и мешков сменной одежды и запасов продовольствия, кухонной утвари и корма для собак.</w:t>
      </w:r>
    </w:p>
    <w:p>
      <w:pPr>
        <w:pStyle w:val="Normal"/>
        <w:ind w:firstLine="720"/>
        <w:jc w:val="both"/>
        <w:rPr/>
      </w:pPr>
      <w:r>
        <w:rPr/>
      </w:r>
    </w:p>
    <w:p>
      <w:pPr>
        <w:pStyle w:val="Normal"/>
        <w:ind w:firstLine="720"/>
        <w:jc w:val="both"/>
        <w:rPr/>
      </w:pPr>
      <w:r>
        <w:rPr/>
        <w:t>Всего их было двадцать. Двадцать мужчин и женщин, отправляющихся в путь, на бой с неведомым.</w:t>
      </w:r>
    </w:p>
    <w:p>
      <w:pPr>
        <w:pStyle w:val="Normal"/>
        <w:ind w:firstLine="720"/>
        <w:jc w:val="both"/>
        <w:rPr/>
      </w:pPr>
      <w:r>
        <w:rPr/>
      </w:r>
    </w:p>
    <w:p>
      <w:pPr>
        <w:pStyle w:val="Normal"/>
        <w:ind w:firstLine="720"/>
        <w:jc w:val="both"/>
        <w:rPr/>
      </w:pPr>
      <w:r>
        <w:rPr/>
        <w:t>Было их двадцать и еще одна – Вея. Она ехала верхом на неказистом на вид гривастом жеребце чалой масти, бодро идущем рысцой перед первыми санями головной семерки.</w:t>
      </w:r>
    </w:p>
    <w:p>
      <w:pPr>
        <w:pStyle w:val="Normal"/>
        <w:ind w:firstLine="720"/>
        <w:jc w:val="both"/>
        <w:rPr/>
      </w:pPr>
      <w:r>
        <w:rPr/>
      </w:r>
    </w:p>
    <w:p>
      <w:pPr>
        <w:pStyle w:val="Normal"/>
        <w:ind w:firstLine="720"/>
        <w:jc w:val="both"/>
        <w:rPr/>
      </w:pPr>
      <w:r>
        <w:rPr/>
        <w:t>На каждых из шести саней пылал, шипя на ветру, смоляной факел. Поблескивала сбруя конных, играли бликами арбалеты и колчаны стрел на заплечных перевязях.</w:t>
      </w:r>
    </w:p>
    <w:p>
      <w:pPr>
        <w:pStyle w:val="Normal"/>
        <w:ind w:firstLine="720"/>
        <w:jc w:val="both"/>
        <w:rPr/>
      </w:pPr>
      <w:r>
        <w:rPr/>
      </w:r>
    </w:p>
    <w:p>
      <w:pPr>
        <w:pStyle w:val="Normal"/>
        <w:ind w:firstLine="720"/>
        <w:jc w:val="both"/>
        <w:rPr/>
      </w:pPr>
      <w:r>
        <w:rPr/>
        <w:t>Люди рода встали в два ряда вдоль санного пути и кропили уходящих оленьим молоком – на счастье.</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t>Всего этого мы не знали. Почти в одно и то же время,  Ор, Гор и я – вышли в путь по плато, надеясь застать рассвет на перевале или, хотя бы, в видимости Сычового гнезда, засевшего на высоком утесе над нами: у нас кончалась провизия. Мы бежали на лыжах, насколько то позволяла снежная равнина, дыбящаяся торосами,  угловатыми каменными грядами, подозрительными провалами. Ор бежал чуть впереди, я же старалась держаться поближе к Гору, готовая в любую минуту прийти на помощь. Теперь я оберегала его, как когда-то он меня. С первого взгляда было видно, каких физических усилий стоило Гору просто стоять  на лыжах, идти, не падая под порывами ветра, отталкиваться палками от мокрого слепящего снега. А ветер всё крепчал.</w:t>
      </w:r>
    </w:p>
    <w:p>
      <w:pPr>
        <w:pStyle w:val="Normal"/>
        <w:ind w:firstLine="720"/>
        <w:jc w:val="both"/>
        <w:rPr/>
      </w:pPr>
      <w:r>
        <w:rPr/>
      </w:r>
    </w:p>
    <w:p>
      <w:pPr>
        <w:pStyle w:val="Normal"/>
        <w:ind w:firstLine="720"/>
        <w:jc w:val="both"/>
        <w:rPr/>
      </w:pPr>
      <w:r>
        <w:rPr/>
        <w:t>Наконец, на небольшом подъёме, Гор неловко взмахнул палкой и тяжело повалился в снег. Я окликнула Ора. Вдвоём нам удалось поднять его на ноги и поставить на лыжи, оказалось - одна из них безнадежно сломана. Ор снял свои, отдал их Гору, а сам встал на одну оставшуюся. Гор стоял, тяжело дыша, и робко смотрел на нас виноватыми глазами. Мне было стыдно и больно. Еще через минут сорок Гор упал опять, на сей раз, подвернув руку. Было ясно: продолжать путь он не сможет, весь его вид являл собой крайнюю степень истощения.</w:t>
      </w:r>
    </w:p>
    <w:p>
      <w:pPr>
        <w:pStyle w:val="Normal"/>
        <w:ind w:firstLine="720"/>
        <w:jc w:val="both"/>
        <w:rPr/>
      </w:pPr>
      <w:r>
        <w:rPr/>
      </w:r>
    </w:p>
    <w:p>
      <w:pPr>
        <w:pStyle w:val="Normal"/>
        <w:ind w:firstLine="720"/>
        <w:jc w:val="both"/>
        <w:rPr/>
      </w:pPr>
      <w:r>
        <w:rPr/>
        <w:t>Мы решили сделать короткий привал, вновь собрали шалаш из лыж и плащей и заварили настой.</w:t>
      </w:r>
    </w:p>
    <w:p>
      <w:pPr>
        <w:pStyle w:val="Normal"/>
        <w:ind w:firstLine="720"/>
        <w:jc w:val="both"/>
        <w:rPr/>
      </w:pPr>
      <w:r>
        <w:rPr/>
      </w:r>
    </w:p>
    <w:p>
      <w:pPr>
        <w:pStyle w:val="Normal"/>
        <w:ind w:firstLine="720"/>
        <w:jc w:val="both"/>
        <w:rPr/>
      </w:pPr>
      <w:r>
        <w:rPr/>
        <w:t>- Что будем делать, Грю? – спросил Ор. – Что делать?</w:t>
      </w:r>
    </w:p>
    <w:p>
      <w:pPr>
        <w:pStyle w:val="Normal"/>
        <w:ind w:firstLine="720"/>
        <w:jc w:val="both"/>
        <w:rPr/>
      </w:pPr>
      <w:r>
        <w:rPr/>
      </w:r>
    </w:p>
    <w:p>
      <w:pPr>
        <w:pStyle w:val="Normal"/>
        <w:ind w:firstLine="720"/>
        <w:jc w:val="both"/>
        <w:rPr/>
      </w:pPr>
      <w:r>
        <w:rPr/>
        <w:t>Я  думала. Оставить здесь Гора одного – беспомощного, обессилевшего, в сердце снежной равнины, продуваемой насквозь всеми ветрами, неизвестно на сколько времени? Гора, - отдавшего за спасение нас с Ором свою силу, веру и дух жизни?! С тем же успехом меня могли бы попросить стрелять в моих диких лебедей…</w:t>
      </w:r>
    </w:p>
    <w:p>
      <w:pPr>
        <w:pStyle w:val="Normal"/>
        <w:ind w:firstLine="720"/>
        <w:jc w:val="both"/>
        <w:rPr/>
      </w:pPr>
      <w:r>
        <w:rPr/>
      </w:r>
    </w:p>
    <w:p>
      <w:pPr>
        <w:pStyle w:val="Normal"/>
        <w:ind w:firstLine="720"/>
        <w:jc w:val="both"/>
        <w:rPr/>
      </w:pPr>
      <w:r>
        <w:rPr/>
        <w:t>Остаться с Гором и ждать… чего? Сколько времени? Когда там, за перевалом умирает Урия? Исключено! Что же делать?</w:t>
      </w:r>
    </w:p>
    <w:p>
      <w:pPr>
        <w:pStyle w:val="Normal"/>
        <w:ind w:firstLine="720"/>
        <w:jc w:val="both"/>
        <w:rPr/>
      </w:pPr>
      <w:r>
        <w:rPr/>
      </w:r>
    </w:p>
    <w:p>
      <w:pPr>
        <w:pStyle w:val="Normal"/>
        <w:ind w:firstLine="720"/>
        <w:jc w:val="both"/>
        <w:rPr/>
      </w:pPr>
      <w:r>
        <w:rPr/>
        <w:t>- Вот что, Ор, - сказала я, наконец, твердым голосом, - ты остаешься с Гором и ждешь помощи – либо из Долины, либо из Сычового гнезда, после того, как я туда доберусь. Я побегу налегке – никаких накидок, минимум провианта, самое большее, часов через восемь буду на перевале. Вы продержитесь.</w:t>
      </w:r>
    </w:p>
    <w:p>
      <w:pPr>
        <w:pStyle w:val="Normal"/>
        <w:ind w:firstLine="720"/>
        <w:jc w:val="both"/>
        <w:rPr/>
      </w:pPr>
      <w:r>
        <w:rPr/>
      </w:r>
    </w:p>
    <w:p>
      <w:pPr>
        <w:pStyle w:val="Normal"/>
        <w:ind w:firstLine="720"/>
        <w:jc w:val="both"/>
        <w:rPr/>
      </w:pPr>
      <w:r>
        <w:rPr/>
        <w:t>- Что? Чтобы я отпустил тебя одну? В ночь, в метель, по незнакомой дороге? Мало нам Ульны? Ну, уж нет!</w:t>
      </w:r>
    </w:p>
    <w:p>
      <w:pPr>
        <w:pStyle w:val="Normal"/>
        <w:ind w:firstLine="720"/>
        <w:jc w:val="both"/>
        <w:rPr/>
      </w:pPr>
      <w:r>
        <w:rPr/>
      </w:r>
    </w:p>
    <w:p>
      <w:pPr>
        <w:pStyle w:val="Normal"/>
        <w:ind w:firstLine="720"/>
        <w:jc w:val="both"/>
        <w:rPr/>
      </w:pPr>
      <w:r>
        <w:rPr/>
        <w:t>- Слушай меня, Ор! Слушай меня весь! Слушай и повинуйся! – я слышала голос, исходящий из моих уст, и не отождествляла его с собой. Ибо это был Голос. Когда и как я успела овладеть его искусством - то было мне неведомо. Лишь много, много позже я поняла: Гор не только спас наши жизни. Во всеобъемлющем стремлении излить из себя всю свою энергию и волю, он, сам того не зная, передал нам и свои дары. Мне – дар Слова и Голоса. И кое-что еще. Что получил от него Ор, я не знаю,  но то, что что-то он получил – это точно. Ибо и Ор изменился с того похода: стал он каким-то… внутрь-себя-смотрящим, вот каким. И очень спокойным, словно там, внутри у него, ровным синим пламенем горит лампада: и греет, и светит, и радость дает, и верой полнит. Вот каким стал Ор.</w:t>
      </w:r>
    </w:p>
    <w:p>
      <w:pPr>
        <w:pStyle w:val="Normal"/>
        <w:ind w:firstLine="720"/>
        <w:jc w:val="both"/>
        <w:rPr/>
      </w:pPr>
      <w:r>
        <w:rPr/>
      </w:r>
    </w:p>
    <w:p>
      <w:pPr>
        <w:pStyle w:val="Normal"/>
        <w:ind w:firstLine="720"/>
        <w:jc w:val="both"/>
        <w:rPr/>
      </w:pPr>
      <w:r>
        <w:rPr/>
        <w:t>А я обрела Голос.</w:t>
      </w:r>
    </w:p>
    <w:p>
      <w:pPr>
        <w:pStyle w:val="Normal"/>
        <w:ind w:firstLine="720"/>
        <w:jc w:val="both"/>
        <w:rPr/>
      </w:pPr>
      <w:r>
        <w:rPr/>
      </w:r>
    </w:p>
    <w:p>
      <w:pPr>
        <w:pStyle w:val="Normal"/>
        <w:ind w:firstLine="720"/>
        <w:jc w:val="both"/>
        <w:rPr/>
      </w:pPr>
      <w:r>
        <w:rPr/>
        <w:t>- Ты, Ор, остаешься с Гором и бережешь его, как собственную душу. К вам скоро придет помощь. Я знаю. А я иду к Урии. И дойду до него. Это я знаю тоже.</w:t>
      </w:r>
    </w:p>
    <w:p>
      <w:pPr>
        <w:pStyle w:val="Normal"/>
        <w:ind w:firstLine="720"/>
        <w:jc w:val="both"/>
        <w:rPr/>
      </w:pPr>
      <w:r>
        <w:rPr/>
      </w:r>
    </w:p>
    <w:p>
      <w:pPr>
        <w:pStyle w:val="Normal"/>
        <w:ind w:firstLine="720"/>
        <w:jc w:val="both"/>
        <w:rPr/>
      </w:pPr>
      <w:r>
        <w:rPr/>
        <w:t>- Да, Грю. – ответил Ор голосом воина, получившего приказ. – Я тебя слышал.</w:t>
      </w:r>
    </w:p>
    <w:p>
      <w:pPr>
        <w:pStyle w:val="Normal"/>
        <w:ind w:firstLine="720"/>
        <w:jc w:val="both"/>
        <w:rPr/>
      </w:pPr>
      <w:r>
        <w:rPr/>
      </w:r>
    </w:p>
    <w:p>
      <w:pPr>
        <w:pStyle w:val="Normal"/>
        <w:ind w:firstLine="720"/>
        <w:jc w:val="both"/>
        <w:rPr/>
      </w:pPr>
      <w:r>
        <w:rPr/>
        <w:t>Я быстро отобрала для себя самое необходимое, выпила чашку настоя, наспех проглотила двойную порцию своих пилюль, встала на лыжи и пустилась строго на север.</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b/>
          <w:b/>
          <w:bCs/>
          <w:sz w:val="40"/>
          <w:szCs w:val="40"/>
        </w:rPr>
      </w:pPr>
      <w:r>
        <w:rPr>
          <w:b/>
          <w:bCs/>
          <w:sz w:val="40"/>
          <w:szCs w:val="40"/>
        </w:rPr>
      </w:r>
    </w:p>
    <w:p>
      <w:pPr>
        <w:pStyle w:val="Normal"/>
        <w:ind w:firstLine="720"/>
        <w:jc w:val="both"/>
        <w:rPr/>
      </w:pPr>
      <w:r>
        <w:rPr/>
        <w:t>Позже все утверждали, что такого просто не могло быть. Они  еще и еще раз мерили расстояние по карте, вычисляли силу и направление ветра, приблизительную и максимально возможную скорость лыжника, применительно к условиям местности, границы человеческой выносливости, пытались вычислить даже коэффициент силы воли…, - все равно ничего у них не получалось.</w:t>
      </w:r>
    </w:p>
    <w:p>
      <w:pPr>
        <w:pStyle w:val="Normal"/>
        <w:ind w:firstLine="720"/>
        <w:jc w:val="both"/>
        <w:rPr/>
      </w:pPr>
      <w:r>
        <w:rPr/>
      </w:r>
    </w:p>
    <w:p>
      <w:pPr>
        <w:pStyle w:val="Normal"/>
        <w:ind w:firstLine="720"/>
        <w:jc w:val="both"/>
        <w:rPr/>
      </w:pPr>
      <w:r>
        <w:rPr/>
        <w:t xml:space="preserve">Первые робкие проблески мутного рассвета застали меня не у Нижнего перевала – я даже его не заметила, как не заметила и Сычового гнезда, как не заметили с него и меня саму, - и не на каком-либо промежуточном отрезке Срединного прохода. </w:t>
      </w:r>
    </w:p>
    <w:p>
      <w:pPr>
        <w:pStyle w:val="Normal"/>
        <w:ind w:firstLine="720"/>
        <w:jc w:val="both"/>
        <w:rPr/>
      </w:pPr>
      <w:r>
        <w:rPr/>
      </w:r>
    </w:p>
    <w:p>
      <w:pPr>
        <w:pStyle w:val="Normal"/>
        <w:ind w:firstLine="720"/>
        <w:jc w:val="both"/>
        <w:rPr/>
      </w:pPr>
      <w:r>
        <w:rPr/>
        <w:t>Рассвет догнал меня в каких-нибудь тридцати ярдах от Урии, и то – потому что я,  наконец,  остановилась.</w:t>
      </w:r>
    </w:p>
    <w:p>
      <w:pPr>
        <w:pStyle w:val="Normal"/>
        <w:ind w:firstLine="720"/>
        <w:jc w:val="both"/>
        <w:rPr/>
      </w:pPr>
      <w:r>
        <w:rPr/>
      </w:r>
    </w:p>
    <w:p>
      <w:pPr>
        <w:pStyle w:val="Normal"/>
        <w:ind w:firstLine="720"/>
        <w:jc w:val="both"/>
        <w:rPr/>
      </w:pPr>
      <w:r>
        <w:rPr/>
        <w:t>А остановилась я потому, что дошла, добежала, долетела до Урии и, во-вторых, потому, что никак не могла понять: что же все таки видят мои глаза.</w:t>
      </w:r>
    </w:p>
    <w:p>
      <w:pPr>
        <w:pStyle w:val="Normal"/>
        <w:ind w:firstLine="720"/>
        <w:jc w:val="both"/>
        <w:rPr/>
      </w:pPr>
      <w:r>
        <w:rPr/>
      </w:r>
    </w:p>
    <w:p>
      <w:pPr>
        <w:pStyle w:val="Normal"/>
        <w:ind w:firstLine="720"/>
        <w:jc w:val="both"/>
        <w:rPr/>
      </w:pPr>
      <w:r>
        <w:rPr/>
        <w:t>А видели они, очевидно, того же Урию, недвижно лежавшего на снегу, а по обе стороны от него, тесно к нему прижавшись, так, что укутали его всего густым теплым мехом, лежали… два Верта!</w:t>
      </w:r>
    </w:p>
    <w:p>
      <w:pPr>
        <w:pStyle w:val="Normal"/>
        <w:ind w:firstLine="720"/>
        <w:jc w:val="both"/>
        <w:rPr/>
      </w:pPr>
      <w:r>
        <w:rPr/>
      </w:r>
    </w:p>
    <w:p>
      <w:pPr>
        <w:pStyle w:val="Normal"/>
        <w:ind w:firstLine="720"/>
        <w:jc w:val="both"/>
        <w:rPr/>
      </w:pPr>
      <w:r>
        <w:rPr/>
        <w:t>"Да, - подумала я, сдали мои глаза… не мудрено! Хорошо, что хоть раньше не подвели!" Я смахнул иней с ресниц, и сделала еще несколько шагов: Вертов было два! Приглядевшись получше, я все же разглядела кое-какую разницу: второй «Верт» был чуть светлее первого, желтовато-белый, с более пышной шерстью и может быть, самую малость, покороче. Тот, что побольше и потемнее, положил лапы на грудь Урии, уткнувшись мордой ему в шею. Все трое, казалось, мирно спали.</w:t>
      </w:r>
    </w:p>
    <w:p>
      <w:pPr>
        <w:pStyle w:val="Normal"/>
        <w:ind w:firstLine="720"/>
        <w:jc w:val="both"/>
        <w:rPr/>
      </w:pPr>
      <w:r>
        <w:rPr/>
      </w:r>
    </w:p>
    <w:p>
      <w:pPr>
        <w:pStyle w:val="Normal"/>
        <w:ind w:firstLine="720"/>
        <w:jc w:val="both"/>
        <w:rPr/>
      </w:pPr>
      <w:r>
        <w:rPr/>
        <w:t xml:space="preserve">Но вот, тот, что посветлее, учуял меня, поднял морду и, не двигаясь с места, предупреждающе зарычал. Это не было агрессивное рычание, предваряющее лай или прыжок, но от долгого низкого рокота этого кровь стыла в жилах. Именно такого рыка и опасались люди Долины, завидя Верта. Но сам Верт никогда не рычал </w:t>
      </w:r>
      <w:r>
        <w:rPr>
          <w:i/>
          <w:iCs/>
        </w:rPr>
        <w:t>так</w:t>
      </w:r>
      <w:r>
        <w:rPr/>
        <w:t>.  Тот, что потемнее, -  теперь я признала в нем настоящего Верта, - очнулся, поднял голову, с видимым усилием сфокусировал взгляд на мне, признал, очевидно, тихонько тявкнул и попробовал вильнуть хвостом. Я осмелела, подошла к ним вплотную и склонилась над Урией.</w:t>
      </w:r>
    </w:p>
    <w:p>
      <w:pPr>
        <w:pStyle w:val="Normal"/>
        <w:ind w:firstLine="720"/>
        <w:jc w:val="both"/>
        <w:rPr/>
      </w:pPr>
      <w:r>
        <w:rPr/>
      </w:r>
    </w:p>
    <w:p>
      <w:pPr>
        <w:pStyle w:val="Normal"/>
        <w:ind w:firstLine="720"/>
        <w:jc w:val="both"/>
        <w:rPr/>
      </w:pPr>
      <w:r>
        <w:rPr/>
        <w:t xml:space="preserve">- Урия, - позвала я тихонько, - Урия, очнись. – Его буйная шевелюра и борода были в инее, закрытые глаза глубоко запали в провалы глазниц, черты лица его заострились донельзя, приобретя темно-синий отлив. Но он был жив. Глазные яблоки ходили из стороны в сторону под почерневшими веками, из губ изредка вырывался еле заметный пар дыхания. </w:t>
      </w:r>
    </w:p>
    <w:p>
      <w:pPr>
        <w:pStyle w:val="Normal"/>
        <w:ind w:firstLine="720"/>
        <w:jc w:val="both"/>
        <w:rPr/>
      </w:pPr>
      <w:r>
        <w:rPr/>
      </w:r>
    </w:p>
    <w:p>
      <w:pPr>
        <w:pStyle w:val="Normal"/>
        <w:ind w:firstLine="720"/>
        <w:jc w:val="both"/>
        <w:rPr/>
      </w:pPr>
      <w:r>
        <w:rPr/>
        <w:t>Я достала фляжку с бальзамом, попутно поразившись, найдя ее нетронутой: за всю дорогу от Ора к Урии, я к ней, оказывается, и не притронулась, - и стала осторожно смачивать губы и виски Урии. Я не спешила и работала крайне осторожно.</w:t>
      </w:r>
    </w:p>
    <w:p>
      <w:pPr>
        <w:pStyle w:val="Normal"/>
        <w:ind w:firstLine="720"/>
        <w:jc w:val="both"/>
        <w:rPr/>
      </w:pPr>
      <w:r>
        <w:rPr/>
      </w:r>
    </w:p>
    <w:p>
      <w:pPr>
        <w:pStyle w:val="Normal"/>
        <w:ind w:firstLine="720"/>
        <w:jc w:val="both"/>
        <w:rPr/>
      </w:pPr>
      <w:r>
        <w:rPr/>
        <w:t>Тут я вспомнила о Верте. Он не сдвинулся ни на йоту, все также положив лапы на грудь Урии. Я посмотрела на них: обе были перебиты – одна в верхнем, другая в нижнем суставах. Один из переломов был открытым, и острый край могучей кости пробил шерсть и торчал наружу, как наконечник копья. Кровь уже давно не шла, лапы и морда Верта, меховая куртка Урии, грудь, борода, лицо – все было в ее черной запекшейся корке. Многим помочь Верту я не могла – просто не знала, как это делается, да и опасно это было. Мяса у меня не было тоже. Тогда я достала из мешка кусок бересты, в которую были упакованы кой-какие мои пожитки, налила в нее немного бальзама и подставила под морду Верта. Верт слишком долго жил с людьми, чтобы усомниться в моих намерениях, к тому же, мы были старые друзья. Он понюхал бересту и послушно вылакал спиртное. Я налила еще, и опять он вылакал бальзам. Потом тяжело вздохнул, благодарно посмотрел на меня и заснул, не двинувшись: он был необычайно слаб. Я налила немного бальзама в бересту  и подала ее другому волку, тот все это время неотрывно следил за моими действиями. Волк понюхал бальзам, лизнул разок, громко чихнул и отвернулся: столь низко он еще не пал, говорил весь его вид.</w:t>
      </w:r>
    </w:p>
    <w:p>
      <w:pPr>
        <w:pStyle w:val="Normal"/>
        <w:ind w:firstLine="720"/>
        <w:jc w:val="both"/>
        <w:rPr/>
      </w:pPr>
      <w:r>
        <w:rPr/>
      </w:r>
    </w:p>
    <w:p>
      <w:pPr>
        <w:pStyle w:val="Normal"/>
        <w:ind w:firstLine="720"/>
        <w:jc w:val="both"/>
        <w:rPr/>
      </w:pPr>
      <w:r>
        <w:rPr/>
        <w:t>Тогда я вновь обратилась к Урии и увидела, что он очнулся: глаза были открыты, мутный взгляд устремлен в низкие тучи, сеющие редкие снежинки. Он заметил меня, но потребовалось ещё несколько долгих мгновений, пока он меня узнал. Каждая мысль, мучительно прокручивавшаяся у него в голове, явственно отражалась в глазах: Урия пытался вспомнить ход событий.</w:t>
      </w:r>
    </w:p>
    <w:p>
      <w:pPr>
        <w:pStyle w:val="Normal"/>
        <w:ind w:firstLine="720"/>
        <w:jc w:val="both"/>
        <w:rPr/>
      </w:pPr>
      <w:r>
        <w:rPr/>
      </w:r>
    </w:p>
    <w:p>
      <w:pPr>
        <w:pStyle w:val="Normal"/>
        <w:ind w:firstLine="720"/>
        <w:jc w:val="both"/>
        <w:rPr/>
      </w:pPr>
      <w:r>
        <w:rPr/>
        <w:t>Наконец, картинки, проплывающие пред его мысленным взором, достигли логического завершения, он облизнул губы и, глядя на меня в упор, тихо проговорил:</w:t>
      </w:r>
    </w:p>
    <w:p>
      <w:pPr>
        <w:pStyle w:val="Normal"/>
        <w:ind w:firstLine="720"/>
        <w:jc w:val="both"/>
        <w:rPr/>
      </w:pPr>
      <w:r>
        <w:rPr/>
      </w:r>
    </w:p>
    <w:p>
      <w:pPr>
        <w:pStyle w:val="Normal"/>
        <w:ind w:firstLine="720"/>
        <w:jc w:val="both"/>
        <w:rPr/>
      </w:pPr>
      <w:r>
        <w:rPr/>
        <w:t>- Грю, это ты, верно? Ты приняла зов Ульны и пришла. Одна? Нет, не может быть. Где же другие? Не важно, послушай, не уберег я Ульны, девочки моей, понимаешь? Как ни старался, не сумел…</w:t>
      </w:r>
    </w:p>
    <w:p>
      <w:pPr>
        <w:pStyle w:val="Normal"/>
        <w:ind w:firstLine="720"/>
        <w:jc w:val="both"/>
        <w:rPr/>
      </w:pPr>
      <w:r>
        <w:rPr/>
      </w:r>
    </w:p>
    <w:p>
      <w:pPr>
        <w:pStyle w:val="Normal"/>
        <w:ind w:firstLine="720"/>
        <w:jc w:val="both"/>
        <w:rPr/>
      </w:pPr>
      <w:r>
        <w:rPr/>
        <w:t>- Погоди, Урия, помолчи. Вот, выпей бальзам, это наш особый, он тебя враз на ноги поставит.</w:t>
      </w:r>
    </w:p>
    <w:p>
      <w:pPr>
        <w:pStyle w:val="Normal"/>
        <w:ind w:firstLine="720"/>
        <w:jc w:val="both"/>
        <w:rPr/>
      </w:pPr>
      <w:r>
        <w:rPr/>
      </w:r>
    </w:p>
    <w:p>
      <w:pPr>
        <w:pStyle w:val="Normal"/>
        <w:ind w:firstLine="720"/>
        <w:jc w:val="both"/>
        <w:rPr/>
      </w:pPr>
      <w:r>
        <w:rPr/>
        <w:t>- На ноги меня  не поставит уже ничто, дочка. Я сломал хребет, да вообще, по-моему, все, что может человек сломать и расплющить в собственном теле. Сколько у меня времени в запасе – не знаю, но не много. Поэтому ты послушай меня, Грю, не перебивай. Тут, ведь, вот в чем дело: я-то Ульну зачем с собой в горы взял? Чтоб она по Зову Лириному вела меня, так? Вот она и вела – больше суток вела, не переставая, и всё – в самое сердце гор… к дальним заставам, говорит, к Долгому Эху – есть там, у них, пропастища такая, Долгим Эхом зовется…</w:t>
      </w:r>
    </w:p>
    <w:p>
      <w:pPr>
        <w:pStyle w:val="Normal"/>
        <w:ind w:firstLine="720"/>
        <w:jc w:val="both"/>
        <w:rPr/>
      </w:pPr>
      <w:r>
        <w:rPr/>
      </w:r>
    </w:p>
    <w:p>
      <w:pPr>
        <w:pStyle w:val="Normal"/>
        <w:ind w:firstLine="720"/>
        <w:jc w:val="both"/>
        <w:rPr/>
      </w:pPr>
      <w:r>
        <w:rPr/>
        <w:t>- Но, послушай, Урия, такого же не может быть: вскоре после вашего выхода, мы получили сигнальное сообщение с гор: Зов Лира прекратился через три часа после послания, они там тут же спасателей выслали, с заставы Ястреба. Погиб Лир. И, действительно, в Долгом Эхе то было. Но уже через три часа Зов прекратился,  а ты говоришь – больше суток… Как же это м…</w:t>
      </w:r>
    </w:p>
    <w:p>
      <w:pPr>
        <w:pStyle w:val="Normal"/>
        <w:ind w:firstLine="720"/>
        <w:jc w:val="both"/>
        <w:rPr/>
      </w:pPr>
      <w:r>
        <w:rPr/>
      </w:r>
    </w:p>
    <w:p>
      <w:pPr>
        <w:pStyle w:val="Normal"/>
        <w:ind w:firstLine="720"/>
        <w:jc w:val="both"/>
        <w:rPr/>
      </w:pPr>
      <w:r>
        <w:rPr/>
        <w:t>- Вот, ведь, шельмовка, оказывается, Ульна-то: обвела, меня, старика, как малого дитятю. "Зов и Зов, - мол, - идем, бежим, летим, почему ты такой медленный?!", - все не унималась… Доверился я ей, старый дурак… доверился, да и погубил, а заодно и брата моего Верта покалечил… кабы не он… - он, ведь, всю дорогу Ульну на себе вез… да что там вез – летел он с ней, мчался…</w:t>
      </w:r>
    </w:p>
    <w:p>
      <w:pPr>
        <w:pStyle w:val="Normal"/>
        <w:ind w:firstLine="720"/>
        <w:jc w:val="both"/>
        <w:rPr/>
      </w:pPr>
      <w:r>
        <w:rPr/>
      </w:r>
    </w:p>
    <w:p>
      <w:pPr>
        <w:pStyle w:val="Normal"/>
        <w:ind w:firstLine="720"/>
        <w:jc w:val="both"/>
        <w:rPr/>
      </w:pPr>
      <w:r>
        <w:rPr/>
        <w:t>- Ох… - простонал Урия в и изнеможении закрыл глаза, - больно мне, Грю, до чего же больно… от  всего…</w:t>
      </w:r>
    </w:p>
    <w:p>
      <w:pPr>
        <w:pStyle w:val="Normal"/>
        <w:ind w:firstLine="720"/>
        <w:jc w:val="both"/>
        <w:rPr/>
      </w:pPr>
      <w:r>
        <w:rPr/>
      </w:r>
    </w:p>
    <w:p>
      <w:pPr>
        <w:pStyle w:val="Normal"/>
        <w:ind w:firstLine="720"/>
        <w:jc w:val="both"/>
        <w:rPr/>
      </w:pPr>
      <w:r>
        <w:rPr/>
        <w:t>Он полежал чуток молча, собрался с силами и заговорил вновь:</w:t>
      </w:r>
    </w:p>
    <w:p>
      <w:pPr>
        <w:pStyle w:val="Normal"/>
        <w:ind w:firstLine="720"/>
        <w:jc w:val="both"/>
        <w:rPr/>
      </w:pPr>
      <w:r>
        <w:rPr/>
      </w:r>
    </w:p>
    <w:p>
      <w:pPr>
        <w:pStyle w:val="Normal"/>
        <w:ind w:firstLine="720"/>
        <w:jc w:val="both"/>
        <w:rPr/>
      </w:pPr>
      <w:r>
        <w:rPr/>
        <w:t>- Мы, как шум лавины заслышали, аккурат под ней были. "Бежим назад, - кричу, - назад!" – а она мне: "Вперёд, Урия, вперед, мы ее проскочим, чтоб завал нам путь не загородил…"- Проскочили мы ее, как же… Верт сказал, глыба в нее большая попала, прямо в голову ей угодила, смела ее с Верта и – вниз, и секунды не прошло… Да и что тут оставалось делать: лавина – это же… это же… жуть, вот что… облако пыли ледяной, гул такой, что и не слыхать его вовсе… Конец света – вот это что… "Проскочили"… почти мы ее проскочили, почти…</w:t>
      </w:r>
    </w:p>
    <w:p>
      <w:pPr>
        <w:pStyle w:val="Normal"/>
        <w:ind w:firstLine="720"/>
        <w:jc w:val="both"/>
        <w:rPr/>
      </w:pPr>
      <w:r>
        <w:rPr/>
      </w:r>
    </w:p>
    <w:p>
      <w:pPr>
        <w:pStyle w:val="Normal"/>
        <w:ind w:firstLine="720"/>
        <w:jc w:val="both"/>
        <w:rPr/>
      </w:pPr>
      <w:r>
        <w:rPr/>
        <w:t>Он опять обессилил. Я смочила ему губы бальзамом.</w:t>
      </w:r>
    </w:p>
    <w:p>
      <w:pPr>
        <w:pStyle w:val="Normal"/>
        <w:ind w:firstLine="720"/>
        <w:jc w:val="both"/>
        <w:rPr/>
      </w:pPr>
      <w:r>
        <w:rPr/>
      </w:r>
    </w:p>
    <w:p>
      <w:pPr>
        <w:pStyle w:val="Normal"/>
        <w:ind w:firstLine="720"/>
        <w:jc w:val="both"/>
        <w:rPr/>
      </w:pPr>
      <w:r>
        <w:rPr/>
        <w:t>- Брат-Верт-то, наш, спас он меня… кровью своей поил из лап перебитых, мехом своим согревал, вылизывал… от снега меня вылизывал… замерзнуть не давал… Чуть видит... я в беспамятство соскальзываю, связь меж нами меркнет… так он хвать меня зубами  за ухо… или за нос, - вот боль меня и возвращала… в боль…</w:t>
      </w:r>
    </w:p>
    <w:p>
      <w:pPr>
        <w:pStyle w:val="Normal"/>
        <w:ind w:firstLine="720"/>
        <w:jc w:val="both"/>
        <w:rPr/>
      </w:pPr>
      <w:r>
        <w:rPr/>
      </w:r>
    </w:p>
    <w:p>
      <w:pPr>
        <w:pStyle w:val="Normal"/>
        <w:ind w:firstLine="720"/>
        <w:jc w:val="both"/>
        <w:rPr/>
      </w:pPr>
      <w:r>
        <w:rPr/>
        <w:t>- Урия, скажи, что за еще один волк тут, а? Их тут двое, ты знаешь? Я сначала…</w:t>
      </w:r>
    </w:p>
    <w:p>
      <w:pPr>
        <w:pStyle w:val="Normal"/>
        <w:ind w:firstLine="720"/>
        <w:jc w:val="both"/>
        <w:rPr/>
      </w:pPr>
      <w:r>
        <w:rPr/>
      </w:r>
    </w:p>
    <w:p>
      <w:pPr>
        <w:pStyle w:val="Normal"/>
        <w:ind w:firstLine="720"/>
        <w:jc w:val="both"/>
        <w:rPr/>
      </w:pPr>
      <w:r>
        <w:rPr/>
        <w:t>- Не волк это – волчица. Раньей звать. Новая подруга Верта, вот. Это он до нее дозвался воем своим… чуть ли не с другого конца Хребта к нему пришла… господи, что это был за вой…</w:t>
      </w:r>
    </w:p>
    <w:p>
      <w:pPr>
        <w:pStyle w:val="Normal"/>
        <w:ind w:firstLine="720"/>
        <w:jc w:val="both"/>
        <w:rPr/>
      </w:pPr>
      <w:r>
        <w:rPr/>
      </w:r>
    </w:p>
    <w:p>
      <w:pPr>
        <w:pStyle w:val="Normal"/>
        <w:ind w:firstLine="720"/>
        <w:jc w:val="both"/>
        <w:rPr/>
      </w:pPr>
      <w:r>
        <w:rPr/>
        <w:t>- Да, вот еще, чтоб не забыть, - Урия спешил, чувствуя, что надолго его не хватит, - ты, вот что, дочка… Как в Долину вернешься, две вещи сделай, только обязательно, слышишь? Ты отцу и матери своим – Фрему и Грее – от меня поклонись… скажи: Урия простить его просил – что  Ульну не уберег, золотце мое… обещаешь?</w:t>
      </w:r>
    </w:p>
    <w:p>
      <w:pPr>
        <w:pStyle w:val="Normal"/>
        <w:ind w:firstLine="720"/>
        <w:jc w:val="both"/>
        <w:rPr/>
      </w:pPr>
      <w:r>
        <w:rPr/>
      </w:r>
    </w:p>
    <w:p>
      <w:pPr>
        <w:pStyle w:val="Normal"/>
        <w:ind w:firstLine="720"/>
        <w:jc w:val="both"/>
        <w:rPr/>
      </w:pPr>
      <w:r>
        <w:rPr/>
        <w:t>- Обещаю, обещаю, Урия, я же знаю, что все, что мог, ты сделал, и больше того – тоже… Да ты и сам-то им все объяснишь, вот подойдет помощь, подштопаем мы тебя малость, так ты и…</w:t>
      </w:r>
    </w:p>
    <w:p>
      <w:pPr>
        <w:pStyle w:val="Normal"/>
        <w:ind w:firstLine="720"/>
        <w:jc w:val="both"/>
        <w:rPr/>
      </w:pPr>
      <w:r>
        <w:rPr/>
      </w:r>
    </w:p>
    <w:p>
      <w:pPr>
        <w:pStyle w:val="Normal"/>
        <w:ind w:firstLine="720"/>
        <w:jc w:val="both"/>
        <w:rPr/>
      </w:pPr>
      <w:r>
        <w:rPr/>
        <w:t>- И еще одно. Ты к Вее иди, скажи: Урия сказал: что-то неладное происходит. С миром, понимаешь? Со всем миром вообще. Я тут все думал, пока лежал… разлад получается… распад какой-то… я духов гор звал и еще, других… кого и как – тебе знать ненадобно. Одно скажу: не было еще при жизни моей случая, когда б не отозвались они, я с ними… ну, в общем…  особые у нас отношения…  а тут – ничего, ни звука, ни промелька… и еще приметы разные, мелкие… их-то и объяснить – не объяснишь, а всё один к одному: рушится Большое Кольцо, понимаешь? Гибнет оно… и мы - с ним…</w:t>
      </w:r>
    </w:p>
    <w:p>
      <w:pPr>
        <w:pStyle w:val="Normal"/>
        <w:ind w:firstLine="720"/>
        <w:jc w:val="both"/>
        <w:rPr/>
      </w:pPr>
      <w:r>
        <w:rPr/>
      </w:r>
    </w:p>
    <w:p>
      <w:pPr>
        <w:pStyle w:val="Normal"/>
        <w:ind w:firstLine="720"/>
        <w:jc w:val="both"/>
        <w:rPr/>
      </w:pPr>
      <w:r>
        <w:rPr/>
        <w:t>- Я знаю, Урия. Я и сама то же заметила. Да и другие…</w:t>
      </w:r>
    </w:p>
    <w:p>
      <w:pPr>
        <w:pStyle w:val="Normal"/>
        <w:ind w:firstLine="720"/>
        <w:jc w:val="both"/>
        <w:rPr/>
      </w:pPr>
      <w:r>
        <w:rPr/>
      </w:r>
    </w:p>
    <w:p>
      <w:pPr>
        <w:pStyle w:val="Normal"/>
        <w:ind w:firstLine="720"/>
        <w:jc w:val="both"/>
        <w:rPr/>
      </w:pPr>
      <w:r>
        <w:rPr/>
        <w:t>Но Урия меня уже не слышал. Горячечный румянец покрыл его щеки, голова заметалась из стороны в сторону… Урия  впал в лихорадочный бред. Время от времени с губ его срывались слова:</w:t>
      </w:r>
    </w:p>
    <w:p>
      <w:pPr>
        <w:pStyle w:val="Normal"/>
        <w:ind w:firstLine="720"/>
        <w:jc w:val="both"/>
        <w:rPr/>
      </w:pPr>
      <w:r>
        <w:rPr/>
      </w:r>
    </w:p>
    <w:p>
      <w:pPr>
        <w:pStyle w:val="Normal"/>
        <w:ind w:firstLine="720"/>
        <w:jc w:val="both"/>
        <w:rPr/>
      </w:pPr>
      <w:r>
        <w:rPr/>
        <w:t>- …стой… куда… назад… Ульна, девочка… ох… Верт, Верт,  бедняга…</w:t>
      </w:r>
    </w:p>
    <w:p>
      <w:pPr>
        <w:pStyle w:val="Normal"/>
        <w:ind w:firstLine="720"/>
        <w:jc w:val="both"/>
        <w:rPr/>
      </w:pPr>
      <w:r>
        <w:rPr/>
      </w:r>
    </w:p>
    <w:p>
      <w:pPr>
        <w:pStyle w:val="Normal"/>
        <w:ind w:firstLine="720"/>
        <w:jc w:val="both"/>
        <w:rPr/>
      </w:pPr>
      <w:r>
        <w:rPr/>
        <w:t>Вдруг он встрепенулся, открыл глаза и совершенно чистым голосом проговорил:</w:t>
      </w:r>
    </w:p>
    <w:p>
      <w:pPr>
        <w:pStyle w:val="Normal"/>
        <w:ind w:firstLine="720"/>
        <w:jc w:val="both"/>
        <w:rPr/>
      </w:pPr>
      <w:r>
        <w:rPr/>
      </w:r>
    </w:p>
    <w:p>
      <w:pPr>
        <w:pStyle w:val="Normal"/>
        <w:ind w:firstLine="720"/>
        <w:jc w:val="both"/>
        <w:rPr/>
      </w:pPr>
      <w:r>
        <w:rPr/>
        <w:t xml:space="preserve">- А Верт, оказывается-то, к племени Пещерных Волков принадлежит. Это ему Ранья поведала. Мало их осталось на свете, совсем мало. Так мало, что даже мы понятия о них не имели… думали: горы наши, как  свою ладонь, знаем… ан нет, выходит, не знаем… Они… в общем, таких, как они реликтовыми зовут, вот... я в книжке прочитал… - и он опять провалился в беспамятство. </w:t>
      </w:r>
    </w:p>
    <w:p>
      <w:pPr>
        <w:pStyle w:val="Normal"/>
        <w:ind w:firstLine="720"/>
        <w:jc w:val="both"/>
        <w:rPr/>
      </w:pPr>
      <w:r>
        <w:rPr/>
      </w:r>
    </w:p>
    <w:p>
      <w:pPr>
        <w:pStyle w:val="Normal"/>
        <w:ind w:firstLine="720"/>
        <w:jc w:val="both"/>
        <w:rPr/>
      </w:pPr>
      <w:r>
        <w:rPr/>
        <w:t>Я подложила ему под голову свой мешок, укрыла меховым капюшоном… Больше делать было нечего – только ждать. Я огляделась вокруг и приметила у скалы темное пятно. Это оказался припорошенный снегом заплечный мешок Урии. Развязав его я обнаружила много чего полезного, прежде всего – большой кусок вяленного мяса. Я отрезала от него солидный шмат и бросила Ранье. Она обнюхала его, поглядела на спящего Верта, и уплела в один присест. Верта я будить не стала, пускай поспит, сон для него сейчас дороже…</w:t>
      </w:r>
    </w:p>
    <w:p>
      <w:pPr>
        <w:pStyle w:val="Normal"/>
        <w:ind w:firstLine="720"/>
        <w:jc w:val="both"/>
        <w:rPr/>
      </w:pPr>
      <w:r>
        <w:rPr/>
      </w:r>
    </w:p>
    <w:p>
      <w:pPr>
        <w:pStyle w:val="Normal"/>
        <w:ind w:firstLine="720"/>
        <w:jc w:val="both"/>
        <w:rPr/>
      </w:pPr>
      <w:r>
        <w:rPr/>
        <w:t>Там же я обнаружила горсть сухофруктов и ломоть копченой лососины, и принялась за еду – мою первую настоящую еду за последние сутки…</w:t>
      </w:r>
    </w:p>
    <w:p>
      <w:pPr>
        <w:pStyle w:val="Normal"/>
        <w:ind w:firstLine="720"/>
        <w:jc w:val="both"/>
        <w:rPr/>
      </w:pPr>
      <w:r>
        <w:rPr/>
      </w:r>
    </w:p>
    <w:p>
      <w:pPr>
        <w:pStyle w:val="Normal"/>
        <w:ind w:firstLine="720"/>
        <w:jc w:val="both"/>
        <w:rPr/>
      </w:pPr>
      <w:r>
        <w:rPr/>
      </w:r>
    </w:p>
    <w:p>
      <w:pPr>
        <w:pStyle w:val="Normal"/>
        <w:ind w:firstLine="720"/>
        <w:jc w:val="both"/>
        <w:rPr>
          <w:b/>
          <w:b/>
          <w:bCs/>
        </w:rPr>
      </w:pPr>
      <w:r>
        <w:rPr>
          <w:b/>
          <w:bCs/>
          <w:sz w:val="40"/>
          <w:szCs w:val="40"/>
        </w:rPr>
        <w:t xml:space="preserve">                                                        </w:t>
      </w:r>
      <w:r>
        <w:rPr>
          <w:b/>
          <w:bCs/>
          <w:sz w:val="40"/>
          <w:szCs w:val="40"/>
        </w:rPr>
        <w:t>***</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t>Часа через полтора я различила слабые звуки, они приближались с севера. Вскоре из снежной взвеси вырисовались такие же белые фигуры, эфемерные и бесшумные, как горные призраки, они размеренно двигались в слаженном ритме. То был усиленный патруль из шести дозорных, высланный наконец-то с заставы Белой Совы. Все с ног до головы в маскировочных халатах, даже лыжи и палки от них - белые. Их выдавало лишь оперение стрел, покачивающихся в кожаных колчанах за спиной, да поскрипывание лыж.</w:t>
      </w:r>
    </w:p>
    <w:p>
      <w:pPr>
        <w:pStyle w:val="Normal"/>
        <w:ind w:firstLine="720"/>
        <w:jc w:val="both"/>
        <w:rPr/>
      </w:pPr>
      <w:r>
        <w:rPr/>
      </w:r>
    </w:p>
    <w:p>
      <w:pPr>
        <w:pStyle w:val="Normal"/>
        <w:ind w:firstLine="720"/>
        <w:jc w:val="both"/>
        <w:rPr/>
      </w:pPr>
      <w:r>
        <w:rPr/>
        <w:t xml:space="preserve">Я загодя поднялась им навстречу. </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b/>
          <w:b/>
          <w:bCs/>
          <w:sz w:val="40"/>
          <w:szCs w:val="40"/>
        </w:rPr>
      </w:pPr>
      <w:r>
        <w:rPr>
          <w:b/>
          <w:bCs/>
          <w:sz w:val="40"/>
          <w:szCs w:val="40"/>
        </w:rPr>
      </w:r>
    </w:p>
    <w:p>
      <w:pPr>
        <w:pStyle w:val="Normal"/>
        <w:ind w:firstLine="720"/>
        <w:jc w:val="both"/>
        <w:rPr/>
      </w:pPr>
      <w:r>
        <w:rPr/>
        <w:t>Оказалось - патруль знал об Урии и Верте и шел именно к ним. Один из лыжников тянул за собой сани, груженные всем необходимым для раненых. "Молодчина, Рон, - подумала я – всё сообщил в Долину"…</w:t>
      </w:r>
    </w:p>
    <w:p>
      <w:pPr>
        <w:pStyle w:val="Normal"/>
        <w:ind w:firstLine="720"/>
        <w:jc w:val="both"/>
        <w:rPr/>
      </w:pPr>
      <w:r>
        <w:rPr/>
      </w:r>
    </w:p>
    <w:p>
      <w:pPr>
        <w:pStyle w:val="Normal"/>
        <w:ind w:firstLine="720"/>
        <w:jc w:val="both"/>
        <w:rPr/>
      </w:pPr>
      <w:r>
        <w:rPr/>
        <w:t>Завидев людей, Ранья вскочила, отбежала на почтительное расстояние и оттуда наблюдала за происходящим.</w:t>
      </w:r>
    </w:p>
    <w:p>
      <w:pPr>
        <w:pStyle w:val="Normal"/>
        <w:ind w:firstLine="720"/>
        <w:jc w:val="both"/>
        <w:rPr/>
      </w:pPr>
      <w:r>
        <w:rPr/>
      </w:r>
    </w:p>
    <w:p>
      <w:pPr>
        <w:pStyle w:val="Normal"/>
        <w:ind w:firstLine="720"/>
        <w:jc w:val="both"/>
        <w:rPr/>
      </w:pPr>
      <w:r>
        <w:rPr/>
        <w:t>Люди с заставы Белой Совы не очень удивились, увидев меня: они знали о нашей спасательной экспедиции; не удивились, пока не поняли, что я одна…</w:t>
      </w:r>
    </w:p>
    <w:p>
      <w:pPr>
        <w:pStyle w:val="Normal"/>
        <w:ind w:firstLine="720"/>
        <w:jc w:val="both"/>
        <w:rPr/>
      </w:pPr>
      <w:r>
        <w:rPr/>
      </w:r>
    </w:p>
    <w:p>
      <w:pPr>
        <w:pStyle w:val="Normal"/>
        <w:ind w:firstLine="720"/>
        <w:jc w:val="both"/>
        <w:rPr/>
      </w:pPr>
      <w:r>
        <w:rPr/>
        <w:t>- Где же остальные, - спросил командир патруля, назвавшись Джедом, - вас, вроде бы, должно быть, по меньшей мере, трое…</w:t>
      </w:r>
    </w:p>
    <w:p>
      <w:pPr>
        <w:pStyle w:val="Normal"/>
        <w:ind w:firstLine="720"/>
        <w:jc w:val="both"/>
        <w:rPr/>
      </w:pPr>
      <w:r>
        <w:rPr/>
      </w:r>
    </w:p>
    <w:p>
      <w:pPr>
        <w:pStyle w:val="Normal"/>
        <w:ind w:firstLine="720"/>
        <w:jc w:val="both"/>
        <w:rPr/>
      </w:pPr>
      <w:r>
        <w:rPr/>
        <w:t>- Гор заболел, Ор остался с ним на плато в южной части. Им нужна помощь.</w:t>
      </w:r>
    </w:p>
    <w:p>
      <w:pPr>
        <w:pStyle w:val="Normal"/>
        <w:ind w:firstLine="720"/>
        <w:jc w:val="both"/>
        <w:rPr/>
      </w:pPr>
      <w:r>
        <w:rPr/>
      </w:r>
    </w:p>
    <w:p>
      <w:pPr>
        <w:pStyle w:val="Normal"/>
        <w:ind w:firstLine="720"/>
        <w:jc w:val="both"/>
        <w:rPr/>
      </w:pPr>
      <w:r>
        <w:rPr/>
        <w:t>- Не волнуйся, из Долины вышла большая спасательная партия, еще вчера под-вечер. Скорее всего, они уже их нашли. Что с Урией? Верт тоже ранен? Серьёзно?</w:t>
      </w:r>
    </w:p>
    <w:p>
      <w:pPr>
        <w:pStyle w:val="Normal"/>
        <w:ind w:firstLine="720"/>
        <w:jc w:val="both"/>
        <w:rPr/>
      </w:pPr>
      <w:r>
        <w:rPr/>
      </w:r>
    </w:p>
    <w:p>
      <w:pPr>
        <w:pStyle w:val="Normal"/>
        <w:ind w:firstLine="720"/>
        <w:jc w:val="both"/>
        <w:rPr/>
      </w:pPr>
      <w:r>
        <w:rPr/>
        <w:t>- У Верта перебиты две передние лапы. И он очень ослабел от потери крови. Но, в общем он в порядке. Вот с Урией – хуже, гораздо хуже. Он ненадолго приходил в себя, - я поила его бальзамом, -  сказал, что "сломал хребет и, вообще, всё, что может сломать человек", думаю, внутренние органы у него повреждены тоже. Кроме того, он уже больше суток лежит на снегу, в метель, под таким-то ветром… Верт поил его своей кровью и согревал. Иначе… И еще одно, видите там еще одного волка? Это Ранья – подруга Верта, она из диких волков его племени, пришла на Клич, вы с ней по осторожней…</w:t>
      </w:r>
    </w:p>
    <w:p>
      <w:pPr>
        <w:pStyle w:val="Normal"/>
        <w:ind w:firstLine="720"/>
        <w:jc w:val="both"/>
        <w:rPr/>
      </w:pPr>
      <w:r>
        <w:rPr/>
      </w:r>
    </w:p>
    <w:p>
      <w:pPr>
        <w:pStyle w:val="Normal"/>
        <w:ind w:firstLine="720"/>
        <w:jc w:val="both"/>
        <w:rPr/>
      </w:pPr>
      <w:r>
        <w:rPr/>
        <w:t>- Так тот дикий вой вчера был кличем Верта?! Ну и ну, не приведи меня духи попасть такому под настроение… Вот что, Роб, - Джед обратился к одному из патрульных, - осмотри Урию. Только, предельно  осторожно! Да, что я тебя учу, сам знаешь. А мы пока подготовим носилки.</w:t>
      </w:r>
    </w:p>
    <w:p>
      <w:pPr>
        <w:pStyle w:val="Normal"/>
        <w:ind w:firstLine="720"/>
        <w:jc w:val="both"/>
        <w:rPr/>
      </w:pPr>
      <w:r>
        <w:rPr/>
      </w:r>
    </w:p>
    <w:p>
      <w:pPr>
        <w:pStyle w:val="Normal"/>
        <w:ind w:firstLine="720"/>
        <w:jc w:val="both"/>
        <w:rPr/>
      </w:pPr>
      <w:r>
        <w:rPr/>
        <w:t>- Роб – лекарь наш заставный, - пояснил мне Джед, - он с какими только травмами не сталкивался… Не волнуйся – сделаем все возможное. Я знаю Урию, встречались, - богатырь, а не человек, выдюжит.</w:t>
      </w:r>
    </w:p>
    <w:p>
      <w:pPr>
        <w:pStyle w:val="Normal"/>
        <w:ind w:firstLine="720"/>
        <w:jc w:val="both"/>
        <w:rPr/>
      </w:pPr>
      <w:r>
        <w:rPr/>
      </w:r>
    </w:p>
    <w:p>
      <w:pPr>
        <w:pStyle w:val="Normal"/>
        <w:ind w:firstLine="720"/>
        <w:jc w:val="both"/>
        <w:rPr/>
      </w:pPr>
      <w:r>
        <w:rPr/>
        <w:t>Люди Джеда раскладывали носилки и медикаменты.  Роб осмотрел Верта и Урию, который все так же пребывал в беспамятстве. Вид у него был обеспокоенный.</w:t>
      </w:r>
    </w:p>
    <w:p>
      <w:pPr>
        <w:pStyle w:val="Normal"/>
        <w:ind w:firstLine="720"/>
        <w:jc w:val="both"/>
        <w:rPr/>
      </w:pPr>
      <w:r>
        <w:rPr/>
      </w:r>
    </w:p>
    <w:p>
      <w:pPr>
        <w:pStyle w:val="Normal"/>
        <w:ind w:firstLine="720"/>
        <w:jc w:val="both"/>
        <w:rPr/>
      </w:pPr>
      <w:r>
        <w:rPr/>
        <w:t>- Вот что, ребята, очень осторожно, чтоб ни на дюйм не задеть, подсуньте под Урию доску.. Потом – на сани. Верта – как есть – на носилки. Четверо будут нести их. Пятый будет тянуть сани с Урией. Один – впереди. Правильно, Джед?</w:t>
      </w:r>
    </w:p>
    <w:p>
      <w:pPr>
        <w:pStyle w:val="Normal"/>
        <w:ind w:firstLine="720"/>
        <w:jc w:val="both"/>
        <w:rPr/>
      </w:pPr>
      <w:r>
        <w:rPr/>
      </w:r>
    </w:p>
    <w:p>
      <w:pPr>
        <w:pStyle w:val="Normal"/>
        <w:ind w:firstLine="720"/>
        <w:jc w:val="both"/>
        <w:rPr/>
      </w:pPr>
      <w:r>
        <w:rPr/>
        <w:t>- Правильно, Роб, так и сделаем. Если можешь, обратился Джед ко мне, - ты бы тоже приглядывала за Урией: чтоб не качнуло, так вернее.</w:t>
      </w:r>
    </w:p>
    <w:p>
      <w:pPr>
        <w:pStyle w:val="Normal"/>
        <w:ind w:firstLine="720"/>
        <w:jc w:val="both"/>
        <w:rPr/>
      </w:pPr>
      <w:r>
        <w:rPr/>
      </w:r>
    </w:p>
    <w:p>
      <w:pPr>
        <w:pStyle w:val="Normal"/>
        <w:ind w:firstLine="720"/>
        <w:jc w:val="both"/>
        <w:rPr/>
      </w:pPr>
      <w:r>
        <w:rPr/>
        <w:t>Урию погрузили на носилки, туго, но осторожно, перетянули ремнями и мы тронулись тихим ходом к Сычовому Гнезду.</w:t>
      </w:r>
    </w:p>
    <w:p>
      <w:pPr>
        <w:pStyle w:val="Normal"/>
        <w:ind w:firstLine="720"/>
        <w:jc w:val="both"/>
        <w:rPr/>
      </w:pPr>
      <w:r>
        <w:rPr/>
      </w:r>
    </w:p>
    <w:p>
      <w:pPr>
        <w:pStyle w:val="Normal"/>
        <w:ind w:firstLine="720"/>
        <w:jc w:val="both"/>
        <w:rPr/>
      </w:pPr>
      <w:r>
        <w:rPr/>
        <w:t xml:space="preserve">Оглянувшись, я заметила Ранью, неотступно крадущуюся за нами, на расстоянии полета стрелы. </w:t>
      </w:r>
    </w:p>
    <w:p>
      <w:pPr>
        <w:pStyle w:val="Normal"/>
        <w:ind w:firstLine="720"/>
        <w:jc w:val="both"/>
        <w:rPr/>
      </w:pPr>
      <w:r>
        <w:rPr/>
      </w:r>
    </w:p>
    <w:p>
      <w:pPr>
        <w:pStyle w:val="Normal"/>
        <w:ind w:firstLine="720"/>
        <w:jc w:val="both"/>
        <w:rPr>
          <w:b/>
          <w:b/>
          <w:bCs/>
          <w:sz w:val="40"/>
          <w:szCs w:val="40"/>
        </w:rPr>
      </w:pPr>
      <w:r>
        <w:rPr>
          <w:b/>
          <w:bCs/>
          <w:sz w:val="40"/>
          <w:szCs w:val="40"/>
        </w:rPr>
      </w:r>
    </w:p>
    <w:p>
      <w:pPr>
        <w:pStyle w:val="Normal"/>
        <w:ind w:firstLine="720"/>
        <w:jc w:val="both"/>
        <w:rPr/>
      </w:pPr>
      <w:r>
        <w:rPr>
          <w:b/>
          <w:bCs/>
          <w:sz w:val="40"/>
          <w:szCs w:val="40"/>
        </w:rPr>
        <w:t xml:space="preserve">                                                           </w:t>
      </w: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 xml:space="preserve">К полудню мы добрались до гнезда. Там было уже все готово к нашему приходу: жарко натопленные комнаты, горячая еда и питье, уют и забота. А забота, как оказалось, требовалась не только Урии и Верту. </w:t>
      </w:r>
    </w:p>
    <w:p>
      <w:pPr>
        <w:pStyle w:val="Normal"/>
        <w:ind w:firstLine="720"/>
        <w:jc w:val="both"/>
        <w:rPr/>
      </w:pPr>
      <w:r>
        <w:rPr/>
      </w:r>
    </w:p>
    <w:p>
      <w:pPr>
        <w:pStyle w:val="Normal"/>
        <w:ind w:firstLine="720"/>
        <w:jc w:val="both"/>
        <w:rPr/>
      </w:pPr>
      <w:r>
        <w:rPr/>
        <w:t>Как только мы, обчистившись и стряхнув с себя снег,  вошли в главный зал, расселись перед огромным пылающим очагом и выпили по кружке пряного хвойного настоя – традиционного приветственного угощения  на всех горных заставах, - Джед положил мне руку на плечо и отвел в сторону. Видно было, что он смущен и не знает с чего начать. Наконец он собрался с духом и сказал, глядя на меня, и одновременно, как бы в сторону:</w:t>
      </w:r>
    </w:p>
    <w:p>
      <w:pPr>
        <w:pStyle w:val="Normal"/>
        <w:ind w:firstLine="720"/>
        <w:jc w:val="both"/>
        <w:rPr/>
      </w:pPr>
      <w:r>
        <w:rPr/>
      </w:r>
    </w:p>
    <w:p>
      <w:pPr>
        <w:pStyle w:val="Normal"/>
        <w:ind w:firstLine="720"/>
        <w:jc w:val="both"/>
        <w:rPr/>
      </w:pPr>
      <w:r>
        <w:rPr/>
        <w:t>- Не хотел я тебе говорить в пути, Грю, всё оттягивал…, думал: вот долинные твои сородичи подойдут, сами и поведают… - от своих оно, как-то, теплее, вроде. Да видно, такова уж доля моя… Тут такое горе, понимаешь… В общем, не только сестру свою, Ульну, потеряла ты вчера, а стала ты круглой сиротой. Мать твоя, Грея, и отец твой, Фрэм, - оба вернулись к себе. Вот. В час Зова Ульны было то, или сразу за ним. Нам из долины сообщили – тебе передать. Подробностей не знаю, но, видать, это Зов Ульнин и позвал их за собой… не смогли они без нее… друг за дружкой потянулись…</w:t>
      </w:r>
    </w:p>
    <w:p>
      <w:pPr>
        <w:pStyle w:val="Normal"/>
        <w:ind w:firstLine="720"/>
        <w:jc w:val="both"/>
        <w:rPr/>
      </w:pPr>
      <w:r>
        <w:rPr/>
      </w:r>
    </w:p>
    <w:p>
      <w:pPr>
        <w:pStyle w:val="Normal"/>
        <w:ind w:firstLine="720"/>
        <w:jc w:val="both"/>
        <w:rPr/>
      </w:pPr>
      <w:r>
        <w:rPr/>
        <w:t>- Быть того не может! – оторопело прошептала я, а сама – что  лист в ненастье на древе голом: и рвет его ветер, и треплет, грозит в коловерть унести…, а он – ни весу в нём, ни цвета, ни дыхания жизни, а все-то цепляется черенком сухим за ветку хрупкую – в надежде на… на что? – и сам не знает…</w:t>
      </w:r>
    </w:p>
    <w:p>
      <w:pPr>
        <w:pStyle w:val="Normal"/>
        <w:ind w:firstLine="720"/>
        <w:jc w:val="both"/>
        <w:rPr/>
      </w:pPr>
      <w:r>
        <w:rPr/>
      </w:r>
    </w:p>
    <w:p>
      <w:pPr>
        <w:pStyle w:val="Normal"/>
        <w:ind w:firstLine="720"/>
        <w:jc w:val="both"/>
        <w:rPr/>
      </w:pPr>
      <w:r>
        <w:rPr/>
        <w:t>- Быть того не может, чушь это всё, перепутали вы! Ведь Зова-то не было! Ни отцова, ни материного, уж я бы да не услышала!?</w:t>
      </w:r>
    </w:p>
    <w:p>
      <w:pPr>
        <w:pStyle w:val="Normal"/>
        <w:ind w:firstLine="720"/>
        <w:jc w:val="both"/>
        <w:rPr/>
      </w:pPr>
      <w:r>
        <w:rPr/>
      </w:r>
    </w:p>
    <w:p>
      <w:pPr>
        <w:pStyle w:val="Normal"/>
        <w:ind w:firstLine="720"/>
        <w:jc w:val="both"/>
        <w:rPr/>
      </w:pPr>
      <w:r>
        <w:rPr/>
        <w:t>- Нету ошибки тут, Грю, всё как есть. Ты ведь и Ульниного-то Зова не слыхала: сама в то время в беспамятстве над бездной висела – так ты сама мне сказывала, верно? А потом еще неизвестно сколько времени прошло, пока очнулась. Вот в эти-то долгие минуты все и случилось. Ты уж, поверь мне, Грю, так оно всё…</w:t>
      </w:r>
    </w:p>
    <w:p>
      <w:pPr>
        <w:pStyle w:val="Normal"/>
        <w:ind w:firstLine="720"/>
        <w:jc w:val="both"/>
        <w:rPr/>
      </w:pPr>
      <w:r>
        <w:rPr/>
      </w:r>
    </w:p>
    <w:p>
      <w:pPr>
        <w:pStyle w:val="Normal"/>
        <w:ind w:firstLine="720"/>
        <w:jc w:val="both"/>
        <w:rPr/>
      </w:pPr>
      <w:r>
        <w:rPr/>
        <w:t>И оторвался лист от ветки-надежды своей, и понесло его и завертело вихрем нежити, в бездны глубокие, в омуты черные, в ничто…</w:t>
      </w:r>
    </w:p>
    <w:p>
      <w:pPr>
        <w:pStyle w:val="Normal"/>
        <w:ind w:firstLine="720"/>
        <w:jc w:val="both"/>
        <w:rPr/>
      </w:pPr>
      <w:r>
        <w:rPr/>
      </w:r>
    </w:p>
    <w:p>
      <w:pPr>
        <w:pStyle w:val="Normal"/>
        <w:ind w:firstLine="720"/>
        <w:jc w:val="both"/>
        <w:rPr/>
      </w:pPr>
      <w:r>
        <w:rPr/>
        <w:t xml:space="preserve">Первое, что я помню потом: как лежу я на ложе мягком, вся мехами обложенная, и рука мужская, неумелая,  подносит к губам моим деревянную резную ложку, а ручка у ней – в форме сыча выделана, да так искусно! Глядит на меня сыч и кивает, кивает, приветливо так. И говорит по-сычьему глухо, как из дупла: </w:t>
      </w:r>
    </w:p>
    <w:p>
      <w:pPr>
        <w:pStyle w:val="Normal"/>
        <w:ind w:firstLine="720"/>
        <w:jc w:val="both"/>
        <w:rPr/>
      </w:pPr>
      <w:r>
        <w:rPr/>
      </w:r>
    </w:p>
    <w:p>
      <w:pPr>
        <w:pStyle w:val="Normal"/>
        <w:ind w:firstLine="720"/>
        <w:jc w:val="both"/>
        <w:rPr/>
      </w:pPr>
      <w:r>
        <w:rPr/>
        <w:t>- Попей, - говорит, - Грю, попей. Специально для тебя старались: это особое, целебное – бульон из черепашьих яиц, большая редкость… А вкусно-то как!</w:t>
      </w:r>
    </w:p>
    <w:p>
      <w:pPr>
        <w:pStyle w:val="Normal"/>
        <w:ind w:firstLine="720"/>
        <w:jc w:val="both"/>
        <w:rPr/>
      </w:pPr>
      <w:r>
        <w:rPr/>
      </w:r>
    </w:p>
    <w:p>
      <w:pPr>
        <w:pStyle w:val="Normal"/>
        <w:ind w:firstLine="720"/>
        <w:jc w:val="both"/>
        <w:rPr/>
      </w:pPr>
      <w:r>
        <w:rPr/>
        <w:t>Я была маленькая ничья девочка, ни кто я, ни что – ничего не знаю… ни зачем, ни где… Сыч был добрый, ласковый – я и послушалась…</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b/>
          <w:b/>
          <w:bCs/>
          <w:sz w:val="40"/>
          <w:szCs w:val="40"/>
        </w:rPr>
      </w:pPr>
      <w:r>
        <w:rPr>
          <w:b/>
          <w:bCs/>
          <w:sz w:val="40"/>
          <w:szCs w:val="40"/>
        </w:rPr>
      </w:r>
    </w:p>
    <w:p>
      <w:pPr>
        <w:pStyle w:val="Normal"/>
        <w:ind w:firstLine="720"/>
        <w:jc w:val="both"/>
        <w:rPr/>
      </w:pPr>
      <w:r>
        <w:rPr/>
        <w:t>Поздним вечером того же дня в Сычовое Гнездо вошла колонна саней и всадников: после тридцати часов пути партия долинных спасателей достигла Нижнего перевала. Люди и животные были измотаны донельзя. Потерь не было. Двенадцатью часами ранее они подобрали Ора и Гора. Те тихо спали в своем самодельном шалаше, прижавшись друг к другу. Люди рассказывали, что еще издалека виден был шалаш ихний – весь в ореоле сияния синего, будто маяк горел…</w:t>
      </w:r>
    </w:p>
    <w:p>
      <w:pPr>
        <w:pStyle w:val="Normal"/>
        <w:ind w:firstLine="720"/>
        <w:jc w:val="both"/>
        <w:rPr/>
      </w:pPr>
      <w:r>
        <w:rPr/>
      </w:r>
    </w:p>
    <w:p>
      <w:pPr>
        <w:pStyle w:val="Normal"/>
        <w:ind w:firstLine="720"/>
        <w:jc w:val="both"/>
        <w:rPr/>
      </w:pPr>
      <w:r>
        <w:rPr/>
        <w:t>К тому времени Роб прооперировал Верта, скрепил кости, наложил гипс… Он еще раз тщательно обследовал Урию, но не решился заняться им сам: ждал прибытия долинных знахарей. Как приехали – опять обследование, опять совет. Урия же,  всё в беспамятстве, ни бреда уже, ничего. Лучшие врачеватели долины только качали головами: делать было почти нечего: коли сам себя не спасет – никто другой и подавно…</w:t>
      </w:r>
    </w:p>
    <w:p>
      <w:pPr>
        <w:pStyle w:val="Normal"/>
        <w:ind w:firstLine="720"/>
        <w:jc w:val="both"/>
        <w:rPr/>
      </w:pPr>
      <w:r>
        <w:rPr/>
      </w:r>
    </w:p>
    <w:p>
      <w:pPr>
        <w:pStyle w:val="Normal"/>
        <w:ind w:firstLine="720"/>
        <w:jc w:val="both"/>
        <w:rPr/>
      </w:pPr>
      <w:r>
        <w:rPr/>
        <w:t>Глубокой ночью меня разбудило прикосновение прохладной руки к моему лбу. Я открыла глаза и увидела склонившуюся надо мной Вею. Она внимательно вглядывалась в меня, казалось: не только я позабыла самое себя – и она, знавшая меня с младенчества, тоже не была вполне уверена, кто же оно, то новое существо, что лежала пред нею – ворох прозрачных крылышек, да и только.</w:t>
      </w:r>
    </w:p>
    <w:p>
      <w:pPr>
        <w:pStyle w:val="Normal"/>
        <w:ind w:firstLine="720"/>
        <w:jc w:val="both"/>
        <w:rPr/>
      </w:pPr>
      <w:r>
        <w:rPr/>
      </w:r>
    </w:p>
    <w:p>
      <w:pPr>
        <w:pStyle w:val="Normal"/>
        <w:ind w:firstLine="720"/>
        <w:jc w:val="both"/>
        <w:rPr/>
      </w:pPr>
      <w:r>
        <w:rPr/>
        <w:t>- Здравствуй, девочка, - промолвила Вея голосом тихим и странным на слух: так, должно быть, перешептываются между собою стебли сухого тростника в озерных заводях, колышимые лунным светом… - Не мало же тебе перепало за последнее время… Крепись, ты нам нужна, Грю. Для всех нас наступают тяжкие времена. В тебе есть Сила, понятно? Ты должна быстро встать на ноги. Я позабочусь об этом. Ты меня слышишь, Грю?</w:t>
      </w:r>
    </w:p>
    <w:p>
      <w:pPr>
        <w:pStyle w:val="Normal"/>
        <w:ind w:firstLine="720"/>
        <w:jc w:val="both"/>
        <w:rPr/>
      </w:pPr>
      <w:r>
        <w:rPr/>
      </w:r>
    </w:p>
    <w:p>
      <w:pPr>
        <w:pStyle w:val="Normal"/>
        <w:ind w:firstLine="720"/>
        <w:jc w:val="both"/>
        <w:rPr/>
      </w:pPr>
      <w:r>
        <w:rPr/>
        <w:t>- Я слышу тебя, Вея, - ответила я.</w:t>
      </w:r>
    </w:p>
    <w:p>
      <w:pPr>
        <w:pStyle w:val="Normal"/>
        <w:ind w:firstLine="720"/>
        <w:jc w:val="both"/>
        <w:rPr/>
      </w:pPr>
      <w:r>
        <w:rPr/>
      </w:r>
    </w:p>
    <w:p>
      <w:pPr>
        <w:pStyle w:val="Normal"/>
        <w:ind w:firstLine="720"/>
        <w:jc w:val="both"/>
        <w:rPr/>
      </w:pPr>
      <w:r>
        <w:rPr/>
        <w:t>Она еще раз окинула меня долгим изучающим взглядом и вышла.</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Под утро скончался Урия. Он так и не пришел в себя, и Зова не было. Но я, забывшаяся каким-то прозрачным не-сном-не-бодрствованием, поняла это сразу. Словно, был во мне кулачек такой, маленький, горячий, птичьих перьев полный, а я вкруг него свернулась клубочком, и вот, раскрылся кулачек тот, точно дунуло в него что-то, а перышки все – ффырх – и разлетелись в белесое безнебесье, и нет кулачка больше, потому, что держать ему нечего, а вместо него – пустота такая, внятная, по форме его, и я вкруг пустоты той всё пытаюсь свернуться, да только - пустота – она, ведь, и есть пустота… как вкруг нее свернешься-то?..</w:t>
      </w:r>
    </w:p>
    <w:p>
      <w:pPr>
        <w:pStyle w:val="Normal"/>
        <w:ind w:firstLine="720"/>
        <w:jc w:val="both"/>
        <w:rPr/>
      </w:pPr>
      <w:r>
        <w:rPr/>
      </w:r>
    </w:p>
    <w:p>
      <w:pPr>
        <w:pStyle w:val="Normal"/>
        <w:ind w:firstLine="720"/>
        <w:jc w:val="both"/>
        <w:rPr/>
      </w:pPr>
      <w:r>
        <w:rPr/>
        <w:t>То, что не бдела я тогда, это я уж после поняла, когда рассказали мне, что и Верт завыл, да не завыл даже, а заскулил жалобно, тоже в бреду наркозном находясь… а и не слышала его…</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t>Около полудня решено было трогаться в обратный путь. Невеселое и тихое было то шествие. На одних нартах покоилось тело Урии, на других лежал Гор, всё еще не способный ходить на лыжах, на третьих разместились я с Вертом. Наркоз его отпустил, он испытывал сильные боли в добавок к шоку от смерти отца-побратима… Надо было постоянно за ним следить, чтоб не причинил себе какого вреда, да и бодрить его словом ласковым, да взглядом, да обнимом… Так и лежали мы - глаза в глаза, и плакали оба безслезно и… светло, как-то.</w:t>
      </w:r>
    </w:p>
    <w:p>
      <w:pPr>
        <w:pStyle w:val="Normal"/>
        <w:ind w:firstLine="720"/>
        <w:jc w:val="both"/>
        <w:rPr/>
      </w:pPr>
      <w:r>
        <w:rPr/>
      </w:r>
    </w:p>
    <w:p>
      <w:pPr>
        <w:pStyle w:val="Normal"/>
        <w:ind w:firstLine="720"/>
        <w:jc w:val="both"/>
        <w:rPr/>
      </w:pPr>
      <w:r>
        <w:rPr/>
        <w:t>Но, в отличие от меня, Верт был не совсем один. Ранья бежала ярдах в сорока от наших нарт, не отставая ни на шаг. Наши собаки, по началу, очень нервничали, но видно Верт им что-то объяснил по-своему и они это уяснили. На привалах Ранья получала от Клема-собачника свой шмат мяса.</w:t>
      </w:r>
    </w:p>
    <w:p>
      <w:pPr>
        <w:pStyle w:val="Normal"/>
        <w:ind w:firstLine="720"/>
        <w:jc w:val="both"/>
        <w:rPr/>
      </w:pPr>
      <w:r>
        <w:rPr/>
      </w:r>
    </w:p>
    <w:p>
      <w:pPr>
        <w:pStyle w:val="Normal"/>
        <w:ind w:firstLine="720"/>
        <w:jc w:val="both"/>
        <w:rPr/>
      </w:pPr>
      <w:r>
        <w:rPr/>
        <w:t>Мы без особых происшествий пересекли большую часть плато и стали на ночевку: спешить было, особенно, некуда, а хороший отдых всем нам не помешал бы. Обозные воздвигли большие зимние палатки, развели костры, подвесили над ними котлы с варевом…</w:t>
      </w:r>
    </w:p>
    <w:p>
      <w:pPr>
        <w:pStyle w:val="Normal"/>
        <w:ind w:firstLine="720"/>
        <w:jc w:val="both"/>
        <w:rPr/>
      </w:pPr>
      <w:r>
        <w:rPr/>
      </w:r>
    </w:p>
    <w:p>
      <w:pPr>
        <w:pStyle w:val="Normal"/>
        <w:ind w:firstLine="720"/>
        <w:jc w:val="both"/>
        <w:rPr/>
      </w:pPr>
      <w:r>
        <w:rPr/>
        <w:t>Мы поели горячего, но никто не спешил расходиться по палаткам – ночь, впервые за долгое время, выдалась ясная, в бархатном  небе искрились мириады созвездий, Лебединая дорога (Млечный путь – по-вашему) так и стелилась по небу: то ли пухом лебединым, то ли инеем небесным подернутая…</w:t>
      </w:r>
    </w:p>
    <w:p>
      <w:pPr>
        <w:pStyle w:val="Normal"/>
        <w:ind w:firstLine="720"/>
        <w:jc w:val="both"/>
        <w:rPr/>
      </w:pPr>
      <w:r>
        <w:rPr/>
      </w:r>
    </w:p>
    <w:p>
      <w:pPr>
        <w:pStyle w:val="Normal"/>
        <w:ind w:firstLine="720"/>
        <w:jc w:val="both"/>
        <w:rPr/>
      </w:pPr>
      <w:r>
        <w:rPr/>
        <w:t>И тогда гвельд Улад достал свою альну (нечто среднее между арфой и лирой) и стал тихо и задумчиво перебирать струны, словно пробуя на слух звучание ночи и томление людей.</w:t>
      </w:r>
    </w:p>
    <w:p>
      <w:pPr>
        <w:pStyle w:val="Normal"/>
        <w:ind w:firstLine="720"/>
        <w:jc w:val="both"/>
        <w:rPr/>
      </w:pPr>
      <w:r>
        <w:rPr/>
      </w:r>
    </w:p>
    <w:p>
      <w:pPr>
        <w:pStyle w:val="Normal"/>
        <w:ind w:firstLine="720"/>
        <w:jc w:val="both"/>
        <w:rPr/>
      </w:pPr>
      <w:r>
        <w:rPr/>
        <w:t>И вот он запел. То была старинная песня-признание, исповедь  в любви ко всему, что нам дорого и свято.</w:t>
      </w:r>
    </w:p>
    <w:p>
      <w:pPr>
        <w:pStyle w:val="Normal"/>
        <w:ind w:firstLine="720"/>
        <w:jc w:val="both"/>
        <w:rPr/>
      </w:pPr>
      <w:r>
        <w:rPr/>
      </w:r>
    </w:p>
    <w:p>
      <w:pPr>
        <w:pStyle w:val="Normal"/>
        <w:ind w:firstLine="720"/>
        <w:rPr/>
      </w:pPr>
      <w:r>
        <w:rPr/>
        <w:t xml:space="preserve">                                                                               </w:t>
      </w:r>
      <w:r>
        <w:rPr/>
        <w:t>Чудо не заметил,</w:t>
      </w:r>
    </w:p>
    <w:p>
      <w:pPr>
        <w:pStyle w:val="Normal"/>
        <w:ind w:firstLine="720"/>
        <w:rPr/>
      </w:pPr>
      <w:r>
        <w:rPr/>
        <w:t xml:space="preserve">                                                                               </w:t>
      </w:r>
      <w:r>
        <w:rPr/>
        <w:t>Диво проморгал:</w:t>
      </w:r>
    </w:p>
    <w:p>
      <w:pPr>
        <w:pStyle w:val="Normal"/>
        <w:ind w:firstLine="720"/>
        <w:rPr/>
      </w:pPr>
      <w:r>
        <w:rPr/>
        <w:t xml:space="preserve">                                                                               </w:t>
      </w:r>
      <w:r>
        <w:rPr/>
        <w:t>Самую на свете</w:t>
      </w:r>
    </w:p>
    <w:p>
      <w:pPr>
        <w:pStyle w:val="Normal"/>
        <w:ind w:firstLine="720"/>
        <w:rPr/>
      </w:pPr>
      <w:r>
        <w:rPr/>
        <w:t xml:space="preserve">                                                                               </w:t>
      </w:r>
      <w:r>
        <w:rPr/>
        <w:t>Тихую печаль</w:t>
      </w:r>
    </w:p>
    <w:p>
      <w:pPr>
        <w:pStyle w:val="Normal"/>
        <w:ind w:firstLine="720"/>
        <w:rPr/>
      </w:pPr>
      <w:r>
        <w:rPr/>
        <w:t xml:space="preserve">                                                                               </w:t>
      </w:r>
      <w:r>
        <w:rPr/>
        <w:t>Зимнего рассвета,</w:t>
      </w:r>
    </w:p>
    <w:p>
      <w:pPr>
        <w:pStyle w:val="Normal"/>
        <w:ind w:firstLine="720"/>
        <w:rPr/>
      </w:pPr>
      <w:r>
        <w:rPr/>
        <w:t xml:space="preserve">                                                                               </w:t>
      </w:r>
      <w:r>
        <w:rPr/>
        <w:t>Проявленья света,</w:t>
      </w:r>
    </w:p>
    <w:p>
      <w:pPr>
        <w:pStyle w:val="Normal"/>
        <w:ind w:firstLine="720"/>
        <w:rPr/>
      </w:pPr>
      <w:r>
        <w:rPr/>
        <w:t xml:space="preserve">                                                                               </w:t>
      </w:r>
      <w:r>
        <w:rPr/>
        <w:t>Зарожденья ветра,</w:t>
      </w:r>
    </w:p>
    <w:p>
      <w:pPr>
        <w:pStyle w:val="Normal"/>
        <w:ind w:firstLine="720"/>
        <w:rPr/>
      </w:pPr>
      <w:r>
        <w:rPr/>
        <w:t xml:space="preserve">                                                                               </w:t>
      </w:r>
      <w:r>
        <w:rPr/>
        <w:t>Пробужденья стай,</w:t>
      </w:r>
    </w:p>
    <w:p>
      <w:pPr>
        <w:pStyle w:val="Normal"/>
        <w:ind w:firstLine="720"/>
        <w:rPr/>
      </w:pPr>
      <w:r>
        <w:rPr/>
        <w:t xml:space="preserve">                                                                               </w:t>
      </w:r>
      <w:r>
        <w:rPr/>
        <w:t>Да еще хранимый</w:t>
      </w:r>
    </w:p>
    <w:p>
      <w:pPr>
        <w:pStyle w:val="Normal"/>
        <w:ind w:firstLine="720"/>
        <w:rPr/>
      </w:pPr>
      <w:r>
        <w:rPr/>
        <w:t xml:space="preserve">                                                                               </w:t>
      </w:r>
      <w:r>
        <w:rPr/>
        <w:t>Памятью елей:</w:t>
      </w:r>
    </w:p>
    <w:p>
      <w:pPr>
        <w:pStyle w:val="Normal"/>
        <w:ind w:firstLine="720"/>
        <w:rPr/>
      </w:pPr>
      <w:r>
        <w:rPr/>
        <w:t xml:space="preserve">                                                                               </w:t>
      </w:r>
      <w:r>
        <w:rPr/>
        <w:t>Миг неуловимый</w:t>
      </w:r>
    </w:p>
    <w:p>
      <w:pPr>
        <w:pStyle w:val="Normal"/>
        <w:ind w:firstLine="720"/>
        <w:rPr/>
      </w:pPr>
      <w:r>
        <w:rPr/>
        <w:t xml:space="preserve">                                                                               </w:t>
      </w:r>
      <w:r>
        <w:rPr/>
        <w:t>Таяния фей…</w:t>
      </w:r>
    </w:p>
    <w:p>
      <w:pPr>
        <w:pStyle w:val="Normal"/>
        <w:ind w:firstLine="720"/>
        <w:rPr/>
      </w:pPr>
      <w:r>
        <w:rPr/>
      </w:r>
    </w:p>
    <w:p>
      <w:pPr>
        <w:pStyle w:val="Normal"/>
        <w:ind w:firstLine="720"/>
        <w:jc w:val="both"/>
        <w:rPr/>
      </w:pPr>
      <w:r>
        <w:rPr/>
        <w:t>Мелодия неслась в морозном воздухе, грустная и чистая, как свет, неслась и… таяла, словно сама превратилась в фею, в бесплотную ласку, в тоску по всему утерянному…</w:t>
      </w:r>
    </w:p>
    <w:p>
      <w:pPr>
        <w:pStyle w:val="Normal"/>
        <w:ind w:firstLine="720"/>
        <w:jc w:val="both"/>
        <w:rPr>
          <w:b/>
          <w:b/>
          <w:bCs/>
        </w:rPr>
      </w:pPr>
      <w:r>
        <w:rPr>
          <w:b/>
          <w:bCs/>
        </w:rPr>
      </w:r>
    </w:p>
    <w:p>
      <w:pPr>
        <w:pStyle w:val="Normal"/>
        <w:ind w:firstLine="720"/>
        <w:jc w:val="both"/>
        <w:rPr/>
      </w:pPr>
      <w:r>
        <w:rPr/>
        <w:t>Одинокая струна всё звенела, затихая, но вот и она смолкла. Улад рассеяно потрогал струны, потом посмотрел на своего ученика. Тот понятливо кивнул и достал свирель. И тогда Улад взял первые аккорды другой старинной и любимой песни, песни-молитвы, мольбы гвельда перед Создателем:</w:t>
      </w:r>
    </w:p>
    <w:p>
      <w:pPr>
        <w:pStyle w:val="Normal"/>
        <w:ind w:firstLine="720"/>
        <w:rPr/>
      </w:pPr>
      <w:r>
        <w:rPr/>
        <w:br/>
        <w:t xml:space="preserve">                                                                                            Творец! Не арфу и не лиру,</w:t>
        <w:br/>
        <w:t xml:space="preserve">                                                                                            Одно молю: оставь свирель!</w:t>
        <w:br/>
        <w:t xml:space="preserve">                                                                                            Чтоб песнь гор и ветра трель,</w:t>
        <w:br/>
        <w:t xml:space="preserve">                                                                                            Чтоб гимн высокому порыву</w:t>
        <w:br/>
        <w:t xml:space="preserve">                                                                                            И колдовскую речь зверей                  </w:t>
      </w:r>
    </w:p>
    <w:p>
      <w:pPr>
        <w:pStyle w:val="Normal"/>
        <w:ind w:firstLine="720"/>
        <w:rPr/>
      </w:pPr>
      <w:r>
        <w:rPr/>
        <w:t xml:space="preserve">                                                                                </w:t>
      </w:r>
      <w:r>
        <w:rPr/>
        <w:t>Я спеть бы смог.</w:t>
        <w:br/>
        <w:t xml:space="preserve">                                                                                            Что б чудо-диво,</w:t>
        <w:br/>
        <w:t xml:space="preserve">                                                                                             Узрев однажды, не спугнуть,</w:t>
        <w:br/>
        <w:t xml:space="preserve">                                                                                             А перенять таинства суть,</w:t>
        <w:br/>
        <w:t xml:space="preserve">                                                                                             Затем, что б никакая сила:</w:t>
        <w:br/>
        <w:t xml:space="preserve">                                                                                             Ни всемогущего светила,</w:t>
        <w:br/>
        <w:t xml:space="preserve">                                                                                             Ни мора в тысячи смертей,</w:t>
        <w:br/>
        <w:t xml:space="preserve">                                                                                             В своих тисках не заглушила</w:t>
        <w:br/>
        <w:t xml:space="preserve">                                                                                             Прозрачный звон</w:t>
        <w:br/>
        <w:t xml:space="preserve">                                                                                             Летящих фей!</w:t>
      </w:r>
    </w:p>
    <w:p>
      <w:pPr>
        <w:pStyle w:val="Normal"/>
        <w:ind w:firstLine="720"/>
        <w:jc w:val="both"/>
        <w:rPr/>
      </w:pPr>
      <w:r>
        <w:rPr/>
      </w:r>
    </w:p>
    <w:p>
      <w:pPr>
        <w:pStyle w:val="Normal"/>
        <w:ind w:firstLine="720"/>
        <w:jc w:val="both"/>
        <w:rPr/>
      </w:pPr>
      <w:r>
        <w:rPr/>
        <w:t>Последняя трель еще трепетала в эфире, когда встала Вея. Она обвела всех торжественным жестом и воздела руки в условном жесте. Люди преклонили колени в сухой снег, багряный от бликов костров, и сосредоточились в "Молитве Высшей Ступени" – едином призыве, творимом в полном молчании. Эта, редко применяемая молитва обладает огромной мощью, особенно, когда руководит ею человек, обладающий Силой.</w:t>
      </w:r>
    </w:p>
    <w:p>
      <w:pPr>
        <w:pStyle w:val="Normal"/>
        <w:ind w:firstLine="720"/>
        <w:jc w:val="both"/>
        <w:rPr/>
      </w:pPr>
      <w:r>
        <w:rPr/>
      </w:r>
    </w:p>
    <w:p>
      <w:pPr>
        <w:pStyle w:val="Normal"/>
        <w:ind w:firstLine="720"/>
        <w:jc w:val="both"/>
        <w:rPr/>
      </w:pPr>
      <w:r>
        <w:rPr/>
        <w:t>Не требовалось наставлять людей в направлении призыва: все и так, не сговариваясь, молились о том же: Мир, помоги нам обрести тебя вновь, верни потерянную гармонию, восстанови Великое Кольцо!</w:t>
      </w:r>
    </w:p>
    <w:p>
      <w:pPr>
        <w:pStyle w:val="Normal"/>
        <w:ind w:firstLine="720"/>
        <w:jc w:val="both"/>
        <w:rPr/>
      </w:pPr>
      <w:r>
        <w:rPr/>
      </w:r>
    </w:p>
    <w:p>
      <w:pPr>
        <w:pStyle w:val="Normal"/>
        <w:ind w:firstLine="720"/>
        <w:jc w:val="both"/>
        <w:rPr/>
      </w:pPr>
      <w:r>
        <w:rPr/>
        <w:t>Ответа не было.</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t>С рассветом мы снялись и тронулись в путь. Погода испортилась: плотно затянутые тучами небеса сеяли снег, жесткий, как щебень, а крепчающий ветер свивал его в маленькие лютые смерчи.</w:t>
      </w:r>
    </w:p>
    <w:p>
      <w:pPr>
        <w:pStyle w:val="Normal"/>
        <w:ind w:firstLine="720"/>
        <w:jc w:val="both"/>
        <w:rPr/>
      </w:pPr>
      <w:r>
        <w:rPr/>
      </w:r>
    </w:p>
    <w:p>
      <w:pPr>
        <w:pStyle w:val="Normal"/>
        <w:ind w:firstLine="720"/>
        <w:jc w:val="both"/>
        <w:rPr/>
      </w:pPr>
      <w:r>
        <w:rPr/>
        <w:t>Мы без особых происшествий прошли южную часть плато и достигли пологого спуска в Долину. Дважды в течение пути слышался далекий гул: где-то в горах шли лавины…</w:t>
      </w:r>
    </w:p>
    <w:p>
      <w:pPr>
        <w:pStyle w:val="Normal"/>
        <w:ind w:firstLine="720"/>
        <w:jc w:val="both"/>
        <w:rPr/>
      </w:pPr>
      <w:r>
        <w:rPr/>
      </w:r>
    </w:p>
    <w:p>
      <w:pPr>
        <w:pStyle w:val="Normal"/>
        <w:ind w:firstLine="720"/>
        <w:jc w:val="both"/>
        <w:rPr/>
      </w:pPr>
      <w:r>
        <w:rPr/>
        <w:t>Длинная череда собачьих упряжек и нарт в обрамлении конников стала неспешно съезжать по пологому спуску в Долину. По сравнению с тем, которым поднялись на плато я с Гором и Ором, - этот был намного шире и глаже, но до по-настоящему безопасного ему было далеко. Дорога вилась прихотливым серпантином, часто заставая врасплох резкими поворотами и совершенно не просматриваемыми участками. Дул резкий боковой ветер с метелью. Справа тянулся крутой склон, слева – обрыв.</w:t>
      </w:r>
    </w:p>
    <w:p>
      <w:pPr>
        <w:pStyle w:val="Normal"/>
        <w:ind w:firstLine="720"/>
        <w:jc w:val="both"/>
        <w:rPr/>
      </w:pPr>
      <w:r>
        <w:rPr/>
      </w:r>
    </w:p>
    <w:p>
      <w:pPr>
        <w:pStyle w:val="Normal"/>
        <w:ind w:firstLine="720"/>
        <w:jc w:val="both"/>
        <w:rPr/>
      </w:pPr>
      <w:r>
        <w:rPr/>
        <w:t>Нарты с больными и раненными – Гором, Вертом и мною – ехали предпоследними в колонне, за нами были лишь замыкающие обозные. Две другие пары тяжело груженых обозных нарт ехали перед нами, поэтому я всё видела своими глазами.</w:t>
      </w:r>
    </w:p>
    <w:p>
      <w:pPr>
        <w:pStyle w:val="Normal"/>
        <w:ind w:firstLine="720"/>
        <w:jc w:val="both"/>
        <w:rPr/>
      </w:pPr>
      <w:r>
        <w:rPr/>
      </w:r>
    </w:p>
    <w:p>
      <w:pPr>
        <w:pStyle w:val="Normal"/>
        <w:ind w:firstLine="720"/>
        <w:jc w:val="both"/>
        <w:rPr/>
      </w:pPr>
      <w:r>
        <w:rPr/>
        <w:t>Колонна двигалась вниз по изгибам серпантина. Пешие лыжники сдерживали тяжелые нарты, грозившие обогнать тянувших их собак. Меж нартами двигались всадники. И вот одни из обозных нарт, ехавших перед нами, развили скорость, чуть больше допустимой. На крутом повороте одно из полозьев зависло в воздухе, долгий миг нарты качались, словно раздумывая, а затем бездна перетянула, и они медленно перевалились, охнув всей тяжестью груза, и покатились по склону, потянув за собой шестерку ездовых собак. Как раз в это время на витке под нами шли первые пары нарт спасателей. Свободные от тяжелого багажа, они обладали большей маневренностью, поэтому на них сидело по одному погонщику, другие члены экспедиции двигались по бокам. Обозные нарты, катясь по склону и образовав мини-лавину из тюков, глыб льда и камней, в считанные секунды пронеслись до следующего витка дороги, врезались в одну пару нарт, рикошетом задели другую и, потянув за собой нарты с собаками, пеших и конных меж ними, продолжили свой путь вниз… в Долину… всё потонуло в облаке снежной пыли, визге собак, ржании коней, криках…</w:t>
      </w:r>
    </w:p>
    <w:p>
      <w:pPr>
        <w:pStyle w:val="Normal"/>
        <w:ind w:firstLine="720"/>
        <w:jc w:val="both"/>
        <w:rPr/>
      </w:pPr>
      <w:r>
        <w:rPr/>
      </w:r>
    </w:p>
    <w:p>
      <w:pPr>
        <w:pStyle w:val="Normal"/>
        <w:ind w:firstLine="720"/>
        <w:jc w:val="both"/>
        <w:rPr/>
      </w:pPr>
      <w:r>
        <w:rPr/>
        <w:t>Я смотрела на всё, лежа на нартах и обнимая Верта. Он дрожал крупной дрожью, глаза его полнились мольбой и немым вопросом: Верт не понимал ничего. Как и я.</w:t>
      </w:r>
    </w:p>
    <w:p>
      <w:pPr>
        <w:pStyle w:val="Normal"/>
        <w:ind w:firstLine="720"/>
        <w:jc w:val="both"/>
        <w:rPr/>
      </w:pPr>
      <w:r>
        <w:rPr/>
      </w:r>
    </w:p>
    <w:p>
      <w:pPr>
        <w:pStyle w:val="Normal"/>
        <w:ind w:firstLine="720"/>
        <w:jc w:val="both"/>
        <w:rPr/>
      </w:pPr>
      <w:r>
        <w:rPr/>
        <w:t>Каждое из постигших нас несчастий по отдельности имело вполне естественные причины, не выходящие из разряда прискорбных случайностей. Но всё, вместе взятое представляло собой немыслимое: потерю связи с природой, гармонии со средой, потерю счастья…</w:t>
      </w:r>
    </w:p>
    <w:p>
      <w:pPr>
        <w:pStyle w:val="Normal"/>
        <w:ind w:firstLine="720"/>
        <w:jc w:val="both"/>
        <w:rPr/>
      </w:pPr>
      <w:r>
        <w:rPr/>
      </w:r>
    </w:p>
    <w:p>
      <w:pPr>
        <w:pStyle w:val="Normal"/>
        <w:ind w:firstLine="720"/>
        <w:jc w:val="both"/>
        <w:rPr/>
      </w:pPr>
      <w:r>
        <w:rPr/>
        <w:t>Итоги трагедии: двое убитых, трое тяжело раненых, двое – легко, три погибшие лошади, одиннадцать собак.</w:t>
      </w:r>
    </w:p>
    <w:p>
      <w:pPr>
        <w:pStyle w:val="Normal"/>
        <w:ind w:firstLine="720"/>
        <w:jc w:val="both"/>
        <w:rPr/>
      </w:pPr>
      <w:r>
        <w:rPr/>
      </w:r>
    </w:p>
    <w:p>
      <w:pPr>
        <w:pStyle w:val="Normal"/>
        <w:ind w:firstLine="720"/>
        <w:jc w:val="both"/>
        <w:rPr/>
      </w:pPr>
      <w:r>
        <w:rPr/>
        <w:t>Клем-погонщик впал в шок от многочисленных Зовов своих побратимов, долгие недели потребовались для его лечения.</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t>Ровно через двое суток после своего отбытия, в вечерних сумерках, вьющих черные снежинки в пустых ветвях, наша печальная колонна вошла в селение.</w:t>
      </w:r>
    </w:p>
    <w:p>
      <w:pPr>
        <w:pStyle w:val="Normal"/>
        <w:ind w:firstLine="720"/>
        <w:jc w:val="both"/>
        <w:rPr/>
      </w:pPr>
      <w:r>
        <w:rPr/>
      </w:r>
    </w:p>
    <w:p>
      <w:pPr>
        <w:pStyle w:val="Normal"/>
        <w:ind w:firstLine="720"/>
        <w:jc w:val="both"/>
        <w:rPr/>
      </w:pPr>
      <w:r>
        <w:rPr/>
        <w:t>Семь Зовов прозвучало у нас за последние пять дней. Как показало будущее – то было только начало.</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ind w:firstLine="720"/>
        <w:jc w:val="center"/>
        <w:rPr>
          <w:b/>
          <w:b/>
          <w:bCs/>
          <w:sz w:val="40"/>
          <w:szCs w:val="40"/>
        </w:rPr>
      </w:pPr>
      <w:r>
        <w:rPr>
          <w:b/>
          <w:bCs/>
          <w:sz w:val="40"/>
          <w:szCs w:val="40"/>
        </w:rPr>
      </w:r>
    </w:p>
    <w:p>
      <w:pPr>
        <w:pStyle w:val="Normal"/>
        <w:ind w:firstLine="720"/>
        <w:jc w:val="center"/>
        <w:rPr>
          <w:sz w:val="28"/>
          <w:szCs w:val="28"/>
        </w:rPr>
      </w:pPr>
      <w:r>
        <w:rPr>
          <w:sz w:val="28"/>
          <w:szCs w:val="28"/>
        </w:rPr>
        <w:t>конец первой част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r>
    </w:p>
    <w:p>
      <w:pPr>
        <w:pStyle w:val="Normal"/>
        <w:ind w:firstLine="720"/>
        <w:jc w:val="center"/>
        <w:rPr/>
      </w:pPr>
      <w:r>
        <w:rPr>
          <w:color w:val="008000"/>
          <w:sz w:val="32"/>
          <w:szCs w:val="32"/>
        </w:rPr>
        <w:t>часть вторая</w:t>
      </w:r>
    </w:p>
    <w:p>
      <w:pPr>
        <w:pStyle w:val="Normal"/>
        <w:ind w:firstLine="720"/>
        <w:jc w:val="center"/>
        <w:rPr>
          <w:color w:val="008000"/>
          <w:sz w:val="32"/>
          <w:szCs w:val="32"/>
        </w:rPr>
      </w:pPr>
      <w:r>
        <w:rPr>
          <w:color w:val="008000"/>
          <w:sz w:val="32"/>
          <w:szCs w:val="32"/>
        </w:rPr>
      </w:r>
    </w:p>
    <w:p>
      <w:pPr>
        <w:pStyle w:val="Normal"/>
        <w:ind w:firstLine="720"/>
        <w:jc w:val="both"/>
        <w:rPr/>
      </w:pPr>
      <w:r>
        <w:rPr/>
      </w:r>
    </w:p>
    <w:p>
      <w:pPr>
        <w:pStyle w:val="Normal"/>
        <w:ind w:firstLine="720"/>
        <w:jc w:val="both"/>
        <w:rPr/>
      </w:pPr>
      <w:r>
        <w:rPr/>
        <w:t>Я вернулась в опустевший родительский дом, где все напоминало о дорогом и утраченном. Я пригласила Гора жить со мной и он с радостью согласился. Он стал молчаливым, робким и каким-то прозрачным. Ходил медленно, часто и подолгу застывая и улыбаясь – грустно так, и рассеянно. Физически он был сильнее меня, но полностью утратил инициативу к чему бы то ни было, так что простейшие вещи по домашнему хозяйству надо было объяснять ему в мельчайших подробностях – иначе он ничего бы не смог. Сам он,  казалось, вполне был готов удовлетвориться солнечным светом, пусть даже по-зимнему скудным.</w:t>
      </w:r>
    </w:p>
    <w:p>
      <w:pPr>
        <w:pStyle w:val="Normal"/>
        <w:ind w:firstLine="720"/>
        <w:jc w:val="both"/>
        <w:rPr/>
      </w:pPr>
      <w:r>
        <w:rPr/>
      </w:r>
    </w:p>
    <w:p>
      <w:pPr>
        <w:pStyle w:val="Normal"/>
        <w:ind w:firstLine="720"/>
        <w:jc w:val="both"/>
        <w:rPr/>
      </w:pPr>
      <w:r>
        <w:rPr/>
        <w:t>Я, вроде бы, становилась покрепче и продолжала крепнуть день ото дня, ощущая в себе новые силы и способности. Но ноги меня не держали. Долгое время я лежала, а потом передвигалась в колесном кресле, которое для меня смастерил Ор. Только через пару месяцев я перешла сначала на костыли, а потом – на простую суковатую палку из орешника.</w:t>
      </w:r>
    </w:p>
    <w:p>
      <w:pPr>
        <w:pStyle w:val="Normal"/>
        <w:ind w:firstLine="720"/>
        <w:jc w:val="both"/>
        <w:rPr/>
      </w:pPr>
      <w:r>
        <w:rPr/>
      </w:r>
    </w:p>
    <w:p>
      <w:pPr>
        <w:pStyle w:val="Normal"/>
        <w:ind w:firstLine="720"/>
        <w:jc w:val="both"/>
        <w:rPr/>
      </w:pPr>
      <w:r>
        <w:rPr/>
        <w:t>И еще с нами жил Верт. Мы оба, я и Гор, изо всех сил ухаживали за ним и следили за выздоровлением. А оно, и вправду, продвигалось быстрее нашего. Кости срастались хорошо, да и общее его состояние обещало скорое и полное восстановление. Он и раньше никогда не был чересчур жизнерадостным и игривым (разве что, в бытность свою несмышленым щенком), - но теперь стал особенно сдержанным в любом проявлении чувств, - недоверие, опаска и какая-то задумчивая неуверенность взяли в его характере верх. Мы очень с ним подружились и сблизились, подолгу могли лежать, обнявшись на  мягких шкурах перед ярко пылающим очагом… Но побратимами мы так и не стали.</w:t>
      </w:r>
    </w:p>
    <w:p>
      <w:pPr>
        <w:pStyle w:val="Normal"/>
        <w:ind w:firstLine="720"/>
        <w:jc w:val="both"/>
        <w:rPr/>
      </w:pPr>
      <w:r>
        <w:rPr/>
      </w:r>
    </w:p>
    <w:p>
      <w:pPr>
        <w:pStyle w:val="Normal"/>
        <w:ind w:firstLine="720"/>
        <w:jc w:val="both"/>
        <w:rPr/>
      </w:pPr>
      <w:r>
        <w:rPr/>
        <w:t>И еще, он всё чаще и чаще смотрел в направлении гор. Туда, где осталась Ранья. Она провожала нас до начала нашего спуска в Долину: покинуть горы она не решилась даже ради Верта. Думаю, между ними всё было условлено.</w:t>
      </w:r>
    </w:p>
    <w:p>
      <w:pPr>
        <w:pStyle w:val="Normal"/>
        <w:ind w:firstLine="720"/>
        <w:jc w:val="both"/>
        <w:rPr/>
      </w:pPr>
      <w:r>
        <w:rPr/>
      </w:r>
    </w:p>
    <w:p>
      <w:pPr>
        <w:pStyle w:val="Normal"/>
        <w:ind w:firstLine="720"/>
        <w:jc w:val="both"/>
        <w:rPr/>
      </w:pPr>
      <w:r>
        <w:rPr/>
        <w:t>А вокруг, меж тем, продолжали развиваться события, пусть и в замедленном темпе зимней спячки. И были они столь же неутешительными.</w:t>
      </w:r>
    </w:p>
    <w:p>
      <w:pPr>
        <w:pStyle w:val="Normal"/>
        <w:ind w:firstLine="720"/>
        <w:jc w:val="both"/>
        <w:rPr/>
      </w:pPr>
      <w:r>
        <w:rPr/>
      </w:r>
    </w:p>
    <w:p>
      <w:pPr>
        <w:pStyle w:val="Normal"/>
        <w:ind w:firstLine="720"/>
        <w:jc w:val="both"/>
        <w:rPr/>
      </w:pPr>
      <w:r>
        <w:rPr/>
        <w:t>Лавины в горах шли одна за другой, они принесли с собою еще несколько несчастных случаев с горцами на дальних заставах.</w:t>
      </w:r>
    </w:p>
    <w:p>
      <w:pPr>
        <w:pStyle w:val="Normal"/>
        <w:ind w:firstLine="720"/>
        <w:jc w:val="both"/>
        <w:rPr/>
      </w:pPr>
      <w:r>
        <w:rPr/>
      </w:r>
    </w:p>
    <w:p>
      <w:pPr>
        <w:pStyle w:val="Normal"/>
        <w:ind w:firstLine="720"/>
        <w:jc w:val="both"/>
        <w:rPr/>
      </w:pPr>
      <w:r>
        <w:rPr/>
        <w:t>Да и в долинных поселениях наша трагедия не осталась единственной: двое человек из селения Три Водопада – наиболее северного из долинных грундов, - попали в особо жестокую пургу в горах и послали Зов. Им в помощь была выслана крупная спасательная партия. Она попала под лавину и погибла вся до единого человека. Наше поэтическое наследие обогатилось новой балладой – "Балладой о двенадцати смельчаках".</w:t>
      </w:r>
    </w:p>
    <w:p>
      <w:pPr>
        <w:pStyle w:val="Normal"/>
        <w:ind w:firstLine="720"/>
        <w:jc w:val="both"/>
        <w:rPr/>
      </w:pPr>
      <w:r>
        <w:rPr/>
      </w:r>
    </w:p>
    <w:p>
      <w:pPr>
        <w:pStyle w:val="Normal"/>
        <w:ind w:firstLine="720"/>
        <w:jc w:val="both"/>
        <w:rPr/>
      </w:pPr>
      <w:r>
        <w:rPr/>
        <w:t>Улад сложил балладу об Ульне и Лире,  она мгновенно разнеслась по всей земле.</w:t>
      </w:r>
    </w:p>
    <w:p>
      <w:pPr>
        <w:pStyle w:val="Normal"/>
        <w:ind w:firstLine="720"/>
        <w:jc w:val="both"/>
        <w:rPr/>
      </w:pPr>
      <w:r>
        <w:rPr/>
      </w:r>
    </w:p>
    <w:p>
      <w:pPr>
        <w:pStyle w:val="Normal"/>
        <w:ind w:firstLine="720"/>
        <w:jc w:val="both"/>
        <w:rPr/>
      </w:pPr>
      <w:r>
        <w:rPr/>
        <w:t>Было решено, не откладывая дольше, созвать всеобщий Совет всех  грундов и представителей Ордена Силы и Знания. Он собрался в княжеском замке Долины – Кедровом Оплоте, что на Звениозере.</w:t>
      </w:r>
    </w:p>
    <w:p>
      <w:pPr>
        <w:pStyle w:val="Normal"/>
        <w:ind w:firstLine="720"/>
        <w:jc w:val="both"/>
        <w:rPr/>
      </w:pPr>
      <w:r>
        <w:rPr/>
      </w:r>
    </w:p>
    <w:p>
      <w:pPr>
        <w:pStyle w:val="Normal"/>
        <w:ind w:firstLine="720"/>
        <w:jc w:val="both"/>
        <w:rPr/>
      </w:pPr>
      <w:r>
        <w:rPr/>
        <w:t>Был разработан план совместных действий и назначен координационный совет. Подробности оповещены не были, но главная идея была ясна: мобилизовать все духовные и физические силы и сообща попытаться восстановить утерянную гармонию со средой и связь с тонкими мирами. Во главе совета была поставлена Вея.</w:t>
      </w:r>
    </w:p>
    <w:p>
      <w:pPr>
        <w:pStyle w:val="Normal"/>
        <w:ind w:firstLine="720"/>
        <w:jc w:val="both"/>
        <w:rPr/>
      </w:pPr>
      <w:r>
        <w:rPr/>
      </w:r>
    </w:p>
    <w:p>
      <w:pPr>
        <w:pStyle w:val="Normal"/>
        <w:ind w:firstLine="720"/>
        <w:jc w:val="both"/>
        <w:rPr/>
      </w:pPr>
      <w:r>
        <w:rPr/>
        <w:t>А среда продолжала становиться всё враждебней. С первыми оттепелями участились оползни и лавины, весенние паводки выдались на редкость обильными, а половодье обернулось во многих местах настоящим наводнением, смывавшим плотины и оросительные системы, водяные мельницы и фруктовые сады… Погибшие животные и птицы исчислялись уже сотнями, их Зовы побратимам не прекращались, превратившись в постоянную ноту, невидимо разлитую в пространстве. Атмосфера человеческих отношений, в полном соответствии с этим, также приняла особо мрачный характер. Никто уже не устраивал весенние хороводы и веселые праздники деревьев и прилёта птиц, отменялись свадьбы и чествования, новоселья и именины…</w:t>
      </w:r>
    </w:p>
    <w:p>
      <w:pPr>
        <w:pStyle w:val="Normal"/>
        <w:ind w:firstLine="720"/>
        <w:jc w:val="both"/>
        <w:rPr/>
      </w:pPr>
      <w:r>
        <w:rPr/>
      </w:r>
    </w:p>
    <w:p>
      <w:pPr>
        <w:pStyle w:val="Normal"/>
        <w:ind w:firstLine="720"/>
        <w:jc w:val="both"/>
        <w:rPr/>
      </w:pPr>
      <w:r>
        <w:rPr/>
        <w:t xml:space="preserve">Все чаще были траурные процессии, всё чаще били в набат. Природа болела, и мы болели с ней. И всё это – в самый разгар весны… То было начало периода, вошедшего в наши летописи под именем "Гиблых Дней". </w:t>
      </w:r>
    </w:p>
    <w:p>
      <w:pPr>
        <w:pStyle w:val="Normal"/>
        <w:ind w:firstLine="720"/>
        <w:jc w:val="both"/>
        <w:rPr/>
      </w:pPr>
      <w:r>
        <w:rPr/>
      </w:r>
    </w:p>
    <w:p>
      <w:pPr>
        <w:pStyle w:val="Normal"/>
        <w:ind w:firstLine="720"/>
        <w:jc w:val="both"/>
        <w:rPr/>
      </w:pPr>
      <w:r>
        <w:rPr/>
        <w:t>И вот, три вещи произошли почти одновременно: Верт ушел в горы, расставшись со мной и миром людей. Далеко внизу, в предгорьях было обнаружено тело Ульны и торжественно предано земле рядом с двойной могилой наших родителей,  на необычайно разросшемся долинном погосте. И, наконец, меня посетила Вея.</w:t>
      </w:r>
    </w:p>
    <w:p>
      <w:pPr>
        <w:pStyle w:val="Normal"/>
        <w:ind w:firstLine="720"/>
        <w:jc w:val="both"/>
        <w:rPr/>
      </w:pPr>
      <w:r>
        <w:rPr/>
      </w:r>
    </w:p>
    <w:p>
      <w:pPr>
        <w:pStyle w:val="Normal"/>
        <w:ind w:firstLine="720"/>
        <w:jc w:val="both"/>
        <w:rPr/>
      </w:pPr>
      <w:r>
        <w:rPr/>
        <w:t>К тому времени я уже почти оправилась и самостоятельно добиралась до моих любимых озер и болот встречать лебедей перелетных и следить за развитием личинок прозрачноглазых стрекоз.</w:t>
      </w:r>
    </w:p>
    <w:p>
      <w:pPr>
        <w:pStyle w:val="Normal"/>
        <w:ind w:firstLine="720"/>
        <w:jc w:val="both"/>
        <w:rPr/>
      </w:pPr>
      <w:r>
        <w:rPr/>
      </w:r>
    </w:p>
    <w:p>
      <w:pPr>
        <w:pStyle w:val="Normal"/>
        <w:ind w:firstLine="720"/>
        <w:jc w:val="both"/>
        <w:rPr/>
      </w:pPr>
      <w:r>
        <w:rPr/>
        <w:t>В один из таких, вот, походов я сидела на мшистом камне у тихого лесного пруда. Это было одним из моих тайных, излюбленных мест. Не очень далекое от поселения, оно, тем не менее, почти всегда гарантировало полную уединенность, так как было полностью скрыто от глаз зарослями ивы и ольхи, к тому же, путь к нему шел через целую сеть еле различимых тропинок, прихотливо извивающихся меж прозрачных ручьев. Был чудесный весенний день, казалось – вернулись добрые времена во всей полноте своего изобилия: птицы щебетали в гнездах, молодая листва трепетала под мягким ветерком, в травах буйно шныряла живность… Я сидела на камне у воды и напевала песню Болотных Кувшинок, что сама же и сочинила этой весной. То была песня-пробуждение, призыв к возрождению жизни после зимней спячки. Такая категория песен составляет у нас целый свод устного творчества и является неотъемлемой частью весенних праздников, когда своими напевами, молитвами и обрядами, мы пособляем природе сбросить оковы зимнего оцепенения и наполнить мир жизнью.</w:t>
      </w:r>
    </w:p>
    <w:p>
      <w:pPr>
        <w:pStyle w:val="Normal"/>
        <w:ind w:firstLine="720"/>
        <w:jc w:val="both"/>
        <w:rPr/>
      </w:pPr>
      <w:r>
        <w:rPr/>
      </w:r>
    </w:p>
    <w:p>
      <w:pPr>
        <w:pStyle w:val="Normal"/>
        <w:ind w:firstLine="720"/>
        <w:jc w:val="both"/>
        <w:rPr/>
      </w:pPr>
      <w:r>
        <w:rPr/>
        <w:t>Я напевала моим кувшинкам, затаившимся клубнями в придонном иле, что пора им уже просыпаться, пускать гибкие стебли с завязью, достигать поверхности зеленых вод, распускаться прекрасными благоухающими цветками; я напоминала им, какие они станут раскрасавицы, как будут притягивать к себе бабочек и мотыльков, какие танцы поведут на глади пруда, как важны они всем обитателям и очень-очень нужны мне…</w:t>
      </w:r>
    </w:p>
    <w:p>
      <w:pPr>
        <w:pStyle w:val="Normal"/>
        <w:ind w:firstLine="720"/>
        <w:jc w:val="both"/>
        <w:rPr/>
      </w:pPr>
      <w:r>
        <w:rPr/>
      </w:r>
    </w:p>
    <w:p>
      <w:pPr>
        <w:pStyle w:val="Normal"/>
        <w:ind w:firstLine="720"/>
        <w:jc w:val="both"/>
        <w:rPr/>
      </w:pPr>
      <w:r>
        <w:rPr/>
        <w:t>Но вот уголком глаза я различила некое движение меж двух берез справа. То была Вея. Очевидно, она уже долго наблюдала за мной, владея искусством Неощутимого Присутствия.</w:t>
      </w:r>
    </w:p>
    <w:p>
      <w:pPr>
        <w:pStyle w:val="Normal"/>
        <w:ind w:firstLine="720"/>
        <w:jc w:val="both"/>
        <w:rPr/>
      </w:pPr>
      <w:r>
        <w:rPr/>
      </w:r>
    </w:p>
    <w:p>
      <w:pPr>
        <w:pStyle w:val="Normal"/>
        <w:ind w:firstLine="720"/>
        <w:jc w:val="both"/>
        <w:rPr/>
      </w:pPr>
      <w:r>
        <w:rPr/>
        <w:t>Сейчас она, специально выдав себя, направилась ко мне.</w:t>
      </w:r>
    </w:p>
    <w:p>
      <w:pPr>
        <w:pStyle w:val="Normal"/>
        <w:ind w:firstLine="720"/>
        <w:jc w:val="both"/>
        <w:rPr/>
      </w:pPr>
      <w:r>
        <w:rPr/>
      </w:r>
    </w:p>
    <w:p>
      <w:pPr>
        <w:pStyle w:val="Normal"/>
        <w:ind w:firstLine="720"/>
        <w:jc w:val="both"/>
        <w:rPr/>
      </w:pPr>
      <w:r>
        <w:rPr/>
        <w:t>- Здравствуй, Грю, - сказала она, подходя, - сегодня прекрасный день, не так ли? Как твои кувшинки, растут?</w:t>
      </w:r>
    </w:p>
    <w:p>
      <w:pPr>
        <w:pStyle w:val="Normal"/>
        <w:ind w:firstLine="720"/>
        <w:jc w:val="both"/>
        <w:rPr/>
      </w:pPr>
      <w:r>
        <w:rPr/>
      </w:r>
    </w:p>
    <w:p>
      <w:pPr>
        <w:pStyle w:val="Normal"/>
        <w:ind w:firstLine="720"/>
        <w:jc w:val="both"/>
        <w:rPr/>
      </w:pPr>
      <w:r>
        <w:rPr/>
        <w:t>- Растут, Вея, и очень дружно, по-моему, - я улыбнулась ей и встала с камня.</w:t>
      </w:r>
    </w:p>
    <w:p>
      <w:pPr>
        <w:pStyle w:val="Normal"/>
        <w:ind w:firstLine="720"/>
        <w:jc w:val="both"/>
        <w:rPr/>
      </w:pPr>
      <w:r>
        <w:rPr/>
      </w:r>
    </w:p>
    <w:p>
      <w:pPr>
        <w:pStyle w:val="Normal"/>
        <w:ind w:firstLine="720"/>
        <w:jc w:val="both"/>
        <w:rPr/>
      </w:pPr>
      <w:r>
        <w:rPr/>
        <w:t xml:space="preserve">- Хвала Создателю! Я тоже их люблю. Скажи, Грю, - продолжала Вея осторожным тоном, - как твои связи с побратимами? Они… не изменились? Не ослабли? </w:t>
      </w:r>
    </w:p>
    <w:p>
      <w:pPr>
        <w:pStyle w:val="Normal"/>
        <w:ind w:firstLine="720"/>
        <w:jc w:val="both"/>
        <w:rPr/>
      </w:pPr>
      <w:r>
        <w:rPr/>
      </w:r>
    </w:p>
    <w:p>
      <w:pPr>
        <w:pStyle w:val="Normal"/>
        <w:ind w:firstLine="720"/>
        <w:jc w:val="both"/>
        <w:rPr/>
      </w:pPr>
      <w:r>
        <w:rPr/>
        <w:t>- С кувшинками у меня все в порядке, это точно. С личинками стрекоз, по-моему тоже, хотя тут полной уверенности у меня нет… А вот с лебедями моими явно что-то неладно: не слушаются они меня, точнее… не слышат, вот точное слово. Такое впечатление, что они забыли наш общий язык, или сменили свой старый на новый, которому  не обучена я… даже не знаю…</w:t>
      </w:r>
    </w:p>
    <w:p>
      <w:pPr>
        <w:pStyle w:val="Normal"/>
        <w:ind w:firstLine="720"/>
        <w:jc w:val="both"/>
        <w:rPr/>
      </w:pPr>
      <w:r>
        <w:rPr/>
      </w:r>
    </w:p>
    <w:p>
      <w:pPr>
        <w:pStyle w:val="Normal"/>
        <w:ind w:firstLine="720"/>
        <w:jc w:val="both"/>
        <w:rPr/>
      </w:pPr>
      <w:r>
        <w:rPr/>
        <w:t>- Да, Грю, я понимаю, что ты имеешь ввиду. К твоему сведению это сейчас повсеместное явление: люди теряют связь со своими побратимами. Если это, как в твоем случае, лебеди перелетные, то это, конечно, горько и больно, но все же не страшно. Когда же речь идет о диких свирепых зверях, о домашних животных, нас кормящих, и о посевах… дело принимает совсем другой оборот…</w:t>
      </w:r>
    </w:p>
    <w:p>
      <w:pPr>
        <w:pStyle w:val="Normal"/>
        <w:ind w:firstLine="720"/>
        <w:jc w:val="both"/>
        <w:rPr/>
      </w:pPr>
      <w:r>
        <w:rPr/>
      </w:r>
    </w:p>
    <w:p>
      <w:pPr>
        <w:pStyle w:val="Normal"/>
        <w:ind w:firstLine="720"/>
        <w:jc w:val="both"/>
        <w:rPr/>
      </w:pPr>
      <w:r>
        <w:rPr/>
        <w:t>- Ты хочешь сказать, Вея, что нас перестали слушаться даже одомашненные растения? Что нам грозит неурожай? – в испуге воскликнула я.</w:t>
      </w:r>
    </w:p>
    <w:p>
      <w:pPr>
        <w:pStyle w:val="Normal"/>
        <w:ind w:firstLine="720"/>
        <w:jc w:val="both"/>
        <w:rPr/>
      </w:pPr>
      <w:r>
        <w:rPr/>
      </w:r>
    </w:p>
    <w:p>
      <w:pPr>
        <w:pStyle w:val="Normal"/>
        <w:ind w:firstLine="720"/>
        <w:jc w:val="both"/>
        <w:rPr/>
      </w:pPr>
      <w:r>
        <w:rPr/>
        <w:t>- Неурожай, моя девочка, - это самое меньшее, что нам грозит. – Вея, казалось, глубоко задумалась. Потом вперилась в меня изучающим взглядом, от которого у меня гулко забилось сердце и, наконец, сказала:</w:t>
      </w:r>
    </w:p>
    <w:p>
      <w:pPr>
        <w:pStyle w:val="Normal"/>
        <w:ind w:firstLine="720"/>
        <w:jc w:val="both"/>
        <w:rPr/>
      </w:pPr>
      <w:r>
        <w:rPr/>
      </w:r>
    </w:p>
    <w:p>
      <w:pPr>
        <w:pStyle w:val="Normal"/>
        <w:ind w:firstLine="720"/>
        <w:jc w:val="both"/>
        <w:rPr/>
      </w:pPr>
      <w:r>
        <w:rPr/>
        <w:t>- Знаешь ли ты, Грю, что обладаешь Голосом и Словом? Я давно за тобой слежу. Это пробудилось в тебе во время похода в горы, верно? После того, как Гор спас тебя с Ором, так ведь?</w:t>
      </w:r>
    </w:p>
    <w:p>
      <w:pPr>
        <w:pStyle w:val="Normal"/>
        <w:ind w:firstLine="720"/>
        <w:jc w:val="both"/>
        <w:rPr/>
      </w:pPr>
      <w:r>
        <w:rPr/>
      </w:r>
    </w:p>
    <w:p>
      <w:pPr>
        <w:pStyle w:val="Normal"/>
        <w:ind w:firstLine="720"/>
        <w:jc w:val="both"/>
        <w:rPr/>
      </w:pPr>
      <w:r>
        <w:rPr/>
        <w:t>- Да, Вея, по-моему, так. Я не очень хорошо в  этом разбираюсь, но то, что во мне пробудились новые силы, я знаю точно.</w:t>
      </w:r>
    </w:p>
    <w:p>
      <w:pPr>
        <w:pStyle w:val="Normal"/>
        <w:ind w:firstLine="720"/>
        <w:jc w:val="both"/>
        <w:rPr/>
      </w:pPr>
      <w:r>
        <w:rPr/>
      </w:r>
    </w:p>
    <w:p>
      <w:pPr>
        <w:pStyle w:val="Normal"/>
        <w:ind w:firstLine="720"/>
        <w:jc w:val="both"/>
        <w:rPr/>
      </w:pPr>
      <w:r>
        <w:rPr/>
        <w:t>- Слушай меня, Грю. Ты сама знаешь, какие времена нынче на дворе. На счету каждый человек, обладающий Силой. И если я не ошибаюсь (а я уж и сама позабыла, когда ошибалась в последний раз), то ты открыла пока самую малость сокрытых в себе способностей. Поэтому - вот тебе мое предложение, даже не предложение – настоящая просьба: я хочу, чтобы ты прошла Осмотр. Ты знаешь, что это, не так ли?</w:t>
      </w:r>
    </w:p>
    <w:p>
      <w:pPr>
        <w:pStyle w:val="Normal"/>
        <w:ind w:firstLine="720"/>
        <w:jc w:val="both"/>
        <w:rPr/>
      </w:pPr>
      <w:r>
        <w:rPr/>
      </w:r>
    </w:p>
    <w:p>
      <w:pPr>
        <w:pStyle w:val="Normal"/>
        <w:ind w:firstLine="720"/>
        <w:jc w:val="both"/>
        <w:rPr/>
      </w:pPr>
      <w:r>
        <w:rPr/>
        <w:t>- Да, Вея, знаю. Это особое тестирование, определяющее у человека наличие сверхчувственных способностей.</w:t>
      </w:r>
    </w:p>
    <w:p>
      <w:pPr>
        <w:pStyle w:val="Normal"/>
        <w:ind w:firstLine="720"/>
        <w:jc w:val="both"/>
        <w:rPr/>
      </w:pPr>
      <w:r>
        <w:rPr/>
      </w:r>
    </w:p>
    <w:p>
      <w:pPr>
        <w:pStyle w:val="Normal"/>
        <w:ind w:firstLine="720"/>
        <w:jc w:val="both"/>
        <w:rPr/>
      </w:pPr>
      <w:r>
        <w:rPr/>
        <w:t>- Правильно. А что следует за ним?</w:t>
      </w:r>
    </w:p>
    <w:p>
      <w:pPr>
        <w:pStyle w:val="Normal"/>
        <w:ind w:firstLine="720"/>
        <w:jc w:val="both"/>
        <w:rPr/>
      </w:pPr>
      <w:r>
        <w:rPr/>
      </w:r>
    </w:p>
    <w:p>
      <w:pPr>
        <w:pStyle w:val="Normal"/>
        <w:ind w:firstLine="720"/>
        <w:jc w:val="both"/>
        <w:rPr/>
      </w:pPr>
      <w:r>
        <w:rPr/>
        <w:t>- Если такие способности обнаруживаются у мужчины – он направляется на обучение к одному из Духовных Наставников, а если у женщины, то она идет в школу Сестер Силы.</w:t>
      </w:r>
    </w:p>
    <w:p>
      <w:pPr>
        <w:pStyle w:val="Normal"/>
        <w:ind w:firstLine="720"/>
        <w:jc w:val="both"/>
        <w:rPr/>
      </w:pPr>
      <w:r>
        <w:rPr/>
      </w:r>
    </w:p>
    <w:p>
      <w:pPr>
        <w:pStyle w:val="Normal"/>
        <w:ind w:firstLine="720"/>
        <w:jc w:val="both"/>
        <w:rPr/>
      </w:pPr>
      <w:r>
        <w:rPr/>
        <w:t>- Верно, Грю. И я хочу, чтобы ты как можно скорее прошла осмотр. А потом – в школу. Ты должна стать одной из нас. Более того, мне кажется, я знаю, что следует делать дальше… Но пока – Осмотр.</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Уже на следующий день я явилась в Обитель Силы и Знания. Что представляет из себя процедура Осмотра, мне рассказывать запрещено, равно как и о тех способностях, которыми, как оказалось, я обладаю или могу овладеть.</w:t>
      </w:r>
    </w:p>
    <w:p>
      <w:pPr>
        <w:pStyle w:val="Normal"/>
        <w:ind w:firstLine="720"/>
        <w:jc w:val="both"/>
        <w:rPr/>
      </w:pPr>
      <w:r>
        <w:rPr/>
      </w:r>
    </w:p>
    <w:p>
      <w:pPr>
        <w:pStyle w:val="Normal"/>
        <w:ind w:firstLine="720"/>
        <w:jc w:val="both"/>
        <w:rPr/>
      </w:pPr>
      <w:r>
        <w:rPr/>
        <w:t>Осмотр я прошла более, чем успешно и тут же была зачислена в школу. Моей главной Наставницей-в-Духе была сама Вея. Быть может от части поэтому, отчасти – ввиду насущной необходимости, но семигодичный курс обучения я прошла меньше, чем за три года, получила официальное звание Сестры Силы и вступила в орден Веры и Знания.</w:t>
      </w:r>
    </w:p>
    <w:p>
      <w:pPr>
        <w:pStyle w:val="Normal"/>
        <w:ind w:firstLine="720"/>
        <w:jc w:val="both"/>
        <w:rPr/>
      </w:pPr>
      <w:r>
        <w:rPr/>
      </w:r>
    </w:p>
    <w:p>
      <w:pPr>
        <w:pStyle w:val="Normal"/>
        <w:ind w:firstLine="720"/>
        <w:jc w:val="both"/>
        <w:rPr/>
      </w:pPr>
      <w:r>
        <w:rPr/>
        <w:t>То было жуткое время, самый разгар Гиблых Дней. Несчастья шли столь непрекращающимся потоком, что стали уже восприниматься, как норма, и наоборот – редкие успехи или просто спокойная передышка, виделись великой благостью.</w:t>
      </w:r>
    </w:p>
    <w:p>
      <w:pPr>
        <w:pStyle w:val="Normal"/>
        <w:ind w:firstLine="720"/>
        <w:jc w:val="both"/>
        <w:rPr/>
      </w:pPr>
      <w:r>
        <w:rPr/>
      </w:r>
    </w:p>
    <w:p>
      <w:pPr>
        <w:pStyle w:val="Normal"/>
        <w:ind w:firstLine="720"/>
        <w:jc w:val="both"/>
        <w:rPr/>
      </w:pPr>
      <w:r>
        <w:rPr/>
        <w:t>Уже в первое лето в Долинном зацвела вода в трех самых чистых колодцах; затем, необъяснимым образом возгорелась кузня, и кузнец с двумя подмастерьями сгорели живьем. В конце лета внезапно обвалилась целая стена замка Кедровый Оплот, проверка обнаружила, что подземный ручей изменил свое русло и подмыл основы.</w:t>
      </w:r>
    </w:p>
    <w:p>
      <w:pPr>
        <w:pStyle w:val="Normal"/>
        <w:ind w:firstLine="720"/>
        <w:jc w:val="both"/>
        <w:rPr/>
      </w:pPr>
      <w:r>
        <w:rPr/>
      </w:r>
    </w:p>
    <w:p>
      <w:pPr>
        <w:pStyle w:val="Normal"/>
        <w:ind w:firstLine="720"/>
        <w:jc w:val="both"/>
        <w:rPr/>
      </w:pPr>
      <w:r>
        <w:rPr/>
        <w:t>К этому времени уже стало ясно, что посевы не созреют: засуха, расплодившиеся сорняки и вредители – всё обрушилось сразу. Впервые за столетия встал вопрос о пропитании на зиму. Было решено закупать все самое необходимое в Большом Мире, и расплачиваться, по возможности, нашими ремесленными изделиями, имевшими большой спрос: поделками по древесине, шерстяными тканями, свитерами, ковриками, резьбой по камню и т.п. Но, во-первых, этого не хватило бы даже по самым оптимистичным прогнозам, а во-вторых, мы все еще опасались открывать Большому Миру наши умения и наличие у нас драгоценных металлов.</w:t>
      </w:r>
    </w:p>
    <w:p>
      <w:pPr>
        <w:pStyle w:val="Normal"/>
        <w:ind w:firstLine="720"/>
        <w:jc w:val="both"/>
        <w:rPr/>
      </w:pPr>
      <w:r>
        <w:rPr/>
      </w:r>
    </w:p>
    <w:p>
      <w:pPr>
        <w:pStyle w:val="Normal"/>
        <w:ind w:firstLine="720"/>
        <w:jc w:val="both"/>
        <w:rPr/>
      </w:pPr>
      <w:r>
        <w:rPr/>
        <w:t>Имелся и еще один, быть может, наиболее серьезный аспект: были все опасения предполагать, что завозные продукты: зерно, овощи, молоко, выращенные в чужом мире, - коренным образом повлияют на наши организмы, столетия и более не знавшие большинства заразных заболеваний, не развившие должного иммунитета. А как повлияет новая, экологически нечистая еда на духовный, умственный, моральный облик людей земли?</w:t>
      </w:r>
    </w:p>
    <w:p>
      <w:pPr>
        <w:pStyle w:val="Normal"/>
        <w:ind w:firstLine="720"/>
        <w:jc w:val="both"/>
        <w:rPr/>
      </w:pPr>
      <w:r>
        <w:rPr/>
      </w:r>
    </w:p>
    <w:p>
      <w:pPr>
        <w:pStyle w:val="Normal"/>
        <w:ind w:firstLine="720"/>
        <w:jc w:val="both"/>
        <w:rPr/>
      </w:pPr>
      <w:r>
        <w:rPr/>
        <w:t>Как отнесутся они к самим товарам и продукции Большого Мира? К блестящим завлекающим упаковкам, привлекательным сладостям, обескураживающе-богатому ассортименту? Конечно, можно было ограничиться самым необходимым и получать его в "сыром" виде… и всё же – опасения были самыми разными…</w:t>
      </w:r>
    </w:p>
    <w:p>
      <w:pPr>
        <w:pStyle w:val="Normal"/>
        <w:ind w:firstLine="720"/>
        <w:jc w:val="both"/>
        <w:rPr/>
      </w:pPr>
      <w:r>
        <w:rPr/>
      </w:r>
    </w:p>
    <w:p>
      <w:pPr>
        <w:pStyle w:val="Normal"/>
        <w:ind w:firstLine="720"/>
        <w:jc w:val="both"/>
        <w:rPr/>
      </w:pPr>
      <w:r>
        <w:rPr/>
        <w:t>Было решено обратить самое пристальное внимание на всё, происходящее за пределами земли. На внешней заставе был устроен информационный центр, регулярно принимающий теле- и радиопередачи, сводки новостей, газеты и журналы. Нас интересовало все, происходящее в мире: погода, научные открытия, состояние природной среды, политическая ситуация, развитие культурных тенденций. Сжатые рапорты ежедневно переправлялись в координационный Совет: мы пытались понять, старались выявить возможные причины кризиса.</w:t>
      </w:r>
    </w:p>
    <w:p>
      <w:pPr>
        <w:pStyle w:val="Normal"/>
        <w:ind w:firstLine="720"/>
        <w:jc w:val="both"/>
        <w:rPr/>
      </w:pPr>
      <w:r>
        <w:rPr/>
      </w:r>
    </w:p>
    <w:p>
      <w:pPr>
        <w:pStyle w:val="Normal"/>
        <w:ind w:firstLine="720"/>
        <w:jc w:val="both"/>
        <w:rPr/>
      </w:pPr>
      <w:r>
        <w:rPr/>
        <w:t>Пытались изо всех сил… и не находили.</w:t>
      </w:r>
    </w:p>
    <w:p>
      <w:pPr>
        <w:pStyle w:val="Normal"/>
        <w:ind w:firstLine="720"/>
        <w:jc w:val="both"/>
        <w:rPr/>
      </w:pPr>
      <w:r>
        <w:rPr/>
      </w:r>
    </w:p>
    <w:p>
      <w:pPr>
        <w:pStyle w:val="Normal"/>
        <w:ind w:firstLine="720"/>
        <w:jc w:val="both"/>
        <w:rPr/>
      </w:pPr>
      <w:r>
        <w:rPr/>
        <w:t>Но всё же, была опасность, еще большая, чем грядущий неурожай: распадались связи людей с их побратимами.</w:t>
      </w:r>
    </w:p>
    <w:p>
      <w:pPr>
        <w:pStyle w:val="Normal"/>
        <w:ind w:firstLine="720"/>
        <w:jc w:val="both"/>
        <w:rPr/>
      </w:pPr>
      <w:r>
        <w:rPr/>
      </w:r>
    </w:p>
    <w:p>
      <w:pPr>
        <w:pStyle w:val="Normal"/>
        <w:ind w:firstLine="720"/>
        <w:jc w:val="both"/>
        <w:rPr/>
      </w:pPr>
      <w:r>
        <w:rPr/>
        <w:t>Началось это еще ранней весной, когда многие стали замечать, что не в силах наладить обычную связь с пробуждающимися к жизни растениями и мелкими животными и насекомыми. Прорастающие зерна и набухающие почки не отзывались на традиционные песни, личинки и коконы, куколки и яички оставались глухи к увещеваниям и подбадриваниям: либо они молчали, либо же мы, – все мы вместе и вдруг, – перестали понимать их язык. Дальше – больше. Настал черед крупных животных и птиц: собаки и кошки, овцы и козы, коровы и лошади. Все они, один за другим, выпадали из цепи Всего Живого, звучавшего некогда в едином гармоничном аккорде; животные, долгие годы находившиеся в домах, ставшие, буквально, членами семьи, превращались в чужих, случайных гостей, заглянувших без приглашения к не особенно радушным хозяевам. А эти последние, сначала в растущем недоумении, затем в горьком разочаровании и, наконец, в отчаяньи, делали всё, что в их силах для восстановления утраченного… но ничего не помогало. Только в момент погибели животные еще слали людям свои Зовы.</w:t>
      </w:r>
    </w:p>
    <w:p>
      <w:pPr>
        <w:pStyle w:val="Normal"/>
        <w:ind w:firstLine="720"/>
        <w:jc w:val="both"/>
        <w:rPr/>
      </w:pPr>
      <w:r>
        <w:rPr/>
      </w:r>
    </w:p>
    <w:p>
      <w:pPr>
        <w:pStyle w:val="Normal"/>
        <w:ind w:firstLine="720"/>
        <w:jc w:val="both"/>
        <w:rPr/>
      </w:pPr>
      <w:r>
        <w:rPr/>
        <w:t>С дикими животными дела обстояли еще хуже. Побратимные связи рушились одна за другой. Уже стали редкостью люди, умудрявшиеся сохранять способность входить с ними в Кольцо. Участились нападения диких животных на одиноких путников - вещь ранее исключительно редкая. Нападения же хищников на домашний скот стали, практически, нормой.</w:t>
      </w:r>
    </w:p>
    <w:p>
      <w:pPr>
        <w:pStyle w:val="Normal"/>
        <w:ind w:firstLine="720"/>
        <w:jc w:val="both"/>
        <w:rPr/>
      </w:pPr>
      <w:r>
        <w:rPr/>
      </w:r>
    </w:p>
    <w:p>
      <w:pPr>
        <w:pStyle w:val="Normal"/>
        <w:ind w:firstLine="720"/>
        <w:jc w:val="both"/>
        <w:rPr/>
      </w:pPr>
      <w:r>
        <w:rPr/>
        <w:t>Впервые стали раздаваться голоса о необходимости борьбы с хищниками, вплоть до отстрела. И, хотя предложение это с возмущением отклонили, сам факт, что кто-то из людей рода мог помыслить о подобной дикости, говорил уже сам за себя.</w:t>
      </w:r>
    </w:p>
    <w:p>
      <w:pPr>
        <w:pStyle w:val="Normal"/>
        <w:ind w:firstLine="720"/>
        <w:jc w:val="both"/>
        <w:rPr/>
      </w:pPr>
      <w:r>
        <w:rPr/>
      </w:r>
    </w:p>
    <w:p>
      <w:pPr>
        <w:pStyle w:val="Normal"/>
        <w:ind w:firstLine="720"/>
        <w:jc w:val="both"/>
        <w:rPr/>
      </w:pPr>
      <w:r>
        <w:rPr/>
        <w:t>Прошёл слух о том, что в горах обосновался медведь-людоед. Потом то же самое стали говорить о волке, барсе, рыси, кабане, даже росомахе. Слухи плодились, один другого зловещее…</w:t>
      </w:r>
    </w:p>
    <w:p>
      <w:pPr>
        <w:pStyle w:val="Normal"/>
        <w:ind w:firstLine="720"/>
        <w:jc w:val="both"/>
        <w:rPr/>
      </w:pPr>
      <w:r>
        <w:rPr/>
      </w:r>
    </w:p>
    <w:p>
      <w:pPr>
        <w:pStyle w:val="Normal"/>
        <w:ind w:firstLine="720"/>
        <w:jc w:val="both"/>
        <w:rPr/>
      </w:pPr>
      <w:r>
        <w:rPr/>
        <w:t>С тем, чтобы, по возможности, снизить несчастные случаи в диких районах, - заставы и гнезда впервые за всю историю были оборудованы радиопередатчиками. На главных крепостях, оплотах и замках стали видны радиоантенны. Выход в эфир был строго ограничен минутами коротких сводок, но экстренная частота была открыта всегда. Дозорные и патрули стали брать с собой радиопереговорные устройства. Главная же радиостанция земли была установлена в информационном центре, на внешней границе, а кое-где в глубине – трансляционные пункты. Люди видели во всех этих новшествах не иначе, как исчадия ада, сторонились их, как могли и терпели их лишь по крайней необходимости, как неизбежное зло.</w:t>
      </w:r>
    </w:p>
    <w:p>
      <w:pPr>
        <w:pStyle w:val="Normal"/>
        <w:ind w:firstLine="720"/>
        <w:jc w:val="both"/>
        <w:rPr/>
      </w:pPr>
      <w:r>
        <w:rPr/>
      </w:r>
    </w:p>
    <w:p>
      <w:pPr>
        <w:pStyle w:val="Normal"/>
        <w:ind w:firstLine="720"/>
        <w:jc w:val="both"/>
        <w:rPr/>
      </w:pPr>
      <w:r>
        <w:rPr/>
        <w:t xml:space="preserve">Было условлено, что вся завозная еда будет поставляться исключительно из экологически чистых районов и с натуральных хозяйств. Вся она проходила предельно тщательный осмотр, распаковывалась и перекладывалась в наши упаковки. </w:t>
      </w:r>
    </w:p>
    <w:p>
      <w:pPr>
        <w:pStyle w:val="Normal"/>
        <w:ind w:firstLine="720"/>
        <w:jc w:val="both"/>
        <w:rPr/>
      </w:pPr>
      <w:r>
        <w:rPr/>
      </w:r>
    </w:p>
    <w:p>
      <w:pPr>
        <w:pStyle w:val="Normal"/>
        <w:ind w:firstLine="720"/>
        <w:jc w:val="both"/>
        <w:rPr/>
      </w:pPr>
      <w:r>
        <w:rPr/>
        <w:t>Не прошло много времени, как появилась первая необходимость и в возе чужих лекарств, лекарств конвенциональной медицины: люди слабели телом и духом, теряя связь с землёй, а наши традиционные врачевальные методы становились всё менее действенными, прежде всего потому, что сами растения стали терять свои целебные свойства, либо же отказывались дарить их людям. И несмотря на то, что лекарства завозились очень избирательно и в основном были растительного и гомеопатического свойства, - это добавило новую порцию опасений.</w:t>
      </w:r>
    </w:p>
    <w:p>
      <w:pPr>
        <w:pStyle w:val="Normal"/>
        <w:ind w:firstLine="720"/>
        <w:jc w:val="both"/>
        <w:rPr/>
      </w:pPr>
      <w:r>
        <w:rPr/>
      </w:r>
    </w:p>
    <w:p>
      <w:pPr>
        <w:pStyle w:val="Normal"/>
        <w:ind w:firstLine="720"/>
        <w:jc w:val="both"/>
        <w:rPr/>
      </w:pPr>
      <w:r>
        <w:rPr/>
        <w:t>Появились первые случаи контрабанды: спиртное, сильнодействующие химические лекарства, кое-какие электронные аппараты на батарейках, просто яркая мишура… На второй год Гиблых Дней впервые произошло страшное: семейство диких кабанов напало на пятилетнюю девочку из Южного и растерзало ее в клочья. Отец девочки раздобыл охотничье ружье и расстрелял всех кабанов в округе. Так у нас появился первый преступник.</w:t>
      </w:r>
    </w:p>
    <w:p>
      <w:pPr>
        <w:pStyle w:val="Normal"/>
        <w:ind w:firstLine="720"/>
        <w:jc w:val="both"/>
        <w:rPr/>
      </w:pPr>
      <w:r>
        <w:rPr/>
      </w:r>
    </w:p>
    <w:p>
      <w:pPr>
        <w:pStyle w:val="Normal"/>
        <w:ind w:firstLine="720"/>
        <w:jc w:val="both"/>
        <w:rPr/>
      </w:pPr>
      <w:r>
        <w:rPr/>
        <w:t>Была образована местная служба внутренней безопасности, мы не называли ее полицией, но функции были довольно схожи, и работы ей прибавлялось день ото дня.</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b/>
          <w:b/>
          <w:bCs/>
          <w:sz w:val="40"/>
          <w:szCs w:val="40"/>
        </w:rPr>
      </w:pPr>
      <w:r>
        <w:rPr>
          <w:b/>
          <w:bCs/>
          <w:sz w:val="40"/>
          <w:szCs w:val="40"/>
        </w:rPr>
      </w:r>
    </w:p>
    <w:p>
      <w:pPr>
        <w:pStyle w:val="Normal"/>
        <w:ind w:firstLine="720"/>
        <w:jc w:val="both"/>
        <w:rPr/>
      </w:pPr>
      <w:r>
        <w:rPr/>
        <w:t>Параллельно велась лихорадочная деятельность духовных обществ, в частности – Сестёр Силы. Вея, несмотря на свой немыслимый возраст, стояла во главе всех усилий. Казалось, спать она перестала вовсе. Денно и нощно велись оккультные исследования, разыскивались давно позабытые манускрипты, перелистывались старинные летописи, выискивались утерянные, или вышедшие из употребления практики и методы, рецепты и типы связи.</w:t>
      </w:r>
    </w:p>
    <w:p>
      <w:pPr>
        <w:pStyle w:val="Normal"/>
        <w:ind w:firstLine="720"/>
        <w:jc w:val="both"/>
        <w:rPr/>
      </w:pPr>
      <w:r>
        <w:rPr/>
      </w:r>
    </w:p>
    <w:p>
      <w:pPr>
        <w:pStyle w:val="Normal"/>
        <w:ind w:firstLine="720"/>
        <w:jc w:val="both"/>
        <w:rPr/>
      </w:pPr>
      <w:r>
        <w:rPr/>
        <w:t>Я, еще будучи ученицей, была подключена к этим поискам. Цель была двойная: попытаться определить причины общего разлада, исчезновения связей с тонкими мирами, нарушения гармонии  с окружающим и, с другой стороны, найти способы борьбы с процессами разрушения, средства к выживанию во враждебных условиях, методики лечения и выздоровления.</w:t>
      </w:r>
    </w:p>
    <w:p>
      <w:pPr>
        <w:pStyle w:val="Normal"/>
        <w:ind w:firstLine="720"/>
        <w:jc w:val="both"/>
        <w:rPr/>
      </w:pPr>
      <w:r>
        <w:rPr/>
      </w:r>
    </w:p>
    <w:p>
      <w:pPr>
        <w:pStyle w:val="Normal"/>
        <w:ind w:firstLine="720"/>
        <w:jc w:val="both"/>
        <w:rPr/>
      </w:pPr>
      <w:r>
        <w:rPr/>
        <w:t>Очень быстро мы поняли: наша идея основания информационного центра по сбору сведений о Большом Мире, была верной: всё указывало на то, что причины неладного коренятся там: очевидно степень разрушения среды и гибель чувствительных структур на планетарном уровне приняли глобальный характер и зашли так далеко, что затронули и тонкие миры, и нашу обособленную землю: настал момент, когда мы не в силах стали оставаться более самозамкнутой системой и противостоять в одиночку губительным процессам, тем более, что ничего о них не знали и не были подготовлены к самой возможности распада.</w:t>
      </w:r>
    </w:p>
    <w:p>
      <w:pPr>
        <w:pStyle w:val="Normal"/>
        <w:ind w:firstLine="720"/>
        <w:jc w:val="both"/>
        <w:rPr/>
      </w:pPr>
      <w:r>
        <w:rPr/>
      </w:r>
    </w:p>
    <w:p>
      <w:pPr>
        <w:pStyle w:val="Normal"/>
        <w:ind w:firstLine="720"/>
        <w:jc w:val="both"/>
        <w:rPr/>
      </w:pPr>
      <w:r>
        <w:rPr/>
        <w:t>Исходя из всего этого, было решено подготовить группу людей, прошедших школу оккультных знаний и обладающих Силой, Верой и Знанием для отправки их в Большой Мир с целью приобретения там глубокого образования в разносторонних областях, им предстояло стать специалистами широкого профиля.</w:t>
      </w:r>
    </w:p>
    <w:p>
      <w:pPr>
        <w:pStyle w:val="Normal"/>
        <w:ind w:firstLine="720"/>
        <w:jc w:val="both"/>
        <w:rPr/>
      </w:pPr>
      <w:r>
        <w:rPr/>
      </w:r>
    </w:p>
    <w:p>
      <w:pPr>
        <w:pStyle w:val="Normal"/>
        <w:ind w:firstLine="720"/>
        <w:jc w:val="both"/>
        <w:rPr/>
      </w:pPr>
      <w:r>
        <w:rPr/>
        <w:t xml:space="preserve">Одновременно, в их обязанности вменялось служить глазами, ушами и разумом нашей земли в Большом Мире и, где только возможно, стараться влиять в благоприятную сторону на происходящие там процессы. </w:t>
      </w:r>
    </w:p>
    <w:p>
      <w:pPr>
        <w:pStyle w:val="Normal"/>
        <w:ind w:firstLine="720"/>
        <w:jc w:val="both"/>
        <w:rPr/>
      </w:pPr>
      <w:r>
        <w:rPr/>
      </w:r>
    </w:p>
    <w:p>
      <w:pPr>
        <w:pStyle w:val="Normal"/>
        <w:ind w:firstLine="720"/>
        <w:jc w:val="both"/>
        <w:rPr/>
      </w:pPr>
      <w:r>
        <w:rPr/>
        <w:t>Мы назвали их Внешним Дозором.</w:t>
      </w:r>
    </w:p>
    <w:p>
      <w:pPr>
        <w:pStyle w:val="Normal"/>
        <w:ind w:firstLine="720"/>
        <w:jc w:val="both"/>
        <w:rPr/>
      </w:pPr>
      <w:r>
        <w:rPr/>
      </w:r>
    </w:p>
    <w:p>
      <w:pPr>
        <w:pStyle w:val="Normal"/>
        <w:ind w:firstLine="720"/>
        <w:jc w:val="both"/>
        <w:rPr/>
      </w:pPr>
      <w:r>
        <w:rPr/>
        <w:t xml:space="preserve">Я как раз закончила ускоренный курс своего обучения и успешно прошла экзамены, когда меня вызвала к себе Вея. </w:t>
      </w:r>
    </w:p>
    <w:p>
      <w:pPr>
        <w:pStyle w:val="Normal"/>
        <w:ind w:firstLine="720"/>
        <w:jc w:val="both"/>
        <w:rPr/>
      </w:pPr>
      <w:r>
        <w:rPr/>
      </w:r>
    </w:p>
    <w:p>
      <w:pPr>
        <w:pStyle w:val="Normal"/>
        <w:ind w:firstLine="720"/>
        <w:jc w:val="both"/>
        <w:rPr/>
      </w:pPr>
      <w:r>
        <w:rPr/>
        <w:t>Её рабочий кабинет давно уже превратился из тихой кельи в узловой центр: на столах громоздились кипы рапортов и сводок, кропотливо работали секретарши.</w:t>
      </w:r>
    </w:p>
    <w:p>
      <w:pPr>
        <w:pStyle w:val="Normal"/>
        <w:ind w:firstLine="720"/>
        <w:jc w:val="both"/>
        <w:rPr/>
      </w:pPr>
      <w:r>
        <w:rPr/>
      </w:r>
    </w:p>
    <w:p>
      <w:pPr>
        <w:pStyle w:val="Normal"/>
        <w:ind w:firstLine="720"/>
        <w:jc w:val="both"/>
        <w:rPr/>
      </w:pPr>
      <w:r>
        <w:rPr/>
        <w:t>- Оставьте нас одних, сёстры, - обратилась Вея к своим помощницам. После того, как мы остались наедине, она, как обычно, пристально вгляделась в меня и, помолчав дольше обычного, проговорила:</w:t>
      </w:r>
    </w:p>
    <w:p>
      <w:pPr>
        <w:pStyle w:val="Normal"/>
        <w:ind w:firstLine="720"/>
        <w:jc w:val="both"/>
        <w:rPr/>
      </w:pPr>
      <w:r>
        <w:rPr/>
      </w:r>
    </w:p>
    <w:p>
      <w:pPr>
        <w:pStyle w:val="Normal"/>
        <w:ind w:firstLine="720"/>
        <w:jc w:val="both"/>
        <w:rPr/>
      </w:pPr>
      <w:r>
        <w:rPr/>
        <w:t>- Как твои успехи, Грю? Не отвечай: сама знаю: отличные. – Она вновь замолкла и устремила взгляд за окно, туда, где в дымном мареве лежал Большой Мир.</w:t>
      </w:r>
    </w:p>
    <w:p>
      <w:pPr>
        <w:pStyle w:val="Normal"/>
        <w:ind w:firstLine="720"/>
        <w:jc w:val="both"/>
        <w:rPr/>
      </w:pPr>
      <w:r>
        <w:rPr/>
      </w:r>
    </w:p>
    <w:p>
      <w:pPr>
        <w:pStyle w:val="Normal"/>
        <w:ind w:firstLine="720"/>
        <w:jc w:val="both"/>
        <w:rPr/>
      </w:pPr>
      <w:r>
        <w:rPr/>
        <w:t>- Ты, конечно, слышала о нашем решении образовать Внешний Дозор, так ведь? – Я кивнула. – Так вот, я бы хотела, чтобы ты стала одной из них. – Сейчас она глядела на меня в упор и у меня, как всегда, забилось сердце. – Ты знаешь, все они  - добровольцы, поэтому повелевать тебе я не могу. Но ты, как никто другой, подходишь для этой миссии: у тебя блестящие способности к языкам, острое мышление, разносторонние интересы, живой ум, прекрасная приспособляемость и коммуникабельность и вообще… эээ… - она пожевала губами, будто пробовала на вкус давно забытое слово, - женское очарование, - закончила она, но тут же добавила:</w:t>
      </w:r>
    </w:p>
    <w:p>
      <w:pPr>
        <w:pStyle w:val="Normal"/>
        <w:ind w:firstLine="720"/>
        <w:jc w:val="both"/>
        <w:rPr/>
      </w:pPr>
      <w:r>
        <w:rPr/>
      </w:r>
    </w:p>
    <w:p>
      <w:pPr>
        <w:pStyle w:val="Normal"/>
        <w:ind w:firstLine="720"/>
        <w:jc w:val="both"/>
        <w:rPr/>
      </w:pPr>
      <w:r>
        <w:rPr/>
        <w:t>- О твоих способностях в Силе и Знании я уж не говорю, достаточно заглянуть вот сюда, - и она помахала папкой с моим личным делом. – В общем, решай. И ответ мне нужен сейчас, сразу.</w:t>
      </w:r>
    </w:p>
    <w:p>
      <w:pPr>
        <w:pStyle w:val="Normal"/>
        <w:ind w:firstLine="720"/>
        <w:jc w:val="both"/>
        <w:rPr/>
      </w:pPr>
      <w:r>
        <w:rPr/>
      </w:r>
    </w:p>
    <w:p>
      <w:pPr>
        <w:pStyle w:val="Normal"/>
        <w:ind w:firstLine="720"/>
        <w:jc w:val="both"/>
        <w:rPr/>
      </w:pPr>
      <w:r>
        <w:rPr/>
        <w:t>- Я согласна, - ответила я, не задумываясь, потому что ответ был готов: я сама страстно мечтала быть зачисленной во Внешний Дозор, трудно объяснить, почему. Но какая-то неведомая сила тянула меня в Большой Мир, которого я еще и в глаза не видела, что-то говорило мне: твоя миссия – там, только там сможешь ты по-настоящему помочь твоей земле.</w:t>
      </w:r>
    </w:p>
    <w:p>
      <w:pPr>
        <w:pStyle w:val="Normal"/>
        <w:ind w:firstLine="720"/>
        <w:jc w:val="both"/>
        <w:rPr/>
      </w:pPr>
      <w:r>
        <w:rPr/>
      </w:r>
    </w:p>
    <w:p>
      <w:pPr>
        <w:pStyle w:val="Normal"/>
        <w:ind w:firstLine="720"/>
        <w:jc w:val="both"/>
        <w:rPr/>
      </w:pPr>
      <w:r>
        <w:rPr/>
        <w:t>- Понимаешь ли ты, Грю, на что соглашаешься? Речь, ведь, идет о долгих годах обучения в тамошних университетах, о жизни на чужбине, в Большом, но не нашем мире, больном и жестоком. Ты понимаешь это? Не боишься ли ты, что пребывание там наложит на тебя неизгладимый след? Что ты потеряешь свою связь с землей и людьми Рода?</w:t>
      </w:r>
    </w:p>
    <w:p>
      <w:pPr>
        <w:pStyle w:val="Normal"/>
        <w:ind w:firstLine="720"/>
        <w:jc w:val="both"/>
        <w:rPr/>
      </w:pPr>
      <w:r>
        <w:rPr/>
      </w:r>
    </w:p>
    <w:p>
      <w:pPr>
        <w:pStyle w:val="Normal"/>
        <w:ind w:firstLine="720"/>
        <w:jc w:val="both"/>
        <w:rPr/>
      </w:pPr>
      <w:r>
        <w:rPr/>
        <w:t>- Я все понимаю, Вея, и я не боюсь. Я знаю себя: мое место – там, и именно во имя Земли. Я уже давно чувствую это.</w:t>
      </w:r>
    </w:p>
    <w:p>
      <w:pPr>
        <w:pStyle w:val="Normal"/>
        <w:ind w:firstLine="720"/>
        <w:jc w:val="both"/>
        <w:rPr/>
      </w:pPr>
      <w:r>
        <w:rPr/>
      </w:r>
    </w:p>
    <w:p>
      <w:pPr>
        <w:pStyle w:val="Normal"/>
        <w:ind w:firstLine="720"/>
        <w:jc w:val="both"/>
        <w:rPr/>
      </w:pPr>
      <w:r>
        <w:rPr/>
        <w:t>Вея впитывала меня взглядом.</w:t>
      </w:r>
    </w:p>
    <w:p>
      <w:pPr>
        <w:pStyle w:val="Normal"/>
        <w:ind w:firstLine="720"/>
        <w:jc w:val="both"/>
        <w:rPr/>
      </w:pPr>
      <w:r>
        <w:rPr/>
      </w:r>
    </w:p>
    <w:p>
      <w:pPr>
        <w:pStyle w:val="Normal"/>
        <w:ind w:firstLine="720"/>
        <w:jc w:val="both"/>
        <w:rPr/>
      </w:pPr>
      <w:r>
        <w:rPr/>
        <w:t>- Да, - сказала она тоном оглашения вердикта, - я не ошиблась. Быть по тому. Тогда слушай. Через две недели ты отправишься на внешнее обучение. Наши представители в парламенте добились предоставления нам государственных стипендий в лучших университетах и учебных центрах Большого Мира. Так, что ты и другие люди Внешнего Дозора ни в чем не будут нуждаться. Подробности тебе сообщат позднее, в течение двух недель все вы пройдете подготовительный курс перед вступлением в Большой Мир. Но одно я скажу тебе уже сейчас: ближайшие пять лет пройдут для тебя в напряженной учебе. Ты будешь менять университеты, города и государства. Ровно через пять лет ты вновь предстанешь предо мною, здесь, в этом самом кабинете. И в зависимости от того, что за это время произойдет, - получишь от меня свое первое профессиональное задание.</w:t>
      </w:r>
    </w:p>
    <w:p>
      <w:pPr>
        <w:pStyle w:val="Normal"/>
        <w:ind w:firstLine="720"/>
        <w:jc w:val="both"/>
        <w:rPr/>
      </w:pPr>
      <w:r>
        <w:rPr/>
      </w:r>
    </w:p>
    <w:p>
      <w:pPr>
        <w:pStyle w:val="Normal"/>
        <w:ind w:firstLine="720"/>
        <w:jc w:val="both"/>
        <w:rPr/>
      </w:pPr>
      <w:r>
        <w:rPr/>
        <w:t>Вея вновь оглядела меня и добавила тоном мягче:</w:t>
      </w:r>
    </w:p>
    <w:p>
      <w:pPr>
        <w:pStyle w:val="Normal"/>
        <w:ind w:firstLine="720"/>
        <w:jc w:val="both"/>
        <w:rPr/>
      </w:pPr>
      <w:r>
        <w:rPr/>
      </w:r>
    </w:p>
    <w:p>
      <w:pPr>
        <w:pStyle w:val="Normal"/>
        <w:ind w:firstLine="720"/>
        <w:jc w:val="both"/>
        <w:rPr/>
      </w:pPr>
      <w:r>
        <w:rPr/>
        <w:t>- Мы еще увидимся перед твоим отбытием.</w:t>
      </w:r>
    </w:p>
    <w:p>
      <w:pPr>
        <w:pStyle w:val="Normal"/>
        <w:ind w:firstLine="720"/>
        <w:jc w:val="both"/>
        <w:rPr/>
      </w:pPr>
      <w:r>
        <w:rPr/>
      </w:r>
    </w:p>
    <w:p>
      <w:pPr>
        <w:pStyle w:val="Normal"/>
        <w:ind w:firstLine="720"/>
        <w:jc w:val="both"/>
        <w:rPr/>
      </w:pPr>
      <w:r>
        <w:rPr/>
      </w:r>
    </w:p>
    <w:p>
      <w:pPr>
        <w:pStyle w:val="Normal"/>
        <w:ind w:firstLine="720"/>
        <w:jc w:val="center"/>
        <w:rPr>
          <w:b/>
          <w:b/>
          <w:bCs/>
          <w:sz w:val="40"/>
          <w:szCs w:val="40"/>
        </w:rPr>
      </w:pPr>
      <w:r>
        <w:rPr>
          <w:b/>
          <w:bCs/>
          <w:sz w:val="40"/>
          <w:szCs w:val="40"/>
        </w:rPr>
        <w:t>***</w:t>
      </w:r>
    </w:p>
    <w:p>
      <w:pPr>
        <w:pStyle w:val="Normal"/>
        <w:jc w:val="both"/>
        <w:rPr>
          <w:b/>
          <w:b/>
          <w:bCs/>
          <w:sz w:val="40"/>
          <w:szCs w:val="40"/>
        </w:rPr>
      </w:pPr>
      <w:r>
        <w:rPr>
          <w:b/>
          <w:bCs/>
          <w:sz w:val="40"/>
          <w:szCs w:val="40"/>
        </w:rPr>
      </w:r>
    </w:p>
    <w:p>
      <w:pPr>
        <w:pStyle w:val="Normal"/>
        <w:ind w:firstLine="720"/>
        <w:jc w:val="both"/>
        <w:rPr/>
      </w:pPr>
      <w:r>
        <w:rPr/>
      </w:r>
    </w:p>
    <w:p>
      <w:pPr>
        <w:pStyle w:val="Normal"/>
        <w:ind w:firstLine="720"/>
        <w:jc w:val="both"/>
        <w:rPr/>
      </w:pPr>
      <w:r>
        <w:rPr/>
        <w:t>Нас было одиннадцать. Одиннадцать юношей и девушек. Мне шел тогда двадцать второй год, и я была одной из самых старших. Семеро парней, четыре девушки. Уроженцы всех долинных поселений, горцев среди нас не было: считалось, что для них переход в Большой Мир и длительное в нем пребывание будет слишком болезненным. Нас собрали в недавно основанном лектории и в течение двух недель готовили к встрече с Большим Миром: фильмы, книги, газеты, журналы, лекции бывших депутатов парламента и дипломатов. Под конец двухнедельного обучения опять тесты и экзамены. И вот, наконец, был назначен день торжественной церемонии посвящения во Внешний Дозор или, как нас еще окрестили, в Патрульные Большого Мира.</w:t>
      </w:r>
    </w:p>
    <w:p>
      <w:pPr>
        <w:pStyle w:val="Normal"/>
        <w:ind w:firstLine="720"/>
        <w:jc w:val="both"/>
        <w:rPr/>
      </w:pPr>
      <w:r>
        <w:rPr/>
      </w:r>
    </w:p>
    <w:p>
      <w:pPr>
        <w:pStyle w:val="Normal"/>
        <w:ind w:firstLine="720"/>
        <w:jc w:val="both"/>
        <w:rPr/>
      </w:pPr>
      <w:r>
        <w:rPr/>
        <w:t>Была ранняя весна. В дубовой роще меж заповедных деревьев и мшистых камней, на Поляне Всех Фей был очерчен просторный факельный круг. Мы – неофиты ордена Внешнего Дозора, поочередно входили в него, преклоняли колени пред жреческой коллегией, составленной из представителей всех духовных орденов и школ, принося торжественную клятву: клятву верности и преданности земле и людям, Духу и Знанию. Все мы осознавали важность происходящего: это был первый случай за всю историю нашего народа, когда все силы и их носители объединились с целью воспитать новое поколение обладателей Знания и – вещь дотоле неслыханная! – выпуска их в Большой Мир с тем, чтобы помочь ему, и спасти свой собственный.</w:t>
      </w:r>
    </w:p>
    <w:p>
      <w:pPr>
        <w:pStyle w:val="Normal"/>
        <w:ind w:firstLine="720"/>
        <w:jc w:val="both"/>
        <w:rPr/>
      </w:pPr>
      <w:r>
        <w:rPr/>
      </w:r>
    </w:p>
    <w:p>
      <w:pPr>
        <w:pStyle w:val="Normal"/>
        <w:ind w:firstLine="720"/>
        <w:jc w:val="both"/>
        <w:rPr/>
      </w:pPr>
      <w:r>
        <w:rPr/>
        <w:t>Церемония была простой и трогательной одновременно, даже природа, милая, но, казалось, накрепко позабывшая нас природа, пробудилась ненадолго от колдовского заклятья и предстала пред нами во всем своем очаровании вечерних сумерек.</w:t>
      </w:r>
    </w:p>
    <w:p>
      <w:pPr>
        <w:pStyle w:val="Normal"/>
        <w:ind w:firstLine="720"/>
        <w:jc w:val="both"/>
        <w:rPr/>
      </w:pPr>
      <w:r>
        <w:rPr/>
      </w:r>
    </w:p>
    <w:p>
      <w:pPr>
        <w:pStyle w:val="Normal"/>
        <w:ind w:firstLine="720"/>
        <w:jc w:val="both"/>
        <w:rPr/>
      </w:pPr>
      <w:r>
        <w:rPr/>
        <w:t>Мы – новоиспеченные Дозорные, – одетые во все зеленое, подходили по очереди к Вее и она надевала на нас венки из лесных лилий.</w:t>
      </w:r>
    </w:p>
    <w:p>
      <w:pPr>
        <w:pStyle w:val="Normal"/>
        <w:ind w:firstLine="720"/>
        <w:jc w:val="both"/>
        <w:rPr/>
      </w:pPr>
      <w:r>
        <w:rPr/>
      </w:r>
    </w:p>
    <w:p>
      <w:pPr>
        <w:pStyle w:val="Normal"/>
        <w:ind w:firstLine="720"/>
        <w:jc w:val="both"/>
        <w:rPr/>
      </w:pPr>
      <w:r>
        <w:rPr/>
        <w:t>После общей церемонии, каждый из нас был приглашен на личное "последнее напутствие".  Войдя к Вее – на сей раз, в ее личную скромную комнатку, а не в официальную "канцелярию", я, всё еще увенчанная лиловым венцом, предстала перед ней.</w:t>
      </w:r>
    </w:p>
    <w:p>
      <w:pPr>
        <w:pStyle w:val="Normal"/>
        <w:ind w:firstLine="720"/>
        <w:jc w:val="both"/>
        <w:rPr/>
      </w:pPr>
      <w:r>
        <w:rPr/>
      </w:r>
    </w:p>
    <w:p>
      <w:pPr>
        <w:pStyle w:val="Normal"/>
        <w:ind w:firstLine="720"/>
        <w:jc w:val="both"/>
        <w:rPr/>
      </w:pPr>
      <w:r>
        <w:rPr/>
        <w:t>- Грю, - сказала Вея, - ты вступаешь на долгий, большой путь. Уверена, что нередко ты будешь грустить по нашей земле, чувствовать себя потерянной и пропавшей. Знай же: мы никогда не будем терять с вами связь. Ты, конечно, умеешь налаживать телепатические контакты, но я сейчас не о том. И не об обычных типах земной связи: письма и прочее, нет, я имею ввиду другое. Вот, смотри, каждый из Внешнего Дозора получил по вот такому кольцу. – И она протянула мне кольцо из странного зеленоватого металла, всё увитое причудливым  узором.</w:t>
      </w:r>
    </w:p>
    <w:p>
      <w:pPr>
        <w:pStyle w:val="Normal"/>
        <w:ind w:firstLine="720"/>
        <w:jc w:val="both"/>
        <w:rPr/>
      </w:pPr>
      <w:r>
        <w:rPr/>
      </w:r>
    </w:p>
    <w:p>
      <w:pPr>
        <w:pStyle w:val="Normal"/>
        <w:ind w:firstLine="720"/>
        <w:jc w:val="both"/>
        <w:rPr/>
      </w:pPr>
      <w:r>
        <w:rPr/>
        <w:t>- Вглядись в орнамент кольца, Грю. Что ты видишь?</w:t>
      </w:r>
    </w:p>
    <w:p>
      <w:pPr>
        <w:pStyle w:val="Normal"/>
        <w:ind w:firstLine="720"/>
        <w:jc w:val="both"/>
        <w:rPr/>
      </w:pPr>
      <w:r>
        <w:rPr/>
      </w:r>
    </w:p>
    <w:p>
      <w:pPr>
        <w:pStyle w:val="Normal"/>
        <w:ind w:firstLine="720"/>
        <w:jc w:val="both"/>
        <w:rPr/>
      </w:pPr>
      <w:r>
        <w:rPr/>
        <w:t>Я взяла кольцо в руки и тут же ощутила слабую пульсацию в кончиках пальцев. Я стала внимательно разглядывать вязь узора. Филигранная резьба изображала переплетения того, что в первый момент я приняла за тела змей или драконов, но вот стали вырисовываться стилизованные очертания лебединых шей, стеблей кувшинок, крыльев стрекоз – всех трех моих побратимов, переплетающихся в одно гармоничное целое. Более того, я, к своему изумлению, различила в сплетении линий свое собственное имя – "Грю", - выписанное старинным руническим шрифтом.</w:t>
      </w:r>
    </w:p>
    <w:p>
      <w:pPr>
        <w:pStyle w:val="Normal"/>
        <w:ind w:firstLine="720"/>
        <w:jc w:val="both"/>
        <w:rPr/>
      </w:pPr>
      <w:r>
        <w:rPr/>
      </w:r>
    </w:p>
    <w:p>
      <w:pPr>
        <w:pStyle w:val="Normal"/>
        <w:ind w:firstLine="720"/>
        <w:jc w:val="both"/>
        <w:rPr/>
      </w:pPr>
      <w:r>
        <w:rPr/>
        <w:t>- Это не просто изумительная работа редкого мастера, - сказала Вея – это био-кольцо. Через 24 часа оно полностью настроится на твои биоритмы, станет неотъемлемой частью тебя самой. Отныне и на всю жизнь, оно – твоё личное духовное кольцо, кольцо-побратим. До тех пор, пока ты жива и излучаешь биоэнергию, кольцо будет посылать импульсы в Центр: мы всегда будем знать не только о твоем самочувствии и потребности в помощи, но и твое местонахождение. О, не волнуйся, мы ни в коей мере не собираемся вмешиваться в твою личную жизнь или прослеживать твои передвижения, ты, ведь, знаешь: свобода человека для нас свята, а Дозорного – тем более – весь успех его миссии зиждется на неограниченной свободе в принятии любых решений.</w:t>
      </w:r>
    </w:p>
    <w:p>
      <w:pPr>
        <w:pStyle w:val="Normal"/>
        <w:ind w:firstLine="720"/>
        <w:jc w:val="both"/>
        <w:rPr/>
      </w:pPr>
      <w:r>
        <w:rPr/>
      </w:r>
    </w:p>
    <w:p>
      <w:pPr>
        <w:pStyle w:val="Normal"/>
        <w:ind w:firstLine="720"/>
        <w:jc w:val="both"/>
        <w:rPr/>
      </w:pPr>
      <w:r>
        <w:rPr/>
        <w:t>- Но и это еще не всё. С помощью кольца ты не только сможешь послать нам известие о грозящей тебе опасности, но и передать любое, сколь угодно сложное сообщение. Ты ведь наизусть помнишь все церемониальные гимны, песни Малого и Большого циклов, молитвы, заклинания и благодарения. Так вот, каждое из них соответствует тому или иному типу послания. Для этого тебе достаточно напевать или декламировать его про себя и при этом водить пальцем по кольцу в том же ритме. А с помощью особого кода, который ты со временем тоже усвоишь наизусть, в общую канву напева ты сможешь включать конкретную информацию, включающую имена, названия мест, номера телефонов – вообще, все, что угодно. Вот тут все это объясняется – и Вея протянула мне маленькую книжицу-блокнот болотного цвета, искусно выделанную из растительных волокон подводных растений. – Как видишь, - добавила она лукаво, - мы еще кое на что способны, несмотря на разрыв Великого Кольца…</w:t>
      </w:r>
    </w:p>
    <w:p>
      <w:pPr>
        <w:pStyle w:val="Normal"/>
        <w:ind w:firstLine="720"/>
        <w:jc w:val="both"/>
        <w:rPr/>
      </w:pPr>
      <w:r>
        <w:rPr/>
      </w:r>
    </w:p>
    <w:p>
      <w:pPr>
        <w:pStyle w:val="Normal"/>
        <w:ind w:firstLine="720"/>
        <w:jc w:val="both"/>
        <w:rPr/>
      </w:pPr>
      <w:r>
        <w:rPr/>
        <w:t>- Каждый из Дозорных получил такое личное кольцо. Это наш вам подарок,  подарок народа своим самым преданным и отважным, самым способным и дорогим детям. Вы – наша гордость. И вы же - наша надежда. Помни это. И никогда не забывай: ты не одна,  весь народ земли  - с тобой и за тебя.</w:t>
      </w:r>
    </w:p>
    <w:p>
      <w:pPr>
        <w:pStyle w:val="Normal"/>
        <w:ind w:firstLine="720"/>
        <w:jc w:val="both"/>
        <w:rPr/>
      </w:pPr>
      <w:r>
        <w:rPr/>
      </w:r>
    </w:p>
    <w:p>
      <w:pPr>
        <w:pStyle w:val="Normal"/>
        <w:ind w:firstLine="720"/>
        <w:jc w:val="both"/>
        <w:rPr/>
      </w:pPr>
      <w:r>
        <w:rPr/>
        <w:t>А теперь лети вослед твоим ненаглядным лебедям перелетным.</w:t>
      </w:r>
    </w:p>
    <w:p>
      <w:pPr>
        <w:pStyle w:val="Normal"/>
        <w:ind w:firstLine="720"/>
        <w:jc w:val="both"/>
        <w:rPr/>
      </w:pPr>
      <w:r>
        <w:rPr/>
      </w:r>
    </w:p>
    <w:p>
      <w:pPr>
        <w:pStyle w:val="Normal"/>
        <w:ind w:firstLine="720"/>
        <w:jc w:val="both"/>
        <w:rPr/>
      </w:pPr>
      <w:r>
        <w:rPr/>
      </w:r>
    </w:p>
    <w:p>
      <w:pPr>
        <w:pStyle w:val="Normal"/>
        <w:ind w:firstLine="720"/>
        <w:jc w:val="both"/>
        <w:rPr/>
      </w:pPr>
      <w:r>
        <w:rPr>
          <w:b/>
          <w:bCs/>
          <w:sz w:val="40"/>
          <w:szCs w:val="40"/>
        </w:rPr>
        <w:t xml:space="preserve">                                                        </w:t>
      </w: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Так начались мои "университеты" в Большом Мире. Все мы разъехались кто куда, каждый специализировался по своему, - неизменно широкому, - профилю.</w:t>
      </w:r>
    </w:p>
    <w:p>
      <w:pPr>
        <w:pStyle w:val="Normal"/>
        <w:ind w:firstLine="720"/>
        <w:jc w:val="both"/>
        <w:rPr/>
      </w:pPr>
      <w:r>
        <w:rPr/>
      </w:r>
    </w:p>
    <w:p>
      <w:pPr>
        <w:pStyle w:val="Normal"/>
        <w:ind w:firstLine="720"/>
        <w:jc w:val="both"/>
        <w:rPr/>
      </w:pPr>
      <w:r>
        <w:rPr/>
        <w:t>Я меняла города и страны, культуры и религии, языки и образ жизни. Тюбинген и Женева, Барселона и Копенгаген, Париж, Рим, Лондон… Я изучала лингвистику и философию, историю и биологию, искусство и экологию… В Бенаресе – индийскую мудрость, в Дублине – кельтскую поэзию, в Иерусалиме – археологию и теологию…</w:t>
      </w:r>
    </w:p>
    <w:p>
      <w:pPr>
        <w:pStyle w:val="Normal"/>
        <w:ind w:firstLine="720"/>
        <w:jc w:val="both"/>
        <w:rPr/>
      </w:pPr>
      <w:r>
        <w:rPr/>
      </w:r>
    </w:p>
    <w:p>
      <w:pPr>
        <w:pStyle w:val="Normal"/>
        <w:ind w:firstLine="720"/>
        <w:jc w:val="both"/>
        <w:rPr/>
      </w:pPr>
      <w:r>
        <w:rPr/>
        <w:t>Методы воспитания и система образования, привитая нам в земле, не говоря уже о духовной школе, не прошли даром: многие из нас, и я в том числе, успели за эти пять лет приобрести докторскую степень и даже не одну… Не в том была главная задача и трудность: самое тяжелое и важное, в чем, собственно, и заключалась наша миссия на самом первом этапе, была адаптация – способность понять, впитать в себя и приспособиться к жизни Большого Мира, не теряя при этом ни на йоту самих себя, свой духовный и моральный облик людей Рода.</w:t>
      </w:r>
    </w:p>
    <w:p>
      <w:pPr>
        <w:pStyle w:val="Normal"/>
        <w:ind w:firstLine="720"/>
        <w:jc w:val="both"/>
        <w:rPr/>
      </w:pPr>
      <w:r>
        <w:rPr/>
      </w:r>
    </w:p>
    <w:p>
      <w:pPr>
        <w:pStyle w:val="Normal"/>
        <w:ind w:firstLine="720"/>
        <w:jc w:val="both"/>
        <w:rPr/>
      </w:pPr>
      <w:r>
        <w:rPr/>
        <w:t>Не скажу, что это было легко и просто: слишком уж велика была пропасть меж нами. Многое, очень многое, казалось нам диким, жестоким, извращенным, попросту – глупым. Неправильным по сути своей. Но мы приспособились. Из одиннадцати первых дозорных не было ни одного провала. Как это ни странно, но именно Гиблые Дни со всем произошедшим тогда на земле, во многом подготовили нас именно к этому.</w:t>
      </w:r>
    </w:p>
    <w:p>
      <w:pPr>
        <w:pStyle w:val="Normal"/>
        <w:ind w:firstLine="720"/>
        <w:jc w:val="both"/>
        <w:rPr/>
      </w:pPr>
      <w:r>
        <w:rPr/>
      </w:r>
    </w:p>
    <w:p>
      <w:pPr>
        <w:pStyle w:val="Normal"/>
        <w:ind w:firstLine="720"/>
        <w:jc w:val="both"/>
        <w:rPr/>
      </w:pPr>
      <w:r>
        <w:rPr/>
        <w:t>Мы старались быть в постоянной связи друг с другом, а при любой возможности встречались лично. Наши кольца работали безукоризненно, и вся необходимая информация непрерывно передавалась в Центр. Не редко нас навещали особые посланцы из земли, передавали новости, приветы, инструкции или просто подарки. Так что мы не чувствовали себя потерянными и забытыми.</w:t>
      </w:r>
    </w:p>
    <w:p>
      <w:pPr>
        <w:pStyle w:val="Normal"/>
        <w:ind w:firstLine="720"/>
        <w:jc w:val="both"/>
        <w:rPr/>
      </w:pPr>
      <w:r>
        <w:rPr/>
      </w:r>
    </w:p>
    <w:p>
      <w:pPr>
        <w:pStyle w:val="Normal"/>
        <w:ind w:firstLine="720"/>
        <w:jc w:val="both"/>
        <w:rPr/>
      </w:pPr>
      <w:r>
        <w:rPr/>
        <w:t xml:space="preserve">На каникулы мы съезжались домой. Правда, часто они бывали короче обычных: мы использовали свободное время для встреч со все новыми и новыми местами,  культурами, знаниями. </w:t>
      </w:r>
    </w:p>
    <w:p>
      <w:pPr>
        <w:pStyle w:val="Normal"/>
        <w:ind w:firstLine="720"/>
        <w:jc w:val="both"/>
        <w:rPr/>
      </w:pPr>
      <w:r>
        <w:rPr/>
      </w:r>
    </w:p>
    <w:p>
      <w:pPr>
        <w:pStyle w:val="Normal"/>
        <w:ind w:firstLine="720"/>
        <w:jc w:val="both"/>
        <w:rPr/>
      </w:pPr>
      <w:r>
        <w:rPr/>
        <w:t>Наше пребывание в Центре "каникулами" было назвать столь же трудно: постоянные отчеты, курсы, инструктажи, ознакомление с ситуацией в земле, результатами оккультных изысканий, изменениями в насущных нуждах…</w:t>
      </w:r>
    </w:p>
    <w:p>
      <w:pPr>
        <w:pStyle w:val="Normal"/>
        <w:ind w:firstLine="720"/>
        <w:jc w:val="both"/>
        <w:rPr/>
      </w:pPr>
      <w:r>
        <w:rPr/>
      </w:r>
    </w:p>
    <w:p>
      <w:pPr>
        <w:pStyle w:val="Normal"/>
        <w:ind w:firstLine="720"/>
        <w:jc w:val="both"/>
        <w:rPr/>
      </w:pPr>
      <w:r>
        <w:rPr/>
        <w:t>Но было и много радости, веселья, наслаждения от пребывания дома, в родных краях. Мы очень сдружились, все одиннадцать Дозорных и много времени проводили вместе. Постепенно, мы всё больше выделялись в некую особую касту: между нами было больше общего, чем между членами самого тайного общества, ведь у нас была одна, роднящая всех нас, совершенно уникальная вещь: мы жили "там".</w:t>
      </w:r>
    </w:p>
    <w:p>
      <w:pPr>
        <w:pStyle w:val="Normal"/>
        <w:ind w:firstLine="720"/>
        <w:jc w:val="both"/>
        <w:rPr/>
      </w:pPr>
      <w:r>
        <w:rPr/>
      </w:r>
    </w:p>
    <w:p>
      <w:pPr>
        <w:pStyle w:val="Normal"/>
        <w:ind w:firstLine="720"/>
        <w:jc w:val="both"/>
        <w:rPr/>
      </w:pPr>
      <w:r>
        <w:rPr/>
        <w:t>А еще, мы сами инструктировали новобранцев: Внешний Дозор не ограничился первыми выпускниками, каждый год добавлялись новые неофиты, иногда – четверо или пятеро, иногда – двенадцать и более, их отбор и воспитание велись постоянно.</w:t>
      </w:r>
    </w:p>
    <w:p>
      <w:pPr>
        <w:pStyle w:val="Normal"/>
        <w:ind w:firstLine="720"/>
        <w:jc w:val="both"/>
        <w:rPr/>
      </w:pPr>
      <w:r>
        <w:rPr/>
      </w:r>
    </w:p>
    <w:p>
      <w:pPr>
        <w:pStyle w:val="Normal"/>
        <w:ind w:firstLine="720"/>
        <w:jc w:val="both"/>
        <w:rPr/>
      </w:pPr>
      <w:r>
        <w:rPr/>
        <w:t>Всякий раз, как выдавалась свободная минутка, я убегала на свои озёра и болота: проведать кувшинки, поиграть со стрекозами (настоящая связь с которыми так и не восстановилась), да просто впитывать в себя дух и прелесть земли – чтобы хватило на весь следующий год. Я придирчиво оглядывала знакомые места, со страхом и надеждой выискивая изменения. А изменения были, и они множились от весны к весне.</w:t>
      </w:r>
    </w:p>
    <w:p>
      <w:pPr>
        <w:pStyle w:val="Normal"/>
        <w:ind w:firstLine="720"/>
        <w:jc w:val="both"/>
        <w:rPr/>
      </w:pPr>
      <w:r>
        <w:rPr/>
      </w:r>
    </w:p>
    <w:p>
      <w:pPr>
        <w:pStyle w:val="Normal"/>
        <w:ind w:firstLine="720"/>
        <w:jc w:val="both"/>
        <w:rPr/>
      </w:pPr>
      <w:r>
        <w:rPr/>
        <w:t>Гиблые Дни продолжались без малого семь лет. Только к концу четвертого года моего обучения в Большом Мире, на очередной летней побывке дома я стала замечать изменения к лучшему, да и общие сводки это подтверждали: снизилось число стихийных бедствий и несчастных случаев, урожаи начали стабилизироваться на некоем среднем уровне. Ему было далеко до былого изобилия, но вполне достаточно для внутренних нужд. Постепенно отпадала необходимость в ввозе импортных продуктов питания. Хорошо налаженная к тому времени система экспорта наших товаров – произведений искусства и ремесел, теперь играла роль спонсора всевозможных проектов, всё новые ресурсы направлялись координационным комитетом на разработки и расширение исследований и на приобретение знаний. Обустраивались лаборатории и экспериментальные центры; бурно развивались целые новые ветви эзотеризма и практического оккультизма; велись поиски и делались открытия.</w:t>
      </w:r>
    </w:p>
    <w:p>
      <w:pPr>
        <w:pStyle w:val="Normal"/>
        <w:ind w:firstLine="720"/>
        <w:jc w:val="both"/>
        <w:rPr/>
      </w:pPr>
      <w:r>
        <w:rPr/>
      </w:r>
    </w:p>
    <w:p>
      <w:pPr>
        <w:pStyle w:val="Normal"/>
        <w:ind w:firstLine="720"/>
        <w:jc w:val="both"/>
        <w:rPr/>
      </w:pPr>
      <w:r>
        <w:rPr/>
        <w:t>Постепенно становилось ясно: мы, люди Рода, способны с честью выйти из кризисной ситуации. Гиблые Дни стали тем стимулом, который мобилизовал все лучшие силы нашего гармоничного, но застывшего в своей сбалансированности общества. Столетиями мы сохраняли чистоту веры, традиций и нравственных устоев, но мы не развивались. Теперь же всё изменилось. "Из сильного вышло сладкое",  -  как говорится в Библии, пришла Большая Беда и стала для нас Большим Учителем. И мы учились. Учились прилежно, не покладая рук, и результаты не заставили себя ждать.</w:t>
      </w:r>
    </w:p>
    <w:p>
      <w:pPr>
        <w:pStyle w:val="Normal"/>
        <w:ind w:firstLine="720"/>
        <w:jc w:val="both"/>
        <w:rPr/>
      </w:pPr>
      <w:r>
        <w:rPr/>
      </w:r>
    </w:p>
    <w:p>
      <w:pPr>
        <w:pStyle w:val="Normal"/>
        <w:ind w:firstLine="720"/>
        <w:jc w:val="both"/>
        <w:rPr/>
      </w:pPr>
      <w:r>
        <w:rPr/>
        <w:t>Нет, связь с Тонкими мирами по-прежнему не восстановилась, как и разрушенные побратимные связи. Насколько я могла судить, мы даже не очень приблизились к пониманию причин распада. Но мало-помалу начинали строит другие, новые связи, основанные не на старой духовно-побратимной основе.</w:t>
      </w:r>
    </w:p>
    <w:p>
      <w:pPr>
        <w:pStyle w:val="Normal"/>
        <w:ind w:firstLine="720"/>
        <w:jc w:val="both"/>
        <w:rPr/>
      </w:pPr>
      <w:r>
        <w:rPr/>
      </w:r>
    </w:p>
    <w:p>
      <w:pPr>
        <w:pStyle w:val="Normal"/>
        <w:ind w:firstLine="720"/>
        <w:jc w:val="both"/>
        <w:rPr/>
      </w:pPr>
      <w:r>
        <w:rPr/>
        <w:t>Впечатление было такое, будто целые пласты  красок на Вселенском холсте погасли, стушевались, отошли на задний план или исчезли вовсе, а на их место стали заступать проявляющиеся уровни Бытия, новые пейзажи, цветовые гаммы и аккорды, целые сообщества сущностей, о которых мы имели прежде в лучшем случае самое туманное представление, а чаще – и вовсе никакого.</w:t>
      </w:r>
    </w:p>
    <w:p>
      <w:pPr>
        <w:pStyle w:val="Normal"/>
        <w:ind w:firstLine="720"/>
        <w:jc w:val="both"/>
        <w:rPr/>
      </w:pPr>
      <w:r>
        <w:rPr/>
      </w:r>
    </w:p>
    <w:p>
      <w:pPr>
        <w:pStyle w:val="Normal"/>
        <w:ind w:firstLine="720"/>
        <w:jc w:val="both"/>
        <w:rPr/>
      </w:pPr>
      <w:r>
        <w:rPr/>
        <w:t>Всё это было необычайным, странным, завораживающим… Мы открывали новый мир, мир, пронизывающий наш собственный и, оказывается, влияющий на него не меньше, чем наши "старые  добрые" тонкие миры. Мы открывали его мазок за мазком, остров за островом, как некогда человек открывал для себя мир земной, - континенты и страны, народы и языки… Новое было буквально на каждом шагу и дня не проходило без восторженных открытий, поразительных находок, обескураживающих сопоставлений…</w:t>
      </w:r>
    </w:p>
    <w:p>
      <w:pPr>
        <w:pStyle w:val="Normal"/>
        <w:ind w:firstLine="720"/>
        <w:jc w:val="both"/>
        <w:rPr/>
      </w:pPr>
      <w:r>
        <w:rPr/>
      </w:r>
    </w:p>
    <w:p>
      <w:pPr>
        <w:pStyle w:val="Normal"/>
        <w:ind w:firstLine="720"/>
        <w:jc w:val="both"/>
        <w:rPr/>
      </w:pPr>
      <w:r>
        <w:rPr/>
        <w:t xml:space="preserve">Этот период, который, соответственно, продолжается и по сей день, привнес столь существенные изменения во всё наше миропонимание, что был окрещен Новой Эрой. Первый год Новой Эры пришелся на 1991 год по христианскому летоисчислению. </w:t>
      </w:r>
    </w:p>
    <w:p>
      <w:pPr>
        <w:pStyle w:val="Normal"/>
        <w:ind w:firstLine="720"/>
        <w:jc w:val="both"/>
        <w:rPr/>
      </w:pPr>
      <w:r>
        <w:rPr/>
      </w:r>
    </w:p>
    <w:p>
      <w:pPr>
        <w:pStyle w:val="Normal"/>
        <w:ind w:firstLine="720"/>
        <w:jc w:val="both"/>
        <w:rPr/>
      </w:pPr>
      <w:r>
        <w:rPr/>
        <w:t>Все эти ошеломляющие события отодвинули на задний план проект Внешнего Дозора. Нет, не так, Внешний Дозор не потерял своего значения в глазах Наставников-в-Духе и народа в целом, в него по-прежнему отправлялись лучшие из лучших, отпускались щедрые средства, Дозорные пользовались огромным уважением и почётом. Но мы не возвысились над окружающими, не превратились в заносчивую элиту: сколь бы новому мы не научились в Большом Мире, какими бы навыками и знаниями не овладели, приезжая домой, мы вновь оказывались в роли учеников, не знающих многих истин, успевших стать за считанные месяцы нашего отсутствия "прописными". Темпы были не просто стремительными – они были ураганными.</w:t>
      </w:r>
    </w:p>
    <w:p>
      <w:pPr>
        <w:pStyle w:val="Normal"/>
        <w:ind w:firstLine="720"/>
        <w:jc w:val="both"/>
        <w:rPr/>
      </w:pPr>
      <w:r>
        <w:rPr/>
      </w:r>
    </w:p>
    <w:p>
      <w:pPr>
        <w:pStyle w:val="Normal"/>
        <w:ind w:firstLine="720"/>
        <w:jc w:val="both"/>
        <w:rPr/>
      </w:pPr>
      <w:r>
        <w:rPr/>
        <w:t>Мы внимали, учились, впитывали, сколько могли и, потрясенные, возвращались к нашей собственной учебе в Большой Мир, живший своей сложной, грубой, богатой и нетривиальной жизнью, и даже не подозревающий, что у него под носом, фактически, в нем самом, уже проявились и заработали механизмы Новой Эры…</w:t>
      </w:r>
    </w:p>
    <w:p>
      <w:pPr>
        <w:pStyle w:val="Normal"/>
        <w:ind w:firstLine="720"/>
        <w:jc w:val="both"/>
        <w:rPr/>
      </w:pPr>
      <w:r>
        <w:rPr/>
      </w:r>
    </w:p>
    <w:p>
      <w:pPr>
        <w:pStyle w:val="Normal"/>
        <w:ind w:firstLine="720"/>
        <w:jc w:val="both"/>
        <w:rPr/>
      </w:pPr>
      <w:r>
        <w:rPr/>
        <w:t>На фоне этого всепоглощающего Нового, образовалась маленькая, но стойкая партия духовных традиционалистов. Я бы назвала ее более безобидным именем: Общество почитателей Старины. И, как не странно, во главе ее встал Гор.</w:t>
      </w:r>
    </w:p>
    <w:p>
      <w:pPr>
        <w:pStyle w:val="Normal"/>
        <w:ind w:firstLine="720"/>
        <w:jc w:val="both"/>
        <w:rPr/>
      </w:pPr>
      <w:r>
        <w:rPr/>
      </w:r>
    </w:p>
    <w:p>
      <w:pPr>
        <w:pStyle w:val="Normal"/>
        <w:ind w:firstLine="720"/>
        <w:jc w:val="both"/>
        <w:rPr/>
      </w:pPr>
      <w:r>
        <w:rPr/>
        <w:t xml:space="preserve">Нет, он не стремился к этому, даже не прилагал особых усилий. Просто, в сравнении со всеобщей восторженностью перемен и открытий, он как-то сразу выделился из общего числа своей приверженностью ко всему древнему, освященному вековечными заветами. Опять же, он не выпячивал это напоказ, да и другие вовсе не позабыли традиционных обрядов и верований: просто, что-то из нашего огромного духовного наследия мы стали видеть в ином свете, достигнув некоего уровня расширенного сознания, что-то перестали понимать вовсе, т.к. оно не укладывалось в новую картину… Но ни в коем случае, ни официально, ни в быту не было заброшено ничего из старого и дорогого.  </w:t>
      </w:r>
    </w:p>
    <w:p>
      <w:pPr>
        <w:pStyle w:val="Normal"/>
        <w:ind w:firstLine="720"/>
        <w:jc w:val="both"/>
        <w:rPr/>
      </w:pPr>
      <w:r>
        <w:rPr/>
      </w:r>
    </w:p>
    <w:p>
      <w:pPr>
        <w:pStyle w:val="Normal"/>
        <w:ind w:firstLine="720"/>
        <w:jc w:val="both"/>
        <w:rPr/>
      </w:pPr>
      <w:r>
        <w:rPr/>
        <w:t>И всё же… разница была. Гор, вроде бы, не делал ничего, чего бы не делали и другие, но у него всё это выходило как-то иначе, с какой-то особой любовью и почтением, с проникновенной нежностью и грустью. И люди, разделявшие те же ощущения, потянулись к нему, как пчелы на нектар.</w:t>
      </w:r>
    </w:p>
    <w:p>
      <w:pPr>
        <w:pStyle w:val="Normal"/>
        <w:ind w:firstLine="720"/>
        <w:jc w:val="both"/>
        <w:rPr/>
      </w:pPr>
      <w:r>
        <w:rPr/>
      </w:r>
    </w:p>
    <w:p>
      <w:pPr>
        <w:pStyle w:val="Normal"/>
        <w:ind w:firstLine="720"/>
        <w:jc w:val="both"/>
        <w:rPr/>
      </w:pPr>
      <w:r>
        <w:rPr/>
        <w:t>Очень скоро я обнаружила, что мой старый родительский дом, который был оставлен в полное распоряжение Гора, превратился в духовную обитель. В нем царила атмосфера братства, благоговения и… вслушивания, да, вот правильное слово. Сам воздух в доме, даже на подходе к нему, словно бы звенел прозрачной льдистостью, но льдистостью теплой, напоенной дуновением  грядущей весны, ломки льда, пробуждения. Так, что казалось: вот прямо сейчас в нем прозвучит долгожданная трель и материализуются из ниоткуда наши потерянные феи…</w:t>
      </w:r>
    </w:p>
    <w:p>
      <w:pPr>
        <w:pStyle w:val="Normal"/>
        <w:ind w:firstLine="720"/>
        <w:jc w:val="both"/>
        <w:rPr/>
      </w:pPr>
      <w:r>
        <w:rPr/>
      </w:r>
    </w:p>
    <w:p>
      <w:pPr>
        <w:pStyle w:val="Normal"/>
        <w:ind w:firstLine="720"/>
        <w:jc w:val="both"/>
        <w:rPr/>
      </w:pPr>
      <w:r>
        <w:rPr/>
        <w:t>На том этапе у "общества" не было ни названия, ни ритуала, ни общепризнанной внутренней иерархии. Да и цели были неясны, по крайней мере, не сформулированы и не произнесены во всеуслышание. Люди просто приходили к Гору,  а он всегда был готов принять каждого и любого. Ввиду того, что хозяином он был никудышным, то каждый что-нибудь с собой приносил: ягоды и орехи, пирог с начинкой, фрукты… Так оно и повелось, и постепенно каждый добровольно стал брать на себя постоянные обязанности: этот разводит огонь в очаге, тот – готовит, третий заботится о свечах и благовониях… Дом превращался в обитель, и в ней, в обители, зарождался общинный уклад.</w:t>
      </w:r>
    </w:p>
    <w:p>
      <w:pPr>
        <w:pStyle w:val="Normal"/>
        <w:ind w:firstLine="720"/>
        <w:jc w:val="both"/>
        <w:rPr/>
      </w:pPr>
      <w:r>
        <w:rPr/>
      </w:r>
    </w:p>
    <w:p>
      <w:pPr>
        <w:pStyle w:val="Normal"/>
        <w:ind w:firstLine="720"/>
        <w:jc w:val="both"/>
        <w:rPr/>
      </w:pPr>
      <w:r>
        <w:rPr/>
        <w:t xml:space="preserve">Гор, как я уже говорила, потерял свою силу в  злополучном горном походе, при спасении меня и Ора. Но очень и очень многие тогда теряли наряду со своими побратимами и собственные способности. Поэтому такие потери не особенно бросались в глаза. Гор лишился Голоса и Слова, он уже не декламировал пламенные речи и зажигательные воззвания, не играл роль уверенного в себе вождя. Он стал мягким, задумчивым и, главное, кротким. Эта-то кротость, в сочетании с благоговейным трепетом, и притягивала к нему людей. Они приходили, говорили о наболевшем и утраченном, о святом и дорогом сердцу, а Гор их слушал, кивал и рассеяно улыбался какой-то просветленной улыбкой незрячего: так слепец нежится на невидимом солнышке, сидя на крылечке весенним погожим днем, и беспричинная улыбка блуждает по губам его… И даже, когда говорил он, казалось, не прекращает вслушиваться во что-то внутри-себя-звучащее… вслушиваться и улыбаться. Блаженненький? Быть может, но вокруг него рос и ширился ореол святости. </w:t>
      </w:r>
    </w:p>
    <w:p>
      <w:pPr>
        <w:pStyle w:val="Normal"/>
        <w:ind w:firstLine="720"/>
        <w:jc w:val="both"/>
        <w:rPr/>
      </w:pPr>
      <w:r>
        <w:rPr/>
      </w:r>
    </w:p>
    <w:p>
      <w:pPr>
        <w:pStyle w:val="Normal"/>
        <w:ind w:firstLine="720"/>
        <w:jc w:val="both"/>
        <w:rPr/>
      </w:pPr>
      <w:r>
        <w:rPr/>
        <w:t>В разрастающейся общине образовался узкий внутренний круг. Принадлежащие к нему не довольствовались общими собраниями и частными встречами с Гором, они подолгу, иногда днями, проводили время с тем, в ком видели Учителя, и друг с другом. Незаметно они взяли управление домом и хозяйством в свои руки, поддерживали чистоту и уют, заботились о покое и здоровье Учителя, короче, стали настоящими учениками Наставника-в-Духе.</w:t>
      </w:r>
    </w:p>
    <w:p>
      <w:pPr>
        <w:pStyle w:val="Normal"/>
        <w:ind w:firstLine="720"/>
        <w:jc w:val="both"/>
        <w:rPr/>
      </w:pPr>
      <w:r>
        <w:rPr/>
      </w:r>
    </w:p>
    <w:p>
      <w:pPr>
        <w:pStyle w:val="Normal"/>
        <w:ind w:firstLine="720"/>
        <w:jc w:val="both"/>
        <w:rPr/>
      </w:pPr>
      <w:r>
        <w:rPr/>
      </w:r>
    </w:p>
    <w:p>
      <w:pPr>
        <w:pStyle w:val="Normal"/>
        <w:ind w:firstLine="720"/>
        <w:jc w:val="both"/>
        <w:rPr/>
      </w:pPr>
      <w:r>
        <w:rPr/>
        <w:t>И был среди них один, особо ревностный. Он на совсем переселился в Дом, не отходил от Гора ни на шаг, стал его неназойливой, неуловимой тенью. Исполняя обязанности личного слуги, секретаря и домоправителя в одном лице, он ухитрялся добиваться при этом почти полного своего отсутствия. Казалось, вещи делаются сами собой, с помощью магических пассов невидимой руки.</w:t>
      </w:r>
    </w:p>
    <w:p>
      <w:pPr>
        <w:pStyle w:val="Normal"/>
        <w:ind w:firstLine="720"/>
        <w:jc w:val="both"/>
        <w:rPr/>
      </w:pPr>
      <w:r>
        <w:rPr/>
      </w:r>
    </w:p>
    <w:p>
      <w:pPr>
        <w:pStyle w:val="Normal"/>
        <w:ind w:firstLine="720"/>
        <w:jc w:val="both"/>
        <w:rPr/>
      </w:pPr>
      <w:r>
        <w:rPr/>
        <w:t>И был этим кем-то не кто иной, как Лиль. Да, Лиль, мой предрассветный мечтатель, поклонник следов моих башмачков на утренней росе лугов…</w:t>
      </w:r>
    </w:p>
    <w:p>
      <w:pPr>
        <w:pStyle w:val="Normal"/>
        <w:ind w:firstLine="720"/>
        <w:jc w:val="both"/>
        <w:rPr/>
      </w:pPr>
      <w:r>
        <w:rPr/>
      </w:r>
    </w:p>
    <w:p>
      <w:pPr>
        <w:pStyle w:val="Normal"/>
        <w:ind w:firstLine="720"/>
        <w:jc w:val="both"/>
        <w:rPr/>
      </w:pPr>
      <w:r>
        <w:rPr/>
        <w:t>Он долго и тяжело выздоравливал от полученных травм. Ни я, ни Гор не могли тогда навещать его: сами были "еле душа в теле". Когда взаимные визиты стали возможны, он нередко наведывался к нам, играл на дудочке у огня… Лиль играл, я пела, а Гор слушал. Слушал и улыбался. Затем я ушла в школу Сестер Силы, но визиты Лиля от этого только участились. Его тянуло к Гору какой-то необъяснимой силой и казалось: сама близость к нему рождает у Лиля всё новые и новые мелодии. А через какое-то время Лиль впервые начал писать на свои мелодии слова. И были они столь же прозрачны и неуловимы, как и музыка его, как и он сам, часто даже не имея смысла, или смысл этот ускользал от слуха и сознания. Но Гор его понимал. Он слушал Лиля, кивал и улыбался блаженной улыбкой.</w:t>
      </w:r>
    </w:p>
    <w:p>
      <w:pPr>
        <w:pStyle w:val="Normal"/>
        <w:ind w:firstLine="720"/>
        <w:jc w:val="both"/>
        <w:rPr/>
      </w:pPr>
      <w:r>
        <w:rPr/>
      </w:r>
    </w:p>
    <w:p>
      <w:pPr>
        <w:pStyle w:val="Normal"/>
        <w:ind w:firstLine="720"/>
        <w:jc w:val="both"/>
        <w:rPr/>
      </w:pPr>
      <w:r>
        <w:rPr/>
        <w:t>Лиль наотрез отказался пройти официальные экзамены на гвельда.</w:t>
      </w:r>
    </w:p>
    <w:p>
      <w:pPr>
        <w:pStyle w:val="Normal"/>
        <w:ind w:firstLine="720"/>
        <w:jc w:val="both"/>
        <w:rPr/>
      </w:pPr>
      <w:r>
        <w:rPr/>
      </w:r>
    </w:p>
    <w:p>
      <w:pPr>
        <w:pStyle w:val="Normal"/>
        <w:ind w:firstLine="720"/>
        <w:jc w:val="both"/>
        <w:rPr/>
      </w:pPr>
      <w:r>
        <w:rPr/>
        <w:t>- Я не гвельд, - говорил он, - гвельды поют о том, что было и есть, а я – о том, что было-будет и о том, что есть-в-не-тут. Гвельды поют людям, а я – феям и тонким.</w:t>
      </w:r>
    </w:p>
    <w:p>
      <w:pPr>
        <w:pStyle w:val="Normal"/>
        <w:ind w:firstLine="720"/>
        <w:jc w:val="both"/>
        <w:rPr/>
      </w:pPr>
      <w:r>
        <w:rPr/>
      </w:r>
    </w:p>
    <w:p>
      <w:pPr>
        <w:pStyle w:val="Normal"/>
        <w:ind w:firstLine="720"/>
        <w:jc w:val="both"/>
        <w:rPr/>
      </w:pPr>
      <w:r>
        <w:rPr/>
        <w:t>- Но ты же и нам поешь, - возражали ему.</w:t>
      </w:r>
    </w:p>
    <w:p>
      <w:pPr>
        <w:pStyle w:val="Normal"/>
        <w:ind w:firstLine="720"/>
        <w:jc w:val="both"/>
        <w:rPr/>
      </w:pPr>
      <w:r>
        <w:rPr/>
      </w:r>
    </w:p>
    <w:p>
      <w:pPr>
        <w:pStyle w:val="Normal"/>
        <w:ind w:firstLine="720"/>
        <w:jc w:val="both"/>
        <w:rPr/>
      </w:pPr>
      <w:r>
        <w:rPr/>
        <w:t>- Это потому, что вы в доме Гора. Я Учителю пою и дому, и тому, что над ними.</w:t>
      </w:r>
    </w:p>
    <w:p>
      <w:pPr>
        <w:pStyle w:val="Normal"/>
        <w:ind w:firstLine="720"/>
        <w:jc w:val="both"/>
        <w:rPr/>
      </w:pPr>
      <w:r>
        <w:rPr/>
      </w:r>
    </w:p>
    <w:p>
      <w:pPr>
        <w:pStyle w:val="Normal"/>
        <w:ind w:firstLine="720"/>
        <w:jc w:val="both"/>
        <w:rPr/>
      </w:pPr>
      <w:r>
        <w:rPr/>
        <w:t>Вот так вот…</w:t>
      </w:r>
    </w:p>
    <w:p>
      <w:pPr>
        <w:pStyle w:val="Normal"/>
        <w:ind w:firstLine="720"/>
        <w:jc w:val="both"/>
        <w:rPr/>
      </w:pPr>
      <w:r>
        <w:rPr/>
      </w:r>
    </w:p>
    <w:p>
      <w:pPr>
        <w:pStyle w:val="Normal"/>
        <w:ind w:firstLine="720"/>
        <w:jc w:val="both"/>
        <w:rPr/>
      </w:pPr>
      <w:r>
        <w:rPr/>
        <w:t>С каждым моим приездом в Долину, я обнаруживала, что "общество любителей старины" всё больше превращается в настоящую духовную общину, обрастает обычаями и ритуалами, церемониальными гимнами и атрибутикой культа, мелкими предрассудками и даже чем-то похожим на мифологию.</w:t>
      </w:r>
    </w:p>
    <w:p>
      <w:pPr>
        <w:pStyle w:val="Normal"/>
        <w:ind w:firstLine="720"/>
        <w:jc w:val="both"/>
        <w:rPr/>
      </w:pPr>
      <w:r>
        <w:rPr/>
      </w:r>
    </w:p>
    <w:p>
      <w:pPr>
        <w:pStyle w:val="Normal"/>
        <w:ind w:firstLine="720"/>
        <w:jc w:val="both"/>
        <w:rPr/>
      </w:pPr>
      <w:r>
        <w:rPr/>
        <w:t>Возвращаясь в свой дом, в котором я оставила за собой две комнаты, - соответственно, свою и родительскую спальню, - я неизменно воспринималась всеми, как исконная владелица и настоящая "хозяйка очага", хотя какая из меня была хозяйка? Скорее уж хозяином был Лиль, оказывающий все возможные знаки внимания редкой и уважаемой гостье.</w:t>
      </w:r>
    </w:p>
    <w:p>
      <w:pPr>
        <w:pStyle w:val="Normal"/>
        <w:ind w:firstLine="720"/>
        <w:jc w:val="both"/>
        <w:rPr/>
      </w:pPr>
      <w:r>
        <w:rPr/>
      </w:r>
    </w:p>
    <w:p>
      <w:pPr>
        <w:pStyle w:val="Normal"/>
        <w:ind w:firstLine="720"/>
        <w:jc w:val="both"/>
        <w:rPr/>
      </w:pPr>
      <w:r>
        <w:rPr/>
        <w:t xml:space="preserve">Мало-помалу я заметила, что втягиваюсь в общие разговоры и дискуссии, что атмосфера "прозрачного трепета", прочно устоявшаяся в доме, оказывает на меня – незаметно и исподволь, – своё действие: наполняет каким-то чистым спокойствием, ощущением непередаваемой хрупкости и неповторимости всего Живого, Бытия в целом, требуя от меня постоянной чуткости, бодрствования каких-то потаённых пластов подсознания. Это же ощущали и другие. Гор называл это "достижением состояние </w:t>
      </w:r>
      <w:r>
        <w:rPr>
          <w:i/>
          <w:iCs/>
        </w:rPr>
        <w:t>расслабленного напряжения</w:t>
      </w:r>
      <w:r>
        <w:rPr/>
        <w:t xml:space="preserve"> и </w:t>
      </w:r>
      <w:r>
        <w:rPr>
          <w:i/>
          <w:iCs/>
        </w:rPr>
        <w:t>рассеянного внимания</w:t>
      </w:r>
      <w:r>
        <w:rPr/>
        <w:t>". Он утверждал, что этим путем мы создаем - каждый для себя и все вместе, - некий энергетический луч, туннель, способный пробить толстые стенки окутавшего нас кокона, достигнуть утерянные и столь дорогие нам тонкие планы Бытия. По его утверждению, нам это удаётся, в результате чего и создается та особая атмосфера "трепета сфер", прозрачной ласковости, витающая в доме.</w:t>
      </w:r>
    </w:p>
    <w:p>
      <w:pPr>
        <w:pStyle w:val="Normal"/>
        <w:ind w:firstLine="720"/>
        <w:jc w:val="both"/>
        <w:rPr/>
      </w:pPr>
      <w:r>
        <w:rPr/>
      </w:r>
    </w:p>
    <w:p>
      <w:pPr>
        <w:pStyle w:val="Normal"/>
        <w:ind w:firstLine="720"/>
        <w:jc w:val="both"/>
        <w:rPr/>
      </w:pPr>
      <w:r>
        <w:rPr/>
        <w:t>Для посылки Луча вовсе не требовались сосредоточенные усилия, медитативная  концентрация, речитативные заклинания, - всё то, что составляет неотъемлемую часть оккультных практик Большого Мира. Просто общий настрой людей в доме, их слов, движений и мыслей создавал нужную атмосферу и, когда "напряжение рассеянности" достигало точки "критической массы", - образовывался Луч, частота вибрации которого позволяла осуществиться прорыву в тонкие планы. Так говорил Гор. Сами мы этого никак не ощущали.</w:t>
      </w:r>
    </w:p>
    <w:p>
      <w:pPr>
        <w:pStyle w:val="Normal"/>
        <w:ind w:firstLine="720"/>
        <w:jc w:val="both"/>
        <w:rPr/>
      </w:pPr>
      <w:r>
        <w:rPr/>
      </w:r>
    </w:p>
    <w:p>
      <w:pPr>
        <w:pStyle w:val="Normal"/>
        <w:ind w:firstLine="720"/>
        <w:jc w:val="both"/>
        <w:rPr/>
      </w:pPr>
      <w:r>
        <w:rPr/>
        <w:t>Гор не только знал о Луче и Прорыве, он еще и  контактировал с тем уровнем Бытия, куда пробивался Луч. Он не рассказывал нам о том, что видел, слышал и ощущал, - только улыбался рассеянной улыбкой и изредка, очень редко, бросал то ли слово, то ли намек, отсвет Иного, словно чаша его души, наполнившись до краев светом нездешним, решалась, наконец, одарить всплеском потустороннего мир дольний, осенить благодатью. Мы были достаточно чутки ощутить эту мягкую тихость, снисходящую на нас в такие минуты, а Гор тогда просто лучился…</w:t>
      </w:r>
    </w:p>
    <w:p>
      <w:pPr>
        <w:pStyle w:val="Normal"/>
        <w:ind w:firstLine="720"/>
        <w:jc w:val="both"/>
        <w:rPr/>
      </w:pPr>
      <w:r>
        <w:rPr/>
      </w:r>
    </w:p>
    <w:p>
      <w:pPr>
        <w:pStyle w:val="Normal"/>
        <w:ind w:firstLine="720"/>
        <w:jc w:val="both"/>
        <w:rPr/>
      </w:pPr>
      <w:r>
        <w:rPr/>
        <w:t>Почтение, которое оказывали мне члены Горовой общины, объяснялось не только тем, что формально стены обители принадлежали мне. Была и еще одна причина: я была частью Внешнего Дозора.</w:t>
      </w:r>
    </w:p>
    <w:p>
      <w:pPr>
        <w:pStyle w:val="Normal"/>
        <w:ind w:firstLine="720"/>
        <w:jc w:val="both"/>
        <w:rPr/>
      </w:pPr>
      <w:r>
        <w:rPr/>
      </w:r>
    </w:p>
    <w:p>
      <w:pPr>
        <w:pStyle w:val="Normal"/>
        <w:ind w:firstLine="720"/>
        <w:jc w:val="both"/>
        <w:rPr/>
      </w:pPr>
      <w:r>
        <w:rPr/>
        <w:t>Я никак не могла понять, почему именно люди Гора питали столь глубокое уважение к нам, Дозорным. Казалось бы, вживание в чуждый земле Большой Мир, впитывание в себя внешних культур, соблазн подпасть под греховность бездуховности, просто глубокая чужеродность, - всё это должно было пробуждать у них – истых приверженцев славной старины, - одно лишь отчуждение и антипатию.</w:t>
      </w:r>
    </w:p>
    <w:p>
      <w:pPr>
        <w:pStyle w:val="Normal"/>
        <w:ind w:firstLine="720"/>
        <w:jc w:val="both"/>
        <w:rPr/>
      </w:pPr>
      <w:r>
        <w:rPr/>
      </w:r>
    </w:p>
    <w:p>
      <w:pPr>
        <w:pStyle w:val="Normal"/>
        <w:ind w:firstLine="720"/>
        <w:jc w:val="both"/>
        <w:rPr/>
      </w:pPr>
      <w:r>
        <w:rPr/>
        <w:t>Но случилось наоборот: открытие нового в нашем собственном мире, глобальные сдвиги в мировосприятии, последовавшие за этим, всеобщие энтузиазм  и восторженность, - как раз они-то и вызывали у Гора и его сподвижников отчуждение и неприятие. Они усматривали в Новом прямую угрозу "старому-доброму", считали, что все усилия координационного Совета будут направлены теперь на исследование этого Нового, Странного и Необычайного вместо того, чтобы упорно концентрироваться на попытках восстановления утерянного равновесия, вновь обрести связь с тонкими планами, малыми народцами, воскресить Большое Кольцо.</w:t>
      </w:r>
    </w:p>
    <w:p>
      <w:pPr>
        <w:pStyle w:val="Normal"/>
        <w:ind w:firstLine="720"/>
        <w:jc w:val="both"/>
        <w:rPr/>
      </w:pPr>
      <w:r>
        <w:rPr/>
      </w:r>
    </w:p>
    <w:p>
      <w:pPr>
        <w:pStyle w:val="Normal"/>
        <w:ind w:firstLine="720"/>
        <w:jc w:val="both"/>
        <w:rPr/>
      </w:pPr>
      <w:r>
        <w:rPr/>
        <w:t>Большой же Мир воспринимался ими, как часть старого миропорядка, а Внешний Дозор, как мудрый стратегический шаг, направленный на обретение утраченной гармонии. Собственно, так оно и было на самом деле.</w:t>
      </w:r>
    </w:p>
    <w:p>
      <w:pPr>
        <w:pStyle w:val="Normal"/>
        <w:ind w:firstLine="720"/>
        <w:jc w:val="both"/>
        <w:rPr/>
      </w:pPr>
      <w:r>
        <w:rPr/>
      </w:r>
    </w:p>
    <w:p>
      <w:pPr>
        <w:pStyle w:val="Normal"/>
        <w:ind w:firstLine="720"/>
        <w:jc w:val="both"/>
        <w:rPr/>
      </w:pPr>
      <w:r>
        <w:rPr/>
        <w:t>До моего вступления во Внешний Дозор, я прошла школу Сестер Силы, а ведь она тоже являлась частью "старого-доброго". Я обладала Силой, Знанием и Верой и, вдобавок, еще и обширными познаниями Большого Мира. Всё это не могло не внушать "староверам" Гора особое ко мне уважение. Они подолгу расспрашивали меня о "жизни снаружи" и я охотно отвечала. Больше всего их интересовали духовная, религиозная и эзотерическая сферы внешнего общества, а так же культура и история в целом. Главный вопрос можно было сформулировать так: как люди Большого Мира умудряются поддерживать и развивать духовность в крайне неблагоприятных для этого условиях общества, построенного на эгоизме, стяжательстве, похоти, ненависти, зависти и меркантильности? Как общество изобилия и потребления, насквозь пропитанное самостью и бездуховностью, способно порождать философско-религиозные школы и доктрины, шедевры искусства и литературы, великих Учителей и святых? Как может всё это уживаться друг с другом, более того, давать импульс к развитию? В чем тут секрет? И как можем мы воспользоваться чужим опытом во избежание  собственных ошибок?</w:t>
      </w:r>
    </w:p>
    <w:p>
      <w:pPr>
        <w:pStyle w:val="Normal"/>
        <w:ind w:firstLine="720"/>
        <w:jc w:val="both"/>
        <w:rPr/>
      </w:pPr>
      <w:r>
        <w:rPr/>
      </w:r>
    </w:p>
    <w:p>
      <w:pPr>
        <w:pStyle w:val="Normal"/>
        <w:ind w:firstLine="720"/>
        <w:jc w:val="both"/>
        <w:rPr/>
      </w:pPr>
      <w:r>
        <w:rPr/>
        <w:t>С таким же успехом они могли бы спросить у меня: что есть Человек? И всё же после некоторого раздумья я решила провести ряд общих бесед, дать некий курс лекций на предмет "Религии и духовные системы Большого Мира". Для меня самой это было закрепление систематизация знаний, а также способ попытаться ответить себе самой на целый ряд нерешенных вопросов. Я использовала все, имевшиеся в моем распоряжении записи и материалы – как мои собственные, так и собранные другими Дозорными: дневники, книги, альбомы, даже кое-какие предметы культа.</w:t>
      </w:r>
    </w:p>
    <w:p>
      <w:pPr>
        <w:pStyle w:val="Normal"/>
        <w:ind w:firstLine="720"/>
        <w:jc w:val="both"/>
        <w:rPr/>
      </w:pPr>
      <w:r>
        <w:rPr/>
      </w:r>
    </w:p>
    <w:p>
      <w:pPr>
        <w:pStyle w:val="Normal"/>
        <w:ind w:firstLine="720"/>
        <w:jc w:val="both"/>
        <w:rPr/>
      </w:pPr>
      <w:r>
        <w:rPr/>
        <w:t>К моему удивлению, слух о лекциях тут же разнесся по Долине и привлёк много больше слушателей, нежели я или приверженцы Гора могли предполагать. По ходу бесед, они всё больше приобретали форму курса по "Сравнительному религиоведению и эзотеризму Большого Мира". Но, в отличие от подобного курса в любом из внешних университетов, мой отличался еще и постоянным проведением параллелей с бытовавшим у нас самих духовным укладом, историей наших собственных верований и исканий.</w:t>
      </w:r>
    </w:p>
    <w:p>
      <w:pPr>
        <w:pStyle w:val="Normal"/>
        <w:ind w:firstLine="720"/>
        <w:jc w:val="both"/>
        <w:rPr/>
      </w:pPr>
      <w:r>
        <w:rPr/>
      </w:r>
    </w:p>
    <w:p>
      <w:pPr>
        <w:pStyle w:val="Normal"/>
        <w:ind w:firstLine="720"/>
        <w:jc w:val="both"/>
        <w:rPr/>
      </w:pPr>
      <w:r>
        <w:rPr/>
        <w:t xml:space="preserve">"Истина познается в сравнении" – говорит внешняя мудрость. По мере таких сравнений, всё больше и больше выяснялось, что гордиться нам особо нечем. Да, мы тысячелетиями хранили древние знания, живя в гармоничном симбиозе с окружающей средой и тонким миром. Но мы постоянно имели при себе невидимых помощников, побратимов и учителей. Мы </w:t>
      </w:r>
      <w:r>
        <w:rPr>
          <w:b/>
          <w:bCs/>
        </w:rPr>
        <w:t xml:space="preserve">знали </w:t>
      </w:r>
      <w:r>
        <w:rPr/>
        <w:t>там, где люди Большого Мира вынуждены были полагаться на одну лишь веру и смутные интуитивные наития. Мы видели духов природы и тонких, говорили и прикасались к ним, мы учились у них и учили сами. Мы сумели оградить наш мир от грязи физической и духовной, сохранить традиции и веру, знания и силу.</w:t>
      </w:r>
    </w:p>
    <w:p>
      <w:pPr>
        <w:pStyle w:val="Normal"/>
        <w:ind w:firstLine="720"/>
        <w:jc w:val="both"/>
        <w:rPr/>
      </w:pPr>
      <w:r>
        <w:rPr/>
      </w:r>
    </w:p>
    <w:p>
      <w:pPr>
        <w:pStyle w:val="Normal"/>
        <w:ind w:firstLine="720"/>
        <w:jc w:val="both"/>
        <w:rPr/>
      </w:pPr>
      <w:r>
        <w:rPr/>
        <w:t>Всё так, но столь ли уж велика была в этом наша заслуга? Ведь мы не шли вслепую путем мучительных ошибок и тяжких испытаний дорогами вечного поиска. Наших духовных учителей не распинали на крестах и не предавали анафеме, мы не сжигали пророков и ведьм на кострах, не вели религиозных войн, не преследовали сектантов и не уничтожали целые народы за то лишь, что они покланялись иным богам или, иными словами избирали свой путь поклонения Единому.</w:t>
      </w:r>
    </w:p>
    <w:p>
      <w:pPr>
        <w:pStyle w:val="Normal"/>
        <w:ind w:firstLine="720"/>
        <w:jc w:val="both"/>
        <w:rPr/>
      </w:pPr>
      <w:r>
        <w:rPr/>
      </w:r>
    </w:p>
    <w:p>
      <w:pPr>
        <w:pStyle w:val="Normal"/>
        <w:ind w:firstLine="720"/>
        <w:jc w:val="both"/>
        <w:rPr/>
      </w:pPr>
      <w:r>
        <w:rPr/>
        <w:t>Нужно ли всем этим гордиться? Безусловно. Как и нашей преданностью и самодисциплиной, чистотой нашей веры и любовью к земле и всем, ее населяющим. Но всего этого мы достигли, находясь под неусыпной опекой Старших-Тонких-Мудрых. Внешнее же человечество шло своим путем само… "</w:t>
      </w:r>
      <w:r>
        <w:rPr>
          <w:lang w:val="en-US"/>
        </w:rPr>
        <w:t>Per</w:t>
      </w:r>
      <w:r>
        <w:rPr/>
        <w:t xml:space="preserve"> </w:t>
      </w:r>
      <w:r>
        <w:rPr>
          <w:lang w:val="en-US"/>
        </w:rPr>
        <w:t>aspera</w:t>
      </w:r>
      <w:r>
        <w:rPr/>
        <w:t xml:space="preserve"> </w:t>
      </w:r>
      <w:r>
        <w:rPr>
          <w:lang w:val="en-US"/>
        </w:rPr>
        <w:t>ad</w:t>
      </w:r>
      <w:r>
        <w:rPr/>
        <w:t xml:space="preserve"> </w:t>
      </w:r>
      <w:r>
        <w:rPr>
          <w:lang w:val="en-US"/>
        </w:rPr>
        <w:t>astra</w:t>
      </w:r>
      <w:r>
        <w:rPr/>
        <w:t>". Так кто же заслуживает большего уважения?</w:t>
      </w:r>
    </w:p>
    <w:p>
      <w:pPr>
        <w:pStyle w:val="Normal"/>
        <w:ind w:firstLine="720"/>
        <w:jc w:val="both"/>
        <w:rPr/>
      </w:pPr>
      <w:r>
        <w:rPr/>
      </w:r>
    </w:p>
    <w:p>
      <w:pPr>
        <w:pStyle w:val="Normal"/>
        <w:ind w:firstLine="720"/>
        <w:jc w:val="both"/>
        <w:rPr/>
      </w:pPr>
      <w:r>
        <w:rPr/>
      </w:r>
    </w:p>
    <w:p>
      <w:pPr>
        <w:pStyle w:val="Normal"/>
        <w:ind w:firstLine="720"/>
        <w:jc w:val="both"/>
        <w:rPr>
          <w:b/>
          <w:b/>
          <w:bCs/>
          <w:sz w:val="40"/>
          <w:szCs w:val="40"/>
        </w:rPr>
      </w:pPr>
      <w:r>
        <w:rPr>
          <w:b/>
          <w:bCs/>
          <w:sz w:val="40"/>
          <w:szCs w:val="40"/>
        </w:rPr>
        <w:t>***</w:t>
      </w:r>
    </w:p>
    <w:p>
      <w:pPr>
        <w:pStyle w:val="Normal"/>
        <w:ind w:firstLine="720"/>
        <w:jc w:val="both"/>
        <w:rPr>
          <w:b/>
          <w:b/>
          <w:bCs/>
          <w:sz w:val="40"/>
          <w:szCs w:val="40"/>
        </w:rPr>
      </w:pPr>
      <w:r>
        <w:rPr>
          <w:b/>
          <w:bCs/>
          <w:sz w:val="40"/>
          <w:szCs w:val="40"/>
        </w:rPr>
      </w:r>
    </w:p>
    <w:p>
      <w:pPr>
        <w:pStyle w:val="Normal"/>
        <w:ind w:firstLine="720"/>
        <w:jc w:val="both"/>
        <w:rPr/>
      </w:pPr>
      <w:r>
        <w:rPr/>
      </w:r>
    </w:p>
    <w:p>
      <w:pPr>
        <w:pStyle w:val="Normal"/>
        <w:ind w:firstLine="720"/>
        <w:jc w:val="both"/>
        <w:rPr/>
      </w:pPr>
      <w:r>
        <w:rPr/>
        <w:t>Я была где-то между малыми иудейскими пророками и Буддой, когда меня вдруг неожиданно вызвала к себе Вея.</w:t>
      </w:r>
    </w:p>
    <w:p>
      <w:pPr>
        <w:pStyle w:val="Normal"/>
        <w:ind w:firstLine="720"/>
        <w:jc w:val="both"/>
        <w:rPr/>
      </w:pPr>
      <w:r>
        <w:rPr/>
      </w:r>
    </w:p>
    <w:p>
      <w:pPr>
        <w:pStyle w:val="Normal"/>
        <w:ind w:firstLine="720"/>
        <w:jc w:val="both"/>
        <w:rPr/>
      </w:pPr>
      <w:r>
        <w:rPr/>
        <w:t>Она, как обычно, вперила в меня просвечивающий насквозь взгляд, но на этот раз начала без присказок.</w:t>
      </w:r>
    </w:p>
    <w:p>
      <w:pPr>
        <w:pStyle w:val="Normal"/>
        <w:ind w:firstLine="720"/>
        <w:jc w:val="both"/>
        <w:rPr/>
      </w:pPr>
      <w:r>
        <w:rPr/>
      </w:r>
    </w:p>
    <w:p>
      <w:pPr>
        <w:pStyle w:val="Normal"/>
        <w:ind w:firstLine="720"/>
        <w:jc w:val="both"/>
        <w:rPr/>
      </w:pPr>
      <w:r>
        <w:rPr/>
        <w:t>- Знаешь ли ты, Грю, что уникальна? Может и догадываешься, но уж, наверное, не знаешь – насколько.</w:t>
      </w:r>
    </w:p>
    <w:p>
      <w:pPr>
        <w:pStyle w:val="Normal"/>
        <w:ind w:firstLine="720"/>
        <w:jc w:val="both"/>
        <w:rPr/>
      </w:pPr>
      <w:r>
        <w:rPr/>
      </w:r>
    </w:p>
    <w:p>
      <w:pPr>
        <w:pStyle w:val="Normal"/>
        <w:ind w:firstLine="720"/>
        <w:jc w:val="both"/>
        <w:rPr/>
      </w:pPr>
      <w:r>
        <w:rPr/>
        <w:t>Я стояла перед ней в полном недоумении. Оно ясно читалось на моем лице. А Вея продолжала.</w:t>
      </w:r>
    </w:p>
    <w:p>
      <w:pPr>
        <w:pStyle w:val="Normal"/>
        <w:ind w:firstLine="720"/>
        <w:jc w:val="both"/>
        <w:rPr/>
      </w:pPr>
      <w:r>
        <w:rPr/>
      </w:r>
    </w:p>
    <w:p>
      <w:pPr>
        <w:pStyle w:val="Normal"/>
        <w:ind w:firstLine="720"/>
        <w:jc w:val="both"/>
        <w:rPr/>
      </w:pPr>
      <w:r>
        <w:rPr/>
        <w:t>- Мы очень пристально наблюдаем за путем, которым идет группа Гора. Всего не понимаю даже я, но что-то в этом определенно есть. Что ты об этом думаешь?</w:t>
      </w:r>
    </w:p>
    <w:p>
      <w:pPr>
        <w:pStyle w:val="Normal"/>
        <w:ind w:firstLine="720"/>
        <w:jc w:val="both"/>
        <w:rPr/>
      </w:pPr>
      <w:r>
        <w:rPr/>
      </w:r>
    </w:p>
    <w:p>
      <w:pPr>
        <w:pStyle w:val="Normal"/>
        <w:ind w:firstLine="720"/>
        <w:jc w:val="both"/>
        <w:rPr/>
      </w:pPr>
      <w:r>
        <w:rPr/>
        <w:t>- Думаю, примерно, то же самое, - осторожно ответила я и, сделав неопределенный жест рукой в воздухе, замолкла: подходящих слов не было.</w:t>
      </w:r>
    </w:p>
    <w:p>
      <w:pPr>
        <w:pStyle w:val="Normal"/>
        <w:ind w:firstLine="720"/>
        <w:jc w:val="both"/>
        <w:rPr/>
      </w:pPr>
      <w:r>
        <w:rPr/>
      </w:r>
    </w:p>
    <w:p>
      <w:pPr>
        <w:pStyle w:val="Normal"/>
        <w:ind w:firstLine="720"/>
        <w:jc w:val="both"/>
        <w:rPr/>
      </w:pPr>
      <w:r>
        <w:rPr/>
        <w:t xml:space="preserve">- Ну, хорошо, но что ты чувствуешь по отношению ко всему этому? Тебе нравится? Ощущаешь ли ты, что этот их "прозрачный трепет"… э-э… </w:t>
      </w:r>
      <w:r>
        <w:rPr>
          <w:b/>
          <w:bCs/>
        </w:rPr>
        <w:t>правильный</w:t>
      </w:r>
      <w:r>
        <w:rPr/>
        <w:t>? Я говорю с тобой сейчас, как с Сестрой Силы.</w:t>
      </w:r>
    </w:p>
    <w:p>
      <w:pPr>
        <w:pStyle w:val="Normal"/>
        <w:ind w:firstLine="720"/>
        <w:jc w:val="both"/>
        <w:rPr/>
      </w:pPr>
      <w:r>
        <w:rPr/>
      </w:r>
    </w:p>
    <w:p>
      <w:pPr>
        <w:pStyle w:val="Normal"/>
        <w:ind w:firstLine="720"/>
        <w:jc w:val="both"/>
        <w:rPr/>
      </w:pPr>
      <w:r>
        <w:rPr/>
        <w:t xml:space="preserve">- Да, он </w:t>
      </w:r>
      <w:r>
        <w:rPr>
          <w:b/>
          <w:bCs/>
        </w:rPr>
        <w:t>правильный</w:t>
      </w:r>
      <w:r>
        <w:rPr/>
        <w:t>, Вея. Насчет</w:t>
      </w:r>
      <w:r>
        <w:rPr>
          <w:b/>
          <w:bCs/>
        </w:rPr>
        <w:t xml:space="preserve"> </w:t>
      </w:r>
      <w:r>
        <w:rPr/>
        <w:t>Луча, Прорыва и всего прочего, не скажу – просто не знаю, но получаемое воздействие на нас, на всё окружающее – позитивное. Крайне позитивное, – добавила я с нажимом. – Это… словно кувшинка моя взглянула на мир глазами стрекозы и оттого полетела лебедем… словно… словно тихая радость в пруду плещется, а потом на берег выходит и под ветерком ласковым обсыхает и пушок на ней теплится солнышком… и всё это в парении маревом, в свете рассеянном, из ниоткуда в никуда тающем… не знаю я… Лиль об этом петь умеет… Может ты у него…</w:t>
      </w:r>
    </w:p>
    <w:p>
      <w:pPr>
        <w:pStyle w:val="Normal"/>
        <w:ind w:firstLine="720"/>
        <w:jc w:val="both"/>
        <w:rPr/>
      </w:pPr>
      <w:r>
        <w:rPr/>
      </w:r>
    </w:p>
    <w:p>
      <w:pPr>
        <w:pStyle w:val="Normal"/>
        <w:ind w:firstLine="720"/>
        <w:jc w:val="both"/>
        <w:rPr/>
      </w:pPr>
      <w:r>
        <w:rPr/>
        <w:t>- С Лилем мы, конечно, поговорим,  но разговор сейчас не об этом… Заметила ли ты, Грю, что являешься единственным Дозорным, вхожим в группу Гора? Одним словом, ты на сегодняшний день единственная, кто одновременно причастен Старому, Новому и Внешнему, понимаешь? Не знаю, насколько ты в курсе всего, что происходит в области наших последних изысканий в Новом. После нашего разговора мне хотелось бы, чтобы ты походила по лабораториям, поговорила с людьми, получила представление. Позже пройдешь более подробный инструктаж. Сейчас же скажу тебе лишь кое-что.</w:t>
      </w:r>
    </w:p>
    <w:p>
      <w:pPr>
        <w:pStyle w:val="Normal"/>
        <w:ind w:firstLine="720"/>
        <w:jc w:val="both"/>
        <w:rPr/>
      </w:pPr>
      <w:r>
        <w:rPr/>
      </w:r>
    </w:p>
    <w:p>
      <w:pPr>
        <w:pStyle w:val="Normal"/>
        <w:ind w:firstLine="720"/>
        <w:jc w:val="both"/>
        <w:rPr/>
      </w:pPr>
      <w:r>
        <w:rPr/>
        <w:t>- Из общей картины вырисовывается следующее: так называемое "Новое" – пребывало рядом с нами испокон веков, более того, скорее всего, оно еще древнее, я бы сказала, первобытнее, нашего "доброго-старого". Но до недавнего времени это Старое заслоняло его от нас собственным доминантным присутствием.</w:t>
      </w:r>
    </w:p>
    <w:p>
      <w:pPr>
        <w:pStyle w:val="Normal"/>
        <w:ind w:firstLine="720"/>
        <w:jc w:val="both"/>
        <w:rPr/>
      </w:pPr>
      <w:r>
        <w:rPr/>
      </w:r>
    </w:p>
    <w:p>
      <w:pPr>
        <w:pStyle w:val="Normal"/>
        <w:ind w:firstLine="720"/>
        <w:jc w:val="both"/>
        <w:rPr/>
      </w:pPr>
      <w:r>
        <w:rPr/>
        <w:t>- Далее. Старое ушло ввиду сложных внутренних процессов внутри себя самого. Нам они пока непонятны, но то, что мы к уходу его, Старого, не причастны и нет в том нашей вины – это точно. Другое дело с Внешним Миром. Вот он, скорее всего, очень даже причастен ко всему, что произошло и продолжает происходить на Тонких Планах. Разрушение побратимных связей, исчезновение Малых Народцев, стихийные бедствия, одичание растительного и животного царства, - всё это напрямую связано с Внешним.</w:t>
      </w:r>
    </w:p>
    <w:p>
      <w:pPr>
        <w:pStyle w:val="Normal"/>
        <w:ind w:firstLine="720"/>
        <w:jc w:val="both"/>
        <w:rPr/>
      </w:pPr>
      <w:r>
        <w:rPr/>
      </w:r>
    </w:p>
    <w:p>
      <w:pPr>
        <w:pStyle w:val="Normal"/>
        <w:ind w:firstLine="720"/>
        <w:jc w:val="both"/>
        <w:rPr/>
      </w:pPr>
      <w:r>
        <w:rPr/>
        <w:t>- Мы потеряли наших друзей и учителей из Старых и Тонких. В Новом мы их еще не обрели, да и не ясно, возможно ли это в принципе – слишком уж там всё иначе… Но вход туда мы обнаружили или, если угодно, нашли целый ряд дверей с хитрыми замками и теперь подыскиваем к ним ключи, достаточно успешно подыскиваем…</w:t>
      </w:r>
    </w:p>
    <w:p>
      <w:pPr>
        <w:pStyle w:val="Normal"/>
        <w:ind w:firstLine="720"/>
        <w:jc w:val="both"/>
        <w:rPr/>
      </w:pPr>
      <w:r>
        <w:rPr/>
      </w:r>
    </w:p>
    <w:p>
      <w:pPr>
        <w:pStyle w:val="Normal"/>
        <w:ind w:firstLine="720"/>
        <w:jc w:val="both"/>
        <w:rPr/>
      </w:pPr>
      <w:r>
        <w:rPr/>
        <w:t xml:space="preserve">- Так вот, опуская частности, перейду к главному. Существует идея, в соответствии с которой возврат Старого и Тонкого возможен лишь при объединении тройственных условий: всего багажа наших традиционных знаний (группа Гора) с привнесением в них необходимого, - и пока еще не вполне ясного из Нового, - и, наконец, некий недостающий, но крайне важный элемент из Внешнего. Совместив всё это </w:t>
      </w:r>
      <w:r>
        <w:rPr>
          <w:b/>
          <w:bCs/>
        </w:rPr>
        <w:t>правильно</w:t>
      </w:r>
      <w:r>
        <w:rPr/>
        <w:t>, мы сумеем обрести утраченную гармонию, - хотя и на качественно новом уровне: того, что было, в первозданном виде уже не вернуть. Но, кто знает? Быть может новообретенное  окажется еще богаче и гармоничнее…</w:t>
      </w:r>
    </w:p>
    <w:p>
      <w:pPr>
        <w:pStyle w:val="Normal"/>
        <w:ind w:firstLine="720"/>
        <w:jc w:val="both"/>
        <w:rPr/>
      </w:pPr>
      <w:r>
        <w:rPr/>
      </w:r>
    </w:p>
    <w:p>
      <w:pPr>
        <w:pStyle w:val="Normal"/>
        <w:ind w:firstLine="720"/>
        <w:jc w:val="both"/>
        <w:rPr/>
      </w:pPr>
      <w:r>
        <w:rPr/>
        <w:t>- Я вот что хотела бы тебя попросить, Грю: остается год до конца твоего обучения во Внешнем Мире. Перед твоим возвращением туда, постарайся направить… нет, подсказать группе Гора идею совместить методы, разработанные собственно ими – я имею в виду эти "рассеянные напряжения",  или как вы их там называете, - с насколько это возможно более систематическими исследованиями. Я не надеюсь, что Гор будет готов создать у себя настоящие лаборатории типа наших, но пусть попробует использовать существовавшие издавна  у нас предметы: драгоценные камни, кристаллы, зеркала и обручи, кольца, чаши и жезлы – всё, что способно концентрировать и посылать энергию. Подтолкни их к идее того, что совмещение чистой духовности с секулярным подходом – это и есть то, что позволяет Внешнему Миру, в конечном итоге, противостоять полному подпаду под бездуховность. Быть может, им будет легче воспринять эту идею, исходящую от тебя, чем от меня или кого-то, кто автоматически ассоциируется у них со всем Новым…</w:t>
      </w:r>
    </w:p>
    <w:p>
      <w:pPr>
        <w:pStyle w:val="Normal"/>
        <w:ind w:firstLine="720"/>
        <w:jc w:val="both"/>
        <w:rPr/>
      </w:pPr>
      <w:r>
        <w:rPr/>
      </w:r>
    </w:p>
    <w:p>
      <w:pPr>
        <w:pStyle w:val="Normal"/>
        <w:ind w:firstLine="720"/>
        <w:jc w:val="both"/>
        <w:rPr/>
      </w:pPr>
      <w:r>
        <w:rPr/>
        <w:t>- Год пролетит быстро. И вот тогда мы вновь встретимся для по-настоящему серьезного разговора…</w:t>
      </w:r>
    </w:p>
    <w:p>
      <w:pPr>
        <w:pStyle w:val="Normal"/>
        <w:ind w:firstLine="720"/>
        <w:jc w:val="both"/>
        <w:rPr/>
      </w:pPr>
      <w:r>
        <w:rPr/>
      </w:r>
    </w:p>
    <w:p>
      <w:pPr>
        <w:pStyle w:val="Normal"/>
        <w:ind w:firstLine="720"/>
        <w:jc w:val="both"/>
        <w:rPr/>
      </w:pPr>
      <w:r>
        <w:rPr/>
      </w:r>
    </w:p>
    <w:p>
      <w:pPr>
        <w:pStyle w:val="Normal"/>
        <w:ind w:firstLine="720"/>
        <w:jc w:val="both"/>
        <w:rPr>
          <w:b/>
          <w:b/>
          <w:bCs/>
          <w:sz w:val="40"/>
          <w:szCs w:val="40"/>
        </w:rPr>
      </w:pP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Я вышла от Веи со странным чувством, что скоро должно произойти что-то очень важное, что под видимым всеобщим оживлением в этот первый год Новой Эры, протекают некие таинственные, сложные процессы, из которых вот-вот сформируется что-то по-настоящему Небывалое. И что мне предстоит принять в этом самое непосредственное участие…</w:t>
      </w:r>
    </w:p>
    <w:p>
      <w:pPr>
        <w:pStyle w:val="Normal"/>
        <w:ind w:firstLine="720"/>
        <w:jc w:val="both"/>
        <w:rPr/>
      </w:pPr>
      <w:r>
        <w:rPr/>
      </w:r>
    </w:p>
    <w:p>
      <w:pPr>
        <w:pStyle w:val="Normal"/>
        <w:ind w:firstLine="720"/>
        <w:jc w:val="both"/>
        <w:rPr/>
      </w:pPr>
      <w:r>
        <w:rPr/>
        <w:t>Одна из Сестер Силы уже ждала меня у дверей и повела по необычно разросшимся помещениям, официально принадлежащим Координационному Совету. Мы проходили через научные кабинеты, малые специализированные библиотеки, опытные камеры, исследовательские лаборатории, испытательные залы… Я получала объяснения, смотрела и внимала, постепенно осознавая истинный размах происходящего и всё больше поражаясь не столько самому объему ведущихся изысканий, сколько глубине и, главное, неординарности подходов, тому, что во Внешнем Мире называлось бы "мультидисциплинарными исследованиями": взаимодействия звука и цвета и их влияние на плотность и дальность биополей; эмоции и законы термодинамики и механики; оптика и телепатия; биохимия и левитация; физика полей и телекинез, - любые возможные и, казалось бы, никак не ассоциирующиеся друг с другом феномены, - всё сочеталось, исследовалось и моделировалось…</w:t>
      </w:r>
    </w:p>
    <w:p>
      <w:pPr>
        <w:pStyle w:val="Normal"/>
        <w:ind w:firstLine="720"/>
        <w:jc w:val="both"/>
        <w:rPr/>
      </w:pPr>
      <w:r>
        <w:rPr/>
      </w:r>
    </w:p>
    <w:p>
      <w:pPr>
        <w:pStyle w:val="Normal"/>
        <w:ind w:firstLine="720"/>
        <w:jc w:val="both"/>
        <w:rPr/>
      </w:pPr>
      <w:r>
        <w:rPr/>
        <w:t>И еще я преисполнилась гордостью. Гордостью за свой народ, который в условиях душевного и физического стресса и экологического кризиса, потеряв своих извечных друзей, учителей, защитников и побратимов, не только не пошел по пути наименьшего сопротивления, став частью Большого Мира, потеряв при этом себя, свои духовные ценности, верования, мировосприятия, но, напротив, - сконцентрировал все ресурсы и силы на достижении одной заветной цели: обретении утраченной гармонии. Он остался верен себе.</w:t>
      </w:r>
    </w:p>
    <w:p>
      <w:pPr>
        <w:pStyle w:val="Normal"/>
        <w:ind w:firstLine="720"/>
        <w:jc w:val="both"/>
        <w:rPr/>
      </w:pPr>
      <w:r>
        <w:rPr/>
      </w:r>
    </w:p>
    <w:p>
      <w:pPr>
        <w:pStyle w:val="Normal"/>
        <w:ind w:firstLine="720"/>
        <w:jc w:val="both"/>
        <w:rPr/>
      </w:pPr>
      <w:r>
        <w:rPr/>
        <w:t>Да, я гордилась своим народом!</w:t>
      </w:r>
    </w:p>
    <w:p>
      <w:pPr>
        <w:pStyle w:val="Normal"/>
        <w:ind w:firstLine="720"/>
        <w:jc w:val="both"/>
        <w:rPr/>
      </w:pPr>
      <w:r>
        <w:rPr/>
      </w:r>
    </w:p>
    <w:p>
      <w:pPr>
        <w:pStyle w:val="Normal"/>
        <w:ind w:firstLine="720"/>
        <w:jc w:val="both"/>
        <w:rPr/>
      </w:pPr>
      <w:r>
        <w:rPr/>
        <w:t>И твердо верила в то, что успех – настоящий, большой успех – лишь вопрос времени.</w:t>
      </w:r>
    </w:p>
    <w:p>
      <w:pPr>
        <w:pStyle w:val="Normal"/>
        <w:ind w:firstLine="720"/>
        <w:jc w:val="both"/>
        <w:rPr/>
      </w:pPr>
      <w:r>
        <w:rPr/>
      </w:r>
    </w:p>
    <w:p>
      <w:pPr>
        <w:pStyle w:val="Normal"/>
        <w:ind w:firstLine="720"/>
        <w:jc w:val="both"/>
        <w:rPr/>
      </w:pPr>
      <w:r>
        <w:rPr/>
      </w:r>
    </w:p>
    <w:p>
      <w:pPr>
        <w:pStyle w:val="Normal"/>
        <w:ind w:firstLine="720"/>
        <w:jc w:val="both"/>
        <w:rPr>
          <w:b/>
          <w:b/>
          <w:bCs/>
          <w:sz w:val="40"/>
          <w:szCs w:val="40"/>
        </w:rPr>
      </w:pPr>
      <w:r>
        <w:rPr>
          <w:b/>
          <w:bCs/>
          <w:sz w:val="40"/>
          <w:szCs w:val="40"/>
        </w:rPr>
        <w:t>*</w:t>
      </w:r>
    </w:p>
    <w:p>
      <w:pPr>
        <w:pStyle w:val="Normal"/>
        <w:ind w:firstLine="720"/>
        <w:jc w:val="both"/>
        <w:rPr/>
      </w:pPr>
      <w:r>
        <w:rPr/>
      </w:r>
    </w:p>
    <w:p>
      <w:pPr>
        <w:pStyle w:val="Normal"/>
        <w:ind w:firstLine="720"/>
        <w:jc w:val="both"/>
        <w:rPr/>
      </w:pPr>
      <w:r>
        <w:rPr/>
      </w:r>
    </w:p>
    <w:p>
      <w:pPr>
        <w:pStyle w:val="Normal"/>
        <w:ind w:firstLine="720"/>
        <w:jc w:val="both"/>
        <w:rPr/>
      </w:pPr>
      <w:r>
        <w:rPr/>
        <w:t>Во время оставшихся лекций по моему "сравнительному религиоведению",  я, как могла, постаралась подчеркнуть необходимость в синтезе научного и традиционного подходов в духовности, преодолеть предубеждение большинства сторонников Гора, относительно всего технологического.</w:t>
      </w:r>
    </w:p>
    <w:p>
      <w:pPr>
        <w:pStyle w:val="Normal"/>
        <w:ind w:firstLine="720"/>
        <w:jc w:val="both"/>
        <w:rPr/>
      </w:pPr>
      <w:r>
        <w:rPr/>
      </w:r>
    </w:p>
    <w:p>
      <w:pPr>
        <w:pStyle w:val="Normal"/>
        <w:ind w:firstLine="720"/>
        <w:jc w:val="both"/>
        <w:rPr/>
      </w:pPr>
      <w:r>
        <w:rPr/>
        <w:t xml:space="preserve">Лето кончилось и вместе с ним мои каникулы. Я вернулась в Большой Мир для завершения учебы. </w:t>
      </w:r>
    </w:p>
    <w:p>
      <w:pPr>
        <w:pStyle w:val="Normal"/>
        <w:ind w:firstLine="720"/>
        <w:jc w:val="both"/>
        <w:rPr/>
      </w:pPr>
      <w:r>
        <w:rPr/>
      </w:r>
    </w:p>
    <w:p>
      <w:pPr>
        <w:pStyle w:val="Normal"/>
        <w:ind w:firstLine="720"/>
        <w:jc w:val="both"/>
        <w:rPr/>
      </w:pPr>
      <w:r>
        <w:rPr/>
        <w:t>Этот последний год выдался особенно напряженным, зимних каникул у меня, можно сказать, не было вовсе. Связь с землей тоже была не как прежде: послания и гонцы доходили до нас реже, а когда доходили, то создавалось впечатление, что они не договаривают больше, чем говорят. Причем, настроение у них при этом было, скорее, загадочным и лукавым, чем встревоженным.</w:t>
      </w:r>
    </w:p>
    <w:p>
      <w:pPr>
        <w:pStyle w:val="Normal"/>
        <w:ind w:firstLine="720"/>
        <w:jc w:val="both"/>
        <w:rPr/>
      </w:pPr>
      <w:r>
        <w:rPr/>
      </w:r>
    </w:p>
    <w:p>
      <w:pPr>
        <w:pStyle w:val="Normal"/>
        <w:ind w:firstLine="720"/>
        <w:jc w:val="both"/>
        <w:rPr/>
      </w:pPr>
      <w:r>
        <w:rPr/>
      </w:r>
    </w:p>
    <w:p>
      <w:pPr>
        <w:pStyle w:val="Normal"/>
        <w:ind w:firstLine="720"/>
        <w:jc w:val="both"/>
        <w:rPr>
          <w:b/>
          <w:b/>
          <w:bCs/>
          <w:sz w:val="40"/>
          <w:szCs w:val="40"/>
        </w:rPr>
      </w:pPr>
      <w:r>
        <w:rPr>
          <w:b/>
          <w:bCs/>
          <w:sz w:val="40"/>
          <w:szCs w:val="40"/>
        </w:rPr>
        <w:t>*</w:t>
      </w:r>
    </w:p>
    <w:p>
      <w:pPr>
        <w:pStyle w:val="Normal"/>
        <w:jc w:val="both"/>
        <w:rPr/>
      </w:pPr>
      <w:r>
        <w:rPr/>
      </w:r>
    </w:p>
    <w:p>
      <w:pPr>
        <w:pStyle w:val="Normal"/>
        <w:ind w:firstLine="720"/>
        <w:jc w:val="both"/>
        <w:rPr/>
      </w:pPr>
      <w:r>
        <w:rPr/>
      </w:r>
    </w:p>
    <w:p>
      <w:pPr>
        <w:pStyle w:val="Normal"/>
        <w:ind w:firstLine="720"/>
        <w:jc w:val="both"/>
        <w:rPr/>
      </w:pPr>
      <w:r>
        <w:rPr/>
        <w:t>Учеба подошла к концу. Я сдала последние экзамены и работы, собрала багаж и устремилась домой. Пересаживаясь с поезда на поезд, пересекая границы и страны,  я преисполнялась все большим волнением. Никогда прежде не ждала я с таким нетерпением возвращения в Долину.</w:t>
      </w:r>
    </w:p>
    <w:p>
      <w:pPr>
        <w:pStyle w:val="Normal"/>
        <w:ind w:firstLine="720"/>
        <w:jc w:val="both"/>
        <w:rPr/>
      </w:pPr>
      <w:r>
        <w:rPr/>
      </w:r>
    </w:p>
    <w:p>
      <w:pPr>
        <w:pStyle w:val="Normal"/>
        <w:ind w:firstLine="720"/>
        <w:jc w:val="both"/>
        <w:rPr/>
      </w:pPr>
      <w:r>
        <w:rPr/>
        <w:t>Было самое начало лета, на редкость буйного и изобильного зеленью и жизнью. Поднимаясь все выше в горы, я буквально каждой порой тела ощущала, как воздух становится чище и благоуханнее, вода ручьев и водопадов – кристальнее, а гомон птиц – голосистее. Все напоминало "старые-добрые" времена и я непроизвольно стала прислушиваться к себе самой и окружающему: не услышу ли долгожданного Призыва кого-то из своих давних побратимов? Не замечу ли краем глаза шляпку гнома? Не разгляжу ли в мельканье солнечных бликов танец полупрозрачных  фей? Разумеется, ничего такого я не разглядела, но настроение моё не испортилось,  было на редкость праздничным, даже торжественным.</w:t>
      </w:r>
    </w:p>
    <w:p>
      <w:pPr>
        <w:pStyle w:val="Normal"/>
        <w:ind w:firstLine="720"/>
        <w:jc w:val="both"/>
        <w:rPr/>
      </w:pPr>
      <w:r>
        <w:rPr/>
      </w:r>
    </w:p>
    <w:p>
      <w:pPr>
        <w:pStyle w:val="Normal"/>
        <w:ind w:firstLine="720"/>
        <w:jc w:val="both"/>
        <w:rPr/>
      </w:pPr>
      <w:r>
        <w:rPr/>
        <w:t>Наконец моему взору открылась знакомая сторожка и шлагбаум, искусно вырезанный из цельного соснового ствола – то была официальная граница моей земли, крайний юго-западный ее предел, официально именуемый Внешний Пост. Персонал совмещал в себе таможенников и лесничих, хотя настоящей таможни у нас, конечно же, не было. Загодя сообщив о своем приезде, я не удивилась, когда узнала, что меня уже ожидает двуколка с впряженной в нее Мартой – маленькой, гривастой кобылой, больше смахивающей на пони, с умными, влажными глазами лани, - старая моя знакомая и любимица. Я обняла Марту за шею, поцеловала в нос, скормила ей соленый хлебец, забралась на козлы и, заливисто гикнув, направила свой путь в Долину.</w:t>
      </w:r>
    </w:p>
    <w:p>
      <w:pPr>
        <w:pStyle w:val="Normal"/>
        <w:ind w:firstLine="720"/>
        <w:jc w:val="both"/>
        <w:rPr/>
      </w:pPr>
      <w:r>
        <w:rPr/>
      </w:r>
    </w:p>
    <w:p>
      <w:pPr>
        <w:pStyle w:val="Normal"/>
        <w:ind w:firstLine="720"/>
        <w:jc w:val="both"/>
        <w:rPr/>
      </w:pPr>
      <w:r>
        <w:rPr/>
        <w:t>Я не проехала и  мили, как уже заметила новое. Свежевыструганная стрелка указывала влево от главной дороги. На стрелке была начертана незнакомая мне эмблема: семицветная радуга окаймляла пчелу, несущую в лапках веточку омелы. Под эмблемой значилась надпись: Научно-исследовательский центр духовной экологии.</w:t>
      </w:r>
    </w:p>
    <w:p>
      <w:pPr>
        <w:pStyle w:val="Normal"/>
        <w:ind w:firstLine="720"/>
        <w:jc w:val="both"/>
        <w:rPr/>
      </w:pPr>
      <w:r>
        <w:rPr/>
      </w:r>
    </w:p>
    <w:p>
      <w:pPr>
        <w:pStyle w:val="Normal"/>
        <w:ind w:firstLine="720"/>
        <w:jc w:val="both"/>
        <w:rPr/>
      </w:pPr>
      <w:r>
        <w:rPr/>
        <w:t xml:space="preserve">"Вот это да… - прошептала я восторженно, - духовная экология! Как раз то, что надо!" Не задумываясь, я свернула влево на свежую просеку, что удивительно плавной дугой углублялась в тенистый сосновый бор. Изгиб дороги был настолько идеально вписан в очертания естественных неровностей почвы, что, казалось, вырос из них самих. Частота и чередование стволов, их толщина и наклон, направление ветвей и преобладающих в них ветерков, - всё сочеталось </w:t>
      </w:r>
      <w:r>
        <w:rPr>
          <w:b/>
          <w:bCs/>
        </w:rPr>
        <w:t>правильно,</w:t>
      </w:r>
      <w:r>
        <w:rPr/>
        <w:t xml:space="preserve"> все укладывалось в одну единственно возможную мозаику, творило гармонию. Марта ощутила это так же, как и я, тут же сменив темп на иной, более слаженный, ритмичный и мягкий: она безошибочно вписалась в общий лад. Мы не спеша, двигались по этой удивительной  дороге, а дорога… пела, да, пела. Или то была не дорога, а всё вокруг? Казалось, мы едем по струне лиры, но не прямой, а повторяющей очертания самих обводов прекрасного корпуса, казалось, только нас и недоставало ей, чтобы излиться трелью. Она, - это трель, - наполнила воздух какой-то спелой напевностью, вошла в тело, в легкие, в кровь, исполнила блаженством и негой, силой и богатством жизни. Я ехала, как зачарованная и мечтала лишь об одном: чтобы дороге не было конца.</w:t>
      </w:r>
    </w:p>
    <w:p>
      <w:pPr>
        <w:pStyle w:val="Normal"/>
        <w:ind w:firstLine="720"/>
        <w:jc w:val="both"/>
        <w:rPr/>
      </w:pPr>
      <w:r>
        <w:rPr/>
      </w:r>
    </w:p>
    <w:p>
      <w:pPr>
        <w:pStyle w:val="Normal"/>
        <w:ind w:firstLine="720"/>
        <w:jc w:val="both"/>
        <w:rPr/>
      </w:pPr>
      <w:r>
        <w:rPr/>
        <w:t>Но вот, вслед за каким-то изящным завитком, игриво вильнувшим заключительным аккордом, моему взору открылось удивительное строение. Округло-обтекаемое, состоящее из неуловимо совмещенных извивов, оно перетекало из себя в себя. Выпуклые стены круглились овалами, линии терялись в исчезающих плоскостях (хоть плоского в них не было ни дюйма), - и каплеобразно устремлялось вверх, к мягким очертаниям купола. Всё в целом производило впечатление такой законченности и сочетаемости, что сомнений не было: передо мною был настоящий шедевр архитектуры, редкостной и неповторимой.</w:t>
      </w:r>
    </w:p>
    <w:p>
      <w:pPr>
        <w:pStyle w:val="Normal"/>
        <w:ind w:firstLine="720"/>
        <w:jc w:val="both"/>
        <w:rPr/>
      </w:pPr>
      <w:r>
        <w:rPr/>
      </w:r>
    </w:p>
    <w:p>
      <w:pPr>
        <w:pStyle w:val="Normal"/>
        <w:jc w:val="both"/>
        <w:rPr/>
      </w:pPr>
      <w:r>
        <w:rPr/>
        <w:t xml:space="preserve">     </w:t>
      </w:r>
      <w:r>
        <w:rPr/>
        <w:t>«Вот она, застывшая музыка», - прошептала я в благоговении. И ещё в памяти моей всплыл первый, бесследно сгоревший штайнеровский Гётенаум…</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Мы подъехали к зданию и Марта остановилась, разумеется, в единственно возможном для этого месте. Цокот копыт затих и, словно только того и дожидаясь, ниоткуда, возникла музыка. Боже мой, что это была за музыка! Песня дороги по сравнению с ней казалась робкой разминкой, налаживанием струн. Это была торжественная, всеобъемлющая симфония леса, неба и земли, хвала и ликование самого мироздания, счастье полноты Бытия. Я искала источник этой немыслимой гармонии и поняла, что поёт сам дом.</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Да что же это такое происходит? – пронеслось в голове, - неужели за год моего отсутствия земля превратилась в заколдованную страну, где поют дороги и дома, словно сами собой выросшие из леса?!» Музыка накатывалась волнами, обвивала изгибы дома, терялась в соснах... Достигнув сложного переливчатого крещендо, она мягко затихла. Завороженная, я сидела, боясь двинуть и мизинце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На крылечке появилась фигура мужчины, высокая и тонкая, вся в длинной льняной тунике цвета морской волны со змеящейся оранжевой полосой. Чешуйчатый серебряный поясок обхватывает на лбу буйные тёмно-русые кудри… Я вгляделась попристальней.</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Передо мной стоял Лиль. Но до чего же был он непохожим на прежнего, стеснительно ускользающего Лиля, полного нежной грусти и прозрачной потусторонности. Этот Лиль прочно стоял на земле, зная своё на ней место и гордясь им. Когда наши взгляды встретились, он не отвёл своего в сторону, как бывало прежде, и открыто улыбнулся мне улыбкой, очень напоминающей улыбку Гора – светлой и лучистой. Потом он поднял в приветствии руку, обнажив на запястье такой же чешуйчатый ободок серебра, и сказал:</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 Здравствуй, Грю. Тебе понравилась музыка? Я высновидил твоё прибытие ещё у Внешнего Поста и решил тебя обрадовать. Тебе понравилось?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ысновидил? А что это значит? – вот первое, что выдало моё ошеломление. – И эта музыка! Боже, что это было?</w:t>
      </w:r>
    </w:p>
    <w:p>
      <w:pPr>
        <w:pStyle w:val="Normal"/>
        <w:tabs>
          <w:tab w:val="clear" w:pos="708"/>
          <w:tab w:val="left" w:pos="720" w:leader="none"/>
        </w:tabs>
        <w:jc w:val="both"/>
        <w:rPr/>
      </w:pPr>
      <w:r>
        <w:rPr/>
      </w:r>
    </w:p>
    <w:p>
      <w:pPr>
        <w:pStyle w:val="Normal"/>
        <w:numPr>
          <w:ilvl w:val="0"/>
          <w:numId w:val="0"/>
        </w:numPr>
        <w:tabs>
          <w:tab w:val="clear" w:pos="708"/>
          <w:tab w:val="left" w:pos="720" w:leader="none"/>
        </w:tabs>
        <w:jc w:val="both"/>
        <w:outlineLvl w:val="0"/>
        <w:rPr/>
      </w:pPr>
      <w:r>
        <w:rPr/>
        <w:t xml:space="preserve">       </w:t>
      </w:r>
      <w:r>
        <w:rPr/>
        <w:t>Лиль улыбнулся шире.</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ысновидить», - значит выслышать-вывидеть-вычувствовать, - вот что. Это достигается входом в состояние, чем-то схожее с некоторыми видами мренья, снов наяву, отсюда – название. А музыка – это моя последняя вещь, точнее, одна из вариаций на неё. Вариация, учитывающая день года, час дня, свет и ветер,  влажность и степень прозрачности... Ну, и, конечно, твоё предположительное настроение. Тебе понравилось?</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Понравилось? Господи, Лиль, да я до сих пор не могу опомниться. Что это такое? Это играл ты? Или дом? И что это за инструмент, который одновременно звучит арфой, скрипкой и свирелью? И как…</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Погоди, не всё сразу, - Лиль явно гордился произведенным на меня  эффектом. – Да, это играл я. Эта симфония называется «Солнечный ветер», она относится к циклу «Творенье». Это музыка сфер. А играл я на…ни на чём… точнее, на самих сферах или…ну, в общем, делал так, что они пробуждались нужным звучанием…</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Он вконец смутился и в нём проскользнул, вдруг, прежний милый Лиль…</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идишь ли, - оправился он от смущения, - у нас тут очень много чего переменилось за последний год. Слишком много, чтобы объяснить в двух словах. Ты сама увидишь… Но кое-что я тебе расскажу, если,  конечно, сумею.</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о-первых – Дом. Он тебе нравится? Вижу, вижу, что нравится – это, действительно, уникум. Над его проектом работали наши лучшие мастера – и зодчие, и плотники, и  краснодеревщики,  а начальный проект, представь себе, самого Гора. Ну, и мой тоже. Ты удивлена? Ещё бы! Какое, мол, отношение имеет Лиль со всей своей «нездешностью» к постройке дома?! Так? Сейчас ты поймёшь. Я начну издалека.</w:t>
      </w:r>
    </w:p>
    <w:p>
      <w:pPr>
        <w:pStyle w:val="Normal"/>
        <w:tabs>
          <w:tab w:val="clear" w:pos="708"/>
          <w:tab w:val="left" w:pos="720" w:leader="none"/>
        </w:tabs>
        <w:rPr/>
      </w:pPr>
      <w:r>
        <w:rPr/>
        <w:t xml:space="preserve">      </w:t>
      </w:r>
    </w:p>
    <w:p>
      <w:pPr>
        <w:pStyle w:val="Normal"/>
        <w:tabs>
          <w:tab w:val="clear" w:pos="708"/>
          <w:tab w:val="left" w:pos="720" w:leader="none"/>
        </w:tabs>
        <w:jc w:val="both"/>
        <w:rPr/>
      </w:pPr>
      <w:r>
        <w:rPr/>
        <w:t xml:space="preserve">      </w:t>
      </w:r>
      <w:r>
        <w:rPr/>
        <w:t xml:space="preserve">- На самом деле, знаешь, кто главный виновник этого шедевра? Не догадываешься? Да, ты же, Грю, ты. Что, не веришь? Помнишь, как ратовала за синтез науки и традиции в духовности? Так вот, посеянные тобою зёрна упали, так сказать, на благодатную  почву. Вскоре после твоего отъезда было решено взяться за дело. Мы объявили об этом Координационному Совету и тут же получили всю возможную поддержку, особенно от Веи. И дело стало очень быстро продвигаться вперёд.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Мы и раньше считали, что музыка является наиболее эффективным средством проникновения в Надземное. Но твои новые «мультидисциплинарные» (мы называем их «широкие»)  методы дали поразительные результаты. Очень скоро мы поняли, что музыка – колебания частиц – является, по сути, ваянием пространства. Именно с её помощью и возможно создавать «туннели», по которым устремляется дух в иные сферы. Тогда мы разработали целый ряд инструментов, действующих в очень широком звуковом спектре, и приступили к систематическим исследованиям. Результаты проверялись скрещиванием со схожими, достигавшимися другими методами. И, наконец, мы кое-чего достигли.</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t xml:space="preserve">       </w:t>
      </w:r>
      <w:r>
        <w:rPr/>
        <w:t>- Тогда-то и родилась идея постройки Дома. Официально, он носит название «Центр духовной экологии», но, как и многое у нас, имя это, скорее, для отвода глаз. На самом деле, мы называем его «Улиткой Пространства». Думаю, ты согласишься со мной, что речь идёт о шедевре зодчества, воплотившем в себе всё лучшее, на что способна наша культура. Дом построен без единого гвоздя. В нём вообще нет ничего металлического или не-деревянного: того требовали исходные проектные характеристики… Но не в этом главное. Мы не зря величаем его «улиткой пространства». Внутри дом в несколько раз больше своей видимой величины, собственно говоря, никто не знает насколько. Дело в том, что он находится в почти постоянном изменении, он дышит, живёт, пульсирует, растёт и ширится в ритме музыки сфер, трепета ветров пространства, рисунка вселенского лада…</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 одной из книг, которые ты привезла из Большого Мира, я прочёл, что архитектура именуется там «застывшей музыкой». Но в данном случае речь идёт о застывшей музыке в самом прямом смысле: Дом проектировался с помощью перевода музыки – нотных  знаков – в систему пространственных координат, а они уже наносились на инженерную кальку… Ну и, в начале мы строили макеты, рабочие модел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Дом-музыка – это вход в Беспредельность, понимаешь, Грю? Наши старые добрые Тонкие планы – всего лишь милый сердцу уголок этой Беспредельности. Да, несколько лет назад они закрылись для нас, и мы до сих пор не сумели восстановить настоящую с ними связь, и не поняли Разлада. Но зато мы нашли Новое. Оно, действительно, безбрежно, Грю. Все наши грандиозные исследования и открытия – не  более, чем обнажение верхушек деревьев, выныривающих из океана при приближении к крохотному, затерянному в нём островку… Перед нами тысячи, миллионы островов, леса и джунгли, горы и реки, и, конечно же, сам Океан…</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 О, я понимаю, ты ушам своим не веришь: как это Лиль, правая рука Гора – ретрограда и «старовера», поёт панегирик Новому. Да, в этом отношении изменения произошли тоже не малые. Начнём с того, что «группа Гора», вот уже почти год, как признана официальным орденом: </w:t>
      </w:r>
      <w:r>
        <w:rPr>
          <w:i/>
          <w:iCs/>
        </w:rPr>
        <w:t>Орден Звучащих Сфер</w:t>
      </w:r>
      <w:r>
        <w:rPr/>
        <w:t>, - вот как он называется. И твой покорный слуга является его герольдом. Это тоже что-то новенькое, не так ли? У нас этот титул совмещает в себе звание Адепта Тайного Знания, сакрального гвельда и, собственно, чисто церемониального герольда.</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Помнишь, как я упрямо отказывался проходить экзамены на гвельда? Ну вот, я им, всё же, стал. Правда, не простым, а сакральным: я всё ещё пою только для Надземного. Ну и, конечно, для людей, ему причастных… Вижу, вижу: у тебя прямо звенит невысказанный вопрос: а как же Гор? Гор… с Гором всё непросто. Я мог бы тебе сказать, что он не существует, что он ушёл, но это будет неправдой. Гор не умер, он есть, но… не с нами. Вот уже больше полугода, как Гор, действительно, ушёл. Нет, не телом, тело его пребывает в Долине, покоится в центре Обители нашего Ордена, в новооснованном поселении под названием Прозрачное. Но дух его не здесь, и лишь он сам ведает: где. Иногда у него дрожат веки, иногда лицо покрывается лёгким румянцем. Кое-кто утверждает, что видел на его устах блуждающую улыбку…, но это всё. Он лежит в центре главной залы, вокруг него всегда звучит музыка – музыка сфер, записанная на магнитофонную плёнку (вот тебе еще один  синтез Нового, Старого и Внешнего); в этой зале проходят торжественные посвящения неофитов в Орден, возносятся песнопения и молитвы, и дух Гора полнит пространство прозрачностью. Прозрачностью и святостью. Все мы уверены, что Гор вернётся из своего путешествия в Дальнее. У нас даже появилось пророчество, что Гор возвратится из Беспредельности со Знанием, и что момент этот ознаменует собой поворотную точку, точку Великого Прорыва: воссоединения Тонких сфер, Нового и всего здешнего, - истинного слияния Знания, Силы и Веры. Если угодно – начало Золотого Века.</w:t>
      </w:r>
    </w:p>
    <w:p>
      <w:pPr>
        <w:pStyle w:val="Normal"/>
        <w:tabs>
          <w:tab w:val="clear" w:pos="708"/>
          <w:tab w:val="left" w:pos="720" w:leader="none"/>
        </w:tabs>
        <w:jc w:val="both"/>
        <w:rPr/>
      </w:pPr>
      <w:r>
        <w:rPr/>
      </w:r>
    </w:p>
    <w:p>
      <w:pPr>
        <w:pStyle w:val="Normal"/>
        <w:numPr>
          <w:ilvl w:val="0"/>
          <w:numId w:val="0"/>
        </w:numPr>
        <w:tabs>
          <w:tab w:val="clear" w:pos="708"/>
          <w:tab w:val="left" w:pos="720" w:leader="none"/>
        </w:tabs>
        <w:jc w:val="both"/>
        <w:outlineLvl w:val="0"/>
        <w:rPr/>
      </w:pPr>
      <w:r>
        <w:rPr/>
        <w:t xml:space="preserve">       </w:t>
      </w:r>
      <w:r>
        <w:rPr/>
        <w:t>А пока - Гор спит, точнее, грезит и видит сны…</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Я слушала Лиля и только качала головой. Изменения были через чур невероятными даже для меня. А Лиль продолжал.</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По мнению Веи, наш Орден идёт в наиболее обещающем изыскательном направлении. Поэтому нам предоставлена полная свобода и практически неограниченные ресурсы, прежде всего – в людях. По всей земле, во всех грундах проводятся теперь тесты на выявленье возможных носителей тех духовных, или, если угодно, экстрасенсорных способностей, которые отвечают требованиям нашего ордена – Ордена Звучащих Сфер: умению слышать, распознавать Музыку Сфер, гармонию Эфира, умению вплетаться в неё, вживляться в трепет, понимать его узор и ритм, выносить это понимание и переводить его на язык, доступный остальным, тем самым превращая его в Знание.</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Работа по обнаружению потенциальных обладателей этой способности, их обучению и дальнейшему введению в общую работу, - одна из двух основных ветвей деятельности Ордена. Вторая – собственно, изыскания в Сферах Духа и обработка получаемых данных.</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ея предупредила меня о твоём приезде, Грю. И ещё она сказала, что по всем её выкладкам, ты просто обязана обладать умением слышания и распознавания. Мы называем это: Дар Трели. Владеющий Даром  слышит Трель.</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Какую Трель? – не удержалась я.</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идишь ли, мы изобрели…  нет, не изобрели, конечно, - обнаружили в Новом нечто… нечто, чему мы дали имя «</w:t>
      </w:r>
      <w:r>
        <w:rPr>
          <w:i/>
          <w:iCs/>
        </w:rPr>
        <w:t>шантилья</w:t>
      </w:r>
      <w:r>
        <w:rPr/>
        <w:t>». Что это такое на самом деле, мы до сих пор не поняли и вряд ли в ближайшее время поймём. Очевидно, «шантилья» составляет некую базисную субстанциональную сущность Над-реальности Нового, некий основополагающий элемент узора, или код, с помощью которого можно в этот узор вплетаться, или ничтожную его часть, а может, и что-то совсем другое… не знаю, каждый, ощутивший  шантилью, описывал её с одной стороны так, что не оставалось сомнений в том, что речь идёт именно о ней, но с другой стороны, описания эти были настолько различны, что ясно: шантилья открывается каждому по-своему, это – как старая внешняя притча о слоне и трёх слепцах…</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Одно лишь неизменно: пробуждение её сопровождается </w:t>
      </w:r>
      <w:r>
        <w:rPr>
          <w:i/>
          <w:iCs/>
        </w:rPr>
        <w:t xml:space="preserve">Трелью </w:t>
      </w:r>
      <w:r>
        <w:rPr/>
        <w:t>– особым, ни на что не похожим трепетом над-звука. Способность распознать Трель и является тем самым Даром, который мы так ищем. Он-то и позволяет вплетаться в Звучание Сфер.</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К сожалению, им обладают очень немногие. И что еще  хуже, подавляющее большинство способных услышать Трель и даже вплестись в шантилью, - не способны потом адекватно и грамотно описать пережитое, таких – способных – очень и очень мало</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Среди этих немногих выделяется еще одна категория:  это те, кто не только способны запомнить и перевести испытанное в Высших Сферах, но и сделать это в утончённой форме: поэтической, музыкальной, живописной или даже трёхмерной – скульптурной, архитектурной, просто «поделочной». Их произведения буквально неоценимы: каждое из них само по себе является не только шедевром искусства, примером непогрешимого вкуса и безукоризненных пропорций, - оно, по сути, ни что иное, как ключ. Ключ, отмыкающий двери в шантилью и всякий раз – в другой из её бесконечных, неисчерпаемых чертогов…</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 Если ты не возражаешь, - а ты, конечно же, никак не можешь возражать, - Лиль лукаво мне улыбнулся, - я хотел бы сейчас подвергнуть тебя тесту.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Как, прямо сейчас?! – воскликнула я в непритворном волнении. – Разве не нужна подготовка, очищение, настрой?</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В том-то и дело, что нет, ничего такого не требуется, даже наоборот: Дар Трели в своём чистом, незамутнённом виде, лучше всего проявляется как раз в самой будничной обстановке, очень часто испытуемый даже не подозревает об испытании и, если результаты его неутешительны, - так никогда о нём и не узнает. Тот факт, что я открыто попросил тебя об этом, и что испытание будет проводиться не где-нибудь, а в самой Улитке Пространства (кстати, Дом является ни чем иным, как результатом целого ряда приношений членов нашего Ордена, иными словами – их Даров, вынесенных ими из шантильи), - так вот, - уже одно это делает наш тест не совсем чистым, или, если угодно, «честным»…Но, судя по  тому, что сказала о тебе Вея,  вряд ли это способно затуманить твой Дар… Пойдём, я покажу тебе Дом.</w:t>
      </w:r>
    </w:p>
    <w:p>
      <w:pPr>
        <w:pStyle w:val="Normal"/>
        <w:jc w:val="both"/>
        <w:rPr/>
      </w:pPr>
      <w:r>
        <w:rPr/>
        <w:t xml:space="preserve">       </w:t>
      </w:r>
    </w:p>
    <w:p>
      <w:pPr>
        <w:pStyle w:val="Normal"/>
        <w:jc w:val="both"/>
        <w:rPr/>
      </w:pPr>
      <w:r>
        <w:rPr/>
        <w:t xml:space="preserve">       </w:t>
      </w:r>
      <w:r>
        <w:rPr/>
        <w:t xml:space="preserve">Мы вошли в неправильный овал дверей, словно в диковинное дупло и тут же окунулись в атмосферу безмолвного сумрака. Ощущение было подобно погружению в воды озера, но озера… деревянного и земляного. Кое-где мерцали зеленоватыми огоньками лампадки, установленные в незаметных нишах – извивах самих стен, и это усугубляло столь близкие мне болотные ассоциации, да и запахи были схожи: они пробуждали образы подводной толщи и корневищ, земли и ветвей, упругой мягкости, потаённых ходов и проток… Сомнений не было: Дом был живой. Живой, а значит изменяющийся. Он вобрал нас в себя, мы стали его составной частью, неким элементом, функции которого неясны, но полезны, пригодны. Я поняла, что от меня требуется вся моя чуткость вслушивания в саму себя просто для того, чтобы соответствовать гармонии окружающего, вписываться в целое. Дом вёл нас по плавно изгибающемуся главному проходу (язык не поворачивался называть его «коридором»), и конфигурация линий стен и сводов, запахов и оттенков коричневого и зелёного была той путеводной нитью, внимая которой только и могли мы вести себя единственно </w:t>
      </w:r>
      <w:r>
        <w:rPr>
          <w:i/>
          <w:iCs/>
        </w:rPr>
        <w:t>правильно</w:t>
      </w:r>
      <w:r>
        <w:rPr/>
        <w:t>. «Ведя себя» - подумала я,- вот уж, до чего правильное выражение…</w:t>
      </w:r>
    </w:p>
    <w:p>
      <w:pPr>
        <w:pStyle w:val="Normal"/>
        <w:jc w:val="both"/>
        <w:rPr/>
      </w:pPr>
      <w:r>
        <w:rPr/>
      </w:r>
    </w:p>
    <w:p>
      <w:pPr>
        <w:pStyle w:val="Normal"/>
        <w:jc w:val="both"/>
        <w:rPr/>
      </w:pPr>
      <w:r>
        <w:rPr/>
        <w:t xml:space="preserve">       </w:t>
      </w:r>
      <w:r>
        <w:rPr/>
        <w:t xml:space="preserve">Запахи – вот что превалировало надо всем, так могла пахнуть земляная пещера в толще плодородного чернозёма, пещера, в которой растут неохватные дубы-великаны, буки, вязы, каштаны и ели, где есть свои подземные озёра и болота, глубокие овраги, заросшие непроходимым кустарником и потаенные тропы, поляны с «кругами фей» и криком глухаря на закате…, - а рука, меж тем, скользила по гладкой поверхности стены, чьи тёплые выпуклости и изгибы напоминали осязание узловатого векового посоха, отшлифованного заскорузлыми руками, он так и просился в ладони, наполняя их ощущением силы и знания, истины и верности, ощущением </w:t>
      </w:r>
      <w:r>
        <w:rPr>
          <w:i/>
          <w:iCs/>
        </w:rPr>
        <w:t>правильности</w:t>
      </w:r>
      <w:r>
        <w:rPr/>
        <w:t>…</w:t>
      </w:r>
    </w:p>
    <w:p>
      <w:pPr>
        <w:pStyle w:val="Normal"/>
        <w:rPr/>
      </w:pPr>
      <w:r>
        <w:rPr/>
      </w:r>
    </w:p>
    <w:p>
      <w:pPr>
        <w:pStyle w:val="Normal"/>
        <w:jc w:val="both"/>
        <w:rPr/>
      </w:pPr>
      <w:r>
        <w:rPr/>
        <w:t xml:space="preserve">       </w:t>
      </w:r>
      <w:r>
        <w:rPr/>
        <w:t xml:space="preserve">Стены раздались вширь, и мы попали в просторное помещение, противоположная стена терялась вдали, потолок исчезал в древесном сумраке. Несколько узких кресел с высокими спинками составляли единое целое с породившими их стенами, словно были логическим завершением неких внутренних органов. Кресла плавно переходили в пол и сплетались в один общий стол: не то сучок-переросток, не то соцветие почек. </w:t>
      </w:r>
    </w:p>
    <w:p>
      <w:pPr>
        <w:pStyle w:val="Normal"/>
        <w:jc w:val="both"/>
        <w:rPr/>
      </w:pPr>
      <w:r>
        <w:rPr/>
      </w:r>
    </w:p>
    <w:p>
      <w:pPr>
        <w:pStyle w:val="Normal"/>
        <w:jc w:val="both"/>
        <w:rPr/>
      </w:pPr>
      <w:r>
        <w:rPr/>
        <w:t xml:space="preserve">       </w:t>
      </w:r>
      <w:r>
        <w:rPr/>
        <w:t>Лиль жестом пригласил меня занять место в одном из них.</w:t>
      </w:r>
    </w:p>
    <w:p>
      <w:pPr>
        <w:pStyle w:val="Normal"/>
        <w:jc w:val="both"/>
        <w:rPr/>
      </w:pPr>
      <w:r>
        <w:rPr/>
      </w:r>
    </w:p>
    <w:p>
      <w:pPr>
        <w:pStyle w:val="Normal"/>
        <w:jc w:val="both"/>
        <w:rPr/>
      </w:pPr>
      <w:r>
        <w:rPr/>
        <w:t xml:space="preserve">       </w:t>
      </w:r>
      <w:r>
        <w:rPr/>
        <w:t>- Ты хочешь спросить: где мы? – проговорил Лиль, и голос его мягко переливался извивами ветвей, - как это ни странно, могу только предполагать: Дом привел нас в Место: так мы называем  то пространство, где обычно происходит первая встреча Новопришедшего, но всякий раз Место выглядит чуть иначе: всё зависит от человека. Тебе удобно? Ощущаешь ли ты всепоглощающее чувство комфорта и уюта, заботы и безопасности? Конечно же, ощущаешь, а значит – тебе хорошо в Доме, а Дому хорошо с тобой.</w:t>
      </w:r>
    </w:p>
    <w:p>
      <w:pPr>
        <w:pStyle w:val="Normal"/>
        <w:jc w:val="both"/>
        <w:rPr/>
      </w:pPr>
      <w:r>
        <w:rPr/>
      </w:r>
    </w:p>
    <w:p>
      <w:pPr>
        <w:pStyle w:val="Normal"/>
        <w:jc w:val="both"/>
        <w:rPr/>
      </w:pPr>
      <w:r>
        <w:rPr/>
        <w:t xml:space="preserve">       </w:t>
      </w:r>
      <w:r>
        <w:rPr/>
        <w:t>- Несмотря на то, что Дом официально именуется  «Научно-исследовательским центром духовной экологии», и в нём действительно ведутся очень интенсивные исследования, хоть и несколько иного толка, как я уже говорил,- одновременно в нём могут находиться всего несколько человек, в противном случае образуется наложение слишком многочисленных личных матриц, что лишает картину чёткости, а получаемые результаты – однозначности… Сейчас же нас только двое: я «забронировал» это время для тебя.</w:t>
      </w:r>
    </w:p>
    <w:p>
      <w:pPr>
        <w:pStyle w:val="Normal"/>
        <w:jc w:val="both"/>
        <w:rPr/>
      </w:pPr>
      <w:r>
        <w:rPr/>
      </w:r>
    </w:p>
    <w:p>
      <w:pPr>
        <w:pStyle w:val="Normal"/>
        <w:jc w:val="both"/>
        <w:rPr/>
      </w:pPr>
      <w:r>
        <w:rPr/>
        <w:t xml:space="preserve">       </w:t>
      </w:r>
      <w:r>
        <w:rPr/>
        <w:t>- Я расскажу тебе немного о Доме и работе в нём. Как только Дом был построен, мы и понятия не имели о его свойствах и возможностях, да и сейчас далеки от полноты этого знания. На самом деле, одно из главных направлений изысканий состоит в изучении самого Дома, его жизни и поведения: мы пытаемся выявить их закономерности или, если угодно, биоритмы. Но всё это чрезвычайно трудно. Мы всё больше склоняемся к мысли, что Дом – частичка Надземного и, хоть формально и создали его мы – люди Рода, – на самом деле он принадлежит реальности Нового, родина его – Беспредельность. Поэтому, даже просто пребывая  в нём, мы соприкасаемся с Иным, а оно – неисчерпаемое в своих проявлениях, – всякий раз открывает нам новое, так что вывод каких бы то ни было закономерностей… это всё равно, что пытаться судить о биосфере Земли, беря на пробу то каплю океана, то каплю джунглей, то каплю ледника…</w:t>
      </w:r>
    </w:p>
    <w:p>
      <w:pPr>
        <w:pStyle w:val="Normal"/>
        <w:jc w:val="both"/>
        <w:rPr/>
      </w:pPr>
      <w:r>
        <w:rPr/>
      </w:r>
    </w:p>
    <w:p>
      <w:pPr>
        <w:pStyle w:val="Normal"/>
        <w:jc w:val="both"/>
        <w:rPr/>
      </w:pPr>
      <w:r>
        <w:rPr/>
        <w:t xml:space="preserve">       </w:t>
      </w:r>
      <w:r>
        <w:rPr/>
        <w:t>- Но кое-что мы, всё же, сделали. Помнишь, нить Ариадны в Лабиринте? То есть, о чём это я?! Кому, как не тебе – знатоку внешних мифологий , - её помнить… Так вот, у нас вместо нити есть камушек, точнее, камушки, хотя, слово «камушек» тут не совсем подходящее, так как сделаны они из дерева, или так нам по крайней мере кажется, да и само слово «сделаны» - тоже не совсем годится: ведь никто их не «делал», мы так уж точно, нет: Дом сам «подбрасывает» их нам в моменты, которые считает необходимыми, или, точнее, наиболее подходящими.</w:t>
      </w:r>
    </w:p>
    <w:p>
      <w:pPr>
        <w:pStyle w:val="Normal"/>
        <w:jc w:val="both"/>
        <w:rPr/>
      </w:pPr>
      <w:r>
        <w:rPr/>
      </w:r>
    </w:p>
    <w:p>
      <w:pPr>
        <w:pStyle w:val="Normal"/>
        <w:jc w:val="both"/>
        <w:rPr/>
      </w:pPr>
      <w:r>
        <w:rPr/>
        <w:t xml:space="preserve">      </w:t>
      </w:r>
      <w:r>
        <w:rPr/>
        <w:t>- Вот видишь, что я говорил? Один из них обнаружился на столе перед тобой. Возьми его в руки, он – твой.</w:t>
      </w:r>
    </w:p>
    <w:p>
      <w:pPr>
        <w:pStyle w:val="Normal"/>
        <w:jc w:val="both"/>
        <w:rPr/>
      </w:pPr>
      <w:r>
        <w:rPr/>
      </w:r>
    </w:p>
    <w:p>
      <w:pPr>
        <w:pStyle w:val="Normal"/>
        <w:jc w:val="both"/>
        <w:rPr/>
      </w:pPr>
      <w:r>
        <w:rPr/>
        <w:t xml:space="preserve">      </w:t>
      </w:r>
      <w:r>
        <w:rPr/>
        <w:t>Я посмотрела на стол: мгновение назад я могла бы поклясться, что он был идеально гладкий и пустой, теперь же на нём лежал.. камушек. Размером с крупную гальку, он выделялся глубоким насыщенным оттенком красного дерева. Я протянула руку, и он, казалось, только того и ожидая, юркнул в неё как шар в лузу. Я поднесла его к глазам. «Камушек» буквально приковал меня к себе: необыкновенно тёплый на ощупь, он весь был покрыт сложным узором разводов: тёмно-бордовый переходил в бурый и зеленоватый, линии, напоминающие годичные кольца перемежались крапинками и переливами, появлялись ассоциации яшмы, опала и тигриного глаза. Я вертела «камушек» правой рукой, и мой большой палец сам находил в нём невидимые глазу выемки и вогнутости, скользил по ним, постепенно находя сложный гармоничный  ритм… Я вслушивалась в него, вплетаясь в затягивающий меня узор, «камушек» звал меня за собой… И я пошла…</w:t>
      </w:r>
    </w:p>
    <w:p>
      <w:pPr>
        <w:pStyle w:val="Normal"/>
        <w:jc w:val="both"/>
        <w:rPr/>
      </w:pPr>
      <w:r>
        <w:rPr/>
      </w:r>
    </w:p>
    <w:p>
      <w:pPr>
        <w:pStyle w:val="Normal"/>
        <w:jc w:val="both"/>
        <w:rPr/>
      </w:pPr>
      <w:r>
        <w:rPr/>
        <w:t xml:space="preserve">       </w:t>
      </w:r>
      <w:r>
        <w:rPr/>
        <w:t>- Ну, как он тебе? – донёсся откуда-то издалека голос Лиля.</w:t>
      </w:r>
    </w:p>
    <w:p>
      <w:pPr>
        <w:pStyle w:val="Normal"/>
        <w:jc w:val="both"/>
        <w:rPr/>
      </w:pPr>
      <w:r>
        <w:rPr/>
      </w:r>
    </w:p>
    <w:p>
      <w:pPr>
        <w:pStyle w:val="Normal"/>
        <w:jc w:val="both"/>
        <w:rPr/>
      </w:pPr>
      <w:r>
        <w:rPr/>
        <w:t xml:space="preserve">       </w:t>
      </w:r>
      <w:r>
        <w:rPr/>
        <w:t>- Он.. он прекрасен, - только и смогла я выдохнуть изломом лепестка сознанья, а потом… уже будучи далеко в не-тут, я услышала, нет, не услышала, самым краем слуха я ощутила... трель. Да, трель. Казалось, запел сам камушек, все его цветовые гаммы и трёхмерные извивы, бугорки вкрапления, нежности и перекаты превратились в звук, обрели в нём свой точный эквивалент. Трель крепла, одновременно всё усложняясь, она полнила собой пространство и оно усложнялось ей в ответ, всё открывая и открывая себя… То был восхитительный танец: танец трели с пространством, и порождением его была – музыка Сфер. Никакие земные симфонии не в силах передать величия этой музыки. Грандиозность, мощь, безукоризненность, благородство... святость… Словно сам Космос открылся предо мною в звуке и вместе с тем я чётко осознала: всё невообразимое богатство и глубина, красота и совершенство – лишь ничтожная часть, крупица Беспредельного.</w:t>
      </w:r>
    </w:p>
    <w:p>
      <w:pPr>
        <w:pStyle w:val="Normal"/>
        <w:jc w:val="both"/>
        <w:rPr/>
      </w:pPr>
      <w:r>
        <w:rPr/>
      </w:r>
    </w:p>
    <w:p>
      <w:pPr>
        <w:pStyle w:val="Normal"/>
        <w:jc w:val="both"/>
        <w:rPr/>
      </w:pPr>
      <w:r>
        <w:rPr/>
        <w:t xml:space="preserve">       </w:t>
      </w:r>
      <w:r>
        <w:rPr/>
        <w:t>Земной язык не способен передать необъятной полноты Бытия. Счастье? Да, то было счастье</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ере непрерывного усложнения, трель, как бы обрастала всё новыми атрибутами, а может, то само пространство проявляло свои многомерности? К звуку, – пусть и сколь угодно сложному, – стали прибавляться цвета. Очень быстро они исчерпали все привычные сочетания оттенков и объяли невиданные доселе области: мой глаз учился впитывать Надземно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Цветовые пятна уплотнялись, не теряя при этом прозрачности, их очертания определялись, высвечивались контуры и объёмы, рельефы и отделимости, вычленялись сущности и самости… Они имели свои природу и назначение, характер и свойства; они занимали надлежащее им место в пространствах, временах и сферах, жили сложными связями, взаимодействовали, менялись, претворялись в иное, плели гармонии, множили красоту… Они были </w:t>
      </w:r>
      <w:r>
        <w:rPr>
          <w:rFonts w:cs="Times New Roman CYR" w:ascii="Times New Roman CYR" w:hAnsi="Times New Roman CYR"/>
          <w:i/>
          <w:iCs/>
        </w:rPr>
        <w:t>правильными</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Я становилась ими, сама обращаясь в цвет и звук, форму и время, чувство и знание… Я была везде и всем настолько, насколько могла вместить; полнота изливалась из меня избытком себя, освобождая место для новой полноты… Я была твореньем и творимым, субъектом и предметом, духом и формой, я была жизнью…</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Понимая всё, я в мгновенье забывала это, не в силах вместить память о знании, не способная удержать подробности</w:t>
      </w:r>
      <w:r>
        <w:rPr>
          <w:rFonts w:cs="Times New Roman CYR" w:ascii="Times New Roman CYR" w:hAnsi="Times New Roman CYR"/>
          <w:b/>
          <w:bCs/>
        </w:rPr>
        <w:t xml:space="preserve"> «</w:t>
      </w:r>
      <w:r>
        <w:rPr>
          <w:rFonts w:cs="Times New Roman CYR" w:ascii="Times New Roman CYR" w:hAnsi="Times New Roman CYR"/>
        </w:rPr>
        <w:t>Бога, что живёт в мелочах</w:t>
      </w:r>
      <w:r>
        <w:rPr>
          <w:rFonts w:cs="Times New Roman CYR" w:ascii="Times New Roman CYR" w:hAnsi="Times New Roman CYR"/>
          <w:b/>
          <w:bCs/>
        </w:rPr>
        <w:t xml:space="preserve">», </w:t>
      </w:r>
      <w:r>
        <w:rPr>
          <w:rFonts w:cs="Times New Roman CYR" w:ascii="Times New Roman CYR" w:hAnsi="Times New Roman CYR"/>
        </w:rPr>
        <w:t>оставалось лишь ощущение неколебимости в истине, незамутнённой, чистой Вер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 я плыла, парила и цвела, объятая насквозь, преображалась, полнилась, изливалась полното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одоленье малой пустоты… изломанность причинного сцепленья… и я за гранью. Невесомость зренья рассеянно скользит вдоль наготы Единого Живого. Пятна звуков – таких причудливых и сеющих тепло, - неуловимо стелятся сквозь то, что некогда я называла плотью… и трепетной беспалой горстью я зачерпну великое Ничто… я засмотрюсь, по капле растворяясь, переливаясь, тая, истончаясь, сплетаясь воедино… Тенью губ успею выдохнуть вослед исчезновенью: всё истинно… Предамся дуновенью, предвосхищу ликующий испуг… и стану светом... Лепестком сознанья благословлю осколки темноты за то, что ограничили черты самих себя, за то, что мирозданья воздвигли контур, силясь превозмочь… Благословлю и устремлюся в ночь. И Некто, светящийся издали, промолвит рассв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давно стихла Трель, рассеялись в сгущеньях форм контуры Надземного, растаяла музыка Сфер, а я всё говорила и говорила, не в силах остановиться: меня переполняло Необъятное; замолкнуть сейчас – значило для меня быть окончательно ввергнутой в земное, быть отторгнутой от Беспредельности. Я не могла и не хотела этог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покойся, Грю, успокойся, Господи, что же это такое-то, - Лиль гладил мою голову и лицо прохладными лепестками ладоней, причитал надо мною, как насмерть испуганная мать. - Никогда ещё такого не было… Господи, что же делать-то… Дом – помоги! Сделай так, чтоб она очнулась и всё помнила, Господи, отпусти её, нет, наоборот, не отпускай её, но дай ей вернуть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Я уже вернулась, Лиль, если я тебя слышу – значит вернулась, верно? – слабо проговорила я. Голова кружилась, перед глазами – какой-то цветной туман. – Где я, Лиль? Почему я лежу? Где стол и кресло? Почему 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 Грю, хвала Творцу, ты вернулась! Боже мой, что это было! Я никогда ещё не встречал ничего подобного! Ты была одновременно в Надземном и в полном сознании, ты комментировала каждый свой шаг, более трёх часов ты не переставала говорить! И что за слова это были! Ох, Грю, да понимаешь ли ты, что ты такое сотворила?! А ты, вообще, помнишь что-нибудь? – спохватился Лиль испуган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нечно же, я все помню. Кроме того, что  моё тело куда-то передвигалось в дом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уда оно не передвигалось, Грю, это сам Дом изменился. Так всегда происходит во время Трели: Дом переносит нас в Место Отдыха – так мы называем то, куда попадает человек по выходе из Надземного. В этом Месте, как правило, есть всё необходимое для фиксации воспоминаний и их – пусть эскизном – воплощении 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огоди, Лиль, это очень важно, мне нужно… так, что же мне нужно? Да, дай мне скорее карандаш и лист бумаги. Так, теперь – тихо.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я стала быстро, на едином дыхании пис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ручей - по колено в себе -</w:t>
        <w:br/>
        <w:t xml:space="preserve">       Тихо течёт, пристально</w:t>
        <w:br/>
        <w:t xml:space="preserve">       Вот ведь она, истина -</w:t>
        <w:br/>
        <w:t xml:space="preserve">       Донышко в решете...</w:t>
        <w:br/>
        <w:t xml:space="preserve">       Полдень на стебельке</w:t>
        <w:br/>
        <w:t xml:space="preserve">       Маковкой на макушке</w:t>
        <w:br/>
        <w:t xml:space="preserve">       Бусинкой по избушке</w:t>
        <w:br/>
        <w:t xml:space="preserve">       Шалостью в шалаше...</w:t>
        <w:br/>
        <w:t xml:space="preserve">       Пень бы во мне запел</w:t>
        <w:br/>
        <w:t xml:space="preserve">       Дудочкой да на ушко!</w:t>
        <w:br/>
        <w:t xml:space="preserve">       Ладушки на опушке</w:t>
        <w:br/>
        <w:t xml:space="preserve">       Фея на васильк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540"/>
        <w:jc w:val="both"/>
        <w:rPr/>
      </w:pPr>
      <w:r>
        <w:rPr>
          <w:rFonts w:eastAsia="Times New Roman CYR" w:cs="Times New Roman CYR" w:ascii="Times New Roman CYR" w:hAnsi="Times New Roman CYR"/>
        </w:rPr>
        <w:t xml:space="preserve">      </w:t>
      </w:r>
      <w:r>
        <w:rPr/>
        <w:t>- Не спрашивай меня, Лиль, что это такое, понятия не имею, одно знаю: это – самое важное, Ключ. Нет-нет, постой, это еще не всё, нет, не потом, потом – забуду.  Дай мне… дай мне медной проволоки, так… и янтарь, мне нужны янтарные камушки, нет, погоди, не такие… дай мне пластилин, нет, не пластилин – воск, нет, не воск... дай мне смолу, древесную, лучше всего – кедровую, так… ее надо чуть-чуть размягчить над свечой… теперь я из нее вылеплю форму янтарных камушков… они вот такие должны быть… семнадцать их всего, чуть разных… их на проволоку нужно нанизать, вот – я на смоле тебе показываю, потом  один сердолик нужен, вот такой формы, он вот здесь должен идти… так… что же еще? Чего-то еще не хватает… погоди-погоди… дай вспомнить… там это было справа, кисленькое такое, прозрачно-сизое… перо? нет.. сойка… сойка… но не перо… вот, поняла: это соичье яйцо – пустое, его нужно соком березовым наполнить из шприца и тоже нанизать. Как? Понятия не имею. Если сделать, как надо, то не расколется и не прольется. Погоди, еще что-то… там отсвет такой был, закатный… да, вот оно! всё это должно на обожженном кирпиче лежать, оранжевом таком… или на каменной полке, может… всё!</w:t>
      </w:r>
    </w:p>
    <w:p>
      <w:pPr>
        <w:pStyle w:val="Normal"/>
        <w:ind w:firstLine="720"/>
        <w:jc w:val="both"/>
        <w:rPr/>
      </w:pPr>
      <w:r>
        <w:rPr/>
      </w:r>
    </w:p>
    <w:p>
      <w:pPr>
        <w:pStyle w:val="Normal"/>
        <w:ind w:firstLine="720"/>
        <w:jc w:val="both"/>
        <w:rPr/>
      </w:pPr>
      <w:r>
        <w:rPr/>
        <w:t>Я в изнеможении откинулась на мягкое деревянное ложе, показавшееся мне пушистым и ароматным, как мох на болоте, и провалилась в сон.</w:t>
      </w:r>
    </w:p>
    <w:p>
      <w:pPr>
        <w:pStyle w:val="Normal"/>
        <w:ind w:firstLine="720"/>
        <w:jc w:val="both"/>
        <w:rPr/>
      </w:pPr>
      <w:r>
        <w:rPr/>
      </w:r>
    </w:p>
    <w:p>
      <w:pPr>
        <w:pStyle w:val="Normal"/>
        <w:ind w:firstLine="720"/>
        <w:jc w:val="both"/>
        <w:rPr/>
      </w:pPr>
      <w:r>
        <w:rPr/>
      </w:r>
    </w:p>
    <w:p>
      <w:pPr>
        <w:pStyle w:val="Normal"/>
        <w:ind w:firstLine="720"/>
        <w:jc w:val="both"/>
        <w:rPr>
          <w:b/>
          <w:b/>
          <w:bCs/>
          <w:sz w:val="48"/>
          <w:szCs w:val="48"/>
        </w:rPr>
      </w:pPr>
      <w:r>
        <w:rPr>
          <w:b/>
          <w:bCs/>
          <w:sz w:val="48"/>
          <w:szCs w:val="48"/>
        </w:rPr>
        <w:t>***</w:t>
      </w:r>
    </w:p>
    <w:p>
      <w:pPr>
        <w:pStyle w:val="Normal"/>
        <w:ind w:firstLine="720"/>
        <w:jc w:val="both"/>
        <w:rPr/>
      </w:pPr>
      <w:r>
        <w:rPr/>
      </w:r>
    </w:p>
    <w:p>
      <w:pPr>
        <w:pStyle w:val="Normal"/>
        <w:ind w:firstLine="720"/>
        <w:jc w:val="both"/>
        <w:rPr/>
      </w:pPr>
      <w:r>
        <w:rPr/>
        <w:t xml:space="preserve">Облаченная в официальную форму Внешнего Дозора я стояла на вытяжку перед Веей, а та вперилась в меня пронзительнее и неумолимее обычного. Минуты шли, молчание всё не кончалось, напряжение мое росло, я превратилась в натянутую до предела струну, звенящую под ветром собственных мускул. Я ждала приказа, окрика, скупой похвалы, чего угодно, только не того, что последовало. Вея, наконец, разомкнула уста и проговорила тихо и мягко, с проникновенной нежностью, столь ей несвойственной: </w:t>
      </w:r>
    </w:p>
    <w:p>
      <w:pPr>
        <w:pStyle w:val="Normal"/>
        <w:ind w:firstLine="720"/>
        <w:jc w:val="both"/>
        <w:rPr/>
      </w:pPr>
      <w:r>
        <w:rPr/>
      </w:r>
    </w:p>
    <w:p>
      <w:pPr>
        <w:pStyle w:val="Normal"/>
        <w:ind w:firstLine="720"/>
        <w:jc w:val="both"/>
        <w:rPr/>
      </w:pPr>
      <w:r>
        <w:rPr/>
        <w:t>- Иди ко мне, Грю, доченька моя, сядь вот тут, рядом.</w:t>
      </w:r>
    </w:p>
    <w:p>
      <w:pPr>
        <w:pStyle w:val="Normal"/>
        <w:ind w:firstLine="720"/>
        <w:jc w:val="both"/>
        <w:rPr/>
      </w:pPr>
      <w:r>
        <w:rPr/>
      </w:r>
    </w:p>
    <w:p>
      <w:pPr>
        <w:pStyle w:val="Normal"/>
        <w:ind w:firstLine="720"/>
        <w:jc w:val="both"/>
        <w:rPr/>
      </w:pPr>
      <w:r>
        <w:rPr/>
        <w:t>Это меня сломило, у меня еще хватило сил дойти до кушетки и опуститься подле Веи, но самообладание оставило меня и я, впервые со смерти Ульны и родителей, расплакалась. Я плакала, открыто, от всей души, слезы катились ручьями по щекам, и вместе с ними высвобождалось всё, годами загоняемое мною в подсознание, запретное и погребенное под заклятьем: слабость и чувственность, нерешительность и робость, необходимость в защите и потребность в ласке, и одно большое, как мама, сиротское одиночество.</w:t>
      </w:r>
    </w:p>
    <w:p>
      <w:pPr>
        <w:pStyle w:val="Normal"/>
        <w:ind w:firstLine="720"/>
        <w:jc w:val="both"/>
        <w:rPr/>
      </w:pPr>
      <w:r>
        <w:rPr/>
      </w:r>
    </w:p>
    <w:p>
      <w:pPr>
        <w:pStyle w:val="Normal"/>
        <w:ind w:firstLine="720"/>
        <w:jc w:val="both"/>
        <w:rPr/>
      </w:pPr>
      <w:r>
        <w:rPr/>
        <w:t>Я плакала, всхлипывала, терла кулачками глаза и щеки, а Вея, обнявши меня за плечи, гладила по головке морщинистой рукою и приговаривала: "Поплачь, Грю, маленькая моя, поплачь, ты моя умница, а красавица-то какая! В трех мирах такой не сыскать… Дозорная ты моя неусыпная, стрекоза ты моя большеглазая, лебедь-птица моя перелетная, запредельная, странница наднебесная, в миры вхожая и выхожая, что в избушку свою, аки в дом родной… Что ж-то я без тебя делала б… и подумать страшно, да и нечего: здесь ты, с нами, со мной, все мы тебе и защита и сила… А любят-то тебя как! Ты хоть знаешь о том? Нет, конечно, откуда тебе, и не догадываешься! А ведь ты у нас всё равно, что легенда живая, символ и миф, канон, образец для подражания… Матери детям говорят: " Не будешь учиться и стараться и бороться – не будешь такой, как Грю, Грю и не посмотрит на тебя!"… А юноши и девушки, попрекая друг друга, говорят: "Эх ты, Грю на твоем месте так не поступила бы…", - и нет попрека, больнее этого…</w:t>
      </w:r>
    </w:p>
    <w:p>
      <w:pPr>
        <w:pStyle w:val="Normal"/>
        <w:ind w:firstLine="720"/>
        <w:jc w:val="both"/>
        <w:rPr/>
      </w:pPr>
      <w:r>
        <w:rPr/>
      </w:r>
    </w:p>
    <w:p>
      <w:pPr>
        <w:pStyle w:val="Normal"/>
        <w:ind w:firstLine="720"/>
        <w:jc w:val="both"/>
        <w:rPr/>
      </w:pPr>
      <w:r>
        <w:rPr/>
        <w:t>- Знала ты об этом? И сколько тебе годков-то, а? Сто, сто десять? Где там! Еще и двадцати восьми не исполнилось, чистая пигалица,  да и только! Ну вот, а ты плачешь! Разве так годится? Да ты плачь, плачь, слезы душу лечат, слезы раны врачуют, полетит душа твоя птицей белою, птицей белою, светлой лебедью за зеленый бор, за Туман-гору, за глубокое Око-озеро, там лежит сундук, в сундуке – рундук, в рундуке – чубук, в чубуке – яйцо, а в яйце -  кольцо. Как возьмешь его, золотое дно, ободок сребряный, самоцвет незнанный, да придётся в пору-то на пальчик безымянный – чать не знать тебе тягот труженых, знать найдет тебя знатный суженый…</w:t>
      </w:r>
    </w:p>
    <w:p>
      <w:pPr>
        <w:pStyle w:val="Normal"/>
        <w:ind w:firstLine="720"/>
        <w:jc w:val="both"/>
        <w:rPr/>
      </w:pPr>
      <w:r>
        <w:rPr/>
      </w:r>
    </w:p>
    <w:p>
      <w:pPr>
        <w:pStyle w:val="Normal"/>
        <w:ind w:firstLine="720"/>
        <w:jc w:val="both"/>
        <w:rPr/>
      </w:pPr>
      <w:r>
        <w:rPr/>
        <w:t>Вея пела-причитала этот древний присказ, как то делали все матери всем маленьким девочкам Рода, и я в глубоком детстве видела себя и Ульну совсем крохотных, сидящих в одном необъятном кресле у жаркого очага, и мать наша  Гея сидела перед нами, держала нас за безымянные пальчики и то ли пела, то ли пророчествовала: "чать не знать тебе тягот труженых…"</w:t>
      </w:r>
    </w:p>
    <w:p>
      <w:pPr>
        <w:pStyle w:val="Normal"/>
        <w:ind w:firstLine="720"/>
        <w:jc w:val="both"/>
        <w:rPr/>
      </w:pPr>
      <w:r>
        <w:rPr/>
      </w:r>
    </w:p>
    <w:p>
      <w:pPr>
        <w:pStyle w:val="Normal"/>
        <w:ind w:firstLine="720"/>
        <w:jc w:val="both"/>
        <w:rPr/>
      </w:pPr>
      <w:r>
        <w:rPr/>
        <w:t>- Не нашел меня знатный суженый, - сказала я чуть жалобно, но уже совсем спокойно: я выплакалась и очистилась, казалось – на годы вперед.</w:t>
      </w:r>
    </w:p>
    <w:p>
      <w:pPr>
        <w:pStyle w:val="Normal"/>
        <w:ind w:firstLine="720"/>
        <w:jc w:val="both"/>
        <w:rPr/>
      </w:pPr>
      <w:r>
        <w:rPr/>
      </w:r>
    </w:p>
    <w:p>
      <w:pPr>
        <w:pStyle w:val="Normal"/>
        <w:ind w:firstLine="720"/>
        <w:jc w:val="both"/>
        <w:rPr/>
      </w:pPr>
      <w:r>
        <w:rPr/>
        <w:t>- Быстро сеется, долго зреется… Найдет он тебя, найдет, а точнее – ты его. Ты же знаешь, Грю, все мои пророчества о тебе сбываются с точностью, и это сбудется. Я рада, что ты облегчила душу, только к пущей силе это и твердости.</w:t>
      </w:r>
    </w:p>
    <w:p>
      <w:pPr>
        <w:pStyle w:val="Normal"/>
        <w:ind w:firstLine="720"/>
        <w:jc w:val="both"/>
        <w:rPr/>
      </w:pPr>
      <w:r>
        <w:rPr/>
      </w:r>
    </w:p>
    <w:p>
      <w:pPr>
        <w:pStyle w:val="Normal"/>
        <w:ind w:firstLine="720"/>
        <w:jc w:val="both"/>
        <w:rPr/>
      </w:pPr>
      <w:r>
        <w:rPr/>
        <w:t xml:space="preserve">- А теперь послушай меня, - сказала Вея уже другим, более официальным, голосом. – Нет, нет, ты сиди. Всё, что было у тебя в Улитке Пространства (я слышала всю запись), - удивительно, да что там, - попросту немыслимо! - это я тебе говорю – Вея. Целая группа специалистов занимается сейчас разбором текстов (я о "простом" прозаическом твоем комментарии толкую, о стихах – вообще разговор особый), другая – мастерит твое не-понятно-что из медной проволоки, янтаря  и соичьего яйца… Это надо же такое измыслить! Я хочу, чтобы ты поняла то, что сейчас скажу, но не из гордыни и заносчивости (знаю, знаю, нет их у тебя, отродясь не было…), а из самого простого факта: </w:t>
      </w:r>
      <w:r>
        <w:rPr>
          <w:i/>
          <w:iCs/>
        </w:rPr>
        <w:t>ты уникальна</w:t>
      </w:r>
      <w:r>
        <w:rPr/>
        <w:t xml:space="preserve">, ни один еще человек Рода не воспринял Трель так, как ты и не вынес столько и </w:t>
      </w:r>
      <w:r>
        <w:rPr>
          <w:i/>
          <w:iCs/>
        </w:rPr>
        <w:t>так</w:t>
      </w:r>
      <w:r>
        <w:rPr>
          <w:b/>
          <w:bCs/>
        </w:rPr>
        <w:t xml:space="preserve"> </w:t>
      </w:r>
      <w:r>
        <w:rPr/>
        <w:t>из Надземного. Тебя, быть может, поражают наши успехи и достижения, но всё это – плод усилий многих и многих, усилий длительных и совместных, результат проб и ошибок и опять проб… А у тебя – словно так и надо, словно для того и родилась… В общем – одна ты у нас такая, по крайней мере – пока.</w:t>
      </w:r>
    </w:p>
    <w:p>
      <w:pPr>
        <w:pStyle w:val="Normal"/>
        <w:ind w:firstLine="720"/>
        <w:jc w:val="both"/>
        <w:rPr/>
      </w:pPr>
      <w:r>
        <w:rPr/>
      </w:r>
    </w:p>
    <w:p>
      <w:pPr>
        <w:pStyle w:val="Normal"/>
        <w:ind w:firstLine="720"/>
        <w:jc w:val="both"/>
        <w:rPr/>
      </w:pPr>
      <w:r>
        <w:rPr/>
        <w:t>- И еще одно. Есть у тебя какие планы на завтра? Нет? Вот и чудесно. Потому, что завтра состоится торжественное произведение тебя в неофиты Ордена Звучащих Сфер. Лиль тебя посвящать будет, в обители ихней, в Прозрачном. И опять же, будет то первый и единственный случай, когда тот же человек состоит в Ордене Веры и Знания, будучи при том Сестрой Силы, да во Внешнем Дозоре, да в Ордене Звучащих Сфер. Подумай об этом хорошенько.</w:t>
      </w:r>
    </w:p>
    <w:p>
      <w:pPr>
        <w:pStyle w:val="Normal"/>
        <w:ind w:firstLine="720"/>
        <w:jc w:val="both"/>
        <w:rPr/>
      </w:pPr>
      <w:r>
        <w:rPr/>
      </w:r>
    </w:p>
    <w:p>
      <w:pPr>
        <w:pStyle w:val="Normal"/>
        <w:ind w:firstLine="720"/>
        <w:jc w:val="both"/>
        <w:rPr/>
      </w:pPr>
      <w:r>
        <w:rPr/>
        <w:t>- Вея, я хочу задать тебе один вопрос, он не дает мне покоя с тех пор, как я услышала Трель. Из того немногого, что я успела увидеть и узнать – я полностью ошеломлена, восхищена, даже растеряна. И не только глубиной перемен и масштабами всего нового, но и нашими способностями это воспринимать, вбирать, богатиться этим и созидать. Я даже не подозревала о столь мощных творческих и духовных силах моего народа. Я горжусь им! Я… по-моему, Орден Звучащих Сфер, всё, чем он занимается, - самое важное, нужное, да что там! – насущно необходимое! Но… мое испытание Трелью… принятие в Орден… значит ли это, Вея, что ты готовишь мою судьбу здесь, в Улитке Пространства, значит ли это, что я должна буду завершить свою миссию во Внешнем Дозоре? Что все эти последние пять лет – всё напрасно?</w:t>
      </w:r>
    </w:p>
    <w:p>
      <w:pPr>
        <w:pStyle w:val="Normal"/>
        <w:ind w:firstLine="720"/>
        <w:jc w:val="both"/>
        <w:rPr/>
      </w:pPr>
      <w:r>
        <w:rPr/>
      </w:r>
    </w:p>
    <w:p>
      <w:pPr>
        <w:pStyle w:val="Normal"/>
        <w:ind w:firstLine="720"/>
        <w:jc w:val="both"/>
        <w:rPr/>
      </w:pPr>
      <w:r>
        <w:rPr/>
        <w:t xml:space="preserve">- Знаешь, Грю, в чем состоит глупость молодости? Нет? Ну, так знай: глупость молодости – и твоя в частности – заключается в "умении" из правильных предпосылок делать неправильные выводы. Но ты не волнуйся, с возрастом это проходит… Всё, что ты поняла - поняла правильно, будущее, и вправду, за Орденом Звучащих Сфер и, да, туда будут брошены все силы, всё самое лучшее, даже в ущерб остальному. Но никогда, слышишь, Грю, - </w:t>
      </w:r>
      <w:r>
        <w:rPr>
          <w:b/>
          <w:bCs/>
        </w:rPr>
        <w:t>никогда, -</w:t>
      </w:r>
      <w:r>
        <w:rPr/>
        <w:t xml:space="preserve"> Дозорный не будет снят с Внешней службы, кроме как по собственному настоятельному желанию, либо за непрофессиональный проступок. А ты – и подавно. Более того, помнишь нашу с тобой встречу  пять лет тому, перед самым отъездом твоим на учебу во Внешний Мир? Я сказала тогда, что ровно через пять  лет ты опять предстанешь предо мною для получения своей первой самостоятельной миссии. Так оно и будет. Ты не просто нужна в Дозоре, ты – главная моя надежда. Я всё объясню тебе в по-настоящему официальной беседе, не сейчас. Завтра у тебя посвящение в Орден. А потом я хочу, чтобы ты отдохнула, отдохнула на самом деле, так, как еще никогда не отдыхала.</w:t>
      </w:r>
    </w:p>
    <w:p>
      <w:pPr>
        <w:pStyle w:val="Normal"/>
        <w:ind w:firstLine="720"/>
        <w:jc w:val="both"/>
        <w:rPr/>
      </w:pPr>
      <w:r>
        <w:rPr/>
      </w:r>
    </w:p>
    <w:p>
      <w:pPr>
        <w:pStyle w:val="Normal"/>
        <w:ind w:firstLine="720"/>
        <w:jc w:val="both"/>
        <w:rPr/>
      </w:pPr>
      <w:r>
        <w:rPr/>
        <w:t>- Ты слышишь меня, Грю, - проговорила Вея Голосом.</w:t>
      </w:r>
    </w:p>
    <w:p>
      <w:pPr>
        <w:pStyle w:val="Normal"/>
        <w:ind w:firstLine="720"/>
        <w:jc w:val="both"/>
        <w:rPr/>
      </w:pPr>
      <w:r>
        <w:rPr/>
      </w:r>
    </w:p>
    <w:p>
      <w:pPr>
        <w:pStyle w:val="Normal"/>
        <w:ind w:firstLine="720"/>
        <w:jc w:val="both"/>
        <w:rPr/>
      </w:pPr>
      <w:r>
        <w:rPr/>
        <w:t>- Я слышу тебя, Вея.</w:t>
      </w:r>
    </w:p>
    <w:p>
      <w:pPr>
        <w:pStyle w:val="Normal"/>
        <w:ind w:firstLine="720"/>
        <w:jc w:val="both"/>
        <w:rPr/>
      </w:pPr>
      <w:r>
        <w:rPr/>
      </w:r>
    </w:p>
    <w:p>
      <w:pPr>
        <w:pStyle w:val="Normal"/>
        <w:ind w:firstLine="720"/>
        <w:jc w:val="both"/>
        <w:rPr/>
      </w:pPr>
      <w:r>
        <w:rPr/>
      </w:r>
    </w:p>
    <w:p>
      <w:pPr>
        <w:pStyle w:val="Normal"/>
        <w:ind w:firstLine="720"/>
        <w:jc w:val="both"/>
        <w:rPr>
          <w:b/>
          <w:b/>
          <w:bCs/>
          <w:sz w:val="48"/>
          <w:szCs w:val="48"/>
        </w:rPr>
      </w:pPr>
      <w:r>
        <w:rPr>
          <w:b/>
          <w:bCs/>
          <w:sz w:val="48"/>
          <w:szCs w:val="48"/>
        </w:rPr>
        <w:t>***</w:t>
      </w:r>
    </w:p>
    <w:p>
      <w:pPr>
        <w:pStyle w:val="Normal"/>
        <w:ind w:firstLine="720"/>
        <w:jc w:val="both"/>
        <w:rPr>
          <w:b/>
          <w:b/>
          <w:bCs/>
          <w:sz w:val="48"/>
          <w:szCs w:val="48"/>
        </w:rPr>
      </w:pPr>
      <w:r>
        <w:rPr>
          <w:b/>
          <w:bCs/>
          <w:sz w:val="48"/>
          <w:szCs w:val="48"/>
        </w:rPr>
      </w:r>
    </w:p>
    <w:p>
      <w:pPr>
        <w:pStyle w:val="Normal"/>
        <w:ind w:firstLine="720"/>
        <w:jc w:val="both"/>
        <w:rPr/>
      </w:pPr>
      <w:r>
        <w:rPr/>
        <w:t>Я стояла в центре главной залы Обители Ордена Звучащих Сфер в Прозрачном.</w:t>
      </w:r>
    </w:p>
    <w:p>
      <w:pPr>
        <w:pStyle w:val="Normal"/>
        <w:ind w:firstLine="720"/>
        <w:jc w:val="both"/>
        <w:rPr/>
      </w:pPr>
      <w:r>
        <w:rPr/>
      </w:r>
    </w:p>
    <w:p>
      <w:pPr>
        <w:pStyle w:val="Normal"/>
        <w:ind w:firstLine="720"/>
        <w:jc w:val="both"/>
        <w:rPr/>
      </w:pPr>
      <w:r>
        <w:rPr/>
        <w:t>Было самое раннее утро, "час пробуждения фей". Обитель стояла на лесной поляне, в роще, где преобладали березы и лиственницы. Здание чем-то неуловимо напоминало Улитку Пространства, хотя вовсе не походило на нее чертами: оно, как бы, сочетало в себе несовместимое: всё устремилось куда-то остроконечными овалами и вместе с тем было столь сфокусировано на себе, что казалось, будто перед тобой некий сказочный чудо-зверь из дерева и камня, плавно перетекающих друг в друга. Зверь (а может, не один, а несколько?) свернулся пушистым клубком самодостаточности – настоящая "вещь в себе", - но торчал наружу ушками, бусинкой влажного носа, кончиком каждого волоска, настороженный, чуткий… Таково было первое впечатление снаружи.</w:t>
      </w:r>
    </w:p>
    <w:p>
      <w:pPr>
        <w:pStyle w:val="Normal"/>
        <w:ind w:firstLine="720"/>
        <w:jc w:val="both"/>
        <w:rPr/>
      </w:pPr>
      <w:r>
        <w:rPr/>
      </w:r>
    </w:p>
    <w:p>
      <w:pPr>
        <w:pStyle w:val="Normal"/>
        <w:ind w:firstLine="720"/>
        <w:jc w:val="both"/>
        <w:rPr/>
      </w:pPr>
      <w:r>
        <w:rPr/>
        <w:t>Внутри же Обитель была совсем другой. Ощущение живого лишь усилилось, но было иным. Казалось, ты стоишь в сердце самой природы, в средоточии мирозданья. Пол, стены, своды столь гармонично сочетались друг с другом, что не воспринимались вовсе, более того, они творили нечто с самим пространством, заключенным внутри них, нет, не заключенным, - отороченным, обозначенным ими, и оно, пространство, пульсировало в сложном, мягком ритме, так что сомнений не оставалось: перед тобою нечто очень сложное, гибко-сильное, живое…</w:t>
      </w:r>
    </w:p>
    <w:p>
      <w:pPr>
        <w:pStyle w:val="Normal"/>
        <w:ind w:firstLine="720"/>
        <w:jc w:val="both"/>
        <w:rPr/>
      </w:pPr>
      <w:r>
        <w:rPr/>
      </w:r>
    </w:p>
    <w:p>
      <w:pPr>
        <w:pStyle w:val="Normal"/>
        <w:ind w:firstLine="720"/>
        <w:jc w:val="both"/>
        <w:rPr/>
      </w:pPr>
      <w:r>
        <w:rPr/>
        <w:t>Я стояла, вглядываясь в предрассветный полумрак, и скорее предвосхищала, чем видела контуры немногих предметов. Надо всем превалировало ощущение Пространства, оно бдело собой, переливая сиреневые сумерки из одной невидимой полости в иную.</w:t>
      </w:r>
    </w:p>
    <w:p>
      <w:pPr>
        <w:pStyle w:val="Normal"/>
        <w:ind w:firstLine="720"/>
        <w:jc w:val="both"/>
        <w:rPr/>
      </w:pPr>
      <w:r>
        <w:rPr/>
      </w:r>
    </w:p>
    <w:p>
      <w:pPr>
        <w:pStyle w:val="Normal"/>
        <w:ind w:firstLine="720"/>
        <w:jc w:val="both"/>
        <w:rPr/>
      </w:pPr>
      <w:r>
        <w:rPr/>
        <w:t>- Ты находишься в Зале Посвящения, - прозвучал тихий голос Лиля. Он стоял чуть позади меня, почти неразличимый во мраке. – У Обители Ордена звучащих Сфер есть имя – мы зовем ее Пралья. Это слово на одном из позабытых диалектов Рода означает сложное, почти непереводимое понятие, связанное с метафизикой жизни, жизни вообще, и особенно – пространства. Но не Пространства в целом, а конкретного, отдельно взятого, как бы обрисованного ликом самого себя во времени… Это слишком сложно, как-нибудь я попытаюсь тебе прояснить, а лучше всего, если ты поймешь сама.</w:t>
      </w:r>
    </w:p>
    <w:p>
      <w:pPr>
        <w:pStyle w:val="Normal"/>
        <w:ind w:firstLine="720"/>
        <w:jc w:val="both"/>
        <w:rPr/>
      </w:pPr>
      <w:r>
        <w:rPr/>
      </w:r>
    </w:p>
    <w:p>
      <w:pPr>
        <w:pStyle w:val="Normal"/>
        <w:ind w:firstLine="720"/>
        <w:jc w:val="both"/>
        <w:rPr/>
      </w:pPr>
      <w:r>
        <w:rPr/>
        <w:t>- Пралья была создана нами до Улитки, - продолжал Лиль, и казалось, шепот его голоса - порождение самого фиолета  Пространства,  - это был наш первый серьезный проект духовно-сенситивной архитектуры. Во многом он, как бы, предваряет собою достигнутое в Улитке. Но цели тут были иные. Мы постарались изваять строение, которое воплотило бы в себе принцип Пральи: пространство, живущее местом и временем, пространство, "ограниченное" бесконечностью "здесь" и "сейчас" ежесекундно изменяющейся постоянной… Думаю, мы достигли желаемого.  Пралья – удивительное место, где миг земной ощутим во всём своём всеобъятьи, в сопричастности своей к Беспредельности. Обитель – олицетворение нашей связи с землей, со всем, что тысячелетия питало тело и дух нашего народа, но она же – и связь с Вечным. Не устремления в горние Сферы, как в Улитке Пространства, а наоборот, проявление принципа космичности на земном плане, понимаешь? Пралья учит нас тому, что Бесконечность в нас самих, что Жизнь – всепроникающая, вездесущая Жизнь, столь же велика и в малом. Мы здесь и сейчас, - и именно поэтому мы везде, во всем и всегда.</w:t>
      </w:r>
    </w:p>
    <w:p>
      <w:pPr>
        <w:pStyle w:val="Normal"/>
        <w:ind w:firstLine="720"/>
        <w:jc w:val="both"/>
        <w:rPr/>
      </w:pPr>
      <w:r>
        <w:rPr/>
      </w:r>
    </w:p>
    <w:p>
      <w:pPr>
        <w:pStyle w:val="Normal"/>
        <w:ind w:firstLine="720"/>
        <w:jc w:val="both"/>
        <w:rPr/>
      </w:pPr>
      <w:r>
        <w:rPr/>
        <w:t>- Создав Пралью, мы высвободили нечто, тысячелетиями дремавшее обок с нами, - очень старое, даже древнее, - оно беспрестанно смотрится в самое себя и только потом, через себя – во вне. Улитка Пространства, напротив, квинтэссенция Нового, она вся – порыв и прорыв в Надземное. Но, странное дело, два этих места удивительно восполняют друг друга, даже друг в друге, как бы, нуждаются,… словно для полного продвижения одного необходимо наличие другого… Мы только в самом начале понимания, мы осторожно, ощупью идем впотьмах, а что-то бесконечно Великое  откликается гармонией на каждый наш правильный шаг…</w:t>
      </w:r>
    </w:p>
    <w:p>
      <w:pPr>
        <w:pStyle w:val="Normal"/>
        <w:ind w:firstLine="720"/>
        <w:jc w:val="both"/>
        <w:rPr/>
      </w:pPr>
      <w:r>
        <w:rPr/>
      </w:r>
    </w:p>
    <w:p>
      <w:pPr>
        <w:pStyle w:val="Normal"/>
        <w:ind w:firstLine="720"/>
        <w:jc w:val="both"/>
        <w:rPr/>
      </w:pPr>
      <w:r>
        <w:rPr/>
        <w:t>- Всё, что я говорю тебе сейчас, Грю, не случайно. Это часть твоей подготовки к Посвящению. У Пральи - свои секреты и тайны, ты сама увидишь, тебя ожидают сюрпризы. Помнишь, как ты прошла испытание Трелью, что, собственно, и сделало возможным твое принятие в Орден? Так вот, испытание еще не окончено, точнее, оно должно быть формально завершено здесь, в Пралье, в ходе самой  церемонии Посвящения, которое, суть, последний такт, если угодно, заключительный аккорд самой Трели. Я, опять же, не имею права посвящать тебя в подробности, всё должно произойти естественно, всё зависит от тебя. Это не привычное  Посвящение, знакомое по Ордену Знания и Силы или по принятию тебя во Внешний Дозор. Единственное, что могу сказать: будь спокойной, открытой и чуткой, глядись в себя и оттуда, из себя, наружу. И еще одно: следи за лучом, за лучом солнца, как он появится. А теперь я тебя покидаю и вернусь в нужный момент. Помни, Грю, испытание уже началось.</w:t>
      </w:r>
    </w:p>
    <w:p>
      <w:pPr>
        <w:pStyle w:val="Normal"/>
        <w:ind w:firstLine="720"/>
        <w:jc w:val="both"/>
        <w:rPr/>
      </w:pPr>
      <w:r>
        <w:rPr/>
      </w:r>
    </w:p>
    <w:p>
      <w:pPr>
        <w:pStyle w:val="Normal"/>
        <w:ind w:firstLine="720"/>
        <w:jc w:val="both"/>
        <w:rPr/>
      </w:pPr>
      <w:r>
        <w:rPr/>
        <w:t>И Лиль бесшумно растворился, как издавна умел это делать. Я осталась одна.</w:t>
      </w:r>
    </w:p>
    <w:p>
      <w:pPr>
        <w:pStyle w:val="Normal"/>
        <w:ind w:firstLine="720"/>
        <w:jc w:val="both"/>
        <w:rPr/>
      </w:pPr>
      <w:r>
        <w:rPr/>
      </w:r>
    </w:p>
    <w:p>
      <w:pPr>
        <w:pStyle w:val="Normal"/>
        <w:ind w:firstLine="720"/>
        <w:jc w:val="both"/>
        <w:rPr/>
      </w:pPr>
      <w:r>
        <w:rPr/>
        <w:t>Сумрак полнился тишиной. Но то была не абсолютная тишина безмолвия, она тоже полнилась, полнилась не-звуками, - так близость прикосновения предваряет его самое. Тишина жила и оттого изменялась в себе, в ней что-то падало, зависало, воспаряло, изменения требовали скрытых усилий, емкости пространства перемещали энергии, поля взаимодействовали друг с другом, многое и сложное происходило вокруг меня. Я поняла, что одной из немаловажных причин этого являюсь я сама, мое здесь пребывание. Место – всеми своими пространственно-временными атрибутами изучало меня, внимало, вникало, вживало. Его суть вошла в соприкосновение с сутью меня, именно с сутью, а не с внешними параметрами очертаний моего тела. И я, не отдавая себе в том отчета, так же обратилась внутрь себя, к той самой соприкасаемой Сути.</w:t>
      </w:r>
    </w:p>
    <w:p>
      <w:pPr>
        <w:pStyle w:val="Normal"/>
        <w:ind w:firstLine="720"/>
        <w:jc w:val="both"/>
        <w:rPr/>
      </w:pPr>
      <w:r>
        <w:rPr/>
      </w:r>
    </w:p>
    <w:p>
      <w:pPr>
        <w:pStyle w:val="Normal"/>
        <w:ind w:firstLine="720"/>
        <w:jc w:val="both"/>
        <w:rPr/>
      </w:pPr>
      <w:r>
        <w:rPr/>
        <w:t>Вот, я узрела себя неким бутоном, сложнолепестковым образованием темно-зеленого цвета, погруженным в еще более темное фиолетовое Нечто. Бутон трепетал едва потаенной пульсацией, копил проявления жизни, вызревал цветом, обещая распуститься. Суть Места проникла под лепестки, ни к чему не притрагиваясь, лишь вбирая в себя мою Суть, познавая. "Место хочет понять, какой я буду, - подумала я и тут же поправила себя: нет, какой я смогла бы стать.</w:t>
      </w:r>
    </w:p>
    <w:p>
      <w:pPr>
        <w:pStyle w:val="Normal"/>
        <w:ind w:firstLine="720"/>
        <w:jc w:val="both"/>
        <w:rPr/>
      </w:pPr>
      <w:r>
        <w:rPr/>
      </w:r>
    </w:p>
    <w:p>
      <w:pPr>
        <w:pStyle w:val="Normal"/>
        <w:ind w:firstLine="720"/>
        <w:jc w:val="both"/>
        <w:rPr/>
      </w:pPr>
      <w:r>
        <w:rPr/>
        <w:t>Бутон, всё так же оставаясь плотно сомкнутым, стал распускаться. Лепестки разворачивались один за другим, бархатистые складки на них расправлялись, каждая выгибалась под неповторимо своим углом , как если бы тысячи танцовщиц сплелись в сложнейшем танце, где всё имело свое значение: изгиб каждой талии, каждого перста, каждого взлета прозрачной кисеи покрова... пока, наконец, не застыли в единственно верном единении.</w:t>
      </w:r>
    </w:p>
    <w:p>
      <w:pPr>
        <w:pStyle w:val="Normal"/>
        <w:ind w:firstLine="720"/>
        <w:jc w:val="both"/>
        <w:rPr/>
      </w:pPr>
      <w:r>
        <w:rPr/>
      </w:r>
    </w:p>
    <w:p>
      <w:pPr>
        <w:pStyle w:val="Normal"/>
        <w:ind w:firstLine="720"/>
        <w:jc w:val="both"/>
        <w:rPr/>
      </w:pPr>
      <w:r>
        <w:rPr/>
        <w:t>Бутон раскрылся. Передо мною был цветок. Бесконечно живой, он теплился мягкой ласковостью, переливался богатством оттенков, сеял свет. Лепестки, впервые открывшиеся миру, роняли капли девственной росы. А сквозь полупрозрачные очертания просматривался свернутый темно-зеленый бутон.</w:t>
      </w:r>
    </w:p>
    <w:p>
      <w:pPr>
        <w:pStyle w:val="Normal"/>
        <w:ind w:firstLine="720"/>
        <w:jc w:val="both"/>
        <w:rPr/>
      </w:pPr>
      <w:r>
        <w:rPr/>
      </w:r>
    </w:p>
    <w:p>
      <w:pPr>
        <w:pStyle w:val="Normal"/>
        <w:ind w:firstLine="720"/>
        <w:jc w:val="both"/>
        <w:rPr/>
      </w:pPr>
      <w:r>
        <w:rPr/>
        <w:t>"Это проекция моей будущности, - догадалась я, - и моей настоящести".</w:t>
      </w:r>
    </w:p>
    <w:p>
      <w:pPr>
        <w:pStyle w:val="Normal"/>
        <w:ind w:firstLine="720"/>
        <w:jc w:val="both"/>
        <w:rPr/>
      </w:pPr>
      <w:r>
        <w:rPr/>
      </w:r>
    </w:p>
    <w:p>
      <w:pPr>
        <w:pStyle w:val="Normal"/>
        <w:ind w:firstLine="720"/>
        <w:jc w:val="both"/>
        <w:rPr/>
      </w:pPr>
      <w:r>
        <w:rPr/>
        <w:t>Меж тем, цветок пришел в движенье, словно отозвался трепетом на порыв невидимых ветров или на что-то, еще неуловимее.</w:t>
      </w:r>
    </w:p>
    <w:p>
      <w:pPr>
        <w:pStyle w:val="Normal"/>
        <w:ind w:firstLine="720"/>
        <w:jc w:val="both"/>
        <w:rPr/>
      </w:pPr>
      <w:r>
        <w:rPr/>
      </w:r>
    </w:p>
    <w:p>
      <w:pPr>
        <w:pStyle w:val="Normal"/>
        <w:ind w:firstLine="720"/>
        <w:jc w:val="both"/>
        <w:rPr/>
      </w:pPr>
      <w:r>
        <w:rPr/>
        <w:t xml:space="preserve">"Ты видишь цветение сфер," – прозвучало у меня в голове. </w:t>
      </w:r>
    </w:p>
    <w:p>
      <w:pPr>
        <w:pStyle w:val="Normal"/>
        <w:ind w:firstLine="720"/>
        <w:jc w:val="both"/>
        <w:rPr/>
      </w:pPr>
      <w:r>
        <w:rPr/>
      </w:r>
    </w:p>
    <w:p>
      <w:pPr>
        <w:pStyle w:val="Normal"/>
        <w:ind w:firstLine="720"/>
        <w:jc w:val="both"/>
        <w:rPr/>
      </w:pPr>
      <w:r>
        <w:rPr/>
        <w:t>""Цветение сфер?", - что за странная мысль!" – подумалось мне, но углубиться в нее я не успела: цветок стал истончаться, меркнуть, одновременно свертываясь, словно засыпая на ночь, и вот он уже истаял в вызревающем его бутоне.</w:t>
      </w:r>
    </w:p>
    <w:p>
      <w:pPr>
        <w:pStyle w:val="Normal"/>
        <w:ind w:firstLine="720"/>
        <w:jc w:val="both"/>
        <w:rPr/>
      </w:pPr>
      <w:r>
        <w:rPr/>
      </w:r>
    </w:p>
    <w:p>
      <w:pPr>
        <w:pStyle w:val="Normal"/>
        <w:ind w:firstLine="720"/>
        <w:jc w:val="both"/>
        <w:rPr/>
      </w:pPr>
      <w:r>
        <w:rPr/>
        <w:t xml:space="preserve">Я ощутила, что Суть Места стала покидать меня и, вслед за ней перевела внутренний взор на пребывающее во вне. </w:t>
      </w:r>
    </w:p>
    <w:p>
      <w:pPr>
        <w:pStyle w:val="Normal"/>
        <w:ind w:firstLine="720"/>
        <w:jc w:val="both"/>
        <w:rPr/>
      </w:pPr>
      <w:r>
        <w:rPr/>
      </w:r>
    </w:p>
    <w:p>
      <w:pPr>
        <w:pStyle w:val="Normal"/>
        <w:ind w:firstLine="720"/>
        <w:jc w:val="both"/>
        <w:rPr/>
      </w:pPr>
      <w:r>
        <w:rPr/>
        <w:t>Сколько времени заняло мое путешествие вглубь себя мне было неведомо, - то ли долгие минуты, то ли считанные доли мгновенья, но сумрак в Зале успел поредеть, превратившись из фиолетового в нежно-лиловый. Прямо перед собой я различила более плотное образование. Я вгляделась попристальней, сделала пару несмелых шагов вперед... и ахнула.</w:t>
      </w:r>
    </w:p>
    <w:p>
      <w:pPr>
        <w:pStyle w:val="Normal"/>
        <w:ind w:firstLine="720"/>
        <w:jc w:val="both"/>
        <w:rPr/>
      </w:pPr>
      <w:r>
        <w:rPr/>
      </w:r>
    </w:p>
    <w:p>
      <w:pPr>
        <w:pStyle w:val="Normal"/>
        <w:ind w:firstLine="720"/>
        <w:jc w:val="both"/>
        <w:rPr/>
      </w:pPr>
      <w:r>
        <w:rPr/>
        <w:t>Передо мной был Гор. Он покоился, лежа на спине и вытянув руки вдоль тела, облаченный в бирюзовый плащ отороченный оранжевой тесьмой с замысловатым орнаментом; талия опоясана широким гибким поясом из чешуйчатого серебра филигранной работы; схожий серебряный ободок очерчивает чистый лоб и буйные седые кудри. На груди, на серебряной же цепочке лежит кулон с огромным полуобработанным сапфиром.</w:t>
      </w:r>
    </w:p>
    <w:p>
      <w:pPr>
        <w:pStyle w:val="Normal"/>
        <w:ind w:firstLine="720"/>
        <w:jc w:val="both"/>
        <w:rPr/>
      </w:pPr>
      <w:r>
        <w:rPr/>
      </w:r>
    </w:p>
    <w:p>
      <w:pPr>
        <w:pStyle w:val="Normal"/>
        <w:ind w:firstLine="720"/>
        <w:jc w:val="both"/>
        <w:rPr/>
      </w:pPr>
      <w:r>
        <w:rPr/>
        <w:t>Гор спал. Грудь его не приподымалась в дыхании, ноздри не трепетали, не билась жилка на виске, но с первого же взгляда было ясно: перед тобою не мертвец, а человек, погруженный в глубочайший летаргический сон.</w:t>
      </w:r>
    </w:p>
    <w:p>
      <w:pPr>
        <w:pStyle w:val="Normal"/>
        <w:ind w:firstLine="720"/>
        <w:jc w:val="both"/>
        <w:rPr/>
      </w:pPr>
      <w:r>
        <w:rPr/>
      </w:r>
    </w:p>
    <w:p>
      <w:pPr>
        <w:pStyle w:val="Normal"/>
        <w:ind w:firstLine="720"/>
        <w:jc w:val="both"/>
        <w:rPr/>
      </w:pPr>
      <w:r>
        <w:rPr/>
        <w:t>Лицо Гора так приковало к себе мое внимание, что я не сразу осознала невероятное: Гор покоился … в воздухе, лежа на… да ни на чем!  "Господи, что же это такое? – пронеслось у меня в голове. Я, как загипнотизированная, делала шаг за шагом к Учителю и, лишь подойдя почти вплотную, поняла причину столь полного обмана зрения: Гор покоился на ложе, выточенном из цельного куска идеально прозрачного горного хрусталя.</w:t>
      </w:r>
    </w:p>
    <w:p>
      <w:pPr>
        <w:pStyle w:val="Normal"/>
        <w:ind w:firstLine="720"/>
        <w:jc w:val="both"/>
        <w:rPr/>
      </w:pPr>
      <w:r>
        <w:rPr/>
      </w:r>
    </w:p>
    <w:p>
      <w:pPr>
        <w:pStyle w:val="Normal"/>
        <w:ind w:firstLine="720"/>
        <w:jc w:val="both"/>
        <w:rPr/>
      </w:pPr>
      <w:r>
        <w:rPr/>
        <w:t>- Гор, - беззвучно прошептала я, - Гор, где ты?</w:t>
      </w:r>
    </w:p>
    <w:p>
      <w:pPr>
        <w:pStyle w:val="Normal"/>
        <w:ind w:firstLine="720"/>
        <w:jc w:val="both"/>
        <w:rPr/>
      </w:pPr>
      <w:r>
        <w:rPr/>
      </w:r>
    </w:p>
    <w:p>
      <w:pPr>
        <w:pStyle w:val="Normal"/>
        <w:ind w:firstLine="720"/>
        <w:jc w:val="both"/>
        <w:rPr/>
      </w:pPr>
      <w:r>
        <w:rPr/>
        <w:t>"Листья падают во времени, - прошелестело где-то внутри меня, - за осенью будет весна. Свет неминуем".</w:t>
      </w:r>
    </w:p>
    <w:p>
      <w:pPr>
        <w:pStyle w:val="Normal"/>
        <w:ind w:firstLine="720"/>
        <w:jc w:val="both"/>
        <w:rPr/>
      </w:pPr>
      <w:r>
        <w:rPr/>
      </w:r>
    </w:p>
    <w:p>
      <w:pPr>
        <w:pStyle w:val="Normal"/>
        <w:ind w:firstLine="720"/>
        <w:jc w:val="both"/>
        <w:rPr/>
      </w:pPr>
      <w:r>
        <w:rPr/>
        <w:t>"Свет неминуем" – прошептала я во след и, словно в подтверждение тому, уголком зрения ощутила некую перемену в окраске слева от себя. Я оторвала взор от Гора и впервые обвела взглядом Залу.</w:t>
      </w:r>
    </w:p>
    <w:p>
      <w:pPr>
        <w:pStyle w:val="Normal"/>
        <w:ind w:firstLine="720"/>
        <w:jc w:val="both"/>
        <w:rPr/>
      </w:pPr>
      <w:r>
        <w:rPr/>
      </w:r>
    </w:p>
    <w:p>
      <w:pPr>
        <w:pStyle w:val="Normal"/>
        <w:ind w:firstLine="720"/>
        <w:jc w:val="both"/>
        <w:rPr/>
      </w:pPr>
      <w:r>
        <w:rPr/>
        <w:t>Она представляла собой узкий длинный неф в форме миндального ореха, с двумя сужениями на концах – при входе и у дальнего апсида. Хрустальный куб Гора находился на центральной оси, чуть ближе к апсиду. Форма стен повторяла форму нефа: сужающийся к верху срез миндаля, вогнутости, сходящиеся к одной длинной центральной балке, как к черенку листа, исчезающему где-то еще выше, в темной глубине…</w:t>
      </w:r>
    </w:p>
    <w:p>
      <w:pPr>
        <w:pStyle w:val="Normal"/>
        <w:ind w:firstLine="720"/>
        <w:jc w:val="both"/>
        <w:rPr/>
      </w:pPr>
      <w:r>
        <w:rPr/>
      </w:r>
    </w:p>
    <w:p>
      <w:pPr>
        <w:pStyle w:val="Normal"/>
        <w:ind w:firstLine="720"/>
        <w:jc w:val="both"/>
        <w:rPr/>
      </w:pPr>
      <w:r>
        <w:rPr/>
        <w:t>"Это стручок, - подумала я, - Пралья – это один гигантский стручок, в котором вызревают семена Чудесного! Господи, но каким же тогда должно быть само древо?!"</w:t>
      </w:r>
    </w:p>
    <w:p>
      <w:pPr>
        <w:pStyle w:val="Normal"/>
        <w:ind w:firstLine="720"/>
        <w:jc w:val="both"/>
        <w:rPr/>
      </w:pPr>
      <w:r>
        <w:rPr/>
      </w:r>
    </w:p>
    <w:p>
      <w:pPr>
        <w:pStyle w:val="Normal"/>
        <w:ind w:firstLine="720"/>
        <w:jc w:val="both"/>
        <w:rPr/>
      </w:pPr>
      <w:r>
        <w:rPr/>
        <w:t>Я стала оглядывать стены в поисках источника света и обнаружила по обеим сторонам нефа, точно напротив ложа Гора, два больших, узких, высоких окна, стрельчато устремленных вверх. Окна были витражные и из того, что слева от меня сочился, всё более наливаясь теплом, бледный рассвет.</w:t>
      </w:r>
    </w:p>
    <w:p>
      <w:pPr>
        <w:pStyle w:val="Normal"/>
        <w:ind w:firstLine="720"/>
        <w:jc w:val="both"/>
        <w:rPr/>
      </w:pPr>
      <w:r>
        <w:rPr/>
      </w:r>
    </w:p>
    <w:p>
      <w:pPr>
        <w:pStyle w:val="Normal"/>
        <w:ind w:firstLine="720"/>
        <w:jc w:val="both"/>
        <w:rPr/>
      </w:pPr>
      <w:r>
        <w:rPr/>
        <w:t>"Вот оно что, - подумала я, - это рассветное окошко. А то – закатное. И лучи солнца из того и другого должны падать точно на хрустальное ложе Гора".</w:t>
      </w:r>
    </w:p>
    <w:p>
      <w:pPr>
        <w:pStyle w:val="Normal"/>
        <w:ind w:firstLine="720"/>
        <w:jc w:val="both"/>
        <w:rPr/>
      </w:pPr>
      <w:r>
        <w:rPr/>
      </w:r>
    </w:p>
    <w:p>
      <w:pPr>
        <w:pStyle w:val="Normal"/>
        <w:ind w:firstLine="720"/>
        <w:jc w:val="both"/>
        <w:rPr/>
      </w:pPr>
      <w:r>
        <w:rPr/>
        <w:t>Я подошла к рассветному витражу. Окно было расположено высоко, его основание приходилось на уровень моей головы. Я остановилась в ярдах пяти от него, чтобы охватить витраж целиком. На толстом, чуть дымчатом стекле в бутылочно-фиолетовых тонах было изображено лесное озеро. У большого мшистого камня, где ольха склонила ветви к самой воде, сидела… кто? нимфа? да, нимфа. Тонкое гибкое тело, белеющее сквозь нежно-фиолетовую тунику, темные кудри ниже плеч… туманный взор огромных сиреневых глаз странной формы обращен в глубь вод. Я проследила за ним и достигла стайки кувшинок, стыдливо прячущихся друг за дружку… Нимфа протянула руку к кувшинкам, словно говоря им что-то…</w:t>
      </w:r>
    </w:p>
    <w:p>
      <w:pPr>
        <w:pStyle w:val="Normal"/>
        <w:ind w:firstLine="720"/>
        <w:jc w:val="both"/>
        <w:rPr/>
      </w:pPr>
      <w:r>
        <w:rPr/>
      </w:r>
    </w:p>
    <w:p>
      <w:pPr>
        <w:pStyle w:val="Normal"/>
        <w:ind w:firstLine="720"/>
        <w:jc w:val="both"/>
        <w:rPr/>
      </w:pPr>
      <w:r>
        <w:rPr/>
        <w:t>"Господи, да какая же это нимфа! – ошеломленная, я даже не поднесла руку к распахнувшемуся рту, - какая там нимфа, это же я! И кувшинки – мои, и место это я знаю, это же мое излюбленное тайное место! Меня там никогда никто не видел, кроме Веи, выследившей меня однажды,…ну, может быть, Лиль еще видел меня когда-то… Лиль! Ну, конечно же, Лиль, как же я сразу-то не догадалась! Вот уж действительно – сюрприз! Или может, сюрприз не в этом,  а в том, что каждый видит в витраже что-то свое? Может в том и заключается "секрет" Пральи?"</w:t>
      </w:r>
    </w:p>
    <w:p>
      <w:pPr>
        <w:pStyle w:val="Normal"/>
        <w:ind w:firstLine="720"/>
        <w:jc w:val="both"/>
        <w:rPr/>
      </w:pPr>
      <w:r>
        <w:rPr/>
      </w:r>
    </w:p>
    <w:p>
      <w:pPr>
        <w:pStyle w:val="Normal"/>
        <w:ind w:firstLine="720"/>
        <w:jc w:val="both"/>
        <w:rPr/>
      </w:pPr>
      <w:r>
        <w:rPr/>
        <w:t>Я стояла завороженная перед своим девичьим тайником, ставшим, быть может, всеобщим достоянием, а ранний рассвет – "мой час", с каждым мигом все больше наливался светом дня…</w:t>
      </w:r>
    </w:p>
    <w:p>
      <w:pPr>
        <w:pStyle w:val="Normal"/>
        <w:ind w:firstLine="720"/>
        <w:jc w:val="both"/>
        <w:rPr/>
      </w:pPr>
      <w:r>
        <w:rPr/>
      </w:r>
    </w:p>
    <w:p>
      <w:pPr>
        <w:pStyle w:val="Normal"/>
        <w:ind w:firstLine="720"/>
        <w:jc w:val="both"/>
        <w:rPr/>
      </w:pPr>
      <w:r>
        <w:rPr/>
        <w:t>"Мне бы сейчас у пруда сидеть, у кувшинок своих", - пронеслось ненароком, но я тут же изгнала эту непотребную мысль и задалась другой: что же тогда изображает противоположный витраж, закатный? И, пересекая неф поперек, к западной стене, тонущей еще в синеватом сумраке, подсознательно уже была готова к тому, что увижу.</w:t>
      </w:r>
    </w:p>
    <w:p>
      <w:pPr>
        <w:pStyle w:val="Normal"/>
        <w:ind w:firstLine="720"/>
        <w:jc w:val="both"/>
        <w:rPr/>
      </w:pPr>
      <w:r>
        <w:rPr/>
      </w:r>
    </w:p>
    <w:p>
      <w:pPr>
        <w:pStyle w:val="Normal"/>
        <w:ind w:firstLine="720"/>
        <w:jc w:val="both"/>
        <w:rPr/>
      </w:pPr>
      <w:r>
        <w:rPr/>
        <w:t>Предзакатный витраж изображал Ульну. Она сидела на лугу, сплошь покрытом анемонами, маками, ромашками. Пышные волосы цвета красной меди, зеленые глаза, озорной взгляд устремлен в гущу сочной травы, откуда настороженно выглядывает мордочка зайчонка – ее побратима. Ясно, что Ульна по-дружески подтрунивает над ним, может, корит за трусливость ("зайчишка, зайчишка, потерял штанишки, так бежал-бежал, чуть не добежал, вся душонка – в пятки, прыгал без оглядки, за собой гонясь. А кого боялся, от кого спасался? От солнечного зайца! Что так испугало храброго зайчонка? – зеркальце в ручонке!")… И я уже знала, что будет дальше: зайчонок еще посидит немного в траве с важно-обиженным видом поруганного достоинства ("это всё не про меня, вообще меня не касается…"), - только ухом поведёт в сторону обидчицы, а потом в несколько осторожных прыжков доберется до Ульны и сядет в ожидании лакомства ("Ладно, ладно, так уж и быть, вот тебе морковка, это за то, что хвостик не потерял, и ушки тоже…")…</w:t>
      </w:r>
    </w:p>
    <w:p>
      <w:pPr>
        <w:pStyle w:val="Normal"/>
        <w:ind w:firstLine="720"/>
        <w:jc w:val="both"/>
        <w:rPr/>
      </w:pPr>
      <w:r>
        <w:rPr/>
      </w:r>
    </w:p>
    <w:p>
      <w:pPr>
        <w:pStyle w:val="Normal"/>
        <w:ind w:firstLine="720"/>
        <w:jc w:val="both"/>
        <w:rPr/>
      </w:pPr>
      <w:r>
        <w:rPr/>
        <w:t>Все прошлое захлестнуло меня такой неизбывной волной, что я попросту задохнулась. Даже страшно представить, чем бы все это могло кончиться, но тут, внезапно, первый солнечный луч пронзил рассветный витраж и упал на хрустальный куб Гора в центре нефа, или так, по крайней мере, мне показалось в первый момент.</w:t>
      </w:r>
    </w:p>
    <w:p>
      <w:pPr>
        <w:pStyle w:val="Normal"/>
        <w:ind w:firstLine="720"/>
        <w:jc w:val="both"/>
        <w:rPr/>
      </w:pPr>
      <w:r>
        <w:rPr/>
      </w:r>
    </w:p>
    <w:p>
      <w:pPr>
        <w:pStyle w:val="Normal"/>
        <w:ind w:firstLine="720"/>
        <w:jc w:val="both"/>
        <w:rPr/>
      </w:pPr>
      <w:r>
        <w:rPr/>
        <w:t>"Следи за лучом солнца" – прозвучали у меня в ушах слова Лиля и я, все еще в объятиях удушья, тихо ступила к ложу Гора. Подойдя ближе, я увидела, что луч упал не просто на куб, а точно на сапфир на его груди. Сапфир, казавшийся в полутьме матовым и почти необработанным, проявился вдруг тысячью тончайших граней, что, сложившись в сложный узор, образовали правильный шестиугольник. Сапфир был идеальной прозрачности, но в глубине его четко просматривались некие звездчатые вкрапления, ничуть не замутняющие картины в целом. Я поняла, что они являются неотъемлемой и очень важной частью первоначального замысла. Все  пристальнее вглядывалась я в сине-фиолетовые глуби камня, пронзенного первым лучом солнца. Луч стал от этого голубым, а сапфир – светло-лиловым, подсвеченным насыщенной бирюзой плаща, на котором покоился. Луч блуждал в комнате, высвечивая ее самые потаенные уголки, наполняя светом, теплом, жизнью, и сапфир отозвался: мягко вспыхнув всеми оттенками от бирюзового до темно-фиолетового. Словно обретя некие внутренние оси, он принялся вращать звездные скопления в себе, сначала медленно,  затем все быстрее и быстрее, по сложным вычурным орбитам,  в изменчивом, неуловимом глазом ритме, пока в какой-то миг каждое из этих скоплений не заняло свое место точно в вершине одного из шести углов звезды, начертанной на внешних гранях камня.</w:t>
      </w:r>
    </w:p>
    <w:p>
      <w:pPr>
        <w:pStyle w:val="Normal"/>
        <w:ind w:firstLine="720"/>
        <w:jc w:val="both"/>
        <w:rPr/>
      </w:pPr>
      <w:r>
        <w:rPr/>
      </w:r>
    </w:p>
    <w:p>
      <w:pPr>
        <w:pStyle w:val="Normal"/>
        <w:ind w:firstLine="720"/>
        <w:jc w:val="both"/>
        <w:rPr/>
      </w:pPr>
      <w:r>
        <w:rPr/>
        <w:t>И тогда произошло удивительное: сапфир сам испустил луч, нет,  шесть тончайших лучей из каждой вершины шестиугольника, каждый  своего чистого, яркого цвета: бирюзовый, голубой, темно-синий, светло-лиловый, фиолетовый и, наконец, оранжевый. Они ударили мощной струей света строго вверх, к сужающемуся куполу и там вновь сошлись воедино, вспыхнув необыкновенно мягким светом, залившим вмиг всё помещение Залы.</w:t>
      </w:r>
    </w:p>
    <w:p>
      <w:pPr>
        <w:pStyle w:val="Normal"/>
        <w:ind w:firstLine="720"/>
        <w:jc w:val="both"/>
        <w:rPr/>
      </w:pPr>
      <w:r>
        <w:rPr/>
      </w:r>
    </w:p>
    <w:p>
      <w:pPr>
        <w:pStyle w:val="Normal"/>
        <w:ind w:firstLine="720"/>
        <w:jc w:val="both"/>
        <w:rPr/>
      </w:pPr>
      <w:r>
        <w:rPr/>
        <w:t xml:space="preserve">Сам же луч солнца, тем временем, успел переместиться. Он покинул сапфир и, постепенно сдвигаясь вниз, достиг хрустального куба, который буквально взорвался в ответ мириадом ярчайших искринок. Каждая из них чуть колебалась в танце, как танцуют пылинки в световом столпе, и каждая, многократно преломив и усилив ударивший в них луч солнца, брызнула пучком света. Куб пылал, как пылает донельзя раскаленная печь, и огненные блики блуждали в нем, как языки пламени по смолистым поленьям. </w:t>
      </w:r>
    </w:p>
    <w:p>
      <w:pPr>
        <w:pStyle w:val="Normal"/>
        <w:ind w:firstLine="720"/>
        <w:jc w:val="both"/>
        <w:rPr/>
      </w:pPr>
      <w:r>
        <w:rPr/>
      </w:r>
    </w:p>
    <w:p>
      <w:pPr>
        <w:pStyle w:val="Normal"/>
        <w:ind w:firstLine="720"/>
        <w:jc w:val="both"/>
        <w:rPr/>
      </w:pPr>
      <w:r>
        <w:rPr/>
        <w:t>Теперь Гор уже покоился на костре, жарко пылавшем всеми оттенками красного, - от светло-алого до багрового. Сапфир же на его груди, напоенный первым светом, всё так же испускал шесть цветных лучей ввысь. Зрелище было невыразимо прекрасным, и я не могла оторвать от него взор, очнувшись лишь тогда, когда, наконец, заметила, как световые блики скользят по мне самой. Тогда я обвела взглядом Залу и ахнула: пространство исчезло, нет, наоборот, было только пространство, ибо исчезло всё прочее: стены и ограничивающие его своды. Тысячи, сотни тысяч световых лучей, испускаемые гигантским кристаллом хрусталя, залили стены Залы, словно растворив их в себе. Теперь стало видно, что все они были покрыты сложной вязью орнамента, кое-где в нём прослеживался рисунок древних рун, но в основном узор был сочетанием неких необычайно гармоничных, неизвестных мне конфигураций и символов. Как достигался такой эффект, мне было неведомо, но стены и своды исчезли в свете, а начертанные на них узоры – остались, и сейчас они медленно покачивались в пробегавших по ним световых бликах, буквально паря в воздухе!</w:t>
      </w:r>
    </w:p>
    <w:p>
      <w:pPr>
        <w:pStyle w:val="Normal"/>
        <w:ind w:firstLine="720"/>
        <w:jc w:val="both"/>
        <w:rPr/>
      </w:pPr>
      <w:r>
        <w:rPr/>
      </w:r>
    </w:p>
    <w:p>
      <w:pPr>
        <w:pStyle w:val="Normal"/>
        <w:ind w:firstLine="720"/>
        <w:jc w:val="both"/>
        <w:rPr/>
      </w:pPr>
      <w:r>
        <w:rPr/>
        <w:t>И тогда появилась музыка. Словно порожденная самим танцем лучей, словно ими же издаваемая, она мягко полилась отовсюду, сначала  робким перезвоном колокольцев, затем к нему присоединился перебор струн,  за ним – нечто духовое, еще и еще, всё звучнее, полифоннее, всеобъятней. Я уже не могла расчленить составляющих этой единой цветомузыки, да и как можно выделить часть чего-то, чем объят сам?  А я уже стала ею, как до того стали ею настенные руны, пылинки воздуха, стекла витражей…</w:t>
      </w:r>
    </w:p>
    <w:p>
      <w:pPr>
        <w:pStyle w:val="Normal"/>
        <w:ind w:firstLine="720"/>
        <w:jc w:val="both"/>
        <w:rPr/>
      </w:pPr>
      <w:r>
        <w:rPr/>
      </w:r>
    </w:p>
    <w:p>
      <w:pPr>
        <w:pStyle w:val="Normal"/>
        <w:ind w:firstLine="720"/>
        <w:jc w:val="both"/>
        <w:rPr/>
      </w:pPr>
      <w:r>
        <w:rPr/>
        <w:t>Да, я стала Светом – формой Бытия, цветок пространства распускался мною, сплетался ветром, ширился волною, звенел, звучал, преображал собою, и вот уж я лечу… роняю вес, превозмогая грани, и ветерок на трепетной гортани прохладен,  как затылок мотылька… Как осторожна чья-нибудь рука не поземному сотканного мира, что перевоплотив, не преломила ни перышка!… лишь в глубине зрачка, как будто глас рубинный раздался… Так бинт слепого падает витками и хлопьями над тихими глазами – цвета, цвета… Изнемогаю, силясь распознать лиловый, фиолетовый и синий, и в пятнах чуть наметившихся линий точеный лик пытаясь угадать… пьянею… дуновенье золотит то место, где когда-то были веки… оттуда веет тайною и чем-то, что только тайна, тая, обнажит…</w:t>
      </w:r>
    </w:p>
    <w:p>
      <w:pPr>
        <w:pStyle w:val="Normal"/>
        <w:ind w:firstLine="720"/>
        <w:jc w:val="both"/>
        <w:rPr/>
      </w:pPr>
      <w:r>
        <w:rPr/>
      </w:r>
    </w:p>
    <w:p>
      <w:pPr>
        <w:pStyle w:val="Normal"/>
        <w:ind w:firstLine="720"/>
        <w:jc w:val="both"/>
        <w:rPr/>
      </w:pPr>
      <w:r>
        <w:rPr/>
        <w:t>Я стояла, объятая светом и звуком, пронизанная ни на что не похожей музыкой, чувствовала, как все происходящее живо напоминает мне Улитку Пространства и мой астральный полет вслед за Трелью. И все же разница была огромна: здесь, в Пралье, я никуда не улетала, не проникала ни в какие запредельные Сферы. Окружающее, – сколь бы фантастично оно не выглядело, - не покидало меня ни на миг, и я сама не покидала своего тела. Но главное заключалось в том, что в Улитке Пространства я стала бесплотным солнечным ветром, пушинкой Бытия, полет и возвращение из Беспредельности истощил меня до крайней степени, вплоть до опасности телу и разуму. Сейчас же все было наоборот: с каждым новым аккордом и сполохом хрустального "костра" я чувствовала, что наливаюсь новыми силами, невиданной мощью духа, Верой. А надо всем преобладало восхищение Бытием, преклонение перед ним и его Творцом. Во мне проснулось новое восприятие пространства: ничто не исчезло, предметы не изменили своих очертаний, но вдобавок ко всему обычному я тала различать и скрытое прежде от глаз: зала представилась мне сложной структурой, испещренной огненными линиями. Они прихотливо изгибались в замысловатые узоры, сплетались в узлы, свивались в соцветия, разбегались вновь… Я поняла, что вижу сеть энергетических нитей, а "соцветия" их - суть средоточья  энергии, силовые узлы, или, как их еще называют, "точки силы".</w:t>
      </w:r>
    </w:p>
    <w:p>
      <w:pPr>
        <w:pStyle w:val="Normal"/>
        <w:ind w:firstLine="720"/>
        <w:jc w:val="both"/>
        <w:rPr/>
      </w:pPr>
      <w:r>
        <w:rPr/>
      </w:r>
    </w:p>
    <w:p>
      <w:pPr>
        <w:pStyle w:val="Normal"/>
        <w:ind w:firstLine="720"/>
        <w:jc w:val="both"/>
        <w:rPr/>
      </w:pPr>
      <w:r>
        <w:rPr/>
        <w:t>А ведь я, как-никак, была Сестрой Силы…</w:t>
      </w:r>
    </w:p>
    <w:p>
      <w:pPr>
        <w:pStyle w:val="Normal"/>
        <w:ind w:firstLine="720"/>
        <w:jc w:val="both"/>
        <w:rPr/>
      </w:pPr>
      <w:r>
        <w:rPr/>
      </w:r>
    </w:p>
    <w:p>
      <w:pPr>
        <w:pStyle w:val="Normal"/>
        <w:ind w:firstLine="720"/>
        <w:jc w:val="both"/>
        <w:rPr/>
      </w:pPr>
      <w:r>
        <w:rPr/>
        <w:t>И тогда, насколько то позволяла моя обуянность цветомузыкой, я стала делать медленные, осторожные пассы правой рукой в воздухе, а левой – разминала и разглаживала пространство, одновременно следя за бегущими синевато-зелеными силовыми линиями, продвигаясь к ближайшему соцветию. Это была старая, хорошо известная техника, и я владела ею в совершенстве.</w:t>
      </w:r>
    </w:p>
    <w:p>
      <w:pPr>
        <w:pStyle w:val="Normal"/>
        <w:ind w:firstLine="720"/>
        <w:jc w:val="both"/>
        <w:rPr/>
      </w:pPr>
      <w:r>
        <w:rPr/>
      </w:r>
    </w:p>
    <w:p>
      <w:pPr>
        <w:pStyle w:val="Normal"/>
        <w:ind w:firstLine="720"/>
        <w:jc w:val="both"/>
        <w:rPr/>
      </w:pPr>
      <w:r>
        <w:rPr/>
        <w:t>Вот я, наконец, достигла соцветия, оно пришлось мне точно на солнечное сплетение. Мощный энерго-луч пронзил меня всю и выплеснулся наружу каскадом ослепительных брызг. Я стала сгустком света, квинтэссенцией силы, я пульсировала в такт биению энергополей окружившего меня пространства и … я знала, что должна была сделать.</w:t>
      </w:r>
    </w:p>
    <w:p>
      <w:pPr>
        <w:pStyle w:val="Normal"/>
        <w:ind w:firstLine="720"/>
        <w:jc w:val="both"/>
        <w:rPr/>
      </w:pPr>
      <w:r>
        <w:rPr/>
      </w:r>
    </w:p>
    <w:p>
      <w:pPr>
        <w:pStyle w:val="Normal"/>
        <w:ind w:firstLine="720"/>
        <w:jc w:val="both"/>
        <w:rPr/>
      </w:pPr>
      <w:r>
        <w:rPr/>
        <w:t>Строго выверенными пассами я стала подтягивать к себе силовые нити, изменять конфигурацию углов и пересечений, распутывать случайные узлы. Так искусный ткач манипулирует с ковровой канвой, где пальцы были и иглой и пяльцем: я ткала свой собственный, новый узор.</w:t>
      </w:r>
    </w:p>
    <w:p>
      <w:pPr>
        <w:pStyle w:val="Normal"/>
        <w:ind w:firstLine="720"/>
        <w:jc w:val="both"/>
        <w:rPr/>
      </w:pPr>
      <w:r>
        <w:rPr/>
      </w:r>
    </w:p>
    <w:p>
      <w:pPr>
        <w:pStyle w:val="Normal"/>
        <w:ind w:firstLine="720"/>
        <w:jc w:val="both"/>
        <w:rPr/>
      </w:pPr>
      <w:r>
        <w:rPr/>
        <w:t>Цветомузыка, пляска отблесков хрустального костра, биение пульса силовых нитей, - всё звучало в унисон, и на некий миг показалось мне, будто я сама, своими руками творю и цвет и звук, что это я источаю энергию и свет, что лишь от меня зависит, какими им быть, и быть ли вообще…</w:t>
      </w:r>
    </w:p>
    <w:p>
      <w:pPr>
        <w:pStyle w:val="Normal"/>
        <w:ind w:firstLine="720"/>
        <w:jc w:val="both"/>
        <w:rPr/>
      </w:pPr>
      <w:r>
        <w:rPr/>
      </w:r>
    </w:p>
    <w:p>
      <w:pPr>
        <w:pStyle w:val="Normal"/>
        <w:ind w:firstLine="720"/>
        <w:jc w:val="both"/>
        <w:rPr/>
      </w:pPr>
      <w:r>
        <w:rPr/>
        <w:t>Я пряла сеть, постепенно стягивая ее на себя, фокусируя потоки энергии на главном сплетении – своем, солнечном. Нити утолщались, превращаясь в жгуты, и одновременно меняли цвет с зеленоватого на оранжевый, а затем – багровый. Сквозь волны музыки уже слышался приглушенный гуд энергии. Я всё ближе подходила к центру Залы, к хрустальному кубу Гора.</w:t>
      </w:r>
    </w:p>
    <w:p>
      <w:pPr>
        <w:pStyle w:val="Normal"/>
        <w:ind w:firstLine="720"/>
        <w:jc w:val="both"/>
        <w:rPr/>
      </w:pPr>
      <w:r>
        <w:rPr/>
      </w:r>
    </w:p>
    <w:p>
      <w:pPr>
        <w:pStyle w:val="Normal"/>
        <w:ind w:firstLine="720"/>
        <w:jc w:val="both"/>
        <w:rPr/>
      </w:pPr>
      <w:r>
        <w:rPr/>
        <w:t>Подойдя вплотную, я уже сжимала в каждой руке целый букет пульсирующих прядей. Как стропы парашютиста, они разбегались вверх и в стороны, их цвет сменился на глубокий  фиолетовый. Я была объята им вся, я пылала фиолетовым пламенем, как алтарь жриц Силы, но я сама была этим алтарем: я питала его энергией, поддерживала и направляла горение, во мне черпал он свою неистощимую мощь.</w:t>
      </w:r>
    </w:p>
    <w:p>
      <w:pPr>
        <w:pStyle w:val="Normal"/>
        <w:ind w:firstLine="720"/>
        <w:jc w:val="both"/>
        <w:rPr/>
      </w:pPr>
      <w:r>
        <w:rPr/>
      </w:r>
    </w:p>
    <w:p>
      <w:pPr>
        <w:pStyle w:val="Normal"/>
        <w:ind w:firstLine="720"/>
        <w:jc w:val="both"/>
        <w:rPr/>
      </w:pPr>
      <w:r>
        <w:rPr/>
        <w:t>Никогда раньше не была я охвачена столь всеобъятным сознанием всемогущества. Упоение бесконечными возможностями и благоговейное преклонение перед величием Бытия – два этих чувства слились во мне в единый порыв. Я знала, что мне предстояло сделать и была полностью уверена в успехе.</w:t>
      </w:r>
    </w:p>
    <w:p>
      <w:pPr>
        <w:pStyle w:val="Normal"/>
        <w:ind w:firstLine="720"/>
        <w:jc w:val="both"/>
        <w:rPr/>
      </w:pPr>
      <w:r>
        <w:rPr/>
      </w:r>
    </w:p>
    <w:p>
      <w:pPr>
        <w:pStyle w:val="Normal"/>
        <w:ind w:firstLine="720"/>
        <w:jc w:val="both"/>
        <w:rPr/>
      </w:pPr>
      <w:r>
        <w:rPr/>
        <w:t>До меня такого не делал никто: я намеревалась одна, без Кольца Силы, сотворить Молитву Высшей Ступени, здесь и сейчас, направленную на одну конкретную цель: достичь Гора.</w:t>
      </w:r>
    </w:p>
    <w:p>
      <w:pPr>
        <w:pStyle w:val="Normal"/>
        <w:ind w:firstLine="720"/>
        <w:jc w:val="both"/>
        <w:rPr/>
      </w:pPr>
      <w:r>
        <w:rPr/>
      </w:r>
    </w:p>
    <w:p>
      <w:pPr>
        <w:pStyle w:val="Normal"/>
        <w:ind w:firstLine="720"/>
        <w:jc w:val="both"/>
        <w:rPr/>
      </w:pPr>
      <w:r>
        <w:rPr/>
        <w:t xml:space="preserve">Да, я была одна, но на моей стороне была неслыханная мощь энергосети, непоколебимая вера и… да, Пралья, которая была за меня. Я присела на пружинящих ногах и опустилась на колени подле хрустального ложа, у головы Гора. Я устремила взор вверх, туда, где фиолетовые соцветья полыхали в разноцветных лучах сапфира, и слова молитвы, еще миг назад неведомые мне, сами полились с моих уст, наложившись единственно верным слогом на волны музыки: </w:t>
      </w:r>
    </w:p>
    <w:p>
      <w:pPr>
        <w:pStyle w:val="Normal"/>
        <w:ind w:firstLine="720"/>
        <w:jc w:val="both"/>
        <w:rPr/>
      </w:pPr>
      <w:r>
        <w:rPr/>
      </w:r>
    </w:p>
    <w:p>
      <w:pPr>
        <w:pStyle w:val="Normal"/>
        <w:ind w:firstLine="720"/>
        <w:jc w:val="both"/>
        <w:rPr/>
      </w:pPr>
      <w:r>
        <w:rPr/>
        <w:t>Среди света, среди мрака</w:t>
      </w:r>
    </w:p>
    <w:p>
      <w:pPr>
        <w:pStyle w:val="Normal"/>
        <w:ind w:firstLine="720"/>
        <w:jc w:val="both"/>
        <w:rPr/>
      </w:pPr>
      <w:r>
        <w:rPr/>
        <w:t>Устремляемся крылато</w:t>
      </w:r>
    </w:p>
    <w:p>
      <w:pPr>
        <w:pStyle w:val="Normal"/>
        <w:ind w:firstLine="720"/>
        <w:jc w:val="both"/>
        <w:rPr/>
      </w:pPr>
      <w:r>
        <w:rPr/>
        <w:t>В обступающую синь</w:t>
      </w:r>
    </w:p>
    <w:p>
      <w:pPr>
        <w:pStyle w:val="Normal"/>
        <w:ind w:firstLine="720"/>
        <w:jc w:val="both"/>
        <w:rPr/>
      </w:pPr>
      <w:r>
        <w:rPr/>
        <w:t>В море света темень тает</w:t>
      </w:r>
    </w:p>
    <w:p>
      <w:pPr>
        <w:pStyle w:val="Normal"/>
        <w:ind w:firstLine="720"/>
        <w:jc w:val="both"/>
        <w:rPr/>
      </w:pPr>
      <w:r>
        <w:rPr/>
        <w:t>Истлевая, исчезает</w:t>
      </w:r>
    </w:p>
    <w:p>
      <w:pPr>
        <w:pStyle w:val="Normal"/>
        <w:ind w:firstLine="720"/>
        <w:jc w:val="both"/>
        <w:rPr/>
      </w:pPr>
      <w:r>
        <w:rPr/>
        <w:t>Ангел реет невидим</w:t>
      </w:r>
    </w:p>
    <w:p>
      <w:pPr>
        <w:pStyle w:val="Normal"/>
        <w:ind w:firstLine="720"/>
        <w:jc w:val="both"/>
        <w:rPr/>
      </w:pPr>
      <w:r>
        <w:rPr/>
        <w:t>Птицы бредят поднебесьем</w:t>
      </w:r>
    </w:p>
    <w:p>
      <w:pPr>
        <w:pStyle w:val="Normal"/>
        <w:ind w:firstLine="720"/>
        <w:jc w:val="both"/>
        <w:rPr/>
      </w:pPr>
      <w:r>
        <w:rPr/>
        <w:t>И ликующим предвестьем</w:t>
      </w:r>
    </w:p>
    <w:p>
      <w:pPr>
        <w:pStyle w:val="Normal"/>
        <w:ind w:firstLine="720"/>
        <w:jc w:val="both"/>
        <w:rPr/>
      </w:pPr>
      <w:r>
        <w:rPr/>
        <w:t>Пламенеет серафим</w:t>
      </w:r>
    </w:p>
    <w:p>
      <w:pPr>
        <w:pStyle w:val="Normal"/>
        <w:ind w:firstLine="720"/>
        <w:jc w:val="both"/>
        <w:rPr/>
      </w:pPr>
      <w:r>
        <w:rPr/>
      </w:r>
    </w:p>
    <w:p>
      <w:pPr>
        <w:pStyle w:val="Normal"/>
        <w:ind w:firstLine="720"/>
        <w:jc w:val="both"/>
        <w:rPr/>
      </w:pPr>
      <w:r>
        <w:rPr/>
        <w:t>Что-то произошло с окружающим меня пространством, что-то где-то неуловимо сдвинулось и забрезжило. Музыка изменилась, стала мягче, тоньше, буйство красок унялось… Так горная река оборачивается вдруг тихой заводью, ласково плещет волной…</w:t>
      </w:r>
    </w:p>
    <w:p>
      <w:pPr>
        <w:pStyle w:val="Normal"/>
        <w:ind w:firstLine="720"/>
        <w:jc w:val="both"/>
        <w:rPr/>
      </w:pPr>
      <w:r>
        <w:rPr/>
      </w:r>
    </w:p>
    <w:p>
      <w:pPr>
        <w:pStyle w:val="Normal"/>
        <w:ind w:firstLine="720"/>
        <w:jc w:val="both"/>
        <w:rPr/>
      </w:pPr>
      <w:r>
        <w:rPr/>
        <w:t>Воздух вокруг стал необычайно чист и свеж, откуда-то повеяло удивительным, непередаваемо пьянящим ароматом, и тогда, сверху и отовсюду послышался глас. Голос пел музыку. Но, Боже мой, что это была за музыка! В абсолютной тишине и кристальной прозрачности, голос выводил всего две-три ноты, сложно чередуя их меж собой. И то была самая прекрасная акапелла, слышанная мною. То была Трель.</w:t>
      </w:r>
    </w:p>
    <w:p>
      <w:pPr>
        <w:pStyle w:val="Normal"/>
        <w:ind w:firstLine="720"/>
        <w:jc w:val="both"/>
        <w:rPr/>
      </w:pPr>
      <w:r>
        <w:rPr/>
      </w:r>
    </w:p>
    <w:p>
      <w:pPr>
        <w:pStyle w:val="Normal"/>
        <w:ind w:firstLine="720"/>
        <w:jc w:val="both"/>
        <w:rPr/>
      </w:pPr>
      <w:r>
        <w:rPr/>
        <w:t>Я отпустила уже давно не замечаемые мною нити, молитвенно сложила руки и внезапно, сама того не желая, присоединилась к ангелу:</w:t>
      </w:r>
    </w:p>
    <w:p>
      <w:pPr>
        <w:pStyle w:val="Normal"/>
        <w:ind w:firstLine="720"/>
        <w:jc w:val="both"/>
        <w:rPr/>
      </w:pPr>
      <w:r>
        <w:rPr/>
      </w:r>
    </w:p>
    <w:p>
      <w:pPr>
        <w:pStyle w:val="Normal"/>
        <w:ind w:firstLine="720"/>
        <w:jc w:val="both"/>
        <w:rPr/>
      </w:pPr>
      <w:r>
        <w:rPr/>
        <w:t>Радостью беспричинною славлю Тебя, Господи!</w:t>
      </w:r>
    </w:p>
    <w:p>
      <w:pPr>
        <w:pStyle w:val="Normal"/>
        <w:ind w:firstLine="720"/>
        <w:jc w:val="both"/>
        <w:rPr/>
      </w:pPr>
      <w:r>
        <w:rPr/>
        <w:t>Красотою чудною. Истиной Добра.</w:t>
      </w:r>
    </w:p>
    <w:p>
      <w:pPr>
        <w:pStyle w:val="Normal"/>
        <w:ind w:firstLine="720"/>
        <w:jc w:val="both"/>
        <w:rPr/>
      </w:pPr>
      <w:r>
        <w:rPr/>
        <w:t>Синевою огненной Ты живешь окутанный</w:t>
      </w:r>
    </w:p>
    <w:p>
      <w:pPr>
        <w:pStyle w:val="Normal"/>
        <w:ind w:firstLine="720"/>
        <w:jc w:val="both"/>
        <w:rPr/>
      </w:pPr>
      <w:r>
        <w:rPr/>
        <w:t>По приметам пламенным познаю Тебя.</w:t>
      </w:r>
    </w:p>
    <w:p>
      <w:pPr>
        <w:pStyle w:val="Normal"/>
        <w:ind w:firstLine="720"/>
        <w:jc w:val="both"/>
        <w:rPr/>
      </w:pPr>
      <w:r>
        <w:rPr/>
        <w:t>Если некто сумрачный, если кто непрошенный</w:t>
      </w:r>
    </w:p>
    <w:p>
      <w:pPr>
        <w:pStyle w:val="Normal"/>
        <w:ind w:firstLine="720"/>
        <w:jc w:val="both"/>
        <w:rPr/>
      </w:pPr>
      <w:r>
        <w:rPr/>
        <w:t xml:space="preserve">Тенью ненавистною заслонит, губя, </w:t>
      </w:r>
    </w:p>
    <w:p>
      <w:pPr>
        <w:pStyle w:val="Normal"/>
        <w:ind w:firstLine="720"/>
        <w:jc w:val="both"/>
        <w:rPr/>
      </w:pPr>
      <w:r>
        <w:rPr/>
        <w:t>Я Тебя подумаю разнотравьем росовым,</w:t>
      </w:r>
    </w:p>
    <w:p>
      <w:pPr>
        <w:pStyle w:val="Normal"/>
        <w:ind w:firstLine="720"/>
        <w:jc w:val="both"/>
        <w:rPr/>
      </w:pPr>
      <w:r>
        <w:rPr/>
        <w:t>Улыбнусь и милостью обрету, любя</w:t>
      </w:r>
    </w:p>
    <w:p>
      <w:pPr>
        <w:pStyle w:val="Normal"/>
        <w:ind w:firstLine="720"/>
        <w:jc w:val="both"/>
        <w:rPr/>
      </w:pPr>
      <w:r>
        <w:rPr/>
      </w:r>
    </w:p>
    <w:p>
      <w:pPr>
        <w:pStyle w:val="Normal"/>
        <w:ind w:firstLine="720"/>
        <w:jc w:val="both"/>
        <w:rPr/>
      </w:pPr>
      <w:r>
        <w:rPr/>
        <w:t>Последний отзвук затихающей трели еще звенел где-то в безбрежной прозрачности, когда я встала, простерла руки ввысь и на одном дыхании вымолила:</w:t>
      </w:r>
    </w:p>
    <w:p>
      <w:pPr>
        <w:pStyle w:val="Normal"/>
        <w:ind w:firstLine="720"/>
        <w:jc w:val="both"/>
        <w:rPr/>
      </w:pPr>
      <w:r>
        <w:rPr/>
      </w:r>
    </w:p>
    <w:p>
      <w:pPr>
        <w:pStyle w:val="Normal"/>
        <w:ind w:firstLine="720"/>
        <w:jc w:val="both"/>
        <w:rPr/>
      </w:pPr>
      <w:r>
        <w:rPr/>
        <w:t>- Гор, где бы ты ни был, приди! Я зову тебя, Гор!</w:t>
      </w:r>
    </w:p>
    <w:p>
      <w:pPr>
        <w:pStyle w:val="Normal"/>
        <w:ind w:firstLine="720"/>
        <w:jc w:val="both"/>
        <w:rPr/>
      </w:pPr>
      <w:r>
        <w:rPr/>
      </w:r>
    </w:p>
    <w:p>
      <w:pPr>
        <w:pStyle w:val="Normal"/>
        <w:ind w:firstLine="720"/>
        <w:jc w:val="both"/>
        <w:rPr/>
      </w:pPr>
      <w:r>
        <w:rPr/>
        <w:t>И в тот же миг, словно только этого и дожидаясь, до меня донесся прозрачный и ясный голос:</w:t>
      </w:r>
    </w:p>
    <w:p>
      <w:pPr>
        <w:pStyle w:val="Normal"/>
        <w:ind w:firstLine="720"/>
        <w:jc w:val="both"/>
        <w:rPr/>
      </w:pPr>
      <w:r>
        <w:rPr/>
      </w:r>
    </w:p>
    <w:p>
      <w:pPr>
        <w:pStyle w:val="Normal"/>
        <w:ind w:firstLine="720"/>
        <w:jc w:val="both"/>
        <w:rPr/>
      </w:pPr>
      <w:r>
        <w:rPr/>
        <w:t>- Я слышу тебя, Грю!</w:t>
      </w:r>
    </w:p>
    <w:p>
      <w:pPr>
        <w:pStyle w:val="Normal"/>
        <w:ind w:firstLine="720"/>
        <w:jc w:val="both"/>
        <w:rPr/>
      </w:pPr>
      <w:r>
        <w:rPr/>
      </w:r>
    </w:p>
    <w:p>
      <w:pPr>
        <w:pStyle w:val="Normal"/>
        <w:ind w:firstLine="720"/>
        <w:jc w:val="both"/>
        <w:rPr/>
      </w:pPr>
      <w:r>
        <w:rPr/>
        <w:t>- Гор, Гор, где ты? Почему ты не возвращаешься? Вернись, ты нужен нам!</w:t>
      </w:r>
    </w:p>
    <w:p>
      <w:pPr>
        <w:pStyle w:val="Normal"/>
        <w:ind w:firstLine="720"/>
        <w:jc w:val="both"/>
        <w:rPr/>
      </w:pPr>
      <w:r>
        <w:rPr/>
      </w:r>
    </w:p>
    <w:p>
      <w:pPr>
        <w:pStyle w:val="Normal"/>
        <w:ind w:firstLine="720"/>
        <w:jc w:val="both"/>
        <w:rPr/>
      </w:pPr>
      <w:r>
        <w:rPr/>
        <w:t>-  Я далеко, Грю, в совсем не здесь. Оттуда очень сложно вернуться. Да и не время еще. Листья падают в осени. За стужей придет весна. Трудитесь и бдите. Вы на верном пути. Я горд за вас.</w:t>
      </w:r>
    </w:p>
    <w:p>
      <w:pPr>
        <w:pStyle w:val="Normal"/>
        <w:ind w:firstLine="720"/>
        <w:jc w:val="both"/>
        <w:rPr/>
      </w:pPr>
      <w:r>
        <w:rPr/>
      </w:r>
    </w:p>
    <w:p>
      <w:pPr>
        <w:pStyle w:val="Normal"/>
        <w:ind w:firstLine="720"/>
        <w:jc w:val="both"/>
        <w:rPr/>
      </w:pPr>
      <w:r>
        <w:rPr/>
        <w:t>- Хорошо, Гор, я понимаю. Но скажи, что произошло? Почему всё это? Почему был разлад и Гиблые Дни, куда ушли Тонкие? Почему всё это, и вернется ли Старое и Доброе? Ответь мне, Гор.</w:t>
      </w:r>
    </w:p>
    <w:p>
      <w:pPr>
        <w:pStyle w:val="Normal"/>
        <w:ind w:firstLine="720"/>
        <w:jc w:val="both"/>
        <w:rPr/>
      </w:pPr>
      <w:r>
        <w:rPr/>
      </w:r>
    </w:p>
    <w:p>
      <w:pPr>
        <w:pStyle w:val="Normal"/>
        <w:ind w:firstLine="720"/>
        <w:jc w:val="both"/>
        <w:rPr/>
      </w:pPr>
      <w:r>
        <w:rPr/>
        <w:t>- Слушай меня, Грю, и пойми: Космос – живой. Он весь – движение, изменение, развитие. Вы – часть этого. Что ушло – ушло, что было – было. То, что придет и будет – будет Другим. Но каким оно будет, какими будете вы – зависит от вас. Поэтому – бдите!</w:t>
      </w:r>
    </w:p>
    <w:p>
      <w:pPr>
        <w:pStyle w:val="Normal"/>
        <w:ind w:firstLine="720"/>
        <w:jc w:val="both"/>
        <w:rPr/>
      </w:pPr>
      <w:r>
        <w:rPr/>
      </w:r>
    </w:p>
    <w:p>
      <w:pPr>
        <w:pStyle w:val="Normal"/>
        <w:ind w:firstLine="720"/>
        <w:jc w:val="both"/>
        <w:rPr/>
      </w:pPr>
      <w:r>
        <w:rPr/>
        <w:t>- Но, Гор…</w:t>
      </w:r>
    </w:p>
    <w:p>
      <w:pPr>
        <w:pStyle w:val="Normal"/>
        <w:ind w:firstLine="720"/>
        <w:jc w:val="both"/>
        <w:rPr/>
      </w:pPr>
      <w:r>
        <w:rPr/>
      </w:r>
    </w:p>
    <w:p>
      <w:pPr>
        <w:pStyle w:val="Normal"/>
        <w:ind w:firstLine="720"/>
        <w:jc w:val="both"/>
        <w:rPr/>
      </w:pPr>
      <w:r>
        <w:rPr/>
        <w:t>- Это всё, что я могу сказать тебе, Грю. Всё сложнее и проще и иначе. Не вместить капле моря. Не объять птице ветра. Язык земной Надземное не зрит. Хороша дорога. Бесконечен Путь. Время – безбрежно. Повисают нити, падает натяжение. Мне пора. Но помни – будет!</w:t>
      </w:r>
    </w:p>
    <w:p>
      <w:pPr>
        <w:pStyle w:val="Normal"/>
        <w:ind w:firstLine="720"/>
        <w:jc w:val="both"/>
        <w:rPr/>
      </w:pPr>
      <w:r>
        <w:rPr/>
      </w:r>
    </w:p>
    <w:p>
      <w:pPr>
        <w:pStyle w:val="Normal"/>
        <w:ind w:firstLine="720"/>
        <w:jc w:val="both"/>
        <w:rPr/>
      </w:pPr>
      <w:r>
        <w:rPr/>
        <w:t>И тут же, без всякого перехода, заговорил другой голос, голос, узнанный мною мгновенно. Шок был настолько силен, что едва не погубил всё.</w:t>
      </w:r>
    </w:p>
    <w:p>
      <w:pPr>
        <w:pStyle w:val="Normal"/>
        <w:ind w:firstLine="720"/>
        <w:jc w:val="both"/>
        <w:rPr/>
      </w:pPr>
      <w:r>
        <w:rPr/>
      </w:r>
    </w:p>
    <w:p>
      <w:pPr>
        <w:pStyle w:val="Normal"/>
        <w:ind w:firstLine="720"/>
        <w:jc w:val="both"/>
        <w:rPr/>
      </w:pPr>
      <w:r>
        <w:rPr/>
        <w:t>- Здравствуй, Грю, сестра моя, зорька моя утренняя. Слушай меня и не перебивай, времени очень мало. Я всё знаю, вижу тебя и чувствую, и вопросы твои – тоже. Нет, я не там, где Гор. Гор совсем в другом. Да, мы вместе, я и Лир, он шлет тебе привет. Нам хорошо там, где мы. А теперь – главное, слушай меня внимательно: ты должна сочинить свою Трель. Многое, очень многое зависит от этого, быть может – всё.</w:t>
      </w:r>
    </w:p>
    <w:p>
      <w:pPr>
        <w:pStyle w:val="Normal"/>
        <w:ind w:firstLine="720"/>
        <w:jc w:val="both"/>
        <w:rPr/>
      </w:pPr>
      <w:r>
        <w:rPr/>
      </w:r>
    </w:p>
    <w:p>
      <w:pPr>
        <w:pStyle w:val="Normal"/>
        <w:ind w:firstLine="720"/>
        <w:jc w:val="both"/>
        <w:rPr/>
      </w:pPr>
      <w:r>
        <w:rPr/>
        <w:t>- Но, Ульна, послушай, разве Трели сочиняют? Их только можно услышать, и то…</w:t>
      </w:r>
    </w:p>
    <w:p>
      <w:pPr>
        <w:pStyle w:val="Normal"/>
        <w:ind w:firstLine="720"/>
        <w:jc w:val="both"/>
        <w:rPr/>
      </w:pPr>
      <w:r>
        <w:rPr/>
      </w:r>
    </w:p>
    <w:p>
      <w:pPr>
        <w:pStyle w:val="Normal"/>
        <w:ind w:firstLine="720"/>
        <w:jc w:val="both"/>
        <w:rPr/>
      </w:pPr>
      <w:r>
        <w:rPr/>
        <w:t>- Молчи, Грю, и слушай. Ты должна сочинить Трель. И слова на нее. Сейчас. Прямо здесь, в Пралье. Я не знаю, как это делается. Даже там, где я нахожусь сейчас, я не знаю этого. Но ты знаешь. И можешь. Ты обязана сочинить Трель. Я могу лишь дать тебе один намек. Помнишь ли ты нашу крестную? Да, я имею ввиду фею. Она одарила нас обеих – меня и тебя – своей двойной природой. В ней – мы одно существо. Вот всё, что я могу тебе сказать. Я верю в тебя, Грю, сестренка моя, верю.</w:t>
      </w:r>
    </w:p>
    <w:p>
      <w:pPr>
        <w:pStyle w:val="Normal"/>
        <w:ind w:firstLine="720"/>
        <w:jc w:val="both"/>
        <w:rPr/>
      </w:pPr>
      <w:r>
        <w:rPr/>
      </w:r>
    </w:p>
    <w:p>
      <w:pPr>
        <w:pStyle w:val="Normal"/>
        <w:ind w:firstLine="720"/>
        <w:jc w:val="both"/>
        <w:rPr/>
      </w:pPr>
      <w:r>
        <w:rPr/>
        <w:t>Голос Ульны растаял в тихом звоне… я осталась одна. Много противоречивых чувств смешалось во мне, но более всего я была, пожалуй, ошеломлена. Ошеломлена и растеряна. К этому примешивалась и досада, на самом краешке сознания затрепетала нечаянная мысль: господи, да когда же кончится это бесконечное испытание?! Я же совсем одна… - Никогда, - был ответ, - а посему – молчи и иди дальше.</w:t>
      </w:r>
    </w:p>
    <w:p>
      <w:pPr>
        <w:pStyle w:val="Normal"/>
        <w:ind w:firstLine="720"/>
        <w:jc w:val="both"/>
        <w:rPr/>
      </w:pPr>
      <w:r>
        <w:rPr/>
      </w:r>
    </w:p>
    <w:p>
      <w:pPr>
        <w:pStyle w:val="Normal"/>
        <w:ind w:firstLine="720"/>
        <w:jc w:val="both"/>
        <w:rPr/>
      </w:pPr>
      <w:r>
        <w:rPr/>
        <w:t>Мои мысли вернулись к Ульне, а от нее - к нашей крестной. И тут же я ощутила, как вновь что-то изменилось в атмосфере Пральи. Я, наверное, впервые за всё время, внимательно огляделась округ. Центральная Зала была светлой и тихой. Музыка смолкла, погасли всполохи хрустального куба, затих сапфир на груди Гора, а сам он продолжал лежать недвижно, заботливо укутанный в бирюзу, и даже легкий румянец на щеках его не выдавал происшедшего.</w:t>
      </w:r>
    </w:p>
    <w:p>
      <w:pPr>
        <w:pStyle w:val="Normal"/>
        <w:ind w:firstLine="720"/>
        <w:jc w:val="both"/>
        <w:rPr/>
      </w:pPr>
      <w:r>
        <w:rPr/>
      </w:r>
    </w:p>
    <w:p>
      <w:pPr>
        <w:pStyle w:val="Normal"/>
        <w:ind w:firstLine="720"/>
        <w:jc w:val="both"/>
        <w:rPr/>
      </w:pPr>
      <w:r>
        <w:rPr/>
        <w:t>Да, Зала была светлой, но что-то со светом всё же произошло, хоть поначалу я и не смогла взять в толк: что именно. Но мысли об Ульне сами обратили мой взгляд вправо, на Закатный витраж, и тогда я поняла, что же было "иначе" со светом: свет струился в Залу из Закатного витража. Он весь был выдержан в темно-кирпичных, густых тонах конца дня позднего лета. Медные кудри Ульны, ее домотканое платье цвета дикого льна, пятна анемонов на лугу, даже рыжеватый мех зайчонка, - всё несло на себе отсвет спелой пряности, полноты дня тихого, млеющего собой заката.</w:t>
      </w:r>
    </w:p>
    <w:p>
      <w:pPr>
        <w:pStyle w:val="Normal"/>
        <w:ind w:firstLine="720"/>
        <w:jc w:val="both"/>
        <w:rPr/>
      </w:pPr>
      <w:r>
        <w:rPr/>
      </w:r>
    </w:p>
    <w:p>
      <w:pPr>
        <w:pStyle w:val="Normal"/>
        <w:ind w:firstLine="720"/>
        <w:jc w:val="both"/>
        <w:rPr/>
      </w:pPr>
      <w:r>
        <w:rPr/>
        <w:t>Именно этот свет и наполнял сейчас Залу, сообщая всему некую камерную законченность, томную усладу.</w:t>
      </w:r>
    </w:p>
    <w:p>
      <w:pPr>
        <w:pStyle w:val="Normal"/>
        <w:ind w:firstLine="720"/>
        <w:jc w:val="both"/>
        <w:rPr/>
      </w:pPr>
      <w:r>
        <w:rPr/>
      </w:r>
    </w:p>
    <w:p>
      <w:pPr>
        <w:pStyle w:val="Normal"/>
        <w:ind w:firstLine="720"/>
        <w:jc w:val="both"/>
        <w:rPr/>
      </w:pPr>
      <w:r>
        <w:rPr/>
        <w:t>"Час Ульны – прошептала я, - Настал Час Ульны". Но как же так? Ведь не прошло же за это время без малого двенадцать часов?! Не могла же я, сама того не замечая, провести в Пралье целый день! Или могла? Я не чувствовала ни усталости, ни голода, все, что было – помнила четко, включая последние слова Ульны: "Я верю в тебя, Грю, верю".</w:t>
      </w:r>
    </w:p>
    <w:p>
      <w:pPr>
        <w:pStyle w:val="Normal"/>
        <w:ind w:firstLine="720"/>
        <w:jc w:val="both"/>
        <w:rPr/>
      </w:pPr>
      <w:r>
        <w:rPr/>
      </w:r>
    </w:p>
    <w:p>
      <w:pPr>
        <w:pStyle w:val="Normal"/>
        <w:ind w:firstLine="720"/>
        <w:jc w:val="both"/>
        <w:rPr/>
      </w:pPr>
      <w:r>
        <w:rPr/>
        <w:t>Сочинить Трель? Я? Здесь и сейчас? Трель, в которой бы слились воедино я и Ульна, как были мы когда-то в до-рожденьи в облике нашей крестной феи…- Но как?</w:t>
      </w:r>
    </w:p>
    <w:p>
      <w:pPr>
        <w:pStyle w:val="Normal"/>
        <w:ind w:firstLine="720"/>
        <w:jc w:val="both"/>
        <w:rPr/>
      </w:pPr>
      <w:r>
        <w:rPr/>
      </w:r>
    </w:p>
    <w:p>
      <w:pPr>
        <w:pStyle w:val="Normal"/>
        <w:ind w:firstLine="720"/>
        <w:jc w:val="both"/>
        <w:rPr/>
      </w:pPr>
      <w:r>
        <w:rPr/>
        <w:t>Я подошла к витражу  и встала точно в проем, струящийся закатным светом.</w:t>
      </w:r>
    </w:p>
    <w:p>
      <w:pPr>
        <w:pStyle w:val="Normal"/>
        <w:ind w:firstLine="720"/>
        <w:jc w:val="both"/>
        <w:rPr/>
      </w:pPr>
      <w:r>
        <w:rPr/>
      </w:r>
    </w:p>
    <w:p>
      <w:pPr>
        <w:pStyle w:val="Normal"/>
        <w:ind w:firstLine="720"/>
        <w:jc w:val="both"/>
        <w:rPr/>
      </w:pPr>
      <w:r>
        <w:rPr/>
        <w:t>"Свет", – подумалось мне, - "всё – свет".</w:t>
      </w:r>
    </w:p>
    <w:p>
      <w:pPr>
        <w:pStyle w:val="Normal"/>
        <w:ind w:firstLine="720"/>
        <w:jc w:val="both"/>
        <w:rPr/>
      </w:pPr>
      <w:r>
        <w:rPr/>
      </w:r>
    </w:p>
    <w:p>
      <w:pPr>
        <w:pStyle w:val="Normal"/>
        <w:ind w:firstLine="720"/>
        <w:jc w:val="both"/>
        <w:rPr/>
      </w:pPr>
      <w:r>
        <w:rPr/>
        <w:t xml:space="preserve">И в тот же момент, ниоткуда, вдруг родились слова: </w:t>
      </w:r>
      <w:r>
        <w:rPr>
          <w:i/>
          <w:iCs/>
        </w:rPr>
        <w:t>Свет закончил полуденный росчерк</w:t>
      </w:r>
      <w:r>
        <w:rPr/>
        <w:t xml:space="preserve">. "Свет закончил полуденный росчерк", - повторила я медленно и столь же медленно стала водить пальцем в воздухе, повторяя линии узора витража. Линии были плавны, текучи, силуэты переливались один в другой, они были </w:t>
      </w:r>
      <w:r>
        <w:rPr>
          <w:b/>
          <w:bCs/>
        </w:rPr>
        <w:t>правильными</w:t>
      </w:r>
      <w:r>
        <w:rPr/>
        <w:t xml:space="preserve">. Я описывала их контуры в воздухе все увереннее и гибче, все быстрее и гармоничнее, и вот уже они оторвались от давших им жизнь образов витража, обрели свое собственно, иное значение, высвободили подлинную, глубинную суть. Рука моя чертала в тёплых лучах заката картину Запредельности. </w:t>
      </w:r>
    </w:p>
    <w:p>
      <w:pPr>
        <w:pStyle w:val="Normal"/>
        <w:ind w:firstLine="720"/>
        <w:jc w:val="both"/>
        <w:rPr/>
      </w:pPr>
      <w:r>
        <w:rPr/>
      </w:r>
    </w:p>
    <w:p>
      <w:pPr>
        <w:pStyle w:val="Normal"/>
        <w:ind w:firstLine="720"/>
        <w:jc w:val="both"/>
        <w:rPr/>
      </w:pPr>
      <w:r>
        <w:rPr/>
        <w:t xml:space="preserve">На лугу все так же сидела прекрасная девушка, но то была уже не Ульна. Неуловимо изменившись, она была черноволоса, как я, но в черни виднелась спелая медь; огромные зеленые глаза обрели мотыльковый разрез и сквозили фиолетом. Одновременно тонкая, как тростинка и округлая, как речной камушек, мягкая и лукавая, как лисенок, проказливая и доверчивая, прозрачная, как роса и непредсказуемая,  как язычок свечи на ветру… звук и цвет, свет и тень, ангел и дьяволица – то была фея. </w:t>
      </w:r>
    </w:p>
    <w:p>
      <w:pPr>
        <w:pStyle w:val="Normal"/>
        <w:ind w:firstLine="720"/>
        <w:jc w:val="both"/>
        <w:rPr/>
      </w:pPr>
      <w:r>
        <w:rPr/>
      </w:r>
    </w:p>
    <w:p>
      <w:pPr>
        <w:pStyle w:val="Normal"/>
        <w:ind w:firstLine="720"/>
        <w:jc w:val="both"/>
        <w:rPr/>
      </w:pPr>
      <w:r>
        <w:rPr/>
        <w:t>Я всё ваяла ее в лучах света, всё вживаясь в нее, всё больше видя  в ней саму себя. Иль, может, становилась ею?</w:t>
      </w:r>
    </w:p>
    <w:p>
      <w:pPr>
        <w:pStyle w:val="Normal"/>
        <w:ind w:firstLine="720"/>
        <w:jc w:val="both"/>
        <w:rPr/>
      </w:pPr>
      <w:r>
        <w:rPr/>
      </w:r>
    </w:p>
    <w:p>
      <w:pPr>
        <w:pStyle w:val="Normal"/>
        <w:ind w:firstLine="720"/>
        <w:jc w:val="both"/>
        <w:rPr/>
      </w:pPr>
      <w:r>
        <w:rPr/>
        <w:t>Я была уже там, на нездешнем лугу, свет другого заката веял негой и тихостью. Существо моё было неотделимым от окружающего, я питалась и жила им. Роса и нектар, лучи Солнца и Луны, испарения земли, эманации всего живого – я знала и чувствовала всё, я была этим всем и сразу… Но я не была человеком. Я была фея.</w:t>
      </w:r>
    </w:p>
    <w:p>
      <w:pPr>
        <w:pStyle w:val="Normal"/>
        <w:ind w:firstLine="720"/>
        <w:jc w:val="both"/>
        <w:rPr/>
      </w:pPr>
      <w:r>
        <w:rPr/>
      </w:r>
    </w:p>
    <w:p>
      <w:pPr>
        <w:pStyle w:val="Normal"/>
        <w:ind w:firstLine="720"/>
        <w:jc w:val="both"/>
        <w:rPr/>
      </w:pPr>
      <w:r>
        <w:rPr/>
        <w:t xml:space="preserve">"Свет закончил полуденный росчерк", - повторила я медленно, и эти незамысловатые слова обрели вдруг совершенно иной, нездешний смысл, полный настоящего их значения. Они стали </w:t>
      </w:r>
      <w:r>
        <w:rPr>
          <w:i/>
          <w:iCs/>
        </w:rPr>
        <w:t>правильными</w:t>
      </w:r>
      <w:r>
        <w:rPr/>
        <w:t>. И, став таковыми, тут же породили продолжение.</w:t>
      </w:r>
    </w:p>
    <w:p>
      <w:pPr>
        <w:pStyle w:val="Normal"/>
        <w:ind w:firstLine="720"/>
        <w:jc w:val="both"/>
        <w:rPr/>
      </w:pPr>
      <w:r>
        <w:rPr/>
      </w:r>
    </w:p>
    <w:p>
      <w:pPr>
        <w:pStyle w:val="Normal"/>
        <w:jc w:val="center"/>
        <w:rPr/>
      </w:pPr>
      <w:r>
        <w:rPr/>
        <w:t>Свет закончил полуденный росчерк</w:t>
        <w:br/>
        <w:t>Золотистый, вишнёвый, сиреневый...</w:t>
        <w:br/>
        <w:t xml:space="preserve">Замерев в полушаге, в безвременьи, </w:t>
        <w:br/>
        <w:t>Обернусь стебельком мимолётности.</w:t>
        <w:br/>
        <w:t>Загляжусь средоточием ласковым,</w:t>
        <w:br/>
        <w:t>Оглянусь совокупностью гибкою,</w:t>
        <w:br/>
        <w:t>Отражением чутким, тростинкиным</w:t>
        <w:br/>
        <w:t>Заскольжу по сгущению раннему...</w:t>
      </w:r>
    </w:p>
    <w:p>
      <w:pPr>
        <w:pStyle w:val="Normal"/>
        <w:jc w:val="center"/>
        <w:rPr/>
      </w:pPr>
      <w:r>
        <w:rPr/>
        <w:br/>
        <w:t>Ты меня не выискивай попусту</w:t>
        <w:br/>
        <w:t>Ни огнём, ни дозором, ни окриком...</w:t>
        <w:br/>
        <w:t>Захочу - сам отыщешь, по-доброму,</w:t>
        <w:br/>
        <w:t>А коль нет - так хоть волоком до смерти...</w:t>
        <w:br/>
        <w:t>А коль нет - так хоть реки пожарами</w:t>
        <w:br/>
        <w:t>А коль нет - так хоть радуга вдребезги!</w:t>
        <w:br/>
        <w:t>Не кори ты меня - уж такая я...</w:t>
        <w:br/>
        <w:t>Лишь такую хотел бы ты, верно ведь?</w:t>
      </w:r>
    </w:p>
    <w:p>
      <w:pPr>
        <w:pStyle w:val="Normal"/>
        <w:jc w:val="center"/>
        <w:rPr/>
      </w:pPr>
      <w:r>
        <w:rPr/>
      </w:r>
    </w:p>
    <w:p>
      <w:pPr>
        <w:pStyle w:val="Normal"/>
        <w:ind w:firstLine="720"/>
        <w:jc w:val="both"/>
        <w:rPr/>
      </w:pPr>
      <w:r>
        <w:rPr/>
        <w:t xml:space="preserve">Я сидела на лугу, задумчиво глядя в свое отраженье, подрагивающее в предзакатном мареве, и напевала-причитала заклинанье-заговор. То был тайно-девичий запев, или по-фейному – фриль – не то молитва-чаянье, не то присказ-оберег, а может и то и другое вместе и много чего ещё… Фриль был обращен к моему возлюбленному ("Силы! Не дайте злу его достичь! А еще пуще – не дайте догадаться ему о любви моей!") То ли в сознании моём, то ли в наяву извеянной грёзе, он и вправду был там, там, где взгляд мой истаивал в дымке скользящих бликов, становясь всем. Я видела его, этот, подёрнутый поволокой образ, такой далёкий, мучительно близкий… потусторонний… рыжебородый, ясноокий, с эльфийским, удивительно родным разрезом глаз, и всё же, до боли недостижимый… смертный… И я напевала… </w:t>
      </w:r>
    </w:p>
    <w:p>
      <w:pPr>
        <w:pStyle w:val="Normal"/>
        <w:ind w:firstLine="720"/>
        <w:jc w:val="both"/>
        <w:rPr/>
      </w:pPr>
      <w:r>
        <w:rPr/>
      </w:r>
    </w:p>
    <w:p>
      <w:pPr>
        <w:pStyle w:val="Normal"/>
        <w:ind w:firstLine="720"/>
        <w:jc w:val="both"/>
        <w:rPr/>
      </w:pPr>
      <w:r>
        <w:rPr/>
        <w:t>Напевала? Да, напевала! Мелодия появилась сама собой, словно свитая из рисунка, чертимого моею рукой по абрису витража, словно излучилась из самого света предвечернего, словно в самих словах фриля заложена была изначально, как бабочка в куколке и вот – распустилась…</w:t>
      </w:r>
    </w:p>
    <w:p>
      <w:pPr>
        <w:pStyle w:val="Normal"/>
        <w:ind w:firstLine="720"/>
        <w:jc w:val="both"/>
        <w:rPr/>
      </w:pPr>
      <w:r>
        <w:rPr/>
      </w:r>
    </w:p>
    <w:p>
      <w:pPr>
        <w:pStyle w:val="Normal"/>
        <w:ind w:firstLine="720"/>
        <w:jc w:val="both"/>
        <w:rPr/>
      </w:pPr>
      <w:r>
        <w:rPr/>
        <w:t>Я была фея, и Грю, и Ульна, я была в Пралье, на земле Рода, и там, на поляне нездешней, я сплела воедино Тонкое и земное,  проникнув в сокровенную природу самой себя. Я сотворила Трель. Ибо то, что на языке феи в Тонком мире было фрилем, на земле стало Трелью. Удивительно-непереводимо-ускользающей гаммой гармонии,  ажурным, невесомым мостиком в нездесь.</w:t>
      </w:r>
    </w:p>
    <w:p>
      <w:pPr>
        <w:pStyle w:val="Normal"/>
        <w:ind w:firstLine="720"/>
        <w:jc w:val="both"/>
        <w:rPr/>
      </w:pPr>
      <w:r>
        <w:rPr/>
      </w:r>
    </w:p>
    <w:p>
      <w:pPr>
        <w:pStyle w:val="Normal"/>
        <w:ind w:firstLine="720"/>
        <w:jc w:val="both"/>
        <w:rPr/>
      </w:pPr>
      <w:r>
        <w:rPr/>
        <w:t>Я сотворила Трель.</w:t>
      </w:r>
    </w:p>
    <w:p>
      <w:pPr>
        <w:pStyle w:val="Normal"/>
        <w:ind w:firstLine="720"/>
        <w:jc w:val="both"/>
        <w:rPr/>
      </w:pPr>
      <w:r>
        <w:rPr/>
      </w:r>
    </w:p>
    <w:p>
      <w:pPr>
        <w:pStyle w:val="Normal"/>
        <w:ind w:firstLine="720"/>
        <w:jc w:val="both"/>
        <w:rPr/>
      </w:pPr>
      <w:r>
        <w:rPr/>
      </w:r>
    </w:p>
    <w:p>
      <w:pPr>
        <w:pStyle w:val="Normal"/>
        <w:ind w:firstLine="720"/>
        <w:jc w:val="both"/>
        <w:rPr/>
      </w:pPr>
      <w:r>
        <w:rPr/>
        <w:t xml:space="preserve">- Ты непросто сотворила Трель, - раздался тихий голос у меня за спиной. Я обернулась, около меня стоял Лиль. А за ним еще несколько фигур. Закатные блики играли переливами на оранжевых полосах их бирюзовых туник. </w:t>
      </w:r>
    </w:p>
    <w:p>
      <w:pPr>
        <w:pStyle w:val="Normal"/>
        <w:ind w:firstLine="720"/>
        <w:jc w:val="both"/>
        <w:rPr/>
      </w:pPr>
      <w:r>
        <w:rPr/>
      </w:r>
    </w:p>
    <w:p>
      <w:pPr>
        <w:pStyle w:val="Normal"/>
        <w:ind w:firstLine="720"/>
        <w:jc w:val="both"/>
        <w:rPr/>
      </w:pPr>
      <w:r>
        <w:rPr/>
        <w:t xml:space="preserve">- Ты не просто сотворила Трель, - повторил Лиль, - Ты сотворила </w:t>
      </w:r>
      <w:r>
        <w:rPr>
          <w:b/>
          <w:bCs/>
        </w:rPr>
        <w:t>шантилью</w:t>
      </w:r>
      <w:r>
        <w:rPr/>
        <w:t>, - удивительно редкое произведение, сплав магии и искусства,  гармонию, наводящую мост меж сферами. Секрет ее создания был утерян еще древними. Ты сотворила чудо, Грю. Ты сама – чудо. Всё, что произошло с тобой в Пралье, - просто невероятно. Но, - добавил он проникновенно, - я знал, что так будет. И Вея знала. Всё, что было сегодня здесь, будет всегда, я напишу балладу. Она будет жить, пока будет жить Род.</w:t>
      </w:r>
    </w:p>
    <w:p>
      <w:pPr>
        <w:pStyle w:val="Normal"/>
        <w:ind w:firstLine="720"/>
        <w:jc w:val="both"/>
        <w:rPr/>
      </w:pPr>
      <w:r>
        <w:rPr/>
      </w:r>
    </w:p>
    <w:p>
      <w:pPr>
        <w:pStyle w:val="Normal"/>
        <w:ind w:firstLine="720"/>
        <w:jc w:val="both"/>
        <w:rPr/>
      </w:pPr>
      <w:r>
        <w:rPr/>
        <w:t>И уже более торжественным, напевным голосом проговорил:</w:t>
      </w:r>
    </w:p>
    <w:p>
      <w:pPr>
        <w:pStyle w:val="Normal"/>
        <w:ind w:firstLine="720"/>
        <w:jc w:val="both"/>
        <w:rPr/>
      </w:pPr>
      <w:r>
        <w:rPr/>
      </w:r>
    </w:p>
    <w:p>
      <w:pPr>
        <w:pStyle w:val="Normal"/>
        <w:ind w:firstLine="720"/>
        <w:jc w:val="both"/>
        <w:rPr/>
      </w:pPr>
      <w:r>
        <w:rPr/>
        <w:t>- Грю, дочь Греи, ты посвящаешься настоящим в дочери Ордена Звучащих Сфер. – И тоном пониже, словно подчеркивая,  что этим он отходит от строгого протокола, добавил – Я счастлив и горд принять тебя в наши ряды.</w:t>
      </w:r>
    </w:p>
    <w:p>
      <w:pPr>
        <w:pStyle w:val="Normal"/>
        <w:ind w:firstLine="720"/>
        <w:jc w:val="both"/>
        <w:rPr/>
      </w:pPr>
      <w:r>
        <w:rPr/>
      </w:r>
    </w:p>
    <w:p>
      <w:pPr>
        <w:pStyle w:val="Normal"/>
        <w:ind w:firstLine="720"/>
        <w:jc w:val="both"/>
        <w:rPr/>
      </w:pPr>
      <w:r>
        <w:rPr/>
        <w:t xml:space="preserve">Лиль подал знак, и вперед выступила девушка, державшая в руках сложенную одежду. Лиль взял бирюзовую тунику, накинул ее на меня и скрепил на плече серебряной геммой в виде сплетенных сфер. Затем надел на меня такой же бирюзовый плащ. На талию – чешуйчатый серебряный поясок, такой же браслет на левое запястье и, наконец, увенчал мой лоб цепочкой-диадемой. </w:t>
      </w:r>
    </w:p>
    <w:p>
      <w:pPr>
        <w:pStyle w:val="Normal"/>
        <w:ind w:firstLine="720"/>
        <w:jc w:val="both"/>
        <w:rPr/>
      </w:pPr>
      <w:r>
        <w:rPr/>
      </w:r>
    </w:p>
    <w:p>
      <w:pPr>
        <w:pStyle w:val="Normal"/>
        <w:ind w:firstLine="720"/>
        <w:jc w:val="both"/>
        <w:rPr/>
      </w:pPr>
      <w:r>
        <w:rPr/>
        <w:t>- Будь благословенна ты, вступившая в Орден, - пропел Лиль церемониальным речитативом. – Неси Свет, множь Красоту, твори Гармонию. Зри Истину, плоди Добро. Свет в небесах – мир на земле. Да будет!</w:t>
      </w:r>
    </w:p>
    <w:p>
      <w:pPr>
        <w:pStyle w:val="Normal"/>
        <w:ind w:firstLine="720"/>
        <w:jc w:val="both"/>
        <w:rPr/>
      </w:pPr>
      <w:r>
        <w:rPr/>
      </w:r>
    </w:p>
    <w:p>
      <w:pPr>
        <w:pStyle w:val="Normal"/>
        <w:ind w:firstLine="720"/>
        <w:jc w:val="both"/>
        <w:rPr/>
      </w:pPr>
      <w:r>
        <w:rPr/>
        <w:t>Зазвучала торжественная, возвышенная музыка – свирель, арфы и альны.</w:t>
      </w:r>
    </w:p>
    <w:p>
      <w:pPr>
        <w:pStyle w:val="Normal"/>
        <w:ind w:firstLine="720"/>
        <w:jc w:val="both"/>
        <w:rPr/>
      </w:pPr>
      <w:r>
        <w:rPr/>
      </w:r>
    </w:p>
    <w:p>
      <w:pPr>
        <w:pStyle w:val="Normal"/>
        <w:ind w:firstLine="720"/>
        <w:jc w:val="both"/>
        <w:rPr/>
      </w:pPr>
      <w:r>
        <w:rPr/>
        <w:t>Я шла во главе процессии к выходу из Залы Посвящения, и время, казалось, застыло в медовом багрянце заката, все длившемся и длившемся в незабываемой своей полноте.</w:t>
      </w:r>
    </w:p>
    <w:p>
      <w:pPr>
        <w:pStyle w:val="Normal"/>
        <w:ind w:firstLine="720"/>
        <w:jc w:val="both"/>
        <w:rPr/>
      </w:pPr>
      <w:r>
        <w:rPr/>
      </w:r>
    </w:p>
    <w:p>
      <w:pPr>
        <w:pStyle w:val="Normal"/>
        <w:ind w:firstLine="720"/>
        <w:jc w:val="both"/>
        <w:rPr/>
      </w:pPr>
      <w:r>
        <w:rPr/>
      </w:r>
    </w:p>
    <w:p>
      <w:pPr>
        <w:pStyle w:val="Normal"/>
        <w:ind w:firstLine="720"/>
        <w:jc w:val="both"/>
        <w:rPr>
          <w:sz w:val="52"/>
          <w:szCs w:val="52"/>
        </w:rPr>
      </w:pPr>
      <w:r>
        <w:rPr>
          <w:sz w:val="52"/>
          <w:szCs w:val="52"/>
        </w:rPr>
        <w:t>***</w:t>
      </w:r>
    </w:p>
    <w:p>
      <w:pPr>
        <w:pStyle w:val="Normal"/>
        <w:ind w:firstLine="720"/>
        <w:jc w:val="both"/>
        <w:rPr/>
      </w:pPr>
      <w:r>
        <w:rPr/>
      </w:r>
    </w:p>
    <w:p>
      <w:pPr>
        <w:pStyle w:val="Normal"/>
        <w:jc w:val="both"/>
        <w:rPr/>
      </w:pPr>
      <w:r>
        <w:rPr/>
      </w:r>
    </w:p>
    <w:p>
      <w:pPr>
        <w:pStyle w:val="Normal"/>
        <w:ind w:firstLine="720"/>
        <w:jc w:val="both"/>
        <w:rPr>
          <w:b/>
          <w:b/>
          <w:bCs/>
        </w:rPr>
      </w:pPr>
      <w:r>
        <w:rPr>
          <w:b/>
          <w:bCs/>
        </w:rPr>
      </w:r>
    </w:p>
    <w:p>
      <w:pPr>
        <w:pStyle w:val="Normal"/>
        <w:ind w:firstLine="720"/>
        <w:jc w:val="both"/>
        <w:rPr/>
      </w:pPr>
      <w:r>
        <w:rPr/>
        <w:t>Я вышла за порог Пральи и ахнула: вдоль дороги, ведущей к Обители Ордена, в два ряда по обеим ее сторонам, нескончаемой чередой стояли люди Рода.</w:t>
      </w:r>
    </w:p>
    <w:p>
      <w:pPr>
        <w:pStyle w:val="Normal"/>
        <w:ind w:firstLine="720"/>
        <w:jc w:val="both"/>
        <w:rPr/>
      </w:pPr>
      <w:r>
        <w:rPr/>
      </w:r>
    </w:p>
    <w:p>
      <w:pPr>
        <w:pStyle w:val="Normal"/>
        <w:ind w:firstLine="720"/>
        <w:jc w:val="both"/>
        <w:rPr/>
      </w:pPr>
      <w:r>
        <w:rPr/>
        <w:t>Изумрудные тоги Сестер Силы смешались с бирюзовыми туниками ордена Звучащих Сфер; темно-лазурные мантии Наставниц перемежались строгими, светло-серыми камзолами парадной формы Внешнего Дозора; коричневые плащи горцев и бутылочно-зеленая форма пограничных лесничих; гранатовый бархат знати и льняные рубахи долинников; сожженный фартук кузнеца, остроконечные шапочки ловчих и женские чепцы; малые дети и старосты грундов…, - казалось, весь Род, все люди земли выстроились в две шеренги перед Обителью.</w:t>
      </w:r>
    </w:p>
    <w:p>
      <w:pPr>
        <w:pStyle w:val="Normal"/>
        <w:ind w:firstLine="720"/>
        <w:jc w:val="both"/>
        <w:rPr/>
      </w:pPr>
      <w:r>
        <w:rPr/>
      </w:r>
    </w:p>
    <w:p>
      <w:pPr>
        <w:pStyle w:val="Normal"/>
        <w:ind w:firstLine="720"/>
        <w:jc w:val="both"/>
        <w:rPr/>
      </w:pPr>
      <w:r>
        <w:rPr/>
        <w:t xml:space="preserve">Но почему?! Опешивши, я  застыла на крыльце. </w:t>
      </w:r>
    </w:p>
    <w:p>
      <w:pPr>
        <w:pStyle w:val="Normal"/>
        <w:ind w:firstLine="720"/>
        <w:jc w:val="both"/>
        <w:rPr/>
      </w:pPr>
      <w:r>
        <w:rPr/>
      </w:r>
    </w:p>
    <w:p>
      <w:pPr>
        <w:pStyle w:val="Normal"/>
        <w:ind w:firstLine="720"/>
        <w:jc w:val="both"/>
        <w:rPr/>
      </w:pPr>
      <w:r>
        <w:rPr/>
        <w:t>А собравшиеся, завидев меня, запели. То был старинный, духовно-церемониальный гимн, величавый и горделивый, он звенел мощью и торжеством веры. Гимн – "Песнь Всех Вёсен" – почитался столь могущественным  и действенным, что исполнялся лишь в исключительных случаях: при восхождении на престол нового айна, возведении в сан верховной жрицы, либо при всеобщем Коле – собрании всего народа во время принятия судьбоносных решений. Древние летописи упоминали  о подобном в связи с выходом на войну с готами и римлянам, или с полу-мифическим Исходом в совсем уже легендарные времена… На моей памяти гимн не исполнялся ни разу.</w:t>
      </w:r>
    </w:p>
    <w:p>
      <w:pPr>
        <w:pStyle w:val="Normal"/>
        <w:ind w:firstLine="720"/>
        <w:jc w:val="both"/>
        <w:rPr/>
      </w:pPr>
      <w:r>
        <w:rPr/>
      </w:r>
    </w:p>
    <w:p>
      <w:pPr>
        <w:pStyle w:val="Normal"/>
        <w:ind w:firstLine="720"/>
        <w:jc w:val="both"/>
        <w:rPr/>
      </w:pPr>
      <w:r>
        <w:rPr/>
        <w:t>"Песнь Всех Весен"? Сейчас? Но по какой причине?! Не может же быть, чтобы я,… чтобы из-за меня…»</w:t>
      </w:r>
    </w:p>
    <w:p>
      <w:pPr>
        <w:pStyle w:val="Normal"/>
        <w:ind w:firstLine="720"/>
        <w:jc w:val="both"/>
        <w:rPr/>
      </w:pPr>
      <w:r>
        <w:rPr/>
      </w:r>
    </w:p>
    <w:p>
      <w:pPr>
        <w:pStyle w:val="Normal"/>
        <w:ind w:firstLine="720"/>
        <w:jc w:val="both"/>
        <w:rPr/>
      </w:pPr>
      <w:r>
        <w:rPr/>
        <w:t>А люди пели и бросали на дорогу, уже устланную пахучими травами, веточки омелы и дуба – соединение Веры и Силы.</w:t>
      </w:r>
    </w:p>
    <w:p>
      <w:pPr>
        <w:pStyle w:val="Normal"/>
        <w:ind w:firstLine="720"/>
        <w:jc w:val="both"/>
        <w:rPr/>
      </w:pPr>
      <w:r>
        <w:rPr/>
      </w:r>
    </w:p>
    <w:p>
      <w:pPr>
        <w:pStyle w:val="Normal"/>
        <w:ind w:firstLine="720"/>
        <w:jc w:val="both"/>
        <w:rPr/>
      </w:pPr>
      <w:r>
        <w:rPr/>
        <w:t>Я застыла бирюзовой свечой в пламени заката, не в силах и моргнуть, а тем временем две фигуры отделились от общего строя и приблизились ко мне. Одна, высокая и худая, в темно-синей мантии, оказалась Веей. Вторая принадлежала Дану – главе Внешнего Дозора и моему непосредственному начальнику. Огромный рост, львиная грива седых волос, пружинистая поступь, – все выдавало в нем повадки благородного хищника, но ярко-голубые глаза искрились умом и добротой.</w:t>
      </w:r>
    </w:p>
    <w:p>
      <w:pPr>
        <w:pStyle w:val="Normal"/>
        <w:ind w:firstLine="720"/>
        <w:jc w:val="both"/>
        <w:rPr/>
      </w:pPr>
      <w:r>
        <w:rPr/>
      </w:r>
    </w:p>
    <w:p>
      <w:pPr>
        <w:pStyle w:val="Normal"/>
        <w:ind w:firstLine="720"/>
        <w:jc w:val="both"/>
        <w:rPr/>
      </w:pPr>
      <w:r>
        <w:rPr/>
        <w:t>Вея и Дан молча встали по обе стороны от меня и, вместе с Лилем, стоявшим позади, образовали некий магический треугольник, центром которого являлась я. К моей ошеломленности прибавился самый настоящий страх. "Силы небесные, - шептала я, как маленькая испуганная девочка, - что же это такое-то? Защитите и избавьте…"</w:t>
      </w:r>
    </w:p>
    <w:p>
      <w:pPr>
        <w:pStyle w:val="Normal"/>
        <w:ind w:firstLine="720"/>
        <w:jc w:val="both"/>
        <w:rPr/>
      </w:pPr>
      <w:r>
        <w:rPr/>
      </w:r>
    </w:p>
    <w:p>
      <w:pPr>
        <w:pStyle w:val="Normal"/>
        <w:ind w:firstLine="720"/>
        <w:jc w:val="both"/>
        <w:rPr/>
      </w:pPr>
      <w:r>
        <w:rPr/>
        <w:t>Не защитили. Гимн стих и на смену ему выступили два щеголеватых герольда. Став по обе стороны дороги в картинно заломленных беретах, они поднесли к устам рожки и вострубили Сигнал Радости – условный знак, предупреждающий появление Великого Айна. Звуки рожков едва растаяли в закате, когда в дальнем конце дороги показались три всадника. В центре, на гигантском коне, под стать ему самому, сидел Великий Айн Нимрод. С боков ехали двое. Один -  официальный летописец народа Ливсток, чьё присутствие означало, что происходящее носит строго церемониальный характер. Он был невысокий и сухощавый, с заостренными скулами и подбородком, и такими же острыми глазами. Ему уже перевалило за семьдесят, но в седле он держался, как стройный юноша. Вторым был Ольбрих – первый советник двора, оплот власти во всей земле Рода. Блестящий политик и дипломат, многие годы проведший как представитель народа во Внешнем парламенте, он великолепно владел многими языками и считался крупнейшим знатоком культуры Большого мира. Именно он был главным и незаменимым инструктором выпускников первого курса Внешнего Дозора, и моим в том числе. Но вместе с тем Ольбрих слыл и ярым ревнителем заветов предков и Кодекса Высшей Чести. Серьезные проступки в этом плане карались им по всей строгости Свода Правил. Помню, как мне, курсантке школы Внешнего Дозора не раз хотелось провалиться сквозь землю при взгляде на меня его незнающих поблажек глаз, а ведь речь тогда шла всего-навсего о чужих прегрешениях, приводимых нам в пример и назидание…</w:t>
      </w:r>
    </w:p>
    <w:p>
      <w:pPr>
        <w:pStyle w:val="Normal"/>
        <w:ind w:firstLine="720"/>
        <w:jc w:val="both"/>
        <w:rPr/>
      </w:pPr>
      <w:r>
        <w:rPr/>
      </w:r>
    </w:p>
    <w:p>
      <w:pPr>
        <w:pStyle w:val="Normal"/>
        <w:ind w:firstLine="720"/>
        <w:jc w:val="both"/>
        <w:rPr/>
      </w:pPr>
      <w:r>
        <w:rPr/>
        <w:t>Трое всадников, не доехав до Пральи ярдов тридцати, остановили коней и замерли на долгий миг. Затем Ливсток и Ольбрих спешились, а еще миг спустя спешился и сам Великий Айн Нимрод. Три фигуры – Нимрод во главе, двое других на полтора шага сзади и побоку, стали медленно и чинно двигаться к Пралье, ко мне.</w:t>
      </w:r>
    </w:p>
    <w:p>
      <w:pPr>
        <w:pStyle w:val="Normal"/>
        <w:ind w:firstLine="720"/>
        <w:jc w:val="both"/>
        <w:rPr/>
      </w:pPr>
      <w:r>
        <w:rPr/>
      </w:r>
    </w:p>
    <w:p>
      <w:pPr>
        <w:pStyle w:val="Normal"/>
        <w:ind w:firstLine="720"/>
        <w:jc w:val="both"/>
        <w:rPr/>
      </w:pPr>
      <w:r>
        <w:rPr/>
        <w:t>Стояла полная, звенящая тишина, - ни всхрап коня, ни щебет птахи. Картина в целом поразительно напоминала иллюстрацию к некоему историческому фильму, и прежде всего – ввиду облика самого Великого Айна. Нимрод был сказочно, невыразимо прекрасен. В самом расцвете сил (ему недавно исполнилось шестьдесят), он походил на легендарных царей древности: буйные златоволосые кудри и такая же борода, античные черты лица, темная зелень глаз, излом бровей… О нем говорили, что в молодости при его появлении девушки лишались чувств просто от неспособности выдержать близость красоты столь совершенной…</w:t>
      </w:r>
    </w:p>
    <w:p>
      <w:pPr>
        <w:pStyle w:val="Normal"/>
        <w:ind w:firstLine="720"/>
        <w:jc w:val="both"/>
        <w:rPr/>
      </w:pPr>
      <w:r>
        <w:rPr/>
      </w:r>
    </w:p>
    <w:p>
      <w:pPr>
        <w:pStyle w:val="Normal"/>
        <w:ind w:firstLine="720"/>
        <w:jc w:val="both"/>
        <w:rPr/>
      </w:pPr>
      <w:r>
        <w:rPr/>
        <w:t>Нимрод медленно ступал ко мне, не сводя с меня глаз, весь – воплощение силы, мужества, власти. Голова его была непокрыта, и густеющий закат играл сочными отсветами на меди волос и темными угольями пылал на пластинах древней кольчуги и ножнах короткого меча, на рукояти которого покоилась правая рука Нимрода. Рука была в перчатке из тонкой малиновой замши  и поверх неё, на безымянном пальце было надето кольцо из белого золота с аметистом в форме кедрового ореха – фамильный перстень Великих Айнов. Высокие сапоги Нимрода мягко ступали по пряным травам, сливаясь с ними, и казалось, - он некий предвечерний дух лета, порождение света, листвы и самой сути спелости. Шмель с полосатым оранжевым брюшком, безошибочно выбрав место и время, сел на плечо Великого Айна.</w:t>
      </w:r>
    </w:p>
    <w:p>
      <w:pPr>
        <w:pStyle w:val="Normal"/>
        <w:ind w:firstLine="720"/>
        <w:jc w:val="both"/>
        <w:rPr/>
      </w:pPr>
      <w:r>
        <w:rPr/>
      </w:r>
    </w:p>
    <w:p>
      <w:pPr>
        <w:pStyle w:val="Normal"/>
        <w:ind w:firstLine="720"/>
        <w:jc w:val="both"/>
        <w:rPr/>
      </w:pPr>
      <w:r>
        <w:rPr/>
        <w:t xml:space="preserve">По мере его приближения, я приходила все в большее смятение, щеки мои заливались румянцем, взгляд метался от одной фигуры к другой, вот он скрестился со взглядом Ольбриха и сердце мое заколотилось от страха. </w:t>
      </w:r>
    </w:p>
    <w:p>
      <w:pPr>
        <w:pStyle w:val="Normal"/>
        <w:ind w:firstLine="720"/>
        <w:jc w:val="both"/>
        <w:rPr/>
      </w:pPr>
      <w:r>
        <w:rPr/>
      </w:r>
    </w:p>
    <w:p>
      <w:pPr>
        <w:pStyle w:val="Normal"/>
        <w:ind w:firstLine="720"/>
        <w:jc w:val="both"/>
        <w:rPr/>
      </w:pPr>
      <w:r>
        <w:rPr/>
        <w:t>"Не защитили меня силы небесные, - пронеслось у меня в голове, - Господи, что же я такое наделала, если сам Великий Айн и Ольбрих… и Вея, - вспомнила я, - и Дан…"</w:t>
      </w:r>
    </w:p>
    <w:p>
      <w:pPr>
        <w:pStyle w:val="Normal"/>
        <w:ind w:firstLine="720"/>
        <w:jc w:val="both"/>
        <w:rPr/>
      </w:pPr>
      <w:r>
        <w:rPr/>
      </w:r>
    </w:p>
    <w:p>
      <w:pPr>
        <w:pStyle w:val="Normal"/>
        <w:ind w:firstLine="720"/>
        <w:jc w:val="both"/>
        <w:rPr/>
      </w:pPr>
      <w:r>
        <w:rPr/>
        <w:t>Великий Айн приблизился на расстояние двух шагов и застыл вновь. Герольды вострубили сигнал Глаза и Сердца: высший призыв к вниманию.</w:t>
      </w:r>
    </w:p>
    <w:p>
      <w:pPr>
        <w:pStyle w:val="Normal"/>
        <w:ind w:firstLine="720"/>
        <w:jc w:val="both"/>
        <w:rPr/>
      </w:pPr>
      <w:r>
        <w:rPr/>
      </w:r>
    </w:p>
    <w:p>
      <w:pPr>
        <w:pStyle w:val="Normal"/>
        <w:ind w:firstLine="720"/>
        <w:jc w:val="both"/>
        <w:rPr/>
      </w:pPr>
      <w:r>
        <w:rPr/>
        <w:t>Нимрод сделал еще шаг, пронзил меня зеленью глаз своих, и голосом, казалось, впитавшим в себя весь медвяный багрец заката, возгласил:</w:t>
      </w:r>
    </w:p>
    <w:p>
      <w:pPr>
        <w:pStyle w:val="Normal"/>
        <w:ind w:firstLine="720"/>
        <w:jc w:val="both"/>
        <w:rPr/>
      </w:pPr>
      <w:r>
        <w:rPr/>
      </w:r>
    </w:p>
    <w:p>
      <w:pPr>
        <w:pStyle w:val="Normal"/>
        <w:ind w:firstLine="720"/>
        <w:jc w:val="both"/>
        <w:rPr/>
      </w:pPr>
      <w:r>
        <w:rPr/>
        <w:t>- Грю, дочь Греи! Внемли и зри! – и медленно, церемониальным жестом поднял руку.</w:t>
      </w:r>
    </w:p>
    <w:p>
      <w:pPr>
        <w:pStyle w:val="Normal"/>
        <w:ind w:firstLine="720"/>
        <w:jc w:val="both"/>
        <w:rPr/>
      </w:pPr>
      <w:r>
        <w:rPr/>
      </w:r>
    </w:p>
    <w:p>
      <w:pPr>
        <w:pStyle w:val="Normal"/>
        <w:ind w:firstLine="720"/>
        <w:jc w:val="both"/>
        <w:rPr/>
      </w:pPr>
      <w:r>
        <w:rPr/>
        <w:t>Выступил вперед третий герольд. Он был совсем юн, ему, наверное, не исполнилось и шестнадцати и это, несомненно, было первым его выступлением. Тонкий и стройный, как эльф, он весь зарделся от волнения, но, поборов его, поднял пергаментный свиток с печаткой, развернул его, и звонким, не сломавшимся еще голосом, стал читать:</w:t>
      </w:r>
    </w:p>
    <w:p>
      <w:pPr>
        <w:pStyle w:val="Normal"/>
        <w:ind w:firstLine="720"/>
        <w:jc w:val="both"/>
        <w:rPr/>
      </w:pPr>
      <w:r>
        <w:rPr/>
      </w:r>
    </w:p>
    <w:p>
      <w:pPr>
        <w:pStyle w:val="Normal"/>
        <w:ind w:firstLine="720"/>
        <w:jc w:val="both"/>
        <w:rPr/>
      </w:pPr>
      <w:r>
        <w:rPr/>
        <w:t>- Сегодня, 22-го дня месяца Березы, во второй год Новой Эры, с согласия и одобрения Большого Совета, Собрания жриц, глав Орденов и старейшин грундов, и следуя всеобщему на то пожеланию народа, Я, Нимрод, Великий Айн, повелитель всех грундов Рода постановляю:</w:t>
      </w:r>
    </w:p>
    <w:p>
      <w:pPr>
        <w:pStyle w:val="Normal"/>
        <w:ind w:firstLine="720"/>
        <w:jc w:val="both"/>
        <w:rPr/>
      </w:pPr>
      <w:r>
        <w:rPr/>
      </w:r>
    </w:p>
    <w:p>
      <w:pPr>
        <w:pStyle w:val="Normal"/>
        <w:numPr>
          <w:ilvl w:val="0"/>
          <w:numId w:val="2"/>
        </w:numPr>
        <w:jc w:val="both"/>
        <w:rPr/>
      </w:pPr>
      <w:r>
        <w:rPr/>
        <w:t>учредить настоящим новую - высшую награду Земли и ее правителей. Награда сия есть Орден отличия и символ особых заслуг перед отечеством. Имя ему "Око рассвета"</w:t>
      </w:r>
    </w:p>
    <w:p>
      <w:pPr>
        <w:pStyle w:val="Normal"/>
        <w:ind w:left="1680" w:hanging="0"/>
        <w:jc w:val="both"/>
        <w:rPr/>
      </w:pPr>
      <w:r>
        <w:rPr/>
      </w:r>
    </w:p>
    <w:p>
      <w:pPr>
        <w:pStyle w:val="Normal"/>
        <w:numPr>
          <w:ilvl w:val="0"/>
          <w:numId w:val="2"/>
        </w:numPr>
        <w:jc w:val="both"/>
        <w:rPr/>
      </w:pPr>
      <w:r>
        <w:rPr/>
        <w:t>в знак почета за самоотверженную службу на благо Земли и Рода, за исключительные достижения в сферах Духа и Разума, за чистоту Веры и блюдение Заветов, за воплощение в себе идеалов предков и чаяний современников, Я, Нимрод, Великий Айн, присуждаю Око Рассвета Грю, дочери Греи, что из Долинного грунда, а так же</w:t>
      </w:r>
    </w:p>
    <w:p>
      <w:pPr>
        <w:pStyle w:val="Normal"/>
        <w:ind w:left="1680" w:hanging="0"/>
        <w:jc w:val="both"/>
        <w:rPr/>
      </w:pPr>
      <w:r>
        <w:rPr/>
      </w:r>
    </w:p>
    <w:p>
      <w:pPr>
        <w:pStyle w:val="Normal"/>
        <w:numPr>
          <w:ilvl w:val="0"/>
          <w:numId w:val="2"/>
        </w:numPr>
        <w:jc w:val="both"/>
        <w:rPr/>
      </w:pPr>
      <w:r>
        <w:rPr/>
        <w:t>настоящим, Грю, дочери Греи, присваивается дворянское звание. Отныне она - фрея Грю, а так же,</w:t>
      </w:r>
    </w:p>
    <w:p>
      <w:pPr>
        <w:pStyle w:val="Normal"/>
        <w:jc w:val="both"/>
        <w:rPr/>
      </w:pPr>
      <w:r>
        <w:rPr/>
      </w:r>
    </w:p>
    <w:p>
      <w:pPr>
        <w:pStyle w:val="Normal"/>
        <w:ind w:left="720" w:hanging="0"/>
        <w:jc w:val="both"/>
        <w:rPr/>
      </w:pPr>
      <w:r>
        <w:rPr/>
      </w:r>
    </w:p>
    <w:p>
      <w:pPr>
        <w:pStyle w:val="Normal"/>
        <w:numPr>
          <w:ilvl w:val="0"/>
          <w:numId w:val="2"/>
        </w:numPr>
        <w:jc w:val="both"/>
        <w:rPr/>
      </w:pPr>
      <w:r>
        <w:rPr/>
        <w:t>настоящим, Я, Нимрод, Великий Айн, объявляю фрею Грю своею нареченной дочерью, со всем из того следующим</w:t>
      </w:r>
    </w:p>
    <w:p>
      <w:pPr>
        <w:pStyle w:val="Normal"/>
        <w:jc w:val="both"/>
        <w:rPr/>
      </w:pPr>
      <w:r>
        <w:rPr/>
      </w:r>
    </w:p>
    <w:p>
      <w:pPr>
        <w:pStyle w:val="Normal"/>
        <w:jc w:val="both"/>
        <w:rPr/>
      </w:pPr>
      <w:r>
        <w:rPr/>
        <w:t xml:space="preserve">                                                 </w:t>
      </w:r>
      <w:r>
        <w:rPr/>
        <w:t>Во славу и во благо!</w:t>
      </w:r>
    </w:p>
    <w:p>
      <w:pPr>
        <w:pStyle w:val="Normal"/>
        <w:jc w:val="both"/>
        <w:rPr/>
      </w:pPr>
      <w:r>
        <w:rPr/>
      </w:r>
    </w:p>
    <w:p>
      <w:pPr>
        <w:pStyle w:val="Normal"/>
        <w:jc w:val="both"/>
        <w:rPr/>
      </w:pPr>
      <w:r>
        <w:rPr/>
        <w:t xml:space="preserve">                                                 </w:t>
      </w:r>
      <w:r>
        <w:rPr/>
        <w:t>Вы слышали меня, люди!</w:t>
      </w:r>
    </w:p>
    <w:p>
      <w:pPr>
        <w:pStyle w:val="Normal"/>
        <w:jc w:val="both"/>
        <w:rPr/>
      </w:pPr>
      <w:r>
        <w:rPr/>
        <w:t xml:space="preserve">   </w:t>
      </w:r>
    </w:p>
    <w:p>
      <w:pPr>
        <w:pStyle w:val="Normal"/>
        <w:jc w:val="both"/>
        <w:rPr/>
      </w:pPr>
      <w:r>
        <w:rPr/>
        <w:t xml:space="preserve">                                                 </w:t>
      </w:r>
      <w:r>
        <w:rPr/>
        <w:t>Да будет!</w:t>
      </w:r>
    </w:p>
    <w:p>
      <w:pPr>
        <w:pStyle w:val="Normal"/>
        <w:jc w:val="both"/>
        <w:rPr/>
      </w:pPr>
      <w:r>
        <w:rPr/>
      </w:r>
    </w:p>
    <w:p>
      <w:pPr>
        <w:pStyle w:val="Normal"/>
        <w:ind w:firstLine="900"/>
        <w:jc w:val="both"/>
        <w:rPr/>
      </w:pPr>
      <w:r>
        <w:rPr/>
        <w:t>- Да будет! – ответило герольду многоголосое эхо людей Рода.</w:t>
      </w:r>
    </w:p>
    <w:p>
      <w:pPr>
        <w:pStyle w:val="Normal"/>
        <w:jc w:val="both"/>
        <w:rPr/>
      </w:pPr>
      <w:r>
        <w:rPr/>
      </w:r>
    </w:p>
    <w:p>
      <w:pPr>
        <w:pStyle w:val="Normal"/>
        <w:ind w:firstLine="900"/>
        <w:jc w:val="both"/>
        <w:rPr/>
      </w:pPr>
      <w:r>
        <w:rPr/>
        <w:t>Еще две фигуры отделились от общего строя и приблизились к Нимроду. В руках у одной была гранатовая мантия.</w:t>
      </w:r>
    </w:p>
    <w:p>
      <w:pPr>
        <w:pStyle w:val="Normal"/>
        <w:ind w:firstLine="900"/>
        <w:jc w:val="both"/>
        <w:rPr/>
      </w:pPr>
      <w:r>
        <w:rPr/>
      </w:r>
    </w:p>
    <w:p>
      <w:pPr>
        <w:pStyle w:val="Normal"/>
        <w:ind w:firstLine="900"/>
        <w:jc w:val="both"/>
        <w:rPr/>
      </w:pPr>
      <w:r>
        <w:rPr/>
        <w:t>- Преклони колена, - шепнула мне Вея, - и я, склонив голову,  стала на одно колено.</w:t>
      </w:r>
    </w:p>
    <w:p>
      <w:pPr>
        <w:pStyle w:val="Normal"/>
        <w:ind w:firstLine="900"/>
        <w:jc w:val="both"/>
        <w:rPr/>
      </w:pPr>
      <w:r>
        <w:rPr/>
      </w:r>
    </w:p>
    <w:p>
      <w:pPr>
        <w:pStyle w:val="Normal"/>
        <w:ind w:firstLine="900"/>
        <w:jc w:val="both"/>
        <w:rPr/>
      </w:pPr>
      <w:r>
        <w:rPr/>
        <w:t>Нимрод, Великий Айн, лично накинул на меня мантию, расправил складки и легким нажимом на плечи дал мне знак встать.</w:t>
      </w:r>
    </w:p>
    <w:p>
      <w:pPr>
        <w:pStyle w:val="Normal"/>
        <w:ind w:firstLine="900"/>
        <w:jc w:val="both"/>
        <w:rPr/>
      </w:pPr>
      <w:r>
        <w:rPr/>
      </w:r>
    </w:p>
    <w:p>
      <w:pPr>
        <w:pStyle w:val="Normal"/>
        <w:ind w:firstLine="900"/>
        <w:jc w:val="both"/>
        <w:rPr/>
      </w:pPr>
      <w:r>
        <w:rPr/>
        <w:t>Вторая фигура держала в руках ларец. Он покоился на подносе, покрытом голубым бархатом. Это была изумительной работы кипарисовая шкатулка, покрытая тончайшей резьбой. Нимрод взял поднос со шкатулкой, подошёл ко мне вплотную и сказал тихим голосом, исполненным необычайного почтения:</w:t>
      </w:r>
    </w:p>
    <w:p>
      <w:pPr>
        <w:pStyle w:val="Normal"/>
        <w:ind w:firstLine="900"/>
        <w:jc w:val="both"/>
        <w:rPr/>
      </w:pPr>
      <w:r>
        <w:rPr/>
      </w:r>
    </w:p>
    <w:p>
      <w:pPr>
        <w:pStyle w:val="Normal"/>
        <w:ind w:firstLine="900"/>
        <w:jc w:val="both"/>
        <w:rPr/>
      </w:pPr>
      <w:r>
        <w:rPr/>
        <w:t>- Око Рассвета. – Он открыл крышку и моим глазам представилось необычайное: на подушечке синего бархата лежал огромный, невиданных размеров, опал. Он весь переливался серебристым, сиреневым, бледно-зеленым, золотым… Величиной он лишь немного уступал голубиному яйцу. Опал был взят в сложную сферическую оправу из едва уловимых, паутинных обручей, на вид – серебряных. "Девять, - подсчитала я мгновенно, - девять пересекающихся сфер". Обручи не касались опала. Непонятным образом он словно парил в невесомости внутри сферического пространства, едва вращаясь и переливаясь всеми оттенками.</w:t>
      </w:r>
    </w:p>
    <w:p>
      <w:pPr>
        <w:pStyle w:val="Normal"/>
        <w:ind w:firstLine="900"/>
        <w:jc w:val="both"/>
        <w:rPr/>
      </w:pPr>
      <w:r>
        <w:rPr/>
      </w:r>
    </w:p>
    <w:p>
      <w:pPr>
        <w:pStyle w:val="Normal"/>
        <w:ind w:firstLine="900"/>
        <w:jc w:val="both"/>
        <w:rPr/>
      </w:pPr>
      <w:r>
        <w:rPr/>
        <w:t xml:space="preserve">- Это не просто знак отличия, - сказал Нимрод так же тихо. Услышать его могли лишь я, Вея, Дан и Лиль.  – Это особый, единственный в своем роде духовный артефакт. Он носитель Силы. Вея тебе потом все объяснит. </w:t>
      </w:r>
    </w:p>
    <w:p>
      <w:pPr>
        <w:pStyle w:val="Normal"/>
        <w:ind w:firstLine="900"/>
        <w:jc w:val="both"/>
        <w:rPr/>
      </w:pPr>
      <w:r>
        <w:rPr/>
      </w:r>
    </w:p>
    <w:p>
      <w:pPr>
        <w:pStyle w:val="Normal"/>
        <w:ind w:firstLine="900"/>
        <w:jc w:val="both"/>
        <w:rPr/>
      </w:pPr>
      <w:r>
        <w:rPr/>
        <w:t>И он передал ей ларец с Оком Рассвета.</w:t>
      </w:r>
    </w:p>
    <w:p>
      <w:pPr>
        <w:pStyle w:val="Normal"/>
        <w:ind w:firstLine="900"/>
        <w:jc w:val="both"/>
        <w:rPr/>
      </w:pPr>
      <w:r>
        <w:rPr/>
      </w:r>
    </w:p>
    <w:p>
      <w:pPr>
        <w:pStyle w:val="Normal"/>
        <w:ind w:firstLine="900"/>
        <w:jc w:val="both"/>
        <w:rPr/>
      </w:pPr>
      <w:r>
        <w:rPr/>
        <w:t>Затем Нимрод встал прямо предо мной (я стояла на две ступеньки выше его, но все равно он был почти на голову выше), заглянул мне в глаза и сказал тепло и просто:</w:t>
      </w:r>
    </w:p>
    <w:p>
      <w:pPr>
        <w:pStyle w:val="Normal"/>
        <w:ind w:firstLine="900"/>
        <w:jc w:val="both"/>
        <w:rPr/>
      </w:pPr>
      <w:r>
        <w:rPr/>
      </w:r>
    </w:p>
    <w:p>
      <w:pPr>
        <w:pStyle w:val="Normal"/>
        <w:ind w:firstLine="900"/>
        <w:jc w:val="both"/>
        <w:rPr/>
      </w:pPr>
      <w:r>
        <w:rPr/>
        <w:t>- Здравствуй, дочь моя, Грю.</w:t>
      </w:r>
    </w:p>
    <w:p>
      <w:pPr>
        <w:pStyle w:val="Normal"/>
        <w:ind w:firstLine="900"/>
        <w:jc w:val="both"/>
        <w:rPr/>
      </w:pPr>
      <w:r>
        <w:rPr/>
      </w:r>
    </w:p>
    <w:p>
      <w:pPr>
        <w:pStyle w:val="Normal"/>
        <w:ind w:firstLine="900"/>
        <w:jc w:val="both"/>
        <w:rPr/>
      </w:pPr>
      <w:r>
        <w:rPr/>
        <w:t>- Здравствуй, Нимрод, отец мой,  - ответила я. Он поцеловал меня в обе щеки и на краткий миг прижал к груди.</w:t>
      </w:r>
    </w:p>
    <w:p>
      <w:pPr>
        <w:pStyle w:val="Normal"/>
        <w:ind w:firstLine="900"/>
        <w:jc w:val="both"/>
        <w:rPr/>
      </w:pPr>
      <w:r>
        <w:rPr/>
      </w:r>
    </w:p>
    <w:p>
      <w:pPr>
        <w:pStyle w:val="Normal"/>
        <w:ind w:firstLine="900"/>
        <w:jc w:val="both"/>
        <w:rPr/>
      </w:pPr>
      <w:r>
        <w:rPr/>
        <w:t>- У тебя еще есть силы? - спросил он, улыбаясь.</w:t>
      </w:r>
    </w:p>
    <w:p>
      <w:pPr>
        <w:pStyle w:val="Normal"/>
        <w:ind w:firstLine="900"/>
        <w:jc w:val="both"/>
        <w:rPr/>
      </w:pPr>
      <w:r>
        <w:rPr/>
      </w:r>
    </w:p>
    <w:p>
      <w:pPr>
        <w:pStyle w:val="Normal"/>
        <w:ind w:firstLine="900"/>
        <w:jc w:val="both"/>
        <w:rPr/>
      </w:pPr>
      <w:r>
        <w:rPr/>
        <w:t>- По-моему, есть, - ответила я, - а на что?</w:t>
      </w:r>
    </w:p>
    <w:p>
      <w:pPr>
        <w:pStyle w:val="Normal"/>
        <w:ind w:firstLine="900"/>
        <w:jc w:val="both"/>
        <w:rPr/>
      </w:pPr>
      <w:r>
        <w:rPr/>
      </w:r>
    </w:p>
    <w:p>
      <w:pPr>
        <w:pStyle w:val="Normal"/>
        <w:ind w:firstLine="900"/>
        <w:jc w:val="both"/>
        <w:rPr/>
      </w:pPr>
      <w:r>
        <w:rPr/>
        <w:t>- На пир, конечно же! На пир в Кедровом Оплоте!</w:t>
      </w:r>
    </w:p>
    <w:p>
      <w:pPr>
        <w:pStyle w:val="Normal"/>
        <w:ind w:firstLine="900"/>
        <w:jc w:val="both"/>
        <w:rPr/>
      </w:pPr>
      <w:r>
        <w:rPr/>
      </w:r>
    </w:p>
    <w:p>
      <w:pPr>
        <w:pStyle w:val="Normal"/>
        <w:ind w:firstLine="900"/>
        <w:jc w:val="both"/>
        <w:rPr/>
      </w:pPr>
      <w:r>
        <w:rPr/>
        <w:t>Так я стала принцессой, хоть и нареченной, но наследной. И обрела Око Рассвета .</w:t>
      </w:r>
    </w:p>
    <w:p>
      <w:pPr>
        <w:pStyle w:val="Normal"/>
        <w:ind w:firstLine="900"/>
        <w:jc w:val="both"/>
        <w:rPr/>
      </w:pPr>
      <w:r>
        <w:rPr/>
      </w:r>
    </w:p>
    <w:p>
      <w:pPr>
        <w:pStyle w:val="Normal"/>
        <w:ind w:firstLine="900"/>
        <w:jc w:val="both"/>
        <w:rPr/>
      </w:pPr>
      <w:r>
        <w:rPr/>
      </w:r>
    </w:p>
    <w:p>
      <w:pPr>
        <w:pStyle w:val="Normal"/>
        <w:ind w:firstLine="900"/>
        <w:jc w:val="center"/>
        <w:rPr>
          <w:sz w:val="40"/>
          <w:szCs w:val="40"/>
        </w:rPr>
      </w:pPr>
      <w:r>
        <w:rPr>
          <w:sz w:val="40"/>
          <w:szCs w:val="40"/>
        </w:rPr>
        <w:t>***</w:t>
      </w:r>
    </w:p>
    <w:p>
      <w:pPr>
        <w:pStyle w:val="Normal"/>
        <w:ind w:firstLine="900"/>
        <w:jc w:val="center"/>
        <w:rPr>
          <w:sz w:val="40"/>
          <w:szCs w:val="40"/>
        </w:rPr>
      </w:pPr>
      <w:r>
        <w:rPr>
          <w:sz w:val="40"/>
          <w:szCs w:val="40"/>
        </w:rPr>
      </w:r>
    </w:p>
    <w:p>
      <w:pPr>
        <w:pStyle w:val="Normal"/>
        <w:ind w:firstLine="900"/>
        <w:jc w:val="center"/>
        <w:rPr>
          <w:color w:val="000000"/>
          <w:sz w:val="28"/>
          <w:szCs w:val="28"/>
        </w:rPr>
      </w:pPr>
      <w:r>
        <w:rPr>
          <w:color w:val="000000"/>
          <w:sz w:val="28"/>
          <w:szCs w:val="28"/>
        </w:rPr>
        <w:t>конец второй части</w:t>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8000"/>
          <w:sz w:val="32"/>
          <w:szCs w:val="32"/>
        </w:rPr>
        <w:t>часть третья</w:t>
      </w:r>
    </w:p>
    <w:p>
      <w:pPr>
        <w:pStyle w:val="Normal"/>
        <w:jc w:val="both"/>
        <w:rPr>
          <w:color w:val="000000"/>
          <w:sz w:val="18"/>
          <w:szCs w:val="18"/>
        </w:rPr>
      </w:pPr>
      <w:r>
        <w:rPr>
          <w:color w:val="000000"/>
          <w:sz w:val="18"/>
          <w:szCs w:val="18"/>
        </w:rPr>
      </w:r>
    </w:p>
    <w:p>
      <w:pPr>
        <w:pStyle w:val="Normal"/>
        <w:ind w:firstLine="900"/>
        <w:jc w:val="both"/>
        <w:rPr/>
      </w:pPr>
      <w:r>
        <w:rPr/>
        <w:t>К десяти часам вечера кавалькада достигла Звениозера и по крутому мосту стариной кладки въехала на остров, где гордо высился Кедровый Оплот – крепость, замок и дворец, уже свыше тысячи лет служащий резиденцией Великих Айнов.</w:t>
      </w:r>
    </w:p>
    <w:p>
      <w:pPr>
        <w:pStyle w:val="Normal"/>
        <w:ind w:firstLine="900"/>
        <w:jc w:val="both"/>
        <w:rPr/>
      </w:pPr>
      <w:r>
        <w:rPr/>
      </w:r>
    </w:p>
    <w:p>
      <w:pPr>
        <w:pStyle w:val="Normal"/>
        <w:ind w:firstLine="900"/>
        <w:jc w:val="both"/>
        <w:rPr/>
      </w:pPr>
      <w:r>
        <w:rPr/>
        <w:t>Всю дорогу к нему я проделала в настоящей карете, несомой парой вороных, с кортежем из всадников с факелами и с личным пажем на облучке – тем самым юным герольдом, зачитывавшим указ Нимрода. В карете сидели я и Вея.</w:t>
      </w:r>
    </w:p>
    <w:p>
      <w:pPr>
        <w:pStyle w:val="Normal"/>
        <w:ind w:firstLine="900"/>
        <w:jc w:val="both"/>
        <w:rPr/>
      </w:pPr>
      <w:r>
        <w:rPr/>
      </w:r>
    </w:p>
    <w:p>
      <w:pPr>
        <w:pStyle w:val="Normal"/>
        <w:ind w:firstLine="900"/>
        <w:jc w:val="both"/>
        <w:rPr/>
      </w:pPr>
      <w:r>
        <w:rPr/>
        <w:t>- Ну, фрея Грю, - сказала Вея с чуть легкомысленной, но дружеской интонацией, когда лошади взяли ровный аллюр, - ты, конечно, не из тех, кому дух бахвальства топырит ноздри, но то, что устроил тебе сегодня Великий Айн (я сама не одобряла такой пышности) способно кому угодно вскружить голову. Поэтому надобно тебе кой-чего разъяснить.</w:t>
      </w:r>
    </w:p>
    <w:p>
      <w:pPr>
        <w:pStyle w:val="Normal"/>
        <w:ind w:firstLine="900"/>
        <w:jc w:val="both"/>
        <w:rPr/>
      </w:pPr>
      <w:r>
        <w:rPr/>
      </w:r>
    </w:p>
    <w:p>
      <w:pPr>
        <w:pStyle w:val="Normal"/>
        <w:ind w:firstLine="900"/>
        <w:jc w:val="both"/>
        <w:rPr/>
      </w:pPr>
      <w:r>
        <w:rPr/>
        <w:t>Как ты сама догадываешься, торжество такого размаха не готовится за час или за два, а значит, всё было продумано заранее. Что из этого следует? Что мы – я, Дан, Лиль, Великий Айн, - предугадали почти в точности результаты твоего… эээ… посвящения в Орден Звучащих Сфер, по крайней мере, того, что касалось Гора. То, что произошло потом - с сестрой твоей Ульной, с закатным витражом, крестной феей, с сотворенной тобой Трелью, и, особенно, с шантильей, - вот тут ты нас и вправду удивила, да что там! – поразила, потрясла. За одно это достойна ты какой угодно награды.</w:t>
      </w:r>
    </w:p>
    <w:p>
      <w:pPr>
        <w:pStyle w:val="Normal"/>
        <w:ind w:firstLine="900"/>
        <w:jc w:val="both"/>
        <w:rPr/>
      </w:pPr>
      <w:r>
        <w:rPr/>
      </w:r>
    </w:p>
    <w:p>
      <w:pPr>
        <w:pStyle w:val="Normal"/>
        <w:ind w:firstLine="900"/>
        <w:jc w:val="both"/>
        <w:rPr/>
      </w:pPr>
      <w:r>
        <w:rPr/>
        <w:t>Да только знай: награды ты сегодня не получила никакой. Вообще никакой, понимаешь? Око Рассвета… Око Рассвета в любом случае было бы дадено тебе, и не как награда, или, там, орден какой, а как орудие. Да и не орден он никакой вовсе, как правильно сказал Нимрод, он  - духовный артефакт огромной, прямо-таки чудодейственной силы. Он был создан в процессе поисков совместными усилиями людей Гора (или следует говорить "Лиля"?) и наших, т.е. он – воплощенное слияние Старого и Нового, и, как многое из такого, до конца нами все еще не раскрыт.</w:t>
      </w:r>
    </w:p>
    <w:p>
      <w:pPr>
        <w:pStyle w:val="Normal"/>
        <w:ind w:firstLine="900"/>
        <w:jc w:val="both"/>
        <w:rPr/>
      </w:pPr>
      <w:r>
        <w:rPr/>
      </w:r>
    </w:p>
    <w:p>
      <w:pPr>
        <w:pStyle w:val="Normal"/>
        <w:ind w:firstLine="900"/>
        <w:jc w:val="both"/>
        <w:rPr/>
      </w:pPr>
      <w:r>
        <w:rPr/>
        <w:t>Но одно стало ясно с самого начала: Око Рассвета должен принадлежать тебе. Это сложно объяснить, но по целому ряду окольных намеков-указаний мы это поняли. После того, как ты его познаешь, научишься с ним работать, он станет для тебя не только проводником в Тонкие сферы, но и мощнейшим амулетом-оберегом. А через тебя - и нашим. Но для этого его нужно активизировать, задействовать, и сделать это в полной мере сможешь только ты.</w:t>
      </w:r>
    </w:p>
    <w:p>
      <w:pPr>
        <w:pStyle w:val="Normal"/>
        <w:ind w:firstLine="900"/>
        <w:jc w:val="both"/>
        <w:rPr/>
      </w:pPr>
      <w:r>
        <w:rPr/>
      </w:r>
    </w:p>
    <w:p>
      <w:pPr>
        <w:pStyle w:val="Normal"/>
        <w:ind w:firstLine="900"/>
        <w:jc w:val="both"/>
        <w:rPr/>
      </w:pPr>
      <w:r>
        <w:rPr/>
        <w:t>Это была идея Нимрода: обставить все так, будто Око Рассвета – орден высшей ступени и присуждается он тебе за заслуги и так далее… Красиво, конечно, но – лишнее, на мой взгляд.</w:t>
      </w:r>
    </w:p>
    <w:p>
      <w:pPr>
        <w:pStyle w:val="Normal"/>
        <w:ind w:firstLine="900"/>
        <w:jc w:val="both"/>
        <w:rPr/>
      </w:pPr>
      <w:r>
        <w:rPr/>
      </w:r>
    </w:p>
    <w:p>
      <w:pPr>
        <w:pStyle w:val="Normal"/>
        <w:ind w:firstLine="900"/>
        <w:jc w:val="both"/>
        <w:rPr/>
      </w:pPr>
      <w:r>
        <w:rPr/>
        <w:t xml:space="preserve">Далее. Твое производство в дворянское звание. И это не награда, дорогая моя Грю, т.е. я хотела сказать, фрея Грю. Коли уж захотел Великий Айн тебя удочерить, то предварительно должен был "одворянить", без этого – никак… </w:t>
      </w:r>
    </w:p>
    <w:p>
      <w:pPr>
        <w:pStyle w:val="Normal"/>
        <w:ind w:firstLine="900"/>
        <w:jc w:val="both"/>
        <w:rPr/>
      </w:pPr>
      <w:r>
        <w:rPr/>
      </w:r>
    </w:p>
    <w:p>
      <w:pPr>
        <w:pStyle w:val="Normal"/>
        <w:ind w:firstLine="900"/>
        <w:jc w:val="both"/>
        <w:rPr/>
      </w:pPr>
      <w:r>
        <w:rPr/>
        <w:t>А почему, собственно, вознамерился Великий Айн облагодетельствовать тебя княжьей милостью, назвать дочерью своей нареченной, да к тому же еще и с реальными шансами наследовать престол? Тут тоже всё достаточно ясно, но, видимо, не тебе, ты у нас в придворных сплетнях не особо сведуща, не так ли? Ну, так уж  и быть, я тебя просвещу.</w:t>
      </w:r>
    </w:p>
    <w:p>
      <w:pPr>
        <w:pStyle w:val="Normal"/>
        <w:ind w:firstLine="900"/>
        <w:jc w:val="both"/>
        <w:rPr/>
      </w:pPr>
      <w:r>
        <w:rPr/>
      </w:r>
    </w:p>
    <w:p>
      <w:pPr>
        <w:pStyle w:val="Normal"/>
        <w:ind w:firstLine="900"/>
        <w:jc w:val="both"/>
        <w:rPr/>
      </w:pPr>
      <w:r>
        <w:rPr/>
        <w:t>Как тебе, конечно же, известно, Нимрод не бездетен. У него и жены его, Ялты, трое сыновей. Да вот только, в смысле престолонаследства… как бы это сказать?.. Не всё с ними обстоит благополучно.</w:t>
      </w:r>
    </w:p>
    <w:p>
      <w:pPr>
        <w:pStyle w:val="Normal"/>
        <w:ind w:firstLine="900"/>
        <w:jc w:val="both"/>
        <w:rPr/>
      </w:pPr>
      <w:r>
        <w:rPr/>
      </w:r>
    </w:p>
    <w:p>
      <w:pPr>
        <w:pStyle w:val="Normal"/>
        <w:ind w:firstLine="900"/>
        <w:jc w:val="both"/>
        <w:rPr/>
      </w:pPr>
      <w:r>
        <w:rPr/>
        <w:t>Старший сын, наследный принц Эрез, коему уже тридцать четыре пробило, ни в какую не желает восходить в трон. Государственные дела его не интересуют, на церемониях засыпает, ежели не игнорирует их вовсе, на традиции и заветы смотрит сквозь пальцы… Одно его заботит – наука и опыты. А какая такая наука – может полезное что, на общее благо и процветание направленное, или, там, на борьбу с Разладом, на восстановление Старого и Доброго? Как бы не так! Две вещи поглощают все время и силы Эреза: одно – астрономия. Сидит ночи на пролет в башне Кедрового Оплота, да в трубу на небо пялится, за светилами небесными наблюдает, будто без наблюдения его они и светить перестанут, и с путей своих собьются… И не из каких-то там астрологических побуждений: судьбы предсказывать, советы действенные давать, предупреждения, - это-то я бы, хоть как-то, да приняла б, хоть и не княжьих наследников это дело… Нет, он, видите ли, "из чистой науки, из жажды познаний…" "Вы, - говорит, - не понимаете, что магия ваша, суть, та же наука, только закостенелая и замшелая, как гнилой пень, что только так и можно постигать законы вселенские, а не молитвами и песнопениями вашими…" Привели мы его как-то в лаборатории наши новые, чтоб своими глазами увидел, что молитва – действенна, и что не только молитвами занимаемся. А он: "Все это, говорит, лишний раз доказывает,  что я прав, и сами вы рано или поздно к тому же придете, дай бог, что б не слишком поздно…" В общем, ночи свои принц наш наследный Эрез в трубу просиживает.</w:t>
      </w:r>
    </w:p>
    <w:p>
      <w:pPr>
        <w:pStyle w:val="Normal"/>
        <w:ind w:firstLine="900"/>
        <w:jc w:val="both"/>
        <w:rPr/>
      </w:pPr>
      <w:r>
        <w:rPr/>
      </w:r>
    </w:p>
    <w:p>
      <w:pPr>
        <w:pStyle w:val="Normal"/>
        <w:ind w:firstLine="900"/>
        <w:jc w:val="both"/>
        <w:rPr/>
      </w:pPr>
      <w:r>
        <w:rPr/>
        <w:t>А дни? Тут уж и вовсе непотребство полное. Дни свои отдает он другой своей страсти-увлечению: фотографии. Да, фрея Грю, фотографии. Называет ее "великим искусством, увековечивающим мгновение". Понавыписывал себе из Большого мира аппаратов всяческих, чуть ли ни целое крыло Оплота под фотолабораторию себе отрядил, ходит везде, ящичками да коробочками обвешанный, и, знай себе, "увековечивает мгновенья".  А как по мне – всё то блажь и непотребство, ежели не похуже чего: происки бесовы…</w:t>
      </w:r>
    </w:p>
    <w:p>
      <w:pPr>
        <w:pStyle w:val="Normal"/>
        <w:ind w:firstLine="900"/>
        <w:jc w:val="both"/>
        <w:rPr/>
      </w:pPr>
      <w:r>
        <w:rPr/>
      </w:r>
    </w:p>
    <w:p>
      <w:pPr>
        <w:pStyle w:val="Normal"/>
        <w:ind w:firstLine="900"/>
        <w:jc w:val="both"/>
        <w:rPr/>
      </w:pPr>
      <w:r>
        <w:rPr/>
        <w:t>И все это в урон долгу своему престолонаследному…</w:t>
      </w:r>
    </w:p>
    <w:p>
      <w:pPr>
        <w:pStyle w:val="Normal"/>
        <w:ind w:firstLine="900"/>
        <w:jc w:val="both"/>
        <w:rPr/>
      </w:pPr>
      <w:r>
        <w:rPr/>
      </w:r>
    </w:p>
    <w:p>
      <w:pPr>
        <w:pStyle w:val="Normal"/>
        <w:ind w:firstLine="900"/>
        <w:jc w:val="both"/>
        <w:rPr/>
      </w:pPr>
      <w:r>
        <w:rPr/>
        <w:t>- Средний сын Великого Айна – Волод, двадцати семи лет отроду, одногодка твой, значит. Тот, напротив, так и рвется к власти. Чего только не делает, дабы своего достичь. Да только нельзя его к власти допускать, никак нельзя. Злой он, Волод, злой и алчный. Ни добра в нем нет, ни духовности, ни понимания красоты…,  да и ума-то он невеликого, всё больше хитрость одна. Как уразумел он, какими качествами наследнику обладать надобно, так принялся, якобы, в себе их воспитывать, а на деле – показуха одна: традиции блюдет, да обрядов придерживается - лишь коли присутственные они, прилюдные, значит. Щедрость и милосердие – показные, опять, же, по неумению все, по подсказкам прихлебателей. Он бы и перед убийством брата своего единоутробного, Эреза,  не постоял, коли бы уверен был, что унаследует затем престол. Да только понимает он, что Эрез ему не помеха:  с радостью от престола того откажется в чью угодно пользу… Ты уж прости меня, что неуважительно говорю о княжеских отпрысках – братьях твоих нареченных, да только правда то всё, чистая правда, и больно глядеть мне на такое, за землю, за народ больно.</w:t>
      </w:r>
    </w:p>
    <w:p>
      <w:pPr>
        <w:pStyle w:val="Normal"/>
        <w:ind w:firstLine="900"/>
        <w:jc w:val="both"/>
        <w:rPr/>
      </w:pPr>
      <w:r>
        <w:rPr/>
      </w:r>
    </w:p>
    <w:p>
      <w:pPr>
        <w:pStyle w:val="Normal"/>
        <w:ind w:firstLine="900"/>
        <w:jc w:val="both"/>
        <w:rPr/>
      </w:pPr>
      <w:r>
        <w:rPr/>
        <w:t>И, наконец, меньшой сынок Нимрода с Ялтой, пятнадцатый годок пошел ему. Истрий звать его. Странное имя, не так ли? Да и сам он странный, более чем странный – нездешний. Кто другой сказал бы – "полоумный", но не я. Я-то знаю: Истрий умнее любого из нас, чистой воды гений, да вот беда: ум его - не от мира сего. От какого именно – не ведаю, много дала бы, дабы узнать, но – не ведаю.  Контакта с ним почти никакого, языка нашего он то вовсе не разумеет, то редко и невпопад. В глаза тебе не глядит, все в бок: связи установить не позволяет. Сидит, молчит, иногда - воздух пальцем почертит, но, опять же, не пассы какие, нам понятные, а свое что-то, запредельное. Да и реакции у него странные, непредсказуемые, всякий раз иные: то вскрикнет радостно при виде батюшки своего или кормилицы, то волчонком глянет и в угол забьется, а то вдруг вовсе без причины, заголосит в голос, заверещит и давай по замку носиться, что ветер буйный, крушит, ломает, никакого спасу с ним нет, дабы в следующий миг застыть изваянием и заулыбаться мечтательно так, ни дать ни взять – влюбленный отрок, да и только…</w:t>
      </w:r>
    </w:p>
    <w:p>
      <w:pPr>
        <w:pStyle w:val="Normal"/>
        <w:ind w:firstLine="900"/>
        <w:jc w:val="both"/>
        <w:rPr/>
      </w:pPr>
      <w:r>
        <w:rPr/>
      </w:r>
    </w:p>
    <w:p>
      <w:pPr>
        <w:pStyle w:val="Normal"/>
        <w:ind w:firstLine="900"/>
        <w:jc w:val="both"/>
        <w:rPr/>
      </w:pPr>
      <w:r>
        <w:rPr/>
        <w:t>Чего только ни делали Нимрод с Ялтой – и знахари, и чары, и врачеватели всякие…, из Большого мира крупного специалиста привозили – ничего. Тот им сказал, будто по-ихнему недуг его "аутизмом" зовется, что не болезнь сие, а так – "отклонение от нормы", и что по-настоящему вылечить это невозможно, а только вроде как сгладить, облегчить, да и то необходим для того надзор постоянный, методы особые, пансион закрытый…</w:t>
      </w:r>
    </w:p>
    <w:p>
      <w:pPr>
        <w:pStyle w:val="Normal"/>
        <w:ind w:firstLine="900"/>
        <w:jc w:val="both"/>
        <w:rPr/>
      </w:pPr>
      <w:r>
        <w:rPr/>
      </w:r>
    </w:p>
    <w:p>
      <w:pPr>
        <w:pStyle w:val="Normal"/>
        <w:ind w:firstLine="900"/>
        <w:jc w:val="both"/>
        <w:rPr/>
      </w:pPr>
      <w:r>
        <w:rPr/>
        <w:t>Отказался Великий Айн с сыночком своим расставаться, в Большой мир  его отсылать на сомнительное и частичное излечение. Так и остался Истрий в Оплоте. То буйный, то тихий, но всегда – нездешний. Знахарь тот, из Большого мира, сказал, что такие, как он, живут, мол, в своем собственном мире и входа туда нам – никакого. А какой он из себя, мир ихний, - то неведомо.</w:t>
      </w:r>
    </w:p>
    <w:p>
      <w:pPr>
        <w:pStyle w:val="Normal"/>
        <w:ind w:firstLine="900"/>
        <w:jc w:val="both"/>
        <w:rPr/>
      </w:pPr>
      <w:r>
        <w:rPr/>
      </w:r>
    </w:p>
    <w:p>
      <w:pPr>
        <w:pStyle w:val="Normal"/>
        <w:ind w:firstLine="900"/>
        <w:jc w:val="both"/>
        <w:rPr/>
      </w:pPr>
      <w:r>
        <w:rPr/>
        <w:t>Вот и получается, что как ни посмотри, сыновей у Великого Айна трое, а наследников – ни одного…</w:t>
      </w:r>
    </w:p>
    <w:p>
      <w:pPr>
        <w:pStyle w:val="Normal"/>
        <w:ind w:firstLine="900"/>
        <w:jc w:val="both"/>
        <w:rPr/>
      </w:pPr>
      <w:r>
        <w:rPr/>
      </w:r>
    </w:p>
    <w:p>
      <w:pPr>
        <w:pStyle w:val="Normal"/>
        <w:ind w:firstLine="900"/>
        <w:jc w:val="both"/>
        <w:rPr/>
      </w:pPr>
      <w:r>
        <w:rPr/>
        <w:t>Ну, хорошо, скажешь ты мне, предположим. Но почему же тогда не усыновить какого-нибудь знатного юношу, сироту, хорошего собой и подающего всяческие надежды? Ведь наверняка же, есть такие при дворе. Почему понадобилось удочерять меня, Грю, сироту, хоть и древнего, и уважаемого, но не дворянского роду, да и девушку, к тому же?</w:t>
      </w:r>
    </w:p>
    <w:p>
      <w:pPr>
        <w:pStyle w:val="Normal"/>
        <w:ind w:firstLine="900"/>
        <w:jc w:val="both"/>
        <w:rPr/>
      </w:pPr>
      <w:r>
        <w:rPr/>
      </w:r>
    </w:p>
    <w:p>
      <w:pPr>
        <w:pStyle w:val="Normal"/>
        <w:ind w:firstLine="900"/>
        <w:jc w:val="both"/>
        <w:rPr/>
      </w:pPr>
      <w:r>
        <w:rPr/>
        <w:t>Тут вот какое дело. Не все я могу тебе рассказать, незачем тебе знать того, не время еще. Но есть одно древнее пророчество. Оно и раньше нам, Сестрам Силы, ведомо было, а в ходе поисков забытых рукописей в Гиблые годы мы еще один манускрипт нашли, там оно, как бы, в развернутом виде было, с подробностями разными. И хотя и не указывалось нигде точных дат,  как обычно с пророчествами водится, но все описания удивительно под Нашу Эпоху подходят, даже имя Великого Айна – Нимрод – и то там есть: что в период властвования его-де, бедствие тяжкое народ постигнет, что сама земля, и люди, и Вера под угрозой будут, что Великое Кольцо разомкнется, что Тонкие уйдут – все есть. И говорится там, что унаследует его женщина. Сказано лишь, что сирота она знатного, но не княжеского роду, и что с Тонкими она в древнем родстве. Ну…  и еще кой-какие подробности, все на тебя указующие.</w:t>
      </w:r>
    </w:p>
    <w:p>
      <w:pPr>
        <w:pStyle w:val="Normal"/>
        <w:ind w:firstLine="900"/>
        <w:jc w:val="both"/>
        <w:rPr/>
      </w:pPr>
      <w:r>
        <w:rPr/>
      </w:r>
    </w:p>
    <w:p>
      <w:pPr>
        <w:pStyle w:val="Normal"/>
        <w:ind w:firstLine="900"/>
        <w:jc w:val="both"/>
        <w:rPr/>
      </w:pPr>
      <w:r>
        <w:rPr/>
        <w:t>То, что в истории нашей Великий Айн бывал и женщиной – Великой Княжной, - тебе ведомо, конечно. Не раз и не два такое случалось. Взять, хотя бы Бретту, - мифическую Бретту, с которой народ наш пришел в Землю по Исходу своему из Загорья, или Фирелью, под предводительством которой  вышли мы на войну с Темными на стороне наших побратимов-эльфов, или… да чего далеко ходить, еще лет сто пятьдесят назад, - почти что на моей памяти, - народом правила Великая Айна Ирема, и как правила! Я уже не говорю о Верховных Жрицах, чья власть часто превышала власть самого Великого Айна. Так что женщины-правительницы, сама знаешь, у нас не редкость.</w:t>
      </w:r>
    </w:p>
    <w:p>
      <w:pPr>
        <w:pStyle w:val="Normal"/>
        <w:ind w:firstLine="900"/>
        <w:jc w:val="both"/>
        <w:rPr/>
      </w:pPr>
      <w:r>
        <w:rPr/>
      </w:r>
    </w:p>
    <w:p>
      <w:pPr>
        <w:pStyle w:val="Normal"/>
        <w:ind w:firstLine="900"/>
        <w:jc w:val="both"/>
        <w:rPr/>
      </w:pPr>
      <w:r>
        <w:rPr/>
        <w:t>Короче, сверили мы древние пророчества с нынешним нашим житием, и получилось все один к одному: Грю, дочь Греи, и никто иной. К тому же, тут еще один нюанс имеется: я Великого Айна Нимрода с пеленок знаю, в молодости я и отец его, Великий Айн Орбут, благословенна память его… да чего уж там, давно все это было, а коли было, значит – правда.</w:t>
      </w:r>
    </w:p>
    <w:p>
      <w:pPr>
        <w:pStyle w:val="Normal"/>
        <w:ind w:firstLine="900"/>
        <w:jc w:val="both"/>
        <w:rPr/>
      </w:pPr>
      <w:r>
        <w:rPr/>
      </w:r>
    </w:p>
    <w:p>
      <w:pPr>
        <w:pStyle w:val="Normal"/>
        <w:ind w:firstLine="900"/>
        <w:jc w:val="both"/>
        <w:rPr/>
      </w:pPr>
      <w:r>
        <w:rPr/>
        <w:t>Я это к чему? Да к тому, чтоб знала: не случайно всё это, не по капризу или прихоти какой – так должно быть, понимаешь? А коли должно быть, то и будет, как же иначе.</w:t>
      </w:r>
    </w:p>
    <w:p>
      <w:pPr>
        <w:pStyle w:val="Normal"/>
        <w:ind w:firstLine="900"/>
        <w:jc w:val="both"/>
        <w:rPr/>
      </w:pPr>
      <w:r>
        <w:rPr/>
      </w:r>
    </w:p>
    <w:p>
      <w:pPr>
        <w:pStyle w:val="Normal"/>
        <w:ind w:firstLine="900"/>
        <w:jc w:val="both"/>
        <w:rPr/>
      </w:pPr>
      <w:r>
        <w:rPr/>
        <w:t>Только ты не волнуйся – не завтра тому быть и не через десяток лет. Нимроду еще править и править. И хорошо, что так: Нимрод – добрый Айн. И справедливый, и суровый в меру.</w:t>
      </w:r>
    </w:p>
    <w:p>
      <w:pPr>
        <w:pStyle w:val="Normal"/>
        <w:ind w:firstLine="900"/>
        <w:jc w:val="both"/>
        <w:rPr/>
      </w:pPr>
      <w:r>
        <w:rPr/>
      </w:r>
    </w:p>
    <w:p>
      <w:pPr>
        <w:pStyle w:val="Normal"/>
        <w:ind w:firstLine="900"/>
        <w:jc w:val="both"/>
        <w:rPr/>
      </w:pPr>
      <w:r>
        <w:rPr/>
        <w:t>Еще одну вещь хочу сказать тебе, последнюю. Ты почему, думаешь, я на уступку Нимроду пошла, позволила ему провести весь этот спектакль сегодняшний с Оком Рассвета и прочим? Зачем дала тебя, дитя малое, неразумное, чуть ли не в героиню народного эпоса претворить, а?</w:t>
      </w:r>
    </w:p>
    <w:p>
      <w:pPr>
        <w:pStyle w:val="Normal"/>
        <w:ind w:firstLine="900"/>
        <w:jc w:val="both"/>
        <w:rPr/>
      </w:pPr>
      <w:r>
        <w:rPr/>
      </w:r>
    </w:p>
    <w:p>
      <w:pPr>
        <w:pStyle w:val="Normal"/>
        <w:ind w:firstLine="900"/>
        <w:jc w:val="both"/>
        <w:rPr/>
      </w:pPr>
      <w:r>
        <w:rPr/>
        <w:t>Так вот, есть тому причина и хочу я, что бы ты ее знала, ибо кто предупрежден, тот вооружен, как говаривали наши недруги римляне. А причина вот какая: очень опасаюсь я Волода и приспешников его. Уж они-то тут же распознают в тебе явную и серьезнейшую  угрозу себе и планам своим нечистым. И вот подумала я: дай-ка вознесу мою Грю на высоту недосягаемую, где только кумиры народные, да орлы дикие витают, глядишь, - и не посмеет он посягнуть на святыню нашу, на всеобщую…</w:t>
      </w:r>
    </w:p>
    <w:p>
      <w:pPr>
        <w:pStyle w:val="Normal"/>
        <w:ind w:firstLine="900"/>
        <w:jc w:val="both"/>
        <w:rPr/>
      </w:pPr>
      <w:r>
        <w:rPr/>
      </w:r>
    </w:p>
    <w:p>
      <w:pPr>
        <w:pStyle w:val="Normal"/>
        <w:ind w:firstLine="900"/>
        <w:jc w:val="both"/>
        <w:rPr/>
      </w:pPr>
      <w:r>
        <w:rPr/>
        <w:t>Так что, как видишь, гордиться тебе тут особо нечем, ни подарков ты не получила, ни наград особых, больше все заботы да тяготы одни… К тому же, еще одно не забудь: ты – Внешний Дозорный. Это твое обличие никому я разменивать не стала, да и сама  ты, знаю, не желаешь того. Даже сам Великий Айн и отец твой нареченный не в силах тебя со службы твоей Внешней снять, разве что случится нечто совсем уж из ряда вон…</w:t>
      </w:r>
    </w:p>
    <w:p>
      <w:pPr>
        <w:pStyle w:val="Normal"/>
        <w:ind w:firstLine="900"/>
        <w:jc w:val="both"/>
        <w:rPr/>
      </w:pPr>
      <w:r>
        <w:rPr/>
      </w:r>
    </w:p>
    <w:p>
      <w:pPr>
        <w:pStyle w:val="Normal"/>
        <w:ind w:firstLine="900"/>
        <w:jc w:val="both"/>
        <w:rPr/>
      </w:pPr>
      <w:r>
        <w:rPr/>
        <w:t>А поэтому погуляешь ты ночку нынешнюю на пиру на княжьем, ознакомишься слегка с Кедровым Оплотом и порядками ихними и – на отдых, как обещала мне давеча, помнишь ли? Ну а потом – на Внешний Дозор, службу свою нести. Так-то вот, принцесса моя наследная, фрея Грю.</w:t>
      </w:r>
    </w:p>
    <w:p>
      <w:pPr>
        <w:pStyle w:val="Normal"/>
        <w:ind w:firstLine="900"/>
        <w:jc w:val="both"/>
        <w:rPr/>
      </w:pPr>
      <w:r>
        <w:rPr/>
      </w:r>
    </w:p>
    <w:p>
      <w:pPr>
        <w:pStyle w:val="Normal"/>
        <w:ind w:firstLine="900"/>
        <w:jc w:val="both"/>
        <w:rPr/>
      </w:pPr>
      <w:r>
        <w:rPr/>
        <w:t>- А теперь – спать. День у тебя был - дольше некуда, да и вечер с ночью такие же предстоят, поэтому – спатки.</w:t>
      </w:r>
    </w:p>
    <w:p>
      <w:pPr>
        <w:pStyle w:val="Normal"/>
        <w:ind w:firstLine="900"/>
        <w:jc w:val="both"/>
        <w:rPr/>
      </w:pPr>
      <w:r>
        <w:rPr/>
      </w:r>
    </w:p>
    <w:p>
      <w:pPr>
        <w:pStyle w:val="Normal"/>
        <w:ind w:firstLine="900"/>
        <w:jc w:val="both"/>
        <w:rPr/>
      </w:pPr>
      <w:r>
        <w:rPr/>
        <w:t>Вея сделала едва приметный жест рукой и я провалилась в глубокий сон. Это был настоящий живительный сон без сновидений по старинной системе Сестер Силы, и когда часа три спустя я пробудилась от него при подъезде к Звениозеру, то была отдохнувшей и свежей, как после безмятежной ночи.</w:t>
      </w:r>
    </w:p>
    <w:p>
      <w:pPr>
        <w:pStyle w:val="Normal"/>
        <w:ind w:firstLine="900"/>
        <w:jc w:val="both"/>
        <w:rPr/>
      </w:pPr>
      <w:r>
        <w:rPr/>
      </w:r>
    </w:p>
    <w:p>
      <w:pPr>
        <w:pStyle w:val="Normal"/>
        <w:ind w:firstLine="900"/>
        <w:jc w:val="both"/>
        <w:rPr/>
      </w:pPr>
      <w:r>
        <w:rPr/>
      </w:r>
    </w:p>
    <w:p>
      <w:pPr>
        <w:pStyle w:val="Normal"/>
        <w:ind w:firstLine="900"/>
        <w:jc w:val="both"/>
        <w:rPr>
          <w:sz w:val="52"/>
          <w:szCs w:val="52"/>
        </w:rPr>
      </w:pPr>
      <w:r>
        <w:rPr>
          <w:sz w:val="52"/>
          <w:szCs w:val="52"/>
        </w:rPr>
        <w:t>***</w:t>
      </w:r>
    </w:p>
    <w:p>
      <w:pPr>
        <w:pStyle w:val="Normal"/>
        <w:jc w:val="both"/>
        <w:rPr/>
      </w:pPr>
      <w:r>
        <w:rPr/>
      </w:r>
    </w:p>
    <w:p>
      <w:pPr>
        <w:pStyle w:val="Normal"/>
        <w:ind w:firstLine="900"/>
        <w:jc w:val="both"/>
        <w:rPr/>
      </w:pPr>
      <w:r>
        <w:rPr/>
      </w:r>
    </w:p>
    <w:p>
      <w:pPr>
        <w:pStyle w:val="Normal"/>
        <w:ind w:firstLine="900"/>
        <w:jc w:val="both"/>
        <w:rPr/>
      </w:pPr>
      <w:r>
        <w:rPr/>
        <w:t>Кедровый Оплот возвышался на озерном острове, словно сама чащоба вознамерилась объединить усилия деревьев-исполинов, дабы взметнуться башнями, стенами, бастионами. При свете дня замок поражал красотой, гармоничностью пропорций, законченностью форм. Крепость содержалась в отменном порядке: все деревянные части – огромные тесаные балки и панели, брусья и плиты – были начищены, отполированы и смазаны до блеска; благородные мхи и вьюнки покрывали гигантские каменные блоки; редкие породы дерева преобладали в этом мощном и горделивом строении, излучающем красоту и силу незнающего старости властелина, как то и подобает обители Великих Айнов.</w:t>
      </w:r>
    </w:p>
    <w:p>
      <w:pPr>
        <w:pStyle w:val="Normal"/>
        <w:ind w:firstLine="900"/>
        <w:jc w:val="both"/>
        <w:rPr/>
      </w:pPr>
      <w:r>
        <w:rPr/>
      </w:r>
    </w:p>
    <w:p>
      <w:pPr>
        <w:pStyle w:val="Normal"/>
        <w:ind w:firstLine="900"/>
        <w:jc w:val="both"/>
        <w:rPr/>
      </w:pPr>
      <w:r>
        <w:rPr/>
        <w:t>Но  сейчас была ночь, и темная громада Оплота высилась лишь силуэтом стен и башен, едва посеребренных ущербной луной.</w:t>
      </w:r>
    </w:p>
    <w:p>
      <w:pPr>
        <w:pStyle w:val="Normal"/>
        <w:ind w:firstLine="900"/>
        <w:jc w:val="both"/>
        <w:rPr/>
      </w:pPr>
      <w:r>
        <w:rPr/>
      </w:r>
    </w:p>
    <w:p>
      <w:pPr>
        <w:pStyle w:val="Normal"/>
        <w:ind w:firstLine="900"/>
        <w:jc w:val="both"/>
        <w:rPr/>
      </w:pPr>
      <w:r>
        <w:rPr/>
        <w:t>Кавалькада звонко процокала по плитам моста и въехала в настежь распахнутые ворота. Две шеренги трубачей встретили нас приветственным мажором. Дверь кареты отворилась и, уже знакомый мне звонкий голос юного герольда, возвестил:</w:t>
      </w:r>
    </w:p>
    <w:p>
      <w:pPr>
        <w:pStyle w:val="Normal"/>
        <w:ind w:firstLine="900"/>
        <w:jc w:val="both"/>
        <w:rPr/>
      </w:pPr>
      <w:r>
        <w:rPr/>
      </w:r>
    </w:p>
    <w:p>
      <w:pPr>
        <w:pStyle w:val="Normal"/>
        <w:ind w:firstLine="900"/>
        <w:jc w:val="both"/>
        <w:rPr/>
      </w:pPr>
      <w:r>
        <w:rPr/>
        <w:t>- Пожалуйте, фрея Грю, и Вы, матерь Вея, извольте проследовать за мной в тронную залу. – И добавил с нескрываемым волнением:</w:t>
      </w:r>
    </w:p>
    <w:p>
      <w:pPr>
        <w:pStyle w:val="Normal"/>
        <w:ind w:firstLine="900"/>
        <w:jc w:val="both"/>
        <w:rPr/>
      </w:pPr>
      <w:r>
        <w:rPr/>
      </w:r>
    </w:p>
    <w:p>
      <w:pPr>
        <w:pStyle w:val="Normal"/>
        <w:ind w:firstLine="900"/>
        <w:jc w:val="both"/>
        <w:rPr/>
      </w:pPr>
      <w:r>
        <w:rPr/>
        <w:t>- По желанию Великого Айна Нимрода имею честь сопроводить Вас в качестве личного пажа, с разрешения фрейи, конечно…</w:t>
      </w:r>
    </w:p>
    <w:p>
      <w:pPr>
        <w:pStyle w:val="Normal"/>
        <w:ind w:firstLine="900"/>
        <w:jc w:val="both"/>
        <w:rPr/>
      </w:pPr>
      <w:r>
        <w:rPr/>
      </w:r>
    </w:p>
    <w:p>
      <w:pPr>
        <w:pStyle w:val="Normal"/>
        <w:ind w:firstLine="900"/>
        <w:jc w:val="both"/>
        <w:rPr/>
      </w:pPr>
      <w:r>
        <w:rPr/>
        <w:t>- Ну конечно, конечно, - улыбнулась я приветливо и весело, - звать-то тебя как?</w:t>
      </w:r>
    </w:p>
    <w:p>
      <w:pPr>
        <w:pStyle w:val="Normal"/>
        <w:ind w:firstLine="900"/>
        <w:jc w:val="both"/>
        <w:rPr/>
      </w:pPr>
      <w:r>
        <w:rPr/>
      </w:r>
    </w:p>
    <w:p>
      <w:pPr>
        <w:pStyle w:val="Normal"/>
        <w:ind w:firstLine="900"/>
        <w:jc w:val="both"/>
        <w:rPr/>
      </w:pPr>
      <w:r>
        <w:rPr/>
        <w:t>- Элем, фрея Грю, - ответил отрок и вновь зарделся в румянце.</w:t>
      </w:r>
    </w:p>
    <w:p>
      <w:pPr>
        <w:pStyle w:val="Normal"/>
        <w:ind w:firstLine="900"/>
        <w:jc w:val="both"/>
        <w:rPr/>
      </w:pPr>
      <w:r>
        <w:rPr/>
      </w:r>
    </w:p>
    <w:p>
      <w:pPr>
        <w:pStyle w:val="Normal"/>
        <w:ind w:firstLine="900"/>
        <w:jc w:val="both"/>
        <w:rPr/>
      </w:pPr>
      <w:r>
        <w:rPr/>
        <w:t>- Вот и чудно, Элем, веди нас.</w:t>
      </w:r>
    </w:p>
    <w:p>
      <w:pPr>
        <w:pStyle w:val="Normal"/>
        <w:ind w:firstLine="900"/>
        <w:jc w:val="both"/>
        <w:rPr/>
      </w:pPr>
      <w:r>
        <w:rPr/>
      </w:r>
    </w:p>
    <w:p>
      <w:pPr>
        <w:pStyle w:val="Normal"/>
        <w:ind w:firstLine="900"/>
        <w:jc w:val="both"/>
        <w:rPr/>
      </w:pPr>
      <w:r>
        <w:rPr/>
        <w:t>И мы с Веей были чинно проведены сквозь шеренги факельщиков в тронную залу резиденции Великих Айнов.</w:t>
      </w:r>
    </w:p>
    <w:p>
      <w:pPr>
        <w:pStyle w:val="Normal"/>
        <w:ind w:firstLine="900"/>
        <w:jc w:val="both"/>
        <w:rPr/>
      </w:pPr>
      <w:r>
        <w:rPr/>
      </w:r>
    </w:p>
    <w:p>
      <w:pPr>
        <w:pStyle w:val="Normal"/>
        <w:ind w:firstLine="900"/>
        <w:jc w:val="both"/>
        <w:rPr/>
      </w:pPr>
      <w:r>
        <w:rPr/>
        <w:t xml:space="preserve">Зала поражала размерами, но еще больше - суровой стройностью и возвышенным благородством. Необхватные колонны из цельных стволов кедра возносили своды на неразличимую высоту. Арки и контрфорсы, балки и перекрытия – все из нетленных пород дерева, - изваянные многие века назад, дышали спокойной мощью, стены были облицованы громадными плитами из кедра, дуба, лиственницы, и производили впечатление живого камня. По центру протянулась плита стола, весящая на вид многие тонны. Только она, очевидно, и могла выдержать все те горы снеди, коими была уставлена. </w:t>
      </w:r>
    </w:p>
    <w:p>
      <w:pPr>
        <w:pStyle w:val="Normal"/>
        <w:ind w:firstLine="900"/>
        <w:jc w:val="both"/>
        <w:rPr/>
      </w:pPr>
      <w:r>
        <w:rPr/>
      </w:r>
    </w:p>
    <w:p>
      <w:pPr>
        <w:pStyle w:val="Normal"/>
        <w:ind w:firstLine="900"/>
        <w:jc w:val="both"/>
        <w:rPr/>
      </w:pPr>
      <w:r>
        <w:rPr/>
        <w:t>У людей Рода никогда не было полного запрета на мясо, многих домашних животных употребляли в пищу. Однако у всех из нас имелись свои побратимы, и они, разумеется, были неприкосновенны. Поэтому, веками выработавшаяся традиция, негласный этикет, гласила, что дабы нечаянно не нанести ближнему смертельную обиду, пригласив его ненароком на трапезу из его побратима, следует предварительно и, по возможности, ненавязчиво, разузнать у него и о личных его связях в Кольце и об общем его отношении к корниворству. Так, например, было известно, что члены духовных орденов, -  к каким бы сакрально-философским направлениям они не принадлежали, - мяса не потребляли вовсе, ни под каким предлогом, не говоря уже о духовных наставниках. К тому же было не мало иных, так сказать, "мирян", которые по тем или иным соображениям придерживались того же.</w:t>
      </w:r>
    </w:p>
    <w:p>
      <w:pPr>
        <w:pStyle w:val="Normal"/>
        <w:ind w:firstLine="900"/>
        <w:jc w:val="both"/>
        <w:rPr/>
      </w:pPr>
      <w:r>
        <w:rPr/>
      </w:r>
    </w:p>
    <w:p>
      <w:pPr>
        <w:pStyle w:val="Normal"/>
        <w:ind w:firstLine="900"/>
        <w:jc w:val="both"/>
        <w:rPr/>
      </w:pPr>
      <w:r>
        <w:rPr/>
        <w:t>Но это еще не всё, ведь побратимами были не только животные, но и птицы, рыбы, насекомые, растения, а среди них, практически, все  представители видов, употребляемых так иль иначе в пищу: злаки, овощи, фрукты, грибы и ягоды. Разумеется, запрета на их поедание не было, наоборот, считалось, что растение, употребляемое в пищу своим побратимом, приносит максимальную пользу его организму, с удвоенной силой отдавая ему свои целительные свойства. Точно так же, побратимы деревьев именно их избирали для изготовления той или иной деревянной утвари, а часто и самого дома.</w:t>
      </w:r>
    </w:p>
    <w:p>
      <w:pPr>
        <w:pStyle w:val="Normal"/>
        <w:ind w:firstLine="900"/>
        <w:jc w:val="both"/>
        <w:rPr/>
      </w:pPr>
      <w:r>
        <w:rPr/>
      </w:r>
    </w:p>
    <w:p>
      <w:pPr>
        <w:pStyle w:val="Normal"/>
        <w:ind w:firstLine="900"/>
        <w:jc w:val="both"/>
        <w:rPr/>
      </w:pPr>
      <w:r>
        <w:rPr/>
        <w:t>И все же, трапеза, рассчитанная более, чем на несколько человек, всегда считалась настоящим вызовом не только кулинарным способностям хозяйки очага, но и испытанием ее памяти, искусства психической совместимости, просто элементарному такту. Что уж тут говорить о многолюдных торжествах с сотнями гостей… Как подбирать их друг к другу? Как рассаживать? Как и в каком порядке подавать? "Искусство гостеприимства" являлось одной из главных, и, быть может, наиболее деликатных статей придворного этикета, ему обучались долгие годы и опытные учителя в нем ценились не ниже государственного советника.</w:t>
      </w:r>
    </w:p>
    <w:p>
      <w:pPr>
        <w:pStyle w:val="Normal"/>
        <w:ind w:firstLine="900"/>
        <w:jc w:val="both"/>
        <w:rPr/>
      </w:pPr>
      <w:r>
        <w:rPr/>
      </w:r>
    </w:p>
    <w:p>
      <w:pPr>
        <w:pStyle w:val="Normal"/>
        <w:ind w:firstLine="900"/>
        <w:jc w:val="both"/>
        <w:rPr/>
      </w:pPr>
      <w:r>
        <w:rPr/>
        <w:t>Я, выросшая в знатном, но не дворянском доме, была, к счастью, свободна от необходимости всего этого, ограничиваясь лишь опытом, перенятым у моей матери, да врожденной интуицией. И сейчас, глядя на необъятный стол, уставленный мисками и чашами, котлами и кувшинами, я была охвачена искренним любопытством: как советник Ольбрих, при всей своей истовой приверженности традициям и этикету, сумеет выйти с честью из столь непосильного испытания?</w:t>
      </w:r>
    </w:p>
    <w:p>
      <w:pPr>
        <w:pStyle w:val="Normal"/>
        <w:ind w:firstLine="900"/>
        <w:jc w:val="both"/>
        <w:rPr/>
      </w:pPr>
      <w:r>
        <w:rPr/>
      </w:r>
    </w:p>
    <w:p>
      <w:pPr>
        <w:pStyle w:val="Normal"/>
        <w:ind w:firstLine="900"/>
        <w:jc w:val="both"/>
        <w:rPr/>
      </w:pPr>
      <w:r>
        <w:rPr/>
        <w:t>Мы вступили в тронную залу, Элем протрубил  в рожок и, перекрывая нестройный гул голосов, возгласил:</w:t>
      </w:r>
    </w:p>
    <w:p>
      <w:pPr>
        <w:pStyle w:val="Normal"/>
        <w:ind w:firstLine="900"/>
        <w:jc w:val="both"/>
        <w:rPr/>
      </w:pPr>
      <w:r>
        <w:rPr/>
      </w:r>
    </w:p>
    <w:p>
      <w:pPr>
        <w:pStyle w:val="Normal"/>
        <w:ind w:firstLine="900"/>
        <w:jc w:val="both"/>
        <w:rPr/>
      </w:pPr>
      <w:r>
        <w:rPr/>
        <w:t>- Матерь Вея и фрея Грю!</w:t>
      </w:r>
    </w:p>
    <w:p>
      <w:pPr>
        <w:pStyle w:val="Normal"/>
        <w:ind w:firstLine="900"/>
        <w:jc w:val="both"/>
        <w:rPr/>
      </w:pPr>
      <w:r>
        <w:rPr/>
      </w:r>
    </w:p>
    <w:p>
      <w:pPr>
        <w:pStyle w:val="Normal"/>
        <w:ind w:firstLine="900"/>
        <w:jc w:val="both"/>
        <w:rPr/>
      </w:pPr>
      <w:r>
        <w:rPr/>
        <w:t>Все лица в зале обратились к нам, и в тишине, установившейся, как по мановению волшебной палочки, Вея и я проследовали в верхний, "княжеский" конец залы, где короткий, перпендикулярный главному, стол предназначался для семьи Великого Айна и ближайших придворных.</w:t>
      </w:r>
    </w:p>
    <w:p>
      <w:pPr>
        <w:pStyle w:val="Normal"/>
        <w:ind w:firstLine="900"/>
        <w:jc w:val="both"/>
        <w:rPr/>
      </w:pPr>
      <w:r>
        <w:rPr/>
      </w:r>
    </w:p>
    <w:p>
      <w:pPr>
        <w:pStyle w:val="Normal"/>
        <w:ind w:firstLine="900"/>
        <w:jc w:val="both"/>
        <w:rPr/>
      </w:pPr>
      <w:r>
        <w:rPr/>
        <w:t>Все еще стояли подле своих кресел, ожидая сигнала к началу пиршества.</w:t>
      </w:r>
    </w:p>
    <w:p>
      <w:pPr>
        <w:pStyle w:val="Normal"/>
        <w:ind w:firstLine="900"/>
        <w:jc w:val="both"/>
        <w:rPr/>
      </w:pPr>
      <w:r>
        <w:rPr/>
      </w:r>
    </w:p>
    <w:p>
      <w:pPr>
        <w:pStyle w:val="Normal"/>
        <w:ind w:firstLine="900"/>
        <w:jc w:val="both"/>
        <w:rPr/>
      </w:pPr>
      <w:r>
        <w:rPr/>
        <w:t>Завидя нас, Великий Айн подошел поближе:</w:t>
      </w:r>
    </w:p>
    <w:p>
      <w:pPr>
        <w:pStyle w:val="Normal"/>
        <w:ind w:firstLine="900"/>
        <w:jc w:val="both"/>
        <w:rPr/>
      </w:pPr>
      <w:r>
        <w:rPr/>
      </w:r>
    </w:p>
    <w:p>
      <w:pPr>
        <w:pStyle w:val="Normal"/>
        <w:ind w:firstLine="900"/>
        <w:jc w:val="both"/>
        <w:rPr/>
      </w:pPr>
      <w:r>
        <w:rPr/>
        <w:t xml:space="preserve">- А вот и виновница торжества, наша почетная гостья и моя нареченная дочь! Прошу знакомиться: фрея Грю – гордость народа земли, покорительница Сфер запредельных и Большого мира в придачу! </w:t>
      </w:r>
    </w:p>
    <w:p>
      <w:pPr>
        <w:pStyle w:val="Normal"/>
        <w:ind w:firstLine="900"/>
        <w:jc w:val="both"/>
        <w:rPr/>
      </w:pPr>
      <w:r>
        <w:rPr/>
      </w:r>
    </w:p>
    <w:p>
      <w:pPr>
        <w:pStyle w:val="Normal"/>
        <w:ind w:firstLine="900"/>
        <w:jc w:val="both"/>
        <w:rPr/>
      </w:pPr>
      <w:r>
        <w:rPr/>
        <w:t>Я подняла руку в приветственном жесте, но Великий Айн шутливо отмахнулся и подвел меня к высокой стройной женщине с тонкими чертами лица и большими задумчивыми серыми глазами. Европейцы назвали бы ее "пепельной блондинкой". На вид ей можно было дать не больше сорока, но я знала, что ей далеко за пятьдесят.</w:t>
      </w:r>
    </w:p>
    <w:p>
      <w:pPr>
        <w:pStyle w:val="Normal"/>
        <w:ind w:firstLine="900"/>
        <w:jc w:val="both"/>
        <w:rPr/>
      </w:pPr>
      <w:r>
        <w:rPr/>
      </w:r>
    </w:p>
    <w:p>
      <w:pPr>
        <w:pStyle w:val="Normal"/>
        <w:ind w:firstLine="900"/>
        <w:jc w:val="both"/>
        <w:rPr/>
      </w:pPr>
      <w:r>
        <w:rPr/>
        <w:t>- Ялта, моя супруга (и лучший друг, к тому же), - конфиденциально добавил Нимрод голосом, который слышали абсолютно все.</w:t>
      </w:r>
    </w:p>
    <w:p>
      <w:pPr>
        <w:pStyle w:val="Normal"/>
        <w:ind w:firstLine="900"/>
        <w:jc w:val="both"/>
        <w:rPr/>
      </w:pPr>
      <w:r>
        <w:rPr/>
      </w:r>
    </w:p>
    <w:p>
      <w:pPr>
        <w:pStyle w:val="Normal"/>
        <w:ind w:firstLine="900"/>
        <w:jc w:val="both"/>
        <w:rPr/>
      </w:pPr>
      <w:r>
        <w:rPr/>
        <w:t>Я сделала книксен и взглянула на княгиню и мою нареченную мать. Она смотрела на меня взглядом, который до боли напоминал мне что-то во взгляде моей собственной матери Греи. Очевидно, это отразилось у меня на лице или, быть может, мы с первого взгляда понравились друг другу, потому что Ялта подошла ко мне, тепло обняла и сказала тихо, так, чтобы слышали только я , ну и Вея с Нимродом:</w:t>
      </w:r>
    </w:p>
    <w:p>
      <w:pPr>
        <w:pStyle w:val="Normal"/>
        <w:ind w:firstLine="900"/>
        <w:jc w:val="both"/>
        <w:rPr/>
      </w:pPr>
      <w:r>
        <w:rPr/>
      </w:r>
    </w:p>
    <w:p>
      <w:pPr>
        <w:pStyle w:val="Normal"/>
        <w:ind w:firstLine="900"/>
        <w:jc w:val="both"/>
        <w:rPr/>
      </w:pPr>
      <w:r>
        <w:rPr/>
        <w:t>- Я горжусь тобой, Грю. Ты найдешь во мне настоящую, а не только нареченную мать, а в Кедровом Оплоте прошу видеть свой дом.</w:t>
      </w:r>
    </w:p>
    <w:p>
      <w:pPr>
        <w:pStyle w:val="Normal"/>
        <w:ind w:firstLine="900"/>
        <w:jc w:val="both"/>
        <w:rPr/>
      </w:pPr>
      <w:r>
        <w:rPr/>
      </w:r>
    </w:p>
    <w:p>
      <w:pPr>
        <w:pStyle w:val="Normal"/>
        <w:ind w:firstLine="900"/>
        <w:jc w:val="both"/>
        <w:rPr/>
      </w:pPr>
      <w:r>
        <w:rPr/>
        <w:t>- Мой старший сын, наследный принц Эрез, - провозгласил Великий Айн и обратил мой взгляд на статного мужчину, одетого на европейский манер – твидовый костюм, гольф и нашейный платок. Эрез носил короткую стрижку и чертами лица походил на мать: такие же внимательные серые глаза, такие же темно-русые волосы, бороды он не носил.</w:t>
      </w:r>
    </w:p>
    <w:p>
      <w:pPr>
        <w:pStyle w:val="Normal"/>
        <w:ind w:firstLine="900"/>
        <w:jc w:val="both"/>
        <w:rPr/>
      </w:pPr>
      <w:r>
        <w:rPr/>
      </w:r>
    </w:p>
    <w:p>
      <w:pPr>
        <w:pStyle w:val="Normal"/>
        <w:ind w:firstLine="900"/>
        <w:jc w:val="both"/>
        <w:rPr/>
      </w:pPr>
      <w:r>
        <w:rPr/>
        <w:t>- Здравствуй, Грю, - сказал он, не сводя с меня глаз, - я всегда мечтал иметь сестру, но о такой даже не помышлял… - говорил он искренне, ни позерства, ни желания понравиться.</w:t>
      </w:r>
    </w:p>
    <w:p>
      <w:pPr>
        <w:pStyle w:val="Normal"/>
        <w:ind w:firstLine="900"/>
        <w:jc w:val="both"/>
        <w:rPr/>
      </w:pPr>
      <w:r>
        <w:rPr/>
      </w:r>
    </w:p>
    <w:p>
      <w:pPr>
        <w:pStyle w:val="Normal"/>
        <w:ind w:firstLine="900"/>
        <w:jc w:val="both"/>
        <w:rPr/>
      </w:pPr>
      <w:r>
        <w:rPr/>
        <w:t>- Я тоже всегда мечтала о брате, принц Эрез, - ответила я,  столь же открыто глядя на него. Он, опять же по-европейски, протянул мне руку, и мы обменялись теплым рукопожатием.</w:t>
      </w:r>
    </w:p>
    <w:p>
      <w:pPr>
        <w:pStyle w:val="Normal"/>
        <w:ind w:firstLine="900"/>
        <w:jc w:val="both"/>
        <w:rPr/>
      </w:pPr>
      <w:r>
        <w:rPr/>
      </w:r>
    </w:p>
    <w:p>
      <w:pPr>
        <w:pStyle w:val="Normal"/>
        <w:ind w:firstLine="900"/>
        <w:jc w:val="both"/>
        <w:rPr/>
      </w:pPr>
      <w:r>
        <w:rPr/>
        <w:t>- А вот и мой средний сын, Волод, - услышала я голос Великого Айна. Я повернула голову и встретилась взглядом с… силой? брошенным вызовом? надменной волей? – со всем этим вместе и еще со сложной смесью чувств.</w:t>
      </w:r>
    </w:p>
    <w:p>
      <w:pPr>
        <w:pStyle w:val="Normal"/>
        <w:ind w:firstLine="900"/>
        <w:jc w:val="both"/>
        <w:rPr/>
      </w:pPr>
      <w:r>
        <w:rPr/>
      </w:r>
    </w:p>
    <w:p>
      <w:pPr>
        <w:pStyle w:val="Normal"/>
        <w:ind w:firstLine="900"/>
        <w:jc w:val="both"/>
        <w:rPr/>
      </w:pPr>
      <w:r>
        <w:rPr/>
        <w:t>Волод тоже был высок, но плотен, даже кряжист. Прической, манерами, уверенностью, с которой он держал себя, - во всем старался он походить на отца. Но давалось ему это с видимым трудом, такие же буйные медно-каштановые кудри, борода,  упругость хищника и резкость взгляда, но… непогрешимость черт отца, у Волода была словно смазана влажной губкой: манеры были заучены, а царственная недосягаемость, столь естественная Нимроду, не давалась ему вовсе. Волод был облачен в подчеркнуто дворянское платье, со всеми приличествующими случаю регалиями.</w:t>
      </w:r>
    </w:p>
    <w:p>
      <w:pPr>
        <w:pStyle w:val="Normal"/>
        <w:ind w:firstLine="900"/>
        <w:jc w:val="both"/>
        <w:rPr/>
      </w:pPr>
      <w:r>
        <w:rPr/>
      </w:r>
    </w:p>
    <w:p>
      <w:pPr>
        <w:pStyle w:val="Normal"/>
        <w:ind w:firstLine="900"/>
        <w:jc w:val="both"/>
        <w:rPr/>
      </w:pPr>
      <w:r>
        <w:rPr/>
        <w:t xml:space="preserve">"Полный противовес старшему брату", подумала я и встретилась взглядом с Володом. Без сомнения, передо мной стоял человек страстей, - ноздри его раздувались, костяшки пальцев, унизанные перстнями и сжатые на богато украшенном каменьями широком поясе, побелели. Если бы сейчас, сей же миг, он подошел бы ко мне и отпустил увесистую пощечину, как самозванке и выскочке, я не особенно удивилась бы… </w:t>
      </w:r>
    </w:p>
    <w:p>
      <w:pPr>
        <w:pStyle w:val="Normal"/>
        <w:ind w:firstLine="900"/>
        <w:jc w:val="both"/>
        <w:rPr/>
      </w:pPr>
      <w:r>
        <w:rPr/>
      </w:r>
    </w:p>
    <w:p>
      <w:pPr>
        <w:pStyle w:val="Normal"/>
        <w:ind w:firstLine="900"/>
        <w:jc w:val="both"/>
        <w:rPr/>
      </w:pPr>
      <w:r>
        <w:rPr/>
        <w:t>Но Волод отступил на шаг, склонился в церемонном поклоне, а когда вновь распрямился, - на лице его играла улыбка радушия.</w:t>
      </w:r>
    </w:p>
    <w:p>
      <w:pPr>
        <w:pStyle w:val="Normal"/>
        <w:ind w:firstLine="900"/>
        <w:jc w:val="both"/>
        <w:rPr/>
      </w:pPr>
      <w:r>
        <w:rPr/>
      </w:r>
    </w:p>
    <w:p>
      <w:pPr>
        <w:pStyle w:val="Normal"/>
        <w:ind w:firstLine="900"/>
        <w:jc w:val="both"/>
        <w:rPr/>
      </w:pPr>
      <w:r>
        <w:rPr/>
        <w:t xml:space="preserve">- Не сомневаюсь, фрея Грю насладится каждой минутой, проведенной ею в Кедровом Оплоте, сколь бы коротки они ни были, - добавил он тоном управляющего, принимающего на испытательный срок новую горничную. </w:t>
      </w:r>
    </w:p>
    <w:p>
      <w:pPr>
        <w:pStyle w:val="Normal"/>
        <w:ind w:firstLine="900"/>
        <w:jc w:val="both"/>
        <w:rPr/>
      </w:pPr>
      <w:r>
        <w:rPr/>
      </w:r>
    </w:p>
    <w:p>
      <w:pPr>
        <w:pStyle w:val="Normal"/>
        <w:ind w:firstLine="900"/>
        <w:jc w:val="both"/>
        <w:rPr/>
      </w:pPr>
      <w:r>
        <w:rPr/>
        <w:t>Это было почти открытое оскорбление. Я заметила, как напряглась Вея, как Ялта замерла, поднявши бровь...</w:t>
      </w:r>
    </w:p>
    <w:p>
      <w:pPr>
        <w:pStyle w:val="Normal"/>
        <w:ind w:firstLine="900"/>
        <w:jc w:val="both"/>
        <w:rPr/>
      </w:pPr>
      <w:r>
        <w:rPr/>
      </w:r>
    </w:p>
    <w:p>
      <w:pPr>
        <w:pStyle w:val="Normal"/>
        <w:ind w:firstLine="900"/>
        <w:jc w:val="both"/>
        <w:rPr/>
      </w:pPr>
      <w:r>
        <w:rPr/>
        <w:t>Великий Айн Нимрод побледнел, казалось, вот-вот грянет буря, но, вспомнив, где находится, он натянуто улыбнулся и сказал:</w:t>
      </w:r>
    </w:p>
    <w:p>
      <w:pPr>
        <w:pStyle w:val="Normal"/>
        <w:ind w:firstLine="900"/>
        <w:jc w:val="both"/>
        <w:rPr/>
      </w:pPr>
      <w:r>
        <w:rPr/>
      </w:r>
    </w:p>
    <w:p>
      <w:pPr>
        <w:pStyle w:val="Normal"/>
        <w:ind w:firstLine="900"/>
        <w:jc w:val="both"/>
        <w:rPr/>
      </w:pPr>
      <w:r>
        <w:rPr/>
        <w:t>- Все мы уверены, что пребывание Грю в ее новом доме будет исчисляться не минутами, а годами, долгими годами, - и, чуть замявшись, добавил, - У тебя есть еще один брат, мой младший сын, Истрий, но он... эээ... несколько нелюдим, поэтому познакомиться с ним не так уж  и просто, он... да вот он сидит, вон там.</w:t>
      </w:r>
    </w:p>
    <w:p>
      <w:pPr>
        <w:pStyle w:val="Normal"/>
        <w:ind w:firstLine="900"/>
        <w:jc w:val="both"/>
        <w:rPr/>
      </w:pPr>
      <w:r>
        <w:rPr/>
      </w:r>
    </w:p>
    <w:p>
      <w:pPr>
        <w:pStyle w:val="Normal"/>
        <w:ind w:firstLine="900"/>
        <w:jc w:val="both"/>
        <w:rPr/>
      </w:pPr>
      <w:r>
        <w:rPr/>
        <w:t>Я посмотрела в указанном направлении и различила в глубоком кресле в конце залы щуплую белобрысую фигурку, одетую во все бархатное, темно-синее. Я подняла руку и в приветственном жесте слабо пошевелила пальцами в воздухе. Светлая головка повернулась в мою сторону, зыркнула по мне двумя, такими же темно-синими зерцалами глаз, и (или то лишь почудилось мне?) по лицу ее пробежала тень чего-то неописуемого.</w:t>
      </w:r>
    </w:p>
    <w:p>
      <w:pPr>
        <w:pStyle w:val="Normal"/>
        <w:ind w:firstLine="900"/>
        <w:jc w:val="both"/>
        <w:rPr/>
      </w:pPr>
      <w:r>
        <w:rPr/>
      </w:r>
    </w:p>
    <w:p>
      <w:pPr>
        <w:pStyle w:val="Normal"/>
        <w:ind w:firstLine="900"/>
        <w:jc w:val="both"/>
        <w:rPr/>
      </w:pPr>
      <w:r>
        <w:rPr/>
        <w:t>Ольбрих, зорко следящий за всем происходящим, подал незаметный знак, и звук рожка, теряясь в складках драпировки, возвестил о том, что гости призываются к вниманию. Когда в зале установилась тишина и глаза всех присутствующих обратились к княжьему столу, Великий Айн поднял руку в традиционном взмахе власти Дома Владык, и зычный голос его вознесся под своды:</w:t>
      </w:r>
    </w:p>
    <w:p>
      <w:pPr>
        <w:pStyle w:val="Normal"/>
        <w:ind w:firstLine="900"/>
        <w:jc w:val="both"/>
        <w:rPr/>
      </w:pPr>
      <w:r>
        <w:rPr/>
      </w:r>
    </w:p>
    <w:p>
      <w:pPr>
        <w:pStyle w:val="Normal"/>
        <w:ind w:firstLine="900"/>
        <w:jc w:val="both"/>
        <w:rPr/>
      </w:pPr>
      <w:r>
        <w:rPr/>
        <w:t>- Люди Рода, фреи и фритты, благородные гости! Сегодня – тройной праздник: канун дня Березы, дня Песни Всего Нового, оплота нашей Веры, традиций и заветов предков, всего лучшего, что воплощает в себе наша культура. Сегодня народ наш отдает честь своей героине, самой знаменитой личности нашей бурной эпохи. Во втором году Новой Эры мы по праву чествуем фрею Грю. В ней, как в самой Березе-матери, воплощено наше славное прошлое и залог будущего – удивительного, нового и, уверен, прекрасного, как и она сама. И, наконец, сегодня я, Нимрод, и весь Дом Владык, обретают дочь и наследную фрею. По-моему, - добавил Великий Айн с улыбкой, - вполне достаточно, дабы поднять чарку-другую.</w:t>
      </w:r>
    </w:p>
    <w:p>
      <w:pPr>
        <w:pStyle w:val="Normal"/>
        <w:ind w:firstLine="900"/>
        <w:jc w:val="both"/>
        <w:rPr/>
      </w:pPr>
      <w:r>
        <w:rPr/>
      </w:r>
    </w:p>
    <w:p>
      <w:pPr>
        <w:pStyle w:val="Normal"/>
        <w:ind w:firstLine="900"/>
        <w:jc w:val="both"/>
        <w:rPr/>
      </w:pPr>
      <w:r>
        <w:rPr/>
        <w:t>Одобрительный, сдержанный гул встретил его последнее предложение. Великий Айн сел в тронное кресло, что было знаком занять свои места и всем прочим. Мне указали на отведенное место и я поняла, что оно точнехонько между самим Великим Айном и его супругой Ялтой – высшая честь, коей мог бы удостоиться любой член княжеской семьи, и то - в одноразовом порядке и за редчайшие заслуги. Как меня просветила потом Вея, случай был попросту беспрецедентным: новонареченная дочь разъединила на один вечер неразрывную связь княжеских супругов. Обычно же сыновья Великого Айна сидят (как и сидели они сегодня) по правую руку владыки в убывающем возрастном порядке (Эрез, Волод, Истрий), а дочери, буде таковые имеются, - по левую руку Великой Княгини.</w:t>
      </w:r>
    </w:p>
    <w:p>
      <w:pPr>
        <w:pStyle w:val="Normal"/>
        <w:ind w:firstLine="900"/>
        <w:jc w:val="both"/>
        <w:rPr/>
      </w:pPr>
      <w:r>
        <w:rPr/>
      </w:r>
    </w:p>
    <w:p>
      <w:pPr>
        <w:pStyle w:val="Normal"/>
        <w:ind w:firstLine="900"/>
        <w:jc w:val="both"/>
        <w:rPr/>
      </w:pPr>
      <w:r>
        <w:rPr/>
        <w:t>Заняв свое место и очутившись между двумя благороднейшими особами, я впервые по-настоящему осознала глубину перемены в моей жизни: принадлежность к роду Владык земли и всю связанную с этим ответственность. Тягость ее уверенно легла мне на плечи и вынудила прибегнуть к  технике «концентрации воли», дабы остаться спокойной и внешне непринужденной.</w:t>
      </w:r>
    </w:p>
    <w:p>
      <w:pPr>
        <w:pStyle w:val="Normal"/>
        <w:ind w:firstLine="900"/>
        <w:jc w:val="both"/>
        <w:rPr/>
      </w:pPr>
      <w:r>
        <w:rPr/>
      </w:r>
    </w:p>
    <w:p>
      <w:pPr>
        <w:pStyle w:val="Normal"/>
        <w:ind w:firstLine="900"/>
        <w:jc w:val="both"/>
        <w:rPr/>
      </w:pPr>
      <w:r>
        <w:rPr/>
        <w:t>По левую руку Ялты сидела Вея, за ней – знатные фреи Дома. Я взглянула направо: в третьем кресле от Великого Айна, закинув ногу на подлокотник и устремив взгляд в пространство, сидел Истрий. За ним – Лиль и Дан, за ним – Ольбрих, Ливсток и еще несколько приближенных, мне не знакомых.</w:t>
      </w:r>
    </w:p>
    <w:p>
      <w:pPr>
        <w:pStyle w:val="Normal"/>
        <w:ind w:firstLine="900"/>
        <w:jc w:val="both"/>
        <w:rPr/>
      </w:pPr>
      <w:r>
        <w:rPr/>
      </w:r>
    </w:p>
    <w:p>
      <w:pPr>
        <w:pStyle w:val="Normal"/>
        <w:ind w:firstLine="900"/>
        <w:jc w:val="both"/>
        <w:rPr/>
      </w:pPr>
      <w:r>
        <w:rPr/>
        <w:t xml:space="preserve">Эрез о чем-то говорил с отцом. Волод поймал мой взгляд и весело улыбнулся мне. </w:t>
      </w:r>
    </w:p>
    <w:p>
      <w:pPr>
        <w:pStyle w:val="Normal"/>
        <w:ind w:firstLine="900"/>
        <w:jc w:val="both"/>
        <w:rPr/>
      </w:pPr>
      <w:r>
        <w:rPr/>
      </w:r>
    </w:p>
    <w:p>
      <w:pPr>
        <w:pStyle w:val="Normal"/>
        <w:ind w:firstLine="900"/>
        <w:jc w:val="both"/>
        <w:rPr/>
      </w:pPr>
      <w:r>
        <w:rPr/>
        <w:t>По залу стали разносить первый «круг»: виночерпий с деревянными бадьями разливал по чаркам традиционный, настоянный на луговых травах, березовый сок. То был старинный, освященный веками обряд, требовавший особой песни-молитвы-благословенья.</w:t>
      </w:r>
    </w:p>
    <w:p>
      <w:pPr>
        <w:pStyle w:val="Normal"/>
        <w:ind w:firstLine="900"/>
        <w:jc w:val="both"/>
        <w:rPr/>
      </w:pPr>
      <w:r>
        <w:rPr/>
      </w:r>
    </w:p>
    <w:p>
      <w:pPr>
        <w:pStyle w:val="Normal"/>
        <w:ind w:firstLine="900"/>
        <w:jc w:val="both"/>
        <w:rPr/>
      </w:pPr>
      <w:r>
        <w:rPr/>
        <w:t>Вея встала и, выпрямившись, высоко подняла чарку со священною влагой.</w:t>
      </w:r>
    </w:p>
    <w:p>
      <w:pPr>
        <w:pStyle w:val="Normal"/>
        <w:ind w:firstLine="900"/>
        <w:jc w:val="both"/>
        <w:rPr/>
      </w:pPr>
      <w:r>
        <w:rPr/>
      </w:r>
    </w:p>
    <w:p>
      <w:pPr>
        <w:pStyle w:val="Normal"/>
        <w:ind w:firstLine="900"/>
        <w:jc w:val="both"/>
        <w:rPr/>
      </w:pPr>
      <w:r>
        <w:rPr/>
        <w:t xml:space="preserve">- Мать-Береза светлая, Мать-Береза белая, зеленью увитая, соком напоенная: соком, тайно зреющим, ток земли вбирающим.                           </w:t>
      </w:r>
    </w:p>
    <w:p>
      <w:pPr>
        <w:pStyle w:val="Normal"/>
        <w:ind w:firstLine="900"/>
        <w:jc w:val="both"/>
        <w:rPr/>
      </w:pPr>
      <w:r>
        <w:rPr/>
        <w:t>Жизнь дающая, силы дарящая!</w:t>
      </w:r>
    </w:p>
    <w:p>
      <w:pPr>
        <w:pStyle w:val="Normal"/>
        <w:ind w:firstLine="900"/>
        <w:jc w:val="both"/>
        <w:rPr/>
      </w:pPr>
      <w:r>
        <w:rPr/>
        <w:t>Матерь деревьев, радость творящая!</w:t>
      </w:r>
    </w:p>
    <w:p>
      <w:pPr>
        <w:pStyle w:val="Normal"/>
        <w:ind w:firstLine="900"/>
        <w:jc w:val="both"/>
        <w:rPr/>
      </w:pPr>
      <w:r>
        <w:rPr/>
        <w:t>Кланяемся тебе поясно.</w:t>
      </w:r>
    </w:p>
    <w:p>
      <w:pPr>
        <w:pStyle w:val="Normal"/>
        <w:ind w:firstLine="900"/>
        <w:jc w:val="both"/>
        <w:rPr/>
      </w:pPr>
      <w:r>
        <w:rPr/>
        <w:t>Благодарствуем!</w:t>
      </w:r>
    </w:p>
    <w:p>
      <w:pPr>
        <w:pStyle w:val="Normal"/>
        <w:ind w:firstLine="900"/>
        <w:jc w:val="both"/>
        <w:rPr/>
      </w:pPr>
      <w:r>
        <w:rPr/>
      </w:r>
    </w:p>
    <w:p>
      <w:pPr>
        <w:pStyle w:val="Normal"/>
        <w:ind w:firstLine="900"/>
        <w:jc w:val="both"/>
        <w:rPr/>
      </w:pPr>
      <w:r>
        <w:rPr/>
        <w:t>И церемониальным жестом Вея осушила чарку целительного напитка. Все мы последовали ее примеру.</w:t>
      </w:r>
    </w:p>
    <w:p>
      <w:pPr>
        <w:pStyle w:val="Normal"/>
        <w:ind w:firstLine="900"/>
        <w:jc w:val="both"/>
        <w:rPr/>
      </w:pPr>
      <w:r>
        <w:rPr/>
      </w:r>
    </w:p>
    <w:p>
      <w:pPr>
        <w:pStyle w:val="Normal"/>
        <w:ind w:firstLine="900"/>
        <w:jc w:val="both"/>
        <w:rPr/>
      </w:pPr>
      <w:r>
        <w:rPr/>
        <w:t>Атмосфера в зале оживилась, разговоры стали громче, послышались приветствия и шутки. Слуги стали обходить гостей с первым, опять же, традиционным блюдом, даже не «блюдом» вовсе, а, скорее, причащением: хлебцами с имбирем и чашами с густым яблочным сидром.</w:t>
      </w:r>
    </w:p>
    <w:p>
      <w:pPr>
        <w:pStyle w:val="Normal"/>
        <w:ind w:firstLine="900"/>
        <w:jc w:val="both"/>
        <w:rPr/>
      </w:pPr>
      <w:r>
        <w:rPr/>
      </w:r>
    </w:p>
    <w:p>
      <w:pPr>
        <w:pStyle w:val="Normal"/>
        <w:ind w:firstLine="900"/>
        <w:jc w:val="both"/>
        <w:rPr/>
      </w:pPr>
      <w:r>
        <w:rPr/>
        <w:t>Разговоры затеялись и за княжеским столом. До меня доносились обрывки фраз:</w:t>
      </w:r>
    </w:p>
    <w:p>
      <w:pPr>
        <w:pStyle w:val="Normal"/>
        <w:ind w:firstLine="900"/>
        <w:jc w:val="both"/>
        <w:rPr/>
      </w:pPr>
      <w:r>
        <w:rPr/>
      </w:r>
    </w:p>
    <w:p>
      <w:pPr>
        <w:pStyle w:val="Normal"/>
        <w:ind w:firstLine="900"/>
        <w:jc w:val="both"/>
        <w:rPr/>
      </w:pPr>
      <w:r>
        <w:rPr/>
        <w:t>- ... о, будьте уверены, повара у нас отменные, а учитывая изобилие нынешнего сезона... – Великий Айн обращался к Дану через головы всех троих своих отпрысков.</w:t>
      </w:r>
    </w:p>
    <w:p>
      <w:pPr>
        <w:pStyle w:val="Normal"/>
        <w:ind w:firstLine="900"/>
        <w:jc w:val="both"/>
        <w:rPr/>
      </w:pPr>
      <w:r>
        <w:rPr/>
      </w:r>
    </w:p>
    <w:p>
      <w:pPr>
        <w:pStyle w:val="Normal"/>
        <w:ind w:firstLine="900"/>
        <w:jc w:val="both"/>
        <w:rPr/>
      </w:pPr>
      <w:r>
        <w:rPr/>
        <w:t>-...традициям надлежит следовать неукоснительно, - раздался голос Волода, слова, скорее всего, предназначались Лиллю, - не так ли, фрим Ольбрих? – Ольбрих  взглянул на Волода и задумчиво кивнул.</w:t>
      </w:r>
    </w:p>
    <w:p>
      <w:pPr>
        <w:pStyle w:val="Normal"/>
        <w:ind w:firstLine="900"/>
        <w:jc w:val="both"/>
        <w:rPr/>
      </w:pPr>
      <w:r>
        <w:rPr/>
      </w:r>
    </w:p>
    <w:p>
      <w:pPr>
        <w:pStyle w:val="Normal"/>
        <w:ind w:firstLine="900"/>
        <w:jc w:val="both"/>
        <w:rPr/>
      </w:pPr>
      <w:r>
        <w:rPr/>
        <w:t>- Скажи, дочь моя, - обратилась ко мне Ялта, - не утомил ли тебя весь сегодняшний день? Ведь если не ошибаюсь, он начался еще до рассвета, в Пралье? Как ты можешь выдерживать столь длительные и... насыщенные напряжения… и столь разнообразные? Или тут какая-то особая техника?</w:t>
      </w:r>
    </w:p>
    <w:p>
      <w:pPr>
        <w:pStyle w:val="Normal"/>
        <w:ind w:firstLine="900"/>
        <w:jc w:val="both"/>
        <w:rPr/>
      </w:pPr>
      <w:r>
        <w:rPr/>
      </w:r>
    </w:p>
    <w:p>
      <w:pPr>
        <w:pStyle w:val="Normal"/>
        <w:ind w:firstLine="900"/>
        <w:jc w:val="both"/>
        <w:rPr/>
      </w:pPr>
      <w:r>
        <w:rPr/>
        <w:t>- Техника, конечно, есть, – улыбнулась я,  - и опыт тоже, ведь я же, как ни как, сестра Силы, да и Внешний Дозорный, к тому же. В Большом Мире часто приходится сталкиваться с напряжениями самого разного толка. Хотя, - лукаво прибавила я, - дочерью княжеских особ с дворянским званием и наследной принцессой мне еще становиться не приходилось. Не говоря уж о том, - добавила я более серьезно, - что сегодня я впервые установила связь с Гором, со своей сестрой, Ульной, и с крестной феей, обрела новых отца и мать, семью... Сегодня, и впрямь, удивительный день. Но уверяю тебя, мать, я чудесно отдохнула по дороге в замок, благодаря помощи Матери Веи, и сейчас я свежа, как утренняя роса (это было уже некоторой натяжкой, но соответствовало общему возбуждению, царившему в зале). Ну, - поправилась я, - максимум, как вечерняя...</w:t>
      </w:r>
    </w:p>
    <w:p>
      <w:pPr>
        <w:pStyle w:val="Normal"/>
        <w:ind w:firstLine="900"/>
        <w:jc w:val="both"/>
        <w:rPr/>
      </w:pPr>
      <w:r>
        <w:rPr/>
      </w:r>
    </w:p>
    <w:p>
      <w:pPr>
        <w:pStyle w:val="Normal"/>
        <w:ind w:firstLine="900"/>
        <w:jc w:val="both"/>
        <w:rPr/>
      </w:pPr>
      <w:r>
        <w:rPr/>
        <w:t>Ялта внимательно посмотрела на меня, покачала головой и сказала в задумчивости:</w:t>
      </w:r>
    </w:p>
    <w:p>
      <w:pPr>
        <w:pStyle w:val="Normal"/>
        <w:ind w:firstLine="900"/>
        <w:jc w:val="both"/>
        <w:rPr/>
      </w:pPr>
      <w:r>
        <w:rPr/>
      </w:r>
    </w:p>
    <w:p>
      <w:pPr>
        <w:pStyle w:val="Normal"/>
        <w:ind w:firstLine="900"/>
        <w:jc w:val="both"/>
        <w:rPr/>
      </w:pPr>
      <w:r>
        <w:rPr/>
        <w:t>- Нет, ты, все-таки, удивительная девушка, Грю. Я, хоть и не прошла школу ни одного из этих орденов, зато у меня есть простая женская и материнская интуиция, меня не обманешь... – Она обвела меня долгим пристальным взглядом, и легкая тень тревоги промелькнула в ее прекрасных серых глазах. Или то лишь показалось мне?</w:t>
      </w:r>
    </w:p>
    <w:p>
      <w:pPr>
        <w:pStyle w:val="Normal"/>
        <w:ind w:firstLine="900"/>
        <w:jc w:val="both"/>
        <w:rPr/>
      </w:pPr>
      <w:r>
        <w:rPr/>
      </w:r>
    </w:p>
    <w:p>
      <w:pPr>
        <w:pStyle w:val="Normal"/>
        <w:ind w:firstLine="900"/>
        <w:jc w:val="both"/>
        <w:rPr/>
      </w:pPr>
      <w:r>
        <w:rPr/>
        <w:t>- Эта Новая Эра, - сказала Ялта в раздумье и покачала головой, - что-то еще ждет нас в будущем? Слишком уж стремительно наступает на нас Новое. Или, быть может, это мы вступаем в него?</w:t>
      </w:r>
    </w:p>
    <w:p>
      <w:pPr>
        <w:pStyle w:val="Normal"/>
        <w:ind w:firstLine="900"/>
        <w:jc w:val="both"/>
        <w:rPr/>
      </w:pPr>
      <w:r>
        <w:rPr/>
      </w:r>
    </w:p>
    <w:p>
      <w:pPr>
        <w:pStyle w:val="Normal"/>
        <w:ind w:firstLine="900"/>
        <w:jc w:val="both"/>
        <w:rPr/>
      </w:pPr>
      <w:r>
        <w:rPr/>
        <w:t>- Скорее, влетаем, мать Ялта, - ответила я. – Темпы перемен, и вправду, с трудом постижимы. Но все лучшие силы народа обращены к тому, чтобы наше вживание в него было... правильным. Ты, ведь, понимаешь о чём я? И, уверена, так оно и будет, не стоит тревожиться понапрасну.</w:t>
      </w:r>
    </w:p>
    <w:p>
      <w:pPr>
        <w:pStyle w:val="Normal"/>
        <w:ind w:firstLine="900"/>
        <w:jc w:val="both"/>
        <w:rPr/>
      </w:pPr>
      <w:r>
        <w:rPr/>
      </w:r>
    </w:p>
    <w:p>
      <w:pPr>
        <w:pStyle w:val="Normal"/>
        <w:ind w:firstLine="900"/>
        <w:jc w:val="both"/>
        <w:rPr/>
      </w:pPr>
      <w:r>
        <w:rPr/>
        <w:t>- Я понимаю тебя, Грю. И верю.</w:t>
      </w:r>
    </w:p>
    <w:p>
      <w:pPr>
        <w:pStyle w:val="Normal"/>
        <w:ind w:firstLine="900"/>
        <w:jc w:val="both"/>
        <w:rPr/>
      </w:pPr>
      <w:r>
        <w:rPr/>
      </w:r>
    </w:p>
    <w:p>
      <w:pPr>
        <w:pStyle w:val="Normal"/>
        <w:ind w:firstLine="900"/>
        <w:jc w:val="both"/>
        <w:rPr/>
      </w:pPr>
      <w:r>
        <w:rPr/>
        <w:t>Я почувствовала, что в чем-то сумела ее убедить, но не развенчала ее опасений окончательно. Знала ли Ялта что-то, чего не знала я? Или просто предчувствовала?</w:t>
      </w:r>
    </w:p>
    <w:p>
      <w:pPr>
        <w:pStyle w:val="Normal"/>
        <w:ind w:firstLine="900"/>
        <w:jc w:val="both"/>
        <w:rPr/>
      </w:pPr>
      <w:r>
        <w:rPr/>
      </w:r>
    </w:p>
    <w:p>
      <w:pPr>
        <w:pStyle w:val="Normal"/>
        <w:ind w:firstLine="900"/>
        <w:jc w:val="both"/>
        <w:rPr/>
      </w:pPr>
      <w:r>
        <w:rPr/>
        <w:t>Я оглядела залу, пиршественный стол, и на секунду мне показалось, что я девушка из Большого Мира, попавшая в сказочную страну, или удивительным образом перенесшаяся во времени далеко назад, в Средние Века или еще раньше, ибо почти всё (исключая некоторые второстепенные детали) живо напомнило мне фильмы, книги и картины из истории внешнего мира, или, как мы еще называем его, Заземелья. Хоть вентиляция в зале была хорошей, он постепенно затягивался синей дымкой от двух громадных очагов, где ярко пылали кедровые поленья – обязательный атрибут любого пиршества, да и просто собрания людей вместе, олицетворение домашнего тепла, духа дома; дальний конец стола уходил в даль, и вдоль него нескончаемой вереницей тянулись фигуры и лица, каждому из которых мог бы позавидовать ренессанский живописец, настолько они были колоритны, столь ярко отражали дух эпохи (какой эпохи, – спросила я себя, - Старой и Доброй? или Новой? Нет, - ответила я себе, - конечно же, Старой и Доброй). Все дышало тут патриархальной благостью, стоявшей под угрозой исчезновения в Гиблые Дни: изобилие, благодушие, дружеское подтрунивание, полушутливые бравады, удалое заламливание берета, кокетливо изогнутая бровь, стыдливо опущенный взгляд притворной скромницы... Слуги, факелы на стенах и колоннах, собаки, лениво развалившиеся пред очагами, тявканье щенков...</w:t>
      </w:r>
    </w:p>
    <w:p>
      <w:pPr>
        <w:pStyle w:val="Normal"/>
        <w:ind w:firstLine="900"/>
        <w:jc w:val="both"/>
        <w:rPr/>
      </w:pPr>
      <w:r>
        <w:rPr/>
      </w:r>
    </w:p>
    <w:p>
      <w:pPr>
        <w:pStyle w:val="Normal"/>
        <w:ind w:firstLine="900"/>
        <w:jc w:val="both"/>
        <w:rPr/>
      </w:pPr>
      <w:r>
        <w:rPr/>
        <w:t>«Скоро, очень скоро, - сказала я себе, - по мере смены блюд и разлива напитков,  шум усилится, голоса сделаются непринужденнее, жесты – резче, ужимки – нарочитее...» И всё же, любое застолье моей земли, и княжеское в том числе, не будет походить на подобное ему в Большом Мире: разнузданность и бесчинства, ядовитые оскорбления и поруганная честь, грубость, вульгарность и чревоугодие, алчность и плотские вожделения,  корысть и злопыхательство... – все это есть и у нас, но как-то сглажено, облагорожено, что ли. Поведение и мысли людей, весь их психологический настрой веками впитывал в себя духовные ценности – они были живой, интегральной частью самой культуры, дорогой, свято почитаемой, коренной. В отличие от Большого Мира, они не были навязываемы религиозной догмой, не вызывали антагонизма, не становились пищею бунтарей-одиночек: люди исстари жили в непрерывном соприкосновении с чудом, в союзе со всем живым, в братстве. Там, где в Заземельи царили слепая вера и невежественное повиновение, у нас правили живой опыт и знание: доброта и взаимопомощь, радость и чистота устремлений – все это приносило свои незамедлительные плоды и не могло не отразиться на натуре людей.</w:t>
      </w:r>
    </w:p>
    <w:p>
      <w:pPr>
        <w:pStyle w:val="Normal"/>
        <w:ind w:firstLine="900"/>
        <w:jc w:val="both"/>
        <w:rPr/>
      </w:pPr>
      <w:r>
        <w:rPr/>
      </w:r>
    </w:p>
    <w:p>
      <w:pPr>
        <w:pStyle w:val="Normal"/>
        <w:ind w:firstLine="900"/>
        <w:jc w:val="both"/>
        <w:rPr/>
      </w:pPr>
      <w:r>
        <w:rPr/>
        <w:t>"Нет,  - сказала я себе, - это не Средневековье, это – моя земля, земля людей Рода, мы здоровее, чище, правильнее".</w:t>
      </w:r>
    </w:p>
    <w:p>
      <w:pPr>
        <w:pStyle w:val="Normal"/>
        <w:ind w:firstLine="900"/>
        <w:jc w:val="both"/>
        <w:rPr/>
      </w:pPr>
      <w:r>
        <w:rPr/>
      </w:r>
    </w:p>
    <w:p>
      <w:pPr>
        <w:pStyle w:val="Normal"/>
        <w:ind w:firstLine="900"/>
        <w:jc w:val="both"/>
        <w:rPr/>
      </w:pPr>
      <w:r>
        <w:rPr/>
        <w:t>В шести нишах по периметру залы находились музыканты. Они играли на альнах светлые, напоенные истомой середины лета, мелодии и, хоть звуки и заглушались застольным гомоном, всё же создавали некий особый звуковой фон, словно обрамлявший собою картину пиршества, вознося ее ввысь под своды замка, туда, где она сплеталась воедино с самим духом Кедрового Оплота, и затем, погуляв округлым эхом под древними балками, нистекала теплотою, домашним уютом, благостью.</w:t>
      </w:r>
    </w:p>
    <w:p>
      <w:pPr>
        <w:pStyle w:val="Normal"/>
        <w:ind w:firstLine="900"/>
        <w:jc w:val="both"/>
        <w:rPr/>
      </w:pPr>
      <w:r>
        <w:rPr/>
      </w:r>
    </w:p>
    <w:p>
      <w:pPr>
        <w:pStyle w:val="Normal"/>
        <w:ind w:firstLine="900"/>
        <w:jc w:val="both"/>
        <w:rPr/>
      </w:pPr>
      <w:r>
        <w:rPr/>
        <w:t xml:space="preserve">Я взглянула влево, в направлении ближнего музыканта и уголком глаза заметила Элема, моего новоиспеченного юного пажа. Он стоял навытяжку, как то и подобает ему, за моим креслом. Этикет не позволял мне обратиться к нему без крайней необходимости, потому я ограничилась подбадривающей улыбкой. </w:t>
      </w:r>
    </w:p>
    <w:p>
      <w:pPr>
        <w:pStyle w:val="Normal"/>
        <w:ind w:firstLine="900"/>
        <w:jc w:val="both"/>
        <w:rPr/>
      </w:pPr>
      <w:r>
        <w:rPr/>
      </w:r>
    </w:p>
    <w:p>
      <w:pPr>
        <w:pStyle w:val="Normal"/>
        <w:ind w:firstLine="900"/>
        <w:jc w:val="both"/>
        <w:rPr/>
      </w:pPr>
      <w:r>
        <w:rPr/>
        <w:t>Когда я вновь обратилась к столу, то заметила, что подали новые блюда: моченые яблоки и соленые пряные травы: укроп, анис, лунную змейку, хубейзу. Это так же было традиционным, вполне предсказуемым продолжением кулинарного листа, кое по всем правилам предваряло собой первое, по-настоящему серьезное блюдо, и я стала гадать, каким же оно будет, когда близ моего уха раздался чопорный голос:</w:t>
      </w:r>
    </w:p>
    <w:p>
      <w:pPr>
        <w:pStyle w:val="Normal"/>
        <w:ind w:firstLine="900"/>
        <w:jc w:val="both"/>
        <w:rPr/>
      </w:pPr>
      <w:r>
        <w:rPr/>
      </w:r>
    </w:p>
    <w:p>
      <w:pPr>
        <w:pStyle w:val="Normal"/>
        <w:ind w:firstLine="900"/>
        <w:jc w:val="both"/>
        <w:rPr/>
      </w:pPr>
      <w:r>
        <w:rPr/>
        <w:t>- Подарок от принца Волода фрее Грю.</w:t>
      </w:r>
    </w:p>
    <w:p>
      <w:pPr>
        <w:pStyle w:val="Normal"/>
        <w:ind w:firstLine="900"/>
        <w:jc w:val="both"/>
        <w:rPr/>
      </w:pPr>
      <w:r>
        <w:rPr/>
      </w:r>
    </w:p>
    <w:p>
      <w:pPr>
        <w:pStyle w:val="Normal"/>
        <w:ind w:firstLine="900"/>
        <w:jc w:val="both"/>
        <w:rPr/>
      </w:pPr>
      <w:r>
        <w:rPr/>
        <w:t>И я увидела, как старческая рука обтянутая белой перчаткой с фамильным гербом семьи Великого Айна, - рука личного слуги принца Волода, - протягивает мне кубок с вином.</w:t>
      </w:r>
    </w:p>
    <w:p>
      <w:pPr>
        <w:pStyle w:val="Normal"/>
        <w:ind w:firstLine="900"/>
        <w:jc w:val="both"/>
        <w:rPr/>
      </w:pPr>
      <w:r>
        <w:rPr/>
      </w:r>
    </w:p>
    <w:p>
      <w:pPr>
        <w:pStyle w:val="Normal"/>
        <w:ind w:firstLine="900"/>
        <w:jc w:val="both"/>
        <w:rPr/>
      </w:pPr>
      <w:r>
        <w:rPr/>
        <w:t>Я поняла, что подарок – собственно кубок, а наполняющее его вино – просто приличествующее случаю содержимое, временная принадлежность, так сказать. Кубок был изумительной старинной работы, темной меди, безупречных пропорций, инкрустированный драгоценными камнями – изумрудами и рубинами, увитый филигранной чеканкой, доминирующим элементом которой был кедр, увитый  омелой – символ союза Силы и Веры, герб Великих Айнов. Волод дарил мне семейный кубок, признавая во мне сестру.</w:t>
      </w:r>
    </w:p>
    <w:p>
      <w:pPr>
        <w:pStyle w:val="Normal"/>
        <w:ind w:firstLine="900"/>
        <w:jc w:val="both"/>
        <w:rPr/>
      </w:pPr>
      <w:r>
        <w:rPr/>
      </w:r>
    </w:p>
    <w:p>
      <w:pPr>
        <w:pStyle w:val="Normal"/>
        <w:ind w:firstLine="900"/>
        <w:jc w:val="both"/>
        <w:rPr/>
      </w:pPr>
      <w:r>
        <w:rPr/>
        <w:t>Я тут же оценила ситуацию: отказаться было невозможно, да и не за чем, наоборот, подумала я: вот он -  превосходный случай проявить взаимное расположение.</w:t>
      </w:r>
    </w:p>
    <w:p>
      <w:pPr>
        <w:pStyle w:val="Normal"/>
        <w:ind w:firstLine="900"/>
        <w:jc w:val="both"/>
        <w:rPr/>
      </w:pPr>
      <w:r>
        <w:rPr/>
      </w:r>
    </w:p>
    <w:p>
      <w:pPr>
        <w:pStyle w:val="Normal"/>
        <w:ind w:firstLine="900"/>
        <w:jc w:val="both"/>
        <w:rPr/>
      </w:pPr>
      <w:r>
        <w:rPr/>
        <w:t>- Передайте принцу Володу, что я признательна и тронута столь дорогим подарком, - сказала я слуге и взглянула в сторону кресла Волода. Он внимательно наблюдал за происходящим и, заметив мой взгляд, широко улыбнулся. Кресло Эреза пустовало. Смею добавить, фрея Грю, что и вино особое, раздался тот же скрипучий голос, - старинное фамильное вино Великих Айнов, у него совершенно неповторимый букет.</w:t>
      </w:r>
    </w:p>
    <w:p>
      <w:pPr>
        <w:pStyle w:val="Normal"/>
        <w:ind w:firstLine="900"/>
        <w:jc w:val="both"/>
        <w:rPr/>
      </w:pPr>
      <w:r>
        <w:rPr/>
      </w:r>
    </w:p>
    <w:p>
      <w:pPr>
        <w:pStyle w:val="Normal"/>
        <w:ind w:firstLine="900"/>
        <w:jc w:val="both"/>
        <w:rPr/>
      </w:pPr>
      <w:r>
        <w:rPr/>
        <w:t>Я взглянула на содержимое кубка: вино было темно-бордовым, почти бурым, в нем пробегали зеленоватые блики.</w:t>
      </w:r>
    </w:p>
    <w:p>
      <w:pPr>
        <w:pStyle w:val="Normal"/>
        <w:ind w:firstLine="900"/>
        <w:jc w:val="both"/>
        <w:rPr/>
      </w:pPr>
      <w:r>
        <w:rPr/>
      </w:r>
    </w:p>
    <w:p>
      <w:pPr>
        <w:pStyle w:val="Normal"/>
        <w:ind w:firstLine="900"/>
        <w:jc w:val="both"/>
        <w:rPr/>
      </w:pPr>
      <w:r>
        <w:rPr/>
        <w:t>- К соленьям полагается белое вино, проговорил тот же голос за моим плечом, - но высокая фрея, несомненно, поймет исключительность данного момента…</w:t>
      </w:r>
    </w:p>
    <w:p>
      <w:pPr>
        <w:pStyle w:val="Normal"/>
        <w:ind w:firstLine="900"/>
        <w:jc w:val="both"/>
        <w:rPr/>
      </w:pPr>
      <w:r>
        <w:rPr/>
      </w:r>
    </w:p>
    <w:p>
      <w:pPr>
        <w:pStyle w:val="Normal"/>
        <w:ind w:firstLine="900"/>
        <w:jc w:val="both"/>
        <w:rPr/>
      </w:pPr>
      <w:r>
        <w:rPr/>
        <w:t>Я поднесла кубок к губам. На меня повеяло странным запахом: смесью притягательности и затхлости. Оценивая свои ощущения, я подумала: "Действительно, сложный букет…", и на миг моя рука замерла у губ. Краешком глаза я успела заметить обращенное ко мне встревоженное лицо княгини Ялты, поднятую в протесте руку Веи со сверкающим на ней перстнем…</w:t>
      </w:r>
    </w:p>
    <w:p>
      <w:pPr>
        <w:pStyle w:val="Normal"/>
        <w:ind w:firstLine="900"/>
        <w:jc w:val="both"/>
        <w:rPr/>
      </w:pPr>
      <w:r>
        <w:rPr/>
      </w:r>
    </w:p>
    <w:p>
      <w:pPr>
        <w:pStyle w:val="Normal"/>
        <w:ind w:firstLine="900"/>
        <w:jc w:val="both"/>
        <w:rPr/>
      </w:pPr>
      <w:r>
        <w:rPr/>
        <w:t>Я все еще держала кубок у самых губ…</w:t>
      </w:r>
    </w:p>
    <w:p>
      <w:pPr>
        <w:pStyle w:val="Normal"/>
        <w:ind w:firstLine="900"/>
        <w:jc w:val="both"/>
        <w:rPr/>
      </w:pPr>
      <w:r>
        <w:rPr/>
      </w:r>
    </w:p>
    <w:p>
      <w:pPr>
        <w:pStyle w:val="Normal"/>
        <w:ind w:firstLine="900"/>
        <w:jc w:val="both"/>
        <w:rPr/>
      </w:pPr>
      <w:r>
        <w:rPr/>
        <w:t>В тот же миг два события произошли одновременно: ярчайшая белая вспышка ударила мне в лицо и что-то неуловимое синей молнией промелькнуло сбоку и выбило кубок с вином из моих рук. Чуть плеснув на бирюзовый лён моей мантии,  кубок звонко упал на плиты и, гулко перекатываясь, затерялся под столом. Вино бурой лужицей застыло на полу.</w:t>
      </w:r>
    </w:p>
    <w:p>
      <w:pPr>
        <w:pStyle w:val="Normal"/>
        <w:ind w:firstLine="900"/>
        <w:jc w:val="both"/>
        <w:rPr/>
      </w:pPr>
      <w:r>
        <w:rPr/>
      </w:r>
    </w:p>
    <w:p>
      <w:pPr>
        <w:pStyle w:val="Normal"/>
        <w:ind w:firstLine="900"/>
        <w:jc w:val="both"/>
        <w:rPr/>
      </w:pPr>
      <w:r>
        <w:rPr/>
        <w:t>Никто из сидящих за столом не успел ещё толком отреагировать на произошедшее, когда один из резвых щенков огромных горных овчарок, что игриво носились по зале, решив, очевидно, что хозяева позаботились, наконец-то, остудить его пыл, притормозив на бегу всеми четырьмя лапами, уткнулся в лужицу и стал жадно лакать густую жидкость. Он успел лизнуть не более двух раз, как по телу его пробежала судорога, он жалобно тявкнул, еще одна короткая судорога, и вот уже его толстое тельце безжизненно уткнулось в тёмную жидкость.</w:t>
      </w:r>
    </w:p>
    <w:p>
      <w:pPr>
        <w:pStyle w:val="Normal"/>
        <w:ind w:firstLine="900"/>
        <w:jc w:val="both"/>
        <w:rPr/>
      </w:pPr>
      <w:r>
        <w:rPr/>
      </w:r>
    </w:p>
    <w:p>
      <w:pPr>
        <w:pStyle w:val="Normal"/>
        <w:ind w:firstLine="900"/>
        <w:jc w:val="both"/>
        <w:rPr/>
      </w:pPr>
      <w:r>
        <w:rPr/>
        <w:t>Я неотрывно смотрела на бедного щенка, а вокруг меня разливалась тишина. Фигуры за княжьим столом все еще застыли, словно окаменев в магическом "замри", когда сверкнула новая вспышка. Усилием воли я заставила себя повернуть голову и увидела, что Эрез приник к фотографическому треножнику. Объектив был направлен на Волода. Он, как и все, был прикован взглядом к лужице на полу, лицо его было белее мела и быстро покрывалось багровыми пятнами.</w:t>
      </w:r>
    </w:p>
    <w:p>
      <w:pPr>
        <w:pStyle w:val="Normal"/>
        <w:ind w:firstLine="900"/>
        <w:jc w:val="both"/>
        <w:rPr/>
      </w:pPr>
      <w:r>
        <w:rPr/>
      </w:r>
    </w:p>
    <w:p>
      <w:pPr>
        <w:pStyle w:val="Normal"/>
        <w:ind w:firstLine="900"/>
        <w:jc w:val="both"/>
        <w:rPr/>
      </w:pPr>
      <w:r>
        <w:rPr/>
        <w:t>Как ни странно, первым из всеобщего ступора вышел Элем, мой верный паж. Он подскочил к щенку, схватил его за загривок и приподнял. Сверкнул подернутый пленкой сизый глаз, розовый язычок тускнел ядовитой зеленью… Элем опустил щенка, подбежал ко мне и стал торопливо вытирать платком пятно бурой жидкости на моем плече.</w:t>
      </w:r>
    </w:p>
    <w:p>
      <w:pPr>
        <w:pStyle w:val="Normal"/>
        <w:ind w:firstLine="900"/>
        <w:jc w:val="both"/>
        <w:rPr/>
      </w:pPr>
      <w:r>
        <w:rPr/>
      </w:r>
    </w:p>
    <w:p>
      <w:pPr>
        <w:pStyle w:val="Normal"/>
        <w:ind w:firstLine="900"/>
        <w:jc w:val="both"/>
        <w:rPr/>
      </w:pPr>
      <w:r>
        <w:rPr/>
        <w:t>- Фрея Грю, тебе необходимо снять мантию, срочно, это очень опасно, яд может проникнуть и сквозь кожу, я знаю…</w:t>
      </w:r>
    </w:p>
    <w:p>
      <w:pPr>
        <w:pStyle w:val="Normal"/>
        <w:ind w:firstLine="900"/>
        <w:jc w:val="both"/>
        <w:rPr/>
      </w:pPr>
      <w:r>
        <w:rPr/>
      </w:r>
    </w:p>
    <w:p>
      <w:pPr>
        <w:pStyle w:val="Normal"/>
        <w:ind w:firstLine="900"/>
        <w:jc w:val="both"/>
        <w:rPr/>
      </w:pPr>
      <w:r>
        <w:rPr/>
        <w:t>И он просительно указал мне на скрепляющую мантию гемму. В глазах его стояли слезы, слезы страха меня потерять, слезы стыда за то, что не сумел меня оградить от опасности…</w:t>
      </w:r>
    </w:p>
    <w:p>
      <w:pPr>
        <w:pStyle w:val="Normal"/>
        <w:ind w:firstLine="900"/>
        <w:jc w:val="both"/>
        <w:rPr/>
      </w:pPr>
      <w:r>
        <w:rPr/>
      </w:r>
    </w:p>
    <w:p>
      <w:pPr>
        <w:pStyle w:val="Normal"/>
        <w:ind w:firstLine="900"/>
        <w:jc w:val="both"/>
        <w:rPr/>
      </w:pPr>
      <w:r>
        <w:rPr/>
        <w:t>- Он прав, Грю, послышался голос Веи, - немедленно снимай мантию, а если потребуется, - то и тунику. Я знаю этот яд - это страшное зелье.</w:t>
      </w:r>
    </w:p>
    <w:p>
      <w:pPr>
        <w:pStyle w:val="Normal"/>
        <w:ind w:firstLine="900"/>
        <w:jc w:val="both"/>
        <w:rPr/>
      </w:pPr>
      <w:r>
        <w:rPr/>
      </w:r>
    </w:p>
    <w:p>
      <w:pPr>
        <w:pStyle w:val="Normal"/>
        <w:ind w:firstLine="900"/>
        <w:jc w:val="both"/>
        <w:rPr/>
      </w:pPr>
      <w:r>
        <w:rPr/>
        <w:t>Я поспешно отстегнула гемму и сняла бирюзовую тунику Ордена Звучащих Сфер. На правом плече темнело крохотное бурое пятнышко: яд просочился сквозь мантию на травянистую зелень туники Сестер Силы. Ткань туники была достаточно плотной и все же…, под ней на мне была лишь тонкая льняная рубашка.</w:t>
      </w:r>
    </w:p>
    <w:p>
      <w:pPr>
        <w:pStyle w:val="Normal"/>
        <w:ind w:firstLine="900"/>
        <w:jc w:val="both"/>
        <w:rPr/>
      </w:pPr>
      <w:r>
        <w:rPr/>
      </w:r>
    </w:p>
    <w:p>
      <w:pPr>
        <w:pStyle w:val="Normal"/>
        <w:ind w:firstLine="900"/>
        <w:jc w:val="both"/>
        <w:rPr/>
      </w:pPr>
      <w:r>
        <w:rPr/>
        <w:t>- Вот, сказал Элем, - этого я и боялся. Еще бы чуть-чуть… Но рисковать не стоит. Лучше всего подложить под это губку или плотный слой ваты.</w:t>
      </w:r>
    </w:p>
    <w:p>
      <w:pPr>
        <w:pStyle w:val="Normal"/>
        <w:ind w:firstLine="900"/>
        <w:jc w:val="both"/>
        <w:rPr/>
      </w:pPr>
      <w:r>
        <w:rPr/>
      </w:r>
    </w:p>
    <w:p>
      <w:pPr>
        <w:pStyle w:val="Normal"/>
        <w:ind w:firstLine="900"/>
        <w:jc w:val="both"/>
        <w:rPr/>
      </w:pPr>
      <w:r>
        <w:rPr/>
        <w:t>- Нет времени для всего этого, - заявила Вея, - Отрежь широкую полосу от мантии, сложи всемеро, подложи под пятно.</w:t>
      </w:r>
    </w:p>
    <w:p>
      <w:pPr>
        <w:pStyle w:val="Normal"/>
        <w:ind w:firstLine="900"/>
        <w:jc w:val="both"/>
        <w:rPr/>
      </w:pPr>
      <w:r>
        <w:rPr/>
      </w:r>
    </w:p>
    <w:p>
      <w:pPr>
        <w:pStyle w:val="Normal"/>
        <w:ind w:firstLine="900"/>
        <w:jc w:val="both"/>
        <w:rPr/>
      </w:pPr>
      <w:r>
        <w:rPr/>
        <w:t>Я услышала, что Вея говорит Голосом. Элем повиновался мгновенно. Когда все было сделано, мы вспомнили, наконец, об окружающих. За столом почти ничего не изменилось. Все так же стояли на своих местах, но смотрели они уже не на бедного щенка, а на Волода.</w:t>
      </w:r>
    </w:p>
    <w:p>
      <w:pPr>
        <w:pStyle w:val="Normal"/>
        <w:ind w:firstLine="900"/>
        <w:jc w:val="both"/>
        <w:rPr/>
      </w:pPr>
      <w:r>
        <w:rPr/>
      </w:r>
    </w:p>
    <w:p>
      <w:pPr>
        <w:pStyle w:val="Normal"/>
        <w:ind w:firstLine="900"/>
        <w:jc w:val="both"/>
        <w:rPr/>
      </w:pPr>
      <w:r>
        <w:rPr/>
        <w:t>А лужица тишины тем временем разливалась по зале, затопляла, поглощая смех и шутки, как осеннее половодье гасит жизнь. Музыка смолкла. Немота безмолвия едва шелестела в пространстве, от неё повеяло жутью.</w:t>
      </w:r>
    </w:p>
    <w:p>
      <w:pPr>
        <w:pStyle w:val="Normal"/>
        <w:ind w:firstLine="900"/>
        <w:jc w:val="both"/>
        <w:rPr/>
      </w:pPr>
      <w:r>
        <w:rPr/>
      </w:r>
    </w:p>
    <w:p>
      <w:pPr>
        <w:pStyle w:val="Normal"/>
        <w:ind w:firstLine="900"/>
        <w:jc w:val="both"/>
        <w:rPr/>
      </w:pPr>
      <w:r>
        <w:rPr/>
        <w:t>Первым заговорил Великий Айн Нимрод:</w:t>
      </w:r>
    </w:p>
    <w:p>
      <w:pPr>
        <w:pStyle w:val="Normal"/>
        <w:ind w:firstLine="900"/>
        <w:jc w:val="both"/>
        <w:rPr/>
      </w:pPr>
      <w:r>
        <w:rPr/>
      </w:r>
    </w:p>
    <w:p>
      <w:pPr>
        <w:pStyle w:val="Normal"/>
        <w:ind w:firstLine="900"/>
        <w:jc w:val="both"/>
        <w:rPr/>
      </w:pPr>
      <w:r>
        <w:rPr/>
        <w:t xml:space="preserve">- Надеюсь, тебе есть, что сказать, сын мой Волод. – Голос Нимрода был ровен и спокоен, но звенел силой - так звенит ветер на обнаженном клинке. Рука Великого Айна утвердилась на рукояти меча, костяшки побелели. </w:t>
      </w:r>
    </w:p>
    <w:p>
      <w:pPr>
        <w:pStyle w:val="Normal"/>
        <w:ind w:firstLine="900"/>
        <w:jc w:val="both"/>
        <w:rPr/>
      </w:pPr>
      <w:r>
        <w:rPr/>
      </w:r>
    </w:p>
    <w:p>
      <w:pPr>
        <w:pStyle w:val="Normal"/>
        <w:ind w:firstLine="900"/>
        <w:jc w:val="both"/>
        <w:rPr/>
      </w:pPr>
      <w:r>
        <w:rPr/>
        <w:t>- О, да, отец мой Нимрод, - отвечал Волод, вызывающе вскинув голову, - мне есть, что сказать. Ты хочешь знать, что это значит, не так ли? Так вот, это значит, что я – единственный во всей вашей славной семейке, кто не намерен терпеть оскорбления, единственный, кто по-настоящему заботится о будущем земли, народа, трона, кто защищает честь Рода и традиций предков! Мало мне было старшего братца моего Эреза, которому на всё это наплевать, или младшего – дефекта и урода! Так нет, ты мне еще сестрицу сварганил. Как же! Народная героиня, покорительница миров, да к тому же еще умница и красавица! Дворянство ей, в дочки княжьи ее, нет, мало! Наследование ей прочишь! Ха! Как бы не так! Пока сохранилась в этом гнилом семействе хоть капля живой крови предков – не бывать этому!</w:t>
      </w:r>
    </w:p>
    <w:p>
      <w:pPr>
        <w:pStyle w:val="Normal"/>
        <w:ind w:firstLine="900"/>
        <w:jc w:val="both"/>
        <w:rPr/>
      </w:pPr>
      <w:r>
        <w:rPr/>
      </w:r>
    </w:p>
    <w:p>
      <w:pPr>
        <w:pStyle w:val="Normal"/>
        <w:ind w:firstLine="900"/>
        <w:jc w:val="both"/>
        <w:rPr/>
      </w:pPr>
      <w:r>
        <w:rPr/>
        <w:t>- Довольно! – загремел Великий Айн трубным голосом. – Ты – позорище нашего Рода, всей земли! Веками были мы свободны от таких, как ты! Я отрекаюсь от тебя, как от сына, и отлучаю от Дома Айнов!</w:t>
      </w:r>
    </w:p>
    <w:p>
      <w:pPr>
        <w:pStyle w:val="Normal"/>
        <w:ind w:firstLine="900"/>
        <w:jc w:val="both"/>
        <w:rPr/>
      </w:pPr>
      <w:r>
        <w:rPr/>
      </w:r>
    </w:p>
    <w:p>
      <w:pPr>
        <w:pStyle w:val="Normal"/>
        <w:ind w:firstLine="900"/>
        <w:jc w:val="both"/>
        <w:rPr/>
      </w:pPr>
      <w:r>
        <w:rPr/>
        <w:t>- Это я отрекаюсь от тебя, как от отца своего, - воскликнул Волод и выхватил короткий меч из ножен. Он не успел еще замахнуться им, как Ольбрих, стоявший позади, обхватил запястье Волода железной хваткой.</w:t>
      </w:r>
    </w:p>
    <w:p>
      <w:pPr>
        <w:pStyle w:val="Normal"/>
        <w:ind w:firstLine="900"/>
        <w:jc w:val="both"/>
        <w:rPr/>
      </w:pPr>
      <w:r>
        <w:rPr/>
      </w:r>
    </w:p>
    <w:p>
      <w:pPr>
        <w:pStyle w:val="Normal"/>
        <w:ind w:firstLine="900"/>
        <w:jc w:val="both"/>
        <w:rPr/>
      </w:pPr>
      <w:r>
        <w:rPr/>
        <w:t>- Прочь! – закричал Волод страшным голосом. - Прочь, нечестивцы! - но к нему уже подскочили еще трое, обезоружили, скрутили руки за спину, пригнули голову.</w:t>
      </w:r>
    </w:p>
    <w:p>
      <w:pPr>
        <w:pStyle w:val="Normal"/>
        <w:ind w:firstLine="900"/>
        <w:jc w:val="both"/>
        <w:rPr/>
      </w:pPr>
      <w:r>
        <w:rPr/>
      </w:r>
    </w:p>
    <w:p>
      <w:pPr>
        <w:pStyle w:val="Normal"/>
        <w:ind w:firstLine="900"/>
        <w:jc w:val="both"/>
        <w:rPr/>
      </w:pPr>
      <w:r>
        <w:rPr/>
        <w:t>- В Лисью башню его, приказал Нимрод. - И в кандалы. Он боле не сын мне!</w:t>
      </w:r>
    </w:p>
    <w:p>
      <w:pPr>
        <w:pStyle w:val="Normal"/>
        <w:ind w:firstLine="900"/>
        <w:jc w:val="both"/>
        <w:rPr/>
      </w:pPr>
      <w:r>
        <w:rPr/>
      </w:r>
    </w:p>
    <w:p>
      <w:pPr>
        <w:pStyle w:val="Normal"/>
        <w:ind w:firstLine="900"/>
        <w:jc w:val="both"/>
        <w:rPr/>
      </w:pPr>
      <w:r>
        <w:rPr/>
        <w:t>- Ненавижу! – прошипел Волод. - Ох, как же я вас всех ненавижу! – Он рвался из державших его рук, на краткий миг ему удалось высвободиться и бросить на отца взгляд багровых, налитых кровью глаз.</w:t>
      </w:r>
    </w:p>
    <w:p>
      <w:pPr>
        <w:pStyle w:val="Normal"/>
        <w:ind w:firstLine="900"/>
        <w:jc w:val="both"/>
        <w:rPr/>
      </w:pPr>
      <w:r>
        <w:rPr/>
      </w:r>
    </w:p>
    <w:p>
      <w:pPr>
        <w:pStyle w:val="Normal"/>
        <w:ind w:firstLine="900"/>
        <w:jc w:val="both"/>
        <w:rPr/>
      </w:pPr>
      <w:r>
        <w:rPr/>
        <w:t>В тот же момент вспыхнула еще одна вспышка и, одновременно с нею, залу разорвал надвое жуткий, леденящий душу визг: Истрий взобрался по тяжелому гобелену и, повиснув на нем пятном синего бархата, дико раскачивался и визжал, как смертельно испуганная обезьянка.</w:t>
      </w:r>
    </w:p>
    <w:p>
      <w:pPr>
        <w:pStyle w:val="Normal"/>
        <w:ind w:firstLine="900"/>
        <w:jc w:val="both"/>
        <w:rPr/>
      </w:pPr>
      <w:r>
        <w:rPr/>
      </w:r>
    </w:p>
    <w:p>
      <w:pPr>
        <w:pStyle w:val="Normal"/>
        <w:ind w:firstLine="900"/>
        <w:jc w:val="both"/>
        <w:rPr/>
      </w:pPr>
      <w:r>
        <w:rPr/>
        <w:t>И я поняла вдруг, кто был тот, кто выбил  у меня из рук кубок с ядом и кому я обязана жизнью.</w:t>
      </w:r>
    </w:p>
    <w:p>
      <w:pPr>
        <w:pStyle w:val="Normal"/>
        <w:ind w:firstLine="900"/>
        <w:jc w:val="both"/>
        <w:rPr/>
      </w:pPr>
      <w:r>
        <w:rPr/>
      </w:r>
    </w:p>
    <w:p>
      <w:pPr>
        <w:pStyle w:val="Normal"/>
        <w:ind w:firstLine="900"/>
        <w:jc w:val="both"/>
        <w:rPr/>
      </w:pPr>
      <w:r>
        <w:rPr/>
        <w:t>Волода, спотыкающегося и сыпящего проклятья, увели.</w:t>
      </w:r>
    </w:p>
    <w:p>
      <w:pPr>
        <w:pStyle w:val="Normal"/>
        <w:ind w:firstLine="900"/>
        <w:jc w:val="both"/>
        <w:rPr/>
      </w:pPr>
      <w:r>
        <w:rPr/>
      </w:r>
    </w:p>
    <w:p>
      <w:pPr>
        <w:pStyle w:val="Normal"/>
        <w:ind w:firstLine="900"/>
        <w:jc w:val="both"/>
        <w:rPr/>
      </w:pPr>
      <w:r>
        <w:rPr/>
        <w:t>Слуги приставили лестницы и сняли Истрия  с гобелена, тихого и вмиг обмякшего.</w:t>
      </w:r>
    </w:p>
    <w:p>
      <w:pPr>
        <w:pStyle w:val="Normal"/>
        <w:ind w:firstLine="900"/>
        <w:jc w:val="both"/>
        <w:rPr/>
      </w:pPr>
      <w:r>
        <w:rPr/>
      </w:r>
    </w:p>
    <w:p>
      <w:pPr>
        <w:pStyle w:val="Normal"/>
        <w:ind w:firstLine="900"/>
        <w:jc w:val="both"/>
        <w:rPr/>
      </w:pPr>
      <w:r>
        <w:rPr/>
        <w:t>Великий Айн застыл на месте. Ноздри его раздувались, рука, словно прилипла к мечу.</w:t>
      </w:r>
    </w:p>
    <w:p>
      <w:pPr>
        <w:pStyle w:val="Normal"/>
        <w:ind w:firstLine="900"/>
        <w:jc w:val="both"/>
        <w:rPr/>
      </w:pPr>
      <w:r>
        <w:rPr/>
      </w:r>
    </w:p>
    <w:p>
      <w:pPr>
        <w:pStyle w:val="Normal"/>
        <w:ind w:firstLine="900"/>
        <w:jc w:val="both"/>
        <w:rPr/>
      </w:pPr>
      <w:r>
        <w:rPr/>
        <w:t>- Великий Айн Нимрод, этот час тяжек для тебя. Позволь мне молвить Слово, - сказала ему Вея.</w:t>
      </w:r>
    </w:p>
    <w:p>
      <w:pPr>
        <w:pStyle w:val="Normal"/>
        <w:ind w:firstLine="900"/>
        <w:jc w:val="both"/>
        <w:rPr/>
      </w:pPr>
      <w:r>
        <w:rPr/>
      </w:r>
    </w:p>
    <w:p>
      <w:pPr>
        <w:pStyle w:val="Normal"/>
        <w:ind w:firstLine="900"/>
        <w:jc w:val="both"/>
        <w:rPr/>
      </w:pPr>
      <w:r>
        <w:rPr/>
        <w:t>Нимрод посмотрел на нее рассеянным взором и кивнул. Вея повернулась к зале.</w:t>
      </w:r>
    </w:p>
    <w:p>
      <w:pPr>
        <w:pStyle w:val="Normal"/>
        <w:ind w:firstLine="900"/>
        <w:jc w:val="both"/>
        <w:rPr/>
      </w:pPr>
      <w:r>
        <w:rPr/>
      </w:r>
    </w:p>
    <w:p>
      <w:pPr>
        <w:pStyle w:val="Normal"/>
        <w:ind w:firstLine="900"/>
        <w:jc w:val="both"/>
        <w:rPr/>
      </w:pPr>
      <w:r>
        <w:rPr/>
        <w:t xml:space="preserve">- Знатные гости, люди Рода! Страшен час смертельной опасности. Но еще страшнее час стыда. Ибо нет страшнее позора, нет ужаснее коварства и вероломства, нет презреннее трусости, нет гнуснее предательства, чем предательство веры, Заветов предков, устоев дома Великих Айнов, предательства доверия. Прокляты и благословенны мы, ставшие свидетелями такого: прокляты – ибо допустили, благословенны – ибо открылись глаза наши, ибо пришло время сменить детскую веру в то, что мир Земли и Рода чист и свободен от скверны, что нет в нем места ненависти и лютости, себялюбию и зависти, злу и пороку. Если у кого-то из нас и оставались остатки иллюзий – пора с ними распрощаться. Гиблые Дни и Новая Эра, наступившая вслед за ними, вывели всех нас из поры счастливого детства и беззаботной юности в трезвую зрелость. Пусть каждый из нас заглянет в сердце свое… </w:t>
      </w:r>
    </w:p>
    <w:p>
      <w:pPr>
        <w:pStyle w:val="Normal"/>
        <w:ind w:firstLine="900"/>
        <w:jc w:val="both"/>
        <w:rPr/>
      </w:pPr>
      <w:r>
        <w:rPr/>
      </w:r>
    </w:p>
    <w:p>
      <w:pPr>
        <w:pStyle w:val="Normal"/>
        <w:ind w:firstLine="900"/>
        <w:jc w:val="both"/>
        <w:rPr/>
      </w:pPr>
      <w:r>
        <w:rPr/>
        <w:t xml:space="preserve">Вея продолжала медленно и спокойно, даже торжественно, каждое слово ее падало в тишину, как камень в омут, как слеза в песок… Я стояла, неподвижная и пустая, оцепенелость разливалась по всему телу, словно субстанция дубовых досок стола, на которые я опиралась кончиками пальцев, просачивалась в меня и, мало помалу заполняла царившую во мне пустоту. </w:t>
      </w:r>
    </w:p>
    <w:p>
      <w:pPr>
        <w:pStyle w:val="Normal"/>
        <w:ind w:firstLine="900"/>
        <w:jc w:val="both"/>
        <w:rPr/>
      </w:pPr>
      <w:r>
        <w:rPr/>
      </w:r>
    </w:p>
    <w:p>
      <w:pPr>
        <w:pStyle w:val="Normal"/>
        <w:ind w:firstLine="900"/>
        <w:jc w:val="both"/>
        <w:rPr/>
      </w:pPr>
      <w:r>
        <w:rPr/>
        <w:t>"Уж не яд ли это?" – вяло подумала я, но мысль прошелестела весело и бесследно канула… Зато странные вещи стали происходить с моим слухом. Я продолжала внимать каждому слову Веи и, вместе с тем, столь же отчетливо воспринимать все побочные звуки: скрип стульев и шипение факелов, отдаленное покашливание и глухую возню собак под столом, и шепот, да, шепот. Безликий и настолько тихий, что не предназначался ни для чьих  ушей, он был на уровне тайнозвука – особого искусства, привилегии обладателей Силы. Шепот исходил от Ольбриха, он стоял в каких-нибудь двух метрах от меня и шептал на ухо Великому Айну:</w:t>
      </w:r>
    </w:p>
    <w:p>
      <w:pPr>
        <w:pStyle w:val="Normal"/>
        <w:ind w:firstLine="900"/>
        <w:jc w:val="both"/>
        <w:rPr/>
      </w:pPr>
      <w:r>
        <w:rPr/>
      </w:r>
    </w:p>
    <w:p>
      <w:pPr>
        <w:pStyle w:val="Normal"/>
        <w:ind w:firstLine="900"/>
        <w:jc w:val="both"/>
        <w:rPr/>
      </w:pPr>
      <w:r>
        <w:rPr/>
        <w:t xml:space="preserve">- …его нигде не могут найти, старый прислужник как испарился. Это может говорить лишь об одном из двух: либо он воспользовался искусством исчезновения, либо потайным ходом, но таким, который не известен даже мне. В первое я попросту не верю, но если верно второе, то это может значить лишь одно: покушение на Грю не было спонтанной вспышкой ревности, это был долго и тщательно вынашиваемый план. Ты понимаешь, Нимрод? Это заговор. И я очень боюсь, что посвящены в него не только сам Волод и его служка Марток, но и не известно, кто еще. И сколько еще. Нимрод, нужно объявить общий Тревожный Призыв. Публично и немедленно. Пока еще не поздно! </w:t>
      </w:r>
    </w:p>
    <w:p>
      <w:pPr>
        <w:pStyle w:val="Normal"/>
        <w:ind w:firstLine="900"/>
        <w:jc w:val="both"/>
        <w:rPr/>
      </w:pPr>
      <w:r>
        <w:rPr/>
      </w:r>
    </w:p>
    <w:p>
      <w:pPr>
        <w:pStyle w:val="Normal"/>
        <w:ind w:firstLine="900"/>
        <w:jc w:val="both"/>
        <w:rPr/>
      </w:pPr>
      <w:r>
        <w:rPr/>
        <w:t>Великий Айн, неотрывно глядя в некую безымянную точку пространства, помолчал и так же неслышно, не разжимая губ, отвечал:</w:t>
      </w:r>
    </w:p>
    <w:p>
      <w:pPr>
        <w:pStyle w:val="Normal"/>
        <w:ind w:firstLine="900"/>
        <w:jc w:val="both"/>
        <w:rPr/>
      </w:pPr>
      <w:r>
        <w:rPr/>
      </w:r>
    </w:p>
    <w:p>
      <w:pPr>
        <w:pStyle w:val="Normal"/>
        <w:ind w:firstLine="900"/>
        <w:jc w:val="both"/>
        <w:rPr/>
      </w:pPr>
      <w:r>
        <w:rPr/>
        <w:t>- С Призывом погоди. Утрой стражу. Перекрой выходы, подними мосты. Назначь конные патрули вдоль всего Звениозера. Усиль охрану Волода особо надежными людьми. Да, вот еще что, справься у Ливстока: известно ли ему что-то о древних  - самых древних – из сохранившихся чертежей Кедрового Оплота и о позабытых тайных ходах.</w:t>
      </w:r>
    </w:p>
    <w:p>
      <w:pPr>
        <w:pStyle w:val="Normal"/>
        <w:ind w:firstLine="900"/>
        <w:jc w:val="both"/>
        <w:rPr/>
      </w:pPr>
      <w:r>
        <w:rPr/>
      </w:r>
    </w:p>
    <w:p>
      <w:pPr>
        <w:pStyle w:val="Normal"/>
        <w:ind w:firstLine="900"/>
        <w:jc w:val="both"/>
        <w:rPr/>
      </w:pPr>
      <w:r>
        <w:rPr/>
        <w:t>Ольбрих кивнул и исчез. Уголком зрения я заметила спешно передаваемые приказы, тени фигур, бегущих по периметру залы, уловила обрывок слов Веи и… перестала быть. Ибо как еще определить состояние, при котором пропадает весь мир снаружи и внутри, чувства, разум и память? Беспамятство? Малая смерть?</w:t>
      </w:r>
    </w:p>
    <w:p>
      <w:pPr>
        <w:pStyle w:val="Normal"/>
        <w:ind w:firstLine="900"/>
        <w:jc w:val="both"/>
        <w:rPr/>
      </w:pPr>
      <w:r>
        <w:rPr/>
      </w:r>
    </w:p>
    <w:p>
      <w:pPr>
        <w:pStyle w:val="Normal"/>
        <w:ind w:firstLine="900"/>
        <w:jc w:val="both"/>
        <w:rPr>
          <w:sz w:val="52"/>
          <w:szCs w:val="52"/>
        </w:rPr>
      </w:pPr>
      <w:r>
        <w:rPr>
          <w:sz w:val="52"/>
          <w:szCs w:val="52"/>
        </w:rPr>
        <w:t>***</w:t>
      </w:r>
    </w:p>
    <w:p>
      <w:pPr>
        <w:pStyle w:val="Normal"/>
        <w:ind w:firstLine="900"/>
        <w:jc w:val="both"/>
        <w:rPr/>
      </w:pPr>
      <w:r>
        <w:rPr/>
      </w:r>
    </w:p>
    <w:p>
      <w:pPr>
        <w:pStyle w:val="Normal"/>
        <w:ind w:firstLine="900"/>
        <w:jc w:val="both"/>
        <w:rPr/>
      </w:pPr>
      <w:r>
        <w:rPr/>
        <w:t>Я очнулась в незнакомых покоях, на твердом, но удобном ложе. Под низким деревянным сводом горели свечи удивительно чистым, лазурным пламенем. И запах… сложный и гармоничный одновременно, он неистребимо лез в ноздри, проникал в поры, наполнял кровь… От него, видимо, я в конце-концов и пришла в себя. Я лежала под тонким сребротканым покрывалом, и на мне не было ничего кроме браслета Ордена Звучащих Сфер, тонкой змейкой обвившего мое левое запястье. Впрочем, нет, на правое предплечье был наложен компресс – многослойная льняная материя, щедро пропитанная чем-то густым, мягкого, светло-травяного цвета. Он-то, компресс, и издавал тот острый запах, возвративший меня в явь.</w:t>
      </w:r>
    </w:p>
    <w:p>
      <w:pPr>
        <w:pStyle w:val="Normal"/>
        <w:ind w:firstLine="900"/>
        <w:jc w:val="both"/>
        <w:rPr/>
      </w:pPr>
      <w:r>
        <w:rPr/>
      </w:r>
    </w:p>
    <w:p>
      <w:pPr>
        <w:pStyle w:val="Normal"/>
        <w:ind w:firstLine="900"/>
        <w:jc w:val="both"/>
        <w:rPr/>
      </w:pPr>
      <w:r>
        <w:rPr/>
        <w:t xml:space="preserve">- Она очнулась, - услышала я голос и узнала его,  это была Ялта. </w:t>
      </w:r>
    </w:p>
    <w:p>
      <w:pPr>
        <w:pStyle w:val="Normal"/>
        <w:ind w:firstLine="900"/>
        <w:jc w:val="both"/>
        <w:rPr/>
      </w:pPr>
      <w:r>
        <w:rPr/>
      </w:r>
    </w:p>
    <w:p>
      <w:pPr>
        <w:pStyle w:val="Normal"/>
        <w:ind w:firstLine="900"/>
        <w:jc w:val="both"/>
        <w:rPr/>
      </w:pPr>
      <w:r>
        <w:rPr/>
        <w:t>- Вижу, - ответил голос Веи. Потом появилось ее лицо, строгое и доброе, как у мамы. "Сейчас мне очень перепадет, " - почему-то подумала я и приготовилась – маленькая непослушная девочка – выслушать полный разнос.</w:t>
      </w:r>
    </w:p>
    <w:p>
      <w:pPr>
        <w:pStyle w:val="Normal"/>
        <w:ind w:firstLine="900"/>
        <w:jc w:val="both"/>
        <w:rPr/>
      </w:pPr>
      <w:r>
        <w:rPr/>
      </w:r>
    </w:p>
    <w:p>
      <w:pPr>
        <w:pStyle w:val="Normal"/>
        <w:ind w:firstLine="900"/>
        <w:jc w:val="both"/>
        <w:rPr/>
      </w:pPr>
      <w:r>
        <w:rPr/>
        <w:t xml:space="preserve">- Ты можешь говорить? Если да – скажи, что ты чувствуешь? – сказала Вея. </w:t>
      </w:r>
    </w:p>
    <w:p>
      <w:pPr>
        <w:pStyle w:val="Normal"/>
        <w:ind w:firstLine="900"/>
        <w:jc w:val="both"/>
        <w:rPr/>
      </w:pPr>
      <w:r>
        <w:rPr/>
      </w:r>
    </w:p>
    <w:p>
      <w:pPr>
        <w:pStyle w:val="Normal"/>
        <w:ind w:firstLine="900"/>
        <w:jc w:val="both"/>
        <w:rPr/>
      </w:pPr>
      <w:r>
        <w:rPr/>
        <w:t>- Я чувствую радость и ласку, покой и избыток лета, трав неизбывный запах и тонкой хвои игру, я чувствую Звук и Силу, я слышу Красу и Ладность, я звонко роняю струи в небесную глубину, по облакам велею пушинку нездешней неги, ступни мои шелковисты и крылья мои…</w:t>
      </w:r>
    </w:p>
    <w:p>
      <w:pPr>
        <w:pStyle w:val="Normal"/>
        <w:ind w:firstLine="900"/>
        <w:jc w:val="both"/>
        <w:rPr/>
      </w:pPr>
      <w:r>
        <w:rPr/>
      </w:r>
    </w:p>
    <w:p>
      <w:pPr>
        <w:pStyle w:val="Normal"/>
        <w:ind w:firstLine="900"/>
        <w:jc w:val="both"/>
        <w:rPr/>
      </w:pPr>
      <w:r>
        <w:rPr/>
        <w:t xml:space="preserve">Вея подняла руку в знак того, что достаточно. Ялта устремила на нее тревожный, непонимающий взгляд. </w:t>
      </w:r>
    </w:p>
    <w:p>
      <w:pPr>
        <w:pStyle w:val="Normal"/>
        <w:ind w:firstLine="900"/>
        <w:jc w:val="both"/>
        <w:rPr/>
      </w:pPr>
      <w:r>
        <w:rPr/>
      </w:r>
    </w:p>
    <w:p>
      <w:pPr>
        <w:pStyle w:val="Normal"/>
        <w:ind w:firstLine="900"/>
        <w:jc w:val="both"/>
        <w:rPr/>
      </w:pPr>
      <w:r>
        <w:rPr/>
        <w:t>- Побочное, - коротко пояснила Вея, - все в порядке, так и должно быть. Хвала всем Силам, она спасена. Можно сказать – чудом, – она обратилась ко мне, – ты была буквально на волоске. Ума не приложу, что нужно было подмешать в этот яд, чтобы он подействовал даже, как запах, ведь сама жидкость так и не  достигла кожи…</w:t>
      </w:r>
    </w:p>
    <w:p>
      <w:pPr>
        <w:pStyle w:val="Normal"/>
        <w:ind w:firstLine="900"/>
        <w:jc w:val="both"/>
        <w:rPr/>
      </w:pPr>
      <w:r>
        <w:rPr/>
      </w:r>
    </w:p>
    <w:p>
      <w:pPr>
        <w:pStyle w:val="Normal"/>
        <w:ind w:firstLine="900"/>
        <w:jc w:val="both"/>
        <w:rPr/>
      </w:pPr>
      <w:r>
        <w:rPr/>
        <w:t>"Какой яд?" – хотела я спросить в полном недоумении, но все вдруг подернулось мелодичной дымкой и я провалилась в сон.</w:t>
      </w:r>
    </w:p>
    <w:p>
      <w:pPr>
        <w:pStyle w:val="Normal"/>
        <w:ind w:firstLine="900"/>
        <w:jc w:val="both"/>
        <w:rPr/>
      </w:pPr>
      <w:r>
        <w:rPr/>
      </w:r>
    </w:p>
    <w:p>
      <w:pPr>
        <w:pStyle w:val="Normal"/>
        <w:ind w:firstLine="900"/>
        <w:jc w:val="both"/>
        <w:rPr/>
      </w:pPr>
      <w:r>
        <w:rPr/>
      </w:r>
    </w:p>
    <w:p>
      <w:pPr>
        <w:pStyle w:val="Normal"/>
        <w:ind w:firstLine="900"/>
        <w:jc w:val="both"/>
        <w:rPr>
          <w:sz w:val="52"/>
          <w:szCs w:val="52"/>
        </w:rPr>
      </w:pPr>
      <w:r>
        <w:rPr>
          <w:sz w:val="52"/>
          <w:szCs w:val="52"/>
        </w:rPr>
        <w:t>***</w:t>
      </w:r>
    </w:p>
    <w:p>
      <w:pPr>
        <w:pStyle w:val="Normal"/>
        <w:ind w:firstLine="900"/>
        <w:jc w:val="both"/>
        <w:rPr/>
      </w:pPr>
      <w:r>
        <w:rPr/>
      </w:r>
    </w:p>
    <w:p>
      <w:pPr>
        <w:pStyle w:val="Normal"/>
        <w:ind w:firstLine="900"/>
        <w:jc w:val="both"/>
        <w:rPr/>
      </w:pPr>
      <w:r>
        <w:rPr/>
        <w:t>Я проснулась от птичьей трели. Да и луч солнца пробился сквозь просвет меж тяжелыми шторами и упал прямехонько мне на грудь. Было необычайно легко и хорошо, я сладко зевнула, потянулась и окончательно открыла глаза. Предо мной стояла незнакомая девушка, явно моя ночная сиделка. Она улыбнулась, радостно и застенчиво, сделала книксен и сказала:</w:t>
      </w:r>
    </w:p>
    <w:p>
      <w:pPr>
        <w:pStyle w:val="Normal"/>
        <w:ind w:firstLine="900"/>
        <w:jc w:val="both"/>
        <w:rPr/>
      </w:pPr>
      <w:r>
        <w:rPr/>
      </w:r>
    </w:p>
    <w:p>
      <w:pPr>
        <w:pStyle w:val="Normal"/>
        <w:ind w:firstLine="900"/>
        <w:jc w:val="both"/>
        <w:rPr/>
      </w:pPr>
      <w:r>
        <w:rPr/>
        <w:t xml:space="preserve">- Доброе утро, фрея Грю. Как вы себя чувствуете? </w:t>
      </w:r>
    </w:p>
    <w:p>
      <w:pPr>
        <w:pStyle w:val="Normal"/>
        <w:ind w:firstLine="900"/>
        <w:jc w:val="both"/>
        <w:rPr/>
      </w:pPr>
      <w:r>
        <w:rPr/>
      </w:r>
    </w:p>
    <w:p>
      <w:pPr>
        <w:pStyle w:val="Normal"/>
        <w:ind w:firstLine="900"/>
        <w:jc w:val="both"/>
        <w:rPr/>
      </w:pPr>
      <w:r>
        <w:rPr/>
        <w:t xml:space="preserve">- Замечательно чувствую, лучше не бывает, - ответила я искренне, - а утро и впрямь на редкость доброе! – и я опять потянулась от всей души. </w:t>
      </w:r>
    </w:p>
    <w:p>
      <w:pPr>
        <w:pStyle w:val="Normal"/>
        <w:ind w:firstLine="900"/>
        <w:jc w:val="both"/>
        <w:rPr/>
      </w:pPr>
      <w:r>
        <w:rPr/>
      </w:r>
    </w:p>
    <w:p>
      <w:pPr>
        <w:pStyle w:val="Normal"/>
        <w:ind w:firstLine="900"/>
        <w:jc w:val="both"/>
        <w:rPr/>
      </w:pPr>
      <w:r>
        <w:rPr/>
        <w:t>- Коли вам и вправду совсем хорошо, то пожалуйте в ванную. Вам приготовлена особая целительная смесь. А я сообщу матери Вее о вашем пробуждении, - она приоткрыла дверь и что-то сказала тому, кто стоял по ту ее сторону.</w:t>
      </w:r>
    </w:p>
    <w:p>
      <w:pPr>
        <w:pStyle w:val="Normal"/>
        <w:ind w:firstLine="900"/>
        <w:jc w:val="both"/>
        <w:rPr/>
      </w:pPr>
      <w:r>
        <w:rPr/>
      </w:r>
    </w:p>
    <w:p>
      <w:pPr>
        <w:pStyle w:val="Normal"/>
        <w:ind w:firstLine="900"/>
        <w:jc w:val="both"/>
        <w:rPr/>
      </w:pPr>
      <w:r>
        <w:rPr/>
        <w:t>Я встала и пошла в ванную. Деревянная, покрытая эмалью, она благоухала каким-то бодрящим раствором, и первое же прикосновение к воде показалось мне погружением в ни чем не замутненную негу. И я решила предаться ей сполна. Что-то мурлыча себе под нос я залезла в ванну, села поджав коленки и уставилась в бирюзу. И вспомнила всё. Весь вчерашний, нескончаемо длинный день: мое чествование, удочерение меня Великим Айном, возведение в дворянское звание, дарование мне Ока Рассвета, путь в Кедровый Оплот, пир, Волода, кубок  с вином, синюю молнию, выбившую его у меня из рук… все, что произошло затем… "Господи, - сказала я вполголоса, - это был самый насыщенный день в моей жизни. И самый, пожалуй, странный из всех", - добавила я уже менее уверенно. "Странностей" в последнее время было столько, что само это понятие уже начинало терять всякий смысл… Я прислушалась к своему телу, разуму, душе, заглянула даже чуть глубже и поняла: все у меня чудесно, что бы ни было там вчера – оно прошло, прошло и исчезло, а впереди – новый день и он обещает быть самым что ни на есть расхорошим. И я, уже спокойно и в полной мере, отдалась блаженству.</w:t>
      </w:r>
    </w:p>
    <w:p>
      <w:pPr>
        <w:pStyle w:val="Normal"/>
        <w:ind w:firstLine="900"/>
        <w:jc w:val="both"/>
        <w:rPr/>
      </w:pPr>
      <w:r>
        <w:rPr/>
      </w:r>
    </w:p>
    <w:p>
      <w:pPr>
        <w:pStyle w:val="Normal"/>
        <w:ind w:firstLine="900"/>
        <w:jc w:val="both"/>
        <w:rPr/>
      </w:pPr>
      <w:r>
        <w:rPr/>
        <w:t>Когда я вернулась в комнату, на столе меня дожидался завтрак. Вот тут я поняла, что меня по-настоящему балуют: поразила не безупречная сервировка, не изумительной красоты посуда (все-таки, как-никак, я была в доме Великого Айна и приходилась ему нареченной дочерью), но то, что было на столе. Мой завтрак состоял из самых моих любимых блюд, некоторые из которых, как например, клубни водяных лилий в розовом соусе, я не едала, пожалуй, с глубокого детства. Я подняла крышку серебряной чаши и обомлела: там дымились тушеные лисички в пряных травах с кедровыми орешками. Я не смогла сдержать ошеломленного возгласа: лисички? в июне?! Но ведь это значит, что за ними снарядили целую экспедицию в северные предгорья, нигде в другом месте в это время года их было попросту не сыскать! И я принялась за еду.</w:t>
      </w:r>
    </w:p>
    <w:p>
      <w:pPr>
        <w:pStyle w:val="Normal"/>
        <w:ind w:firstLine="900"/>
        <w:jc w:val="both"/>
        <w:rPr/>
      </w:pPr>
      <w:r>
        <w:rPr/>
      </w:r>
    </w:p>
    <w:p>
      <w:pPr>
        <w:pStyle w:val="Normal"/>
        <w:ind w:firstLine="900"/>
        <w:jc w:val="both"/>
        <w:rPr/>
      </w:pPr>
      <w:r>
        <w:rPr/>
        <w:t>Я еще обтирала корочкой последние капли соуса с тарелок, когда дверь отворилась и в комнату в сопровождении Элема вошла Вея. Элем глянул боязливо и тревожно, но при виде меня, деловито приканчивающей остатки роскошного завтрака, взгляд его наполнился чистым восторгом. А я, взглянув на его, поняла, что он, - сколько бы не бодрился, не сомкнул глаз всю ночь, стоя на карауле у моих дверей и, на самом деле, еле держится на ногах. И еще я поняла, что никогда еще в моей жизни не было у меня столь безусловно преданного мне человека, то была даже не преданность, - обожание, причем не меня, как женщины, а именно, как сущности, персоны, меня, как феномена в природе. И я благодарно улыбнулась в ответ.</w:t>
      </w:r>
    </w:p>
    <w:p>
      <w:pPr>
        <w:pStyle w:val="Normal"/>
        <w:ind w:firstLine="900"/>
        <w:jc w:val="both"/>
        <w:rPr/>
      </w:pPr>
      <w:r>
        <w:rPr/>
      </w:r>
    </w:p>
    <w:p>
      <w:pPr>
        <w:pStyle w:val="Normal"/>
        <w:ind w:firstLine="900"/>
        <w:jc w:val="both"/>
        <w:rPr/>
      </w:pPr>
      <w:r>
        <w:rPr/>
        <w:t xml:space="preserve">- Ну, принцесса трона, я вижу, ты вполне вернулась в себя, - произнесла Вея полушутливым тоном, но, осознав, что мы не одни, уже вполне официально добавила, - фрея Грю, коли Вы уже завершили трапезу, соблаговолите проследовать в Залу Совета, все дожидаются уже более часа. </w:t>
      </w:r>
    </w:p>
    <w:p>
      <w:pPr>
        <w:pStyle w:val="Normal"/>
        <w:ind w:firstLine="900"/>
        <w:jc w:val="both"/>
        <w:rPr/>
      </w:pPr>
      <w:r>
        <w:rPr/>
      </w:r>
    </w:p>
    <w:p>
      <w:pPr>
        <w:pStyle w:val="Normal"/>
        <w:ind w:firstLine="900"/>
        <w:jc w:val="both"/>
        <w:rPr/>
      </w:pPr>
      <w:r>
        <w:rPr/>
        <w:t>Я поспешно вскочила.</w:t>
      </w:r>
    </w:p>
    <w:p>
      <w:pPr>
        <w:pStyle w:val="Normal"/>
        <w:ind w:firstLine="900"/>
        <w:jc w:val="both"/>
        <w:rPr/>
      </w:pPr>
      <w:r>
        <w:rPr/>
      </w:r>
    </w:p>
    <w:p>
      <w:pPr>
        <w:pStyle w:val="Normal"/>
        <w:ind w:firstLine="900"/>
        <w:jc w:val="both"/>
        <w:rPr/>
      </w:pPr>
      <w:r>
        <w:rPr/>
      </w:r>
    </w:p>
    <w:p>
      <w:pPr>
        <w:pStyle w:val="Normal"/>
        <w:ind w:firstLine="900"/>
        <w:jc w:val="both"/>
        <w:rPr>
          <w:sz w:val="52"/>
          <w:szCs w:val="52"/>
        </w:rPr>
      </w:pPr>
      <w:r>
        <w:rPr>
          <w:sz w:val="52"/>
          <w:szCs w:val="52"/>
        </w:rPr>
        <w:t>***</w:t>
      </w:r>
    </w:p>
    <w:p>
      <w:pPr>
        <w:pStyle w:val="Normal"/>
        <w:ind w:firstLine="900"/>
        <w:jc w:val="both"/>
        <w:rPr>
          <w:sz w:val="52"/>
          <w:szCs w:val="52"/>
        </w:rPr>
      </w:pPr>
      <w:r>
        <w:rPr>
          <w:sz w:val="52"/>
          <w:szCs w:val="52"/>
        </w:rPr>
      </w:r>
    </w:p>
    <w:p>
      <w:pPr>
        <w:pStyle w:val="Normal"/>
        <w:ind w:firstLine="900"/>
        <w:jc w:val="both"/>
        <w:rPr/>
      </w:pPr>
      <w:r>
        <w:rPr/>
        <w:t>- …как сквозь землю…</w:t>
      </w:r>
    </w:p>
    <w:p>
      <w:pPr>
        <w:pStyle w:val="Normal"/>
        <w:ind w:firstLine="900"/>
        <w:jc w:val="both"/>
        <w:rPr/>
      </w:pPr>
      <w:r>
        <w:rPr/>
      </w:r>
    </w:p>
    <w:p>
      <w:pPr>
        <w:pStyle w:val="Normal"/>
        <w:ind w:firstLine="900"/>
        <w:jc w:val="both"/>
        <w:rPr/>
      </w:pPr>
      <w:r>
        <w:rPr/>
        <w:t>- Та-ак… а Ливсток что?</w:t>
      </w:r>
    </w:p>
    <w:p>
      <w:pPr>
        <w:pStyle w:val="Normal"/>
        <w:ind w:firstLine="900"/>
        <w:jc w:val="both"/>
        <w:rPr/>
      </w:pPr>
      <w:r>
        <w:rPr/>
      </w:r>
    </w:p>
    <w:p>
      <w:pPr>
        <w:pStyle w:val="Normal"/>
        <w:ind w:firstLine="900"/>
        <w:jc w:val="both"/>
        <w:rPr/>
      </w:pPr>
      <w:r>
        <w:rPr/>
        <w:t>- Пока ничего, зарылся в архивы, как кроль в капусту – не видать…</w:t>
      </w:r>
    </w:p>
    <w:p>
      <w:pPr>
        <w:pStyle w:val="Normal"/>
        <w:ind w:firstLine="900"/>
        <w:jc w:val="both"/>
        <w:rPr/>
      </w:pPr>
      <w:r>
        <w:rPr/>
      </w:r>
    </w:p>
    <w:p>
      <w:pPr>
        <w:pStyle w:val="Normal"/>
        <w:ind w:firstLine="900"/>
        <w:jc w:val="both"/>
        <w:rPr/>
      </w:pPr>
      <w:r>
        <w:rPr/>
        <w:t>Великий Айн Нимрод говорил с Ольбрихом, сидя во главе стола в форме листа омелы. Зала Совета представляла собой очень узкую и очень высокую комнату с такими же узкими и высокими листообразными окнами, единственное убранство которой заключалось в фамильном гербе Дома Айнов, высеченном в белом камне, прямо за креслом самого Нимрода. Камень стен и арок, стола и кресел вокруг него, пола и потолка, камень – и ничего больше. И все же эта зала, несмотря на всю свою строгость и торжественность, была удивительно гармонична, более того – добра,  линии взмывали ввысь и вдаль, глаза не отвлекались на лишние подробности, мысли устремлялись к главному, сама архитектура фокусировала их и направляла в нужное русло, отсеивая всё лишнее, ему, казалось, было просто не удержаться на тонких, целеустремленных изгибах. Но и это, как я заметила, было не всё: окна располагались так, что свет, проникая внутрь, скользил вдоль тех же линий архитектуры и, словно, уплотнялся, насыщаясь и насыщая энергией. Комната являла саму идею мудрости, изваянную в камне.</w:t>
      </w:r>
    </w:p>
    <w:p>
      <w:pPr>
        <w:pStyle w:val="Normal"/>
        <w:ind w:firstLine="900"/>
        <w:jc w:val="both"/>
        <w:rPr/>
      </w:pPr>
      <w:r>
        <w:rPr/>
      </w:r>
    </w:p>
    <w:p>
      <w:pPr>
        <w:pStyle w:val="Normal"/>
        <w:ind w:firstLine="900"/>
        <w:jc w:val="both"/>
        <w:rPr/>
      </w:pPr>
      <w:r>
        <w:rPr/>
        <w:t>"Да, - подумала я, - действительно, лучшего места для Совета не сыскать…"</w:t>
      </w:r>
    </w:p>
    <w:p>
      <w:pPr>
        <w:pStyle w:val="Normal"/>
        <w:ind w:firstLine="900"/>
        <w:jc w:val="both"/>
        <w:rPr/>
      </w:pPr>
      <w:r>
        <w:rPr/>
      </w:r>
    </w:p>
    <w:p>
      <w:pPr>
        <w:pStyle w:val="Normal"/>
        <w:ind w:firstLine="900"/>
        <w:jc w:val="both"/>
        <w:rPr/>
      </w:pPr>
      <w:r>
        <w:rPr/>
        <w:t>При нашем входе в Залу все, кроме Великого Айна, встали в приветствии. Мне указали на мое место – по левую руку Нимрода, Вея же заняла противоположную от него точку – на самом острие "стола-листа". За мной молча стал Элем.</w:t>
      </w:r>
    </w:p>
    <w:p>
      <w:pPr>
        <w:pStyle w:val="Normal"/>
        <w:ind w:firstLine="900"/>
        <w:jc w:val="both"/>
        <w:rPr/>
      </w:pPr>
      <w:r>
        <w:rPr/>
      </w:r>
    </w:p>
    <w:p>
      <w:pPr>
        <w:pStyle w:val="Normal"/>
        <w:ind w:firstLine="900"/>
        <w:jc w:val="both"/>
        <w:rPr/>
      </w:pPr>
      <w:r>
        <w:rPr/>
        <w:t>- Как себя чувствуешь, дочь моя? – обратился ко мне Нимрод, и в голосе его звучала забота, тревога и еще что-то, чего я не смогла распознать… оценка моих сил?... попытка побудить меня на откровенность?... на неформальную искренность?</w:t>
      </w:r>
    </w:p>
    <w:p>
      <w:pPr>
        <w:pStyle w:val="Normal"/>
        <w:ind w:firstLine="900"/>
        <w:jc w:val="both"/>
        <w:rPr/>
      </w:pPr>
      <w:r>
        <w:rPr/>
      </w:r>
    </w:p>
    <w:p>
      <w:pPr>
        <w:pStyle w:val="Normal"/>
        <w:ind w:firstLine="900"/>
        <w:jc w:val="both"/>
        <w:rPr/>
      </w:pPr>
      <w:r>
        <w:rPr/>
        <w:t>- Я чувствую себя превосходно, отец мой,- ответствовала я, устремив на Нимрода ясный и открытый взгляд. – Если таковы истинные последствия этого яда, то, по-моему, его надо прописывать, как эликсир и панацею…</w:t>
      </w:r>
    </w:p>
    <w:p>
      <w:pPr>
        <w:pStyle w:val="Normal"/>
        <w:ind w:firstLine="900"/>
        <w:jc w:val="both"/>
        <w:rPr/>
      </w:pPr>
      <w:r>
        <w:rPr/>
      </w:r>
    </w:p>
    <w:p>
      <w:pPr>
        <w:pStyle w:val="Normal"/>
        <w:jc w:val="both"/>
        <w:rPr/>
      </w:pPr>
      <w:r>
        <w:rPr/>
        <w:t xml:space="preserve">               </w:t>
      </w:r>
      <w:r>
        <w:rPr/>
        <w:t>Я постаралась вложить в свои интонации ровно столько шутливости, сколько требовалось для того, чтобы понять: я говорю вполне серьёзно.</w:t>
      </w:r>
    </w:p>
    <w:p>
      <w:pPr>
        <w:pStyle w:val="Normal"/>
        <w:jc w:val="both"/>
        <w:rPr/>
      </w:pPr>
      <w:r>
        <w:rPr/>
      </w:r>
    </w:p>
    <w:p>
      <w:pPr>
        <w:pStyle w:val="Normal"/>
        <w:jc w:val="both"/>
        <w:rPr/>
      </w:pPr>
      <w:r>
        <w:rPr/>
        <w:t xml:space="preserve">               </w:t>
      </w:r>
      <w:r>
        <w:rPr/>
        <w:t>Нимрод переглянулся с Веей, и опять уловила я нечто не поддающееся определению в мимике их лиц.</w:t>
      </w:r>
    </w:p>
    <w:p>
      <w:pPr>
        <w:pStyle w:val="Normal"/>
        <w:jc w:val="both"/>
        <w:rPr/>
      </w:pPr>
      <w:r>
        <w:rPr/>
      </w:r>
    </w:p>
    <w:p>
      <w:pPr>
        <w:pStyle w:val="Normal"/>
        <w:jc w:val="both"/>
        <w:rPr/>
      </w:pPr>
      <w:r>
        <w:rPr/>
        <w:t xml:space="preserve">               </w:t>
      </w:r>
      <w:r>
        <w:rPr/>
        <w:t>- Да-а…, - протянул Великий Айн, и на миг пустил свой взор скользить по линии оконного проёма, перетекающей где-то далеко вверху в едва различимые контрфорсы, - да-а… панацея нам бы не помешала, уж это точно…</w:t>
      </w:r>
    </w:p>
    <w:p>
      <w:pPr>
        <w:pStyle w:val="Normal"/>
        <w:jc w:val="both"/>
        <w:rPr/>
      </w:pPr>
      <w:r>
        <w:rPr/>
      </w:r>
    </w:p>
    <w:p>
      <w:pPr>
        <w:pStyle w:val="Normal"/>
        <w:jc w:val="both"/>
        <w:rPr/>
      </w:pPr>
      <w:r>
        <w:rPr/>
        <w:t xml:space="preserve">               </w:t>
      </w:r>
      <w:r>
        <w:rPr/>
        <w:t>Я оглядела сидящих. Вдоль стола помещались двенадцать кресел, но одно из них пустовало. Помимо меня там сидели Великий Айн, Вея, Дан, Ольбрих и Лиль. Пятеро других были мне незнакомы, - три мужчины и две женщины. Один из мужчин – огромного роста бородач в куртке из плотной кожи, судя по всему, был начальником дворцовой охраны, или придворной гвардии, или как там она у них величалась. Второй являлся, несомненно, секретарём: длинное узкое лицо, изящные пальцы, иссиня-чёрный строгий камзол без позумента. Он непрерывно записывал что-то в открытую папку, то и дело, макая в чернильницу пегое орлиное перо. Третий был невысок и строен, даже тонок, всё в нём дышало подвижностью и продуманной, густо замешанной на уме силой. Не зная, кто он есть, я окрестила его про себя «фехтовальщиком». Он был облачён во всё серое, без каких-либо излишеств или знаков отличия, но покрой одежды – приталенной и подогнанной, как перчатка под его безукоризненную фигуру, как и сама манера держаться, - спокойная властная уверенность, - выдавали в нём дворянина самого высокого ранга, да и сидел он по правую руку от Великого Айна…</w:t>
      </w:r>
    </w:p>
    <w:p>
      <w:pPr>
        <w:pStyle w:val="Normal"/>
        <w:jc w:val="both"/>
        <w:rPr/>
      </w:pPr>
      <w:r>
        <w:rPr/>
      </w:r>
    </w:p>
    <w:p>
      <w:pPr>
        <w:pStyle w:val="Normal"/>
        <w:jc w:val="both"/>
        <w:rPr/>
      </w:pPr>
      <w:r>
        <w:rPr/>
        <w:t xml:space="preserve">                </w:t>
      </w:r>
      <w:r>
        <w:rPr/>
        <w:t>Одна из незнакомых мне женщин сидела по правую руку от «фехтовальщика», другая – по левую от  командира стражи и между нею и Веей выделялось пустое кресло. Обе женщины несомненно принадлежали к духовным сегрегациям, об этом в них говорило всё: церемониальные мантии с сакральной символикой, величавость осанки, целомудренность лиц… Это-то было понятно, поразило меня другое: я не знала и даже не догадывалась к каким именно орденам они принадлежали! Ни цвета мантий, ни символика начертанных знаков, ни форма диадем и рисунок камней, - ничто было мне не знакомо! И это мне, с юности ходившей в воспитанницах Сестёр Силы, дотошно изучавшей историю и суть всего духовного наследия, да ещё и  под личным руководством самой Веи! Сие было настолько неслыханно, что я тут же позабыла обо всём, сосредоточив внимание на этих таинственных незнакомках.</w:t>
      </w:r>
    </w:p>
    <w:p>
      <w:pPr>
        <w:pStyle w:val="Normal"/>
        <w:jc w:val="both"/>
        <w:rPr/>
      </w:pPr>
      <w:r>
        <w:rPr/>
      </w:r>
    </w:p>
    <w:p>
      <w:pPr>
        <w:pStyle w:val="Normal"/>
        <w:ind w:firstLine="900"/>
        <w:jc w:val="both"/>
        <w:rPr/>
      </w:pPr>
      <w:r>
        <w:rPr/>
        <w:t>Первая, та, что сидела рядом с «фехтовальщиком», была неопределённого возраста, высока и худа. Длинный волнистый волос её был совершенно сед, сед какой-то потусторонней прозрачностью, такими же были и глаза – льдисто-синие, словно подернутые изморозью; скованность фигуры, заостренные черты лица, застывший взгляд, - всё навевало мысль о стуже, кинжальном ветре и непоколебимом ему противостоянии. Она была облачена в белую мантию, на груди которой завивалась в спираль странная бирюзовая змея, вся словно составленная из отдельных шипастых  сегментов, с двойным жалом во рту и на кончике хвоста. Лоб ее украшала диадема из крупного цельного сапфира очень необычной огранки, а левое запястье и правый налокотник опоясывали два таких же змеевидных браслета из незнакомого мне металла цвета ртути. Женщина неподвижно глядела в некую точку пространства меж Даном и командиром стражи, сидящими против нее, куда-то, где плиты стен неуловимо становились обрамлением оконного проёма…</w:t>
      </w:r>
    </w:p>
    <w:p>
      <w:pPr>
        <w:pStyle w:val="Normal"/>
        <w:ind w:firstLine="900"/>
        <w:jc w:val="both"/>
        <w:rPr/>
      </w:pPr>
      <w:r>
        <w:rPr/>
      </w:r>
    </w:p>
    <w:p>
      <w:pPr>
        <w:pStyle w:val="Normal"/>
        <w:ind w:firstLine="900"/>
        <w:jc w:val="both"/>
        <w:rPr/>
      </w:pPr>
      <w:r>
        <w:rPr/>
        <w:t xml:space="preserve">Другая сидела несколько дальше от меня, к тому же, по одну со мной сторону стола, так что рассмотреть ее было сложнее. Она  была так же высока, но массивна и кряжиста. Темно-каштановый гладкий волос был стянут на затылке, тяжелые руки покоились на столе, взгляд прочно укоренился между ними, словно от сосредоточенности его завесила сама крепость столовой плиты. Мантия ее была из материи, которой, - я могла бы поклясться в этом! – глаза мои не видели никогда, ни в Земле, ни в Большом Мире: цвет, на первый взгляд, казался золотым, густого медно-пшеничного тона, но вот, по ней пробежали блики алого, вот – сполохи бордового, вот – некий язык синего… Передо мной пылал огонь! Материя рдела угольями, полыхала костром, переливалась отблесками очага! На груди ее покоился кулон в массивной золотой оправе, сперва он показался мне янтарным, но сполохи багрянца, пробегавшие по нему, разуверили меня и в этом. </w:t>
      </w:r>
    </w:p>
    <w:p>
      <w:pPr>
        <w:pStyle w:val="Normal"/>
        <w:ind w:firstLine="900"/>
        <w:jc w:val="both"/>
        <w:rPr/>
      </w:pPr>
      <w:r>
        <w:rPr/>
      </w:r>
    </w:p>
    <w:p>
      <w:pPr>
        <w:pStyle w:val="Normal"/>
        <w:ind w:firstLine="900"/>
        <w:jc w:val="both"/>
        <w:rPr/>
      </w:pPr>
      <w:r>
        <w:rPr/>
        <w:t>Очевидно</w:t>
      </w:r>
      <w:r>
        <w:rPr>
          <w:b/>
          <w:bCs/>
        </w:rPr>
        <w:t>,</w:t>
      </w:r>
      <w:r>
        <w:rPr/>
        <w:t xml:space="preserve"> мое ошеломление было столь явным, что не осталось незамеченным. До меня донесся  голос Великого Айна:</w:t>
      </w:r>
    </w:p>
    <w:p>
      <w:pPr>
        <w:pStyle w:val="Normal"/>
        <w:ind w:firstLine="900"/>
        <w:jc w:val="both"/>
        <w:rPr/>
      </w:pPr>
      <w:r>
        <w:rPr/>
      </w:r>
    </w:p>
    <w:p>
      <w:pPr>
        <w:pStyle w:val="Normal"/>
        <w:ind w:firstLine="900"/>
        <w:jc w:val="both"/>
        <w:rPr/>
      </w:pPr>
      <w:r>
        <w:rPr/>
        <w:t xml:space="preserve">- Теперь, когда мы все… в сборе, - сказал Нимрод и слегка запнулся на слове "все", - мне хотелось бы представить вас друг другу, ибо не все вы имели честь быть знакомыми ране. Прежде  всего, представляю вам наследную фрею Грю, как вам хорошо известно, она воспитанница Сестер Сила, адепт Ордена Веры и Знания, личная ученица Веи-хранительницы, член Ордена Звучащих Сфер, Внешняя Патрульная, обладательница Ока Рассвета и моя нареченная дочь. – Я ужаснулась длине и пышности моих титулов! </w:t>
      </w:r>
    </w:p>
    <w:p>
      <w:pPr>
        <w:pStyle w:val="Normal"/>
        <w:ind w:firstLine="900"/>
        <w:jc w:val="both"/>
        <w:rPr/>
      </w:pPr>
      <w:r>
        <w:rPr/>
      </w:r>
    </w:p>
    <w:p>
      <w:pPr>
        <w:pStyle w:val="Normal"/>
        <w:ind w:firstLine="900"/>
        <w:jc w:val="both"/>
        <w:rPr/>
      </w:pPr>
      <w:r>
        <w:rPr/>
        <w:t>- Слева от нее, - продолжил Великий Айн, - Дан, командир Внешнего Патруля, защитник интересов Земли и людей Рода в Большом Мире, охотник и воин. Нет нужды упоминать  о его личных заслугах и о той ключевой роли, которую сыграл Внешний Дозор в Гиблые Дни и в начале Новой Эры.</w:t>
      </w:r>
    </w:p>
    <w:p>
      <w:pPr>
        <w:pStyle w:val="Normal"/>
        <w:ind w:firstLine="900"/>
        <w:jc w:val="both"/>
        <w:rPr/>
      </w:pPr>
      <w:r>
        <w:rPr/>
      </w:r>
    </w:p>
    <w:p>
      <w:pPr>
        <w:pStyle w:val="Normal"/>
        <w:ind w:firstLine="900"/>
        <w:jc w:val="both"/>
        <w:rPr/>
      </w:pPr>
      <w:r>
        <w:rPr/>
        <w:t>Дан рассеянно скользнул по мне взглядом, и я опять прочла в нем нечто невысказанное, странное. Это уже становилось интересно!</w:t>
      </w:r>
    </w:p>
    <w:p>
      <w:pPr>
        <w:pStyle w:val="Normal"/>
        <w:ind w:firstLine="900"/>
        <w:jc w:val="both"/>
        <w:rPr/>
      </w:pPr>
      <w:r>
        <w:rPr/>
      </w:r>
    </w:p>
    <w:p>
      <w:pPr>
        <w:pStyle w:val="Normal"/>
        <w:ind w:firstLine="900"/>
        <w:jc w:val="both"/>
        <w:rPr/>
      </w:pPr>
      <w:r>
        <w:rPr/>
        <w:t xml:space="preserve">- За ним следует маршал Эвъятар – военачальник и главнокомандующий сил обороны Земли, потомственный оборонитель Дома Великих Айнов и крепости Кедровый Оплот. Только он сам, да, пожалуй, Ливсток, знают, на протяжении скольких поколений находятся представители этого славного рода на службе во благо Земли. – Великий Айн помолчал и задумчиво добавил, - иногда, глядя на наш герб – омелу, оплетающую дуб, - кажется мне, что княжеский Дом – омела, а род Эвъятара – дуб, тот дуб, который только и дает ей опору расти и ветвиться, - соль и стержень, твердыня и сила… </w:t>
      </w:r>
    </w:p>
    <w:p>
      <w:pPr>
        <w:pStyle w:val="Normal"/>
        <w:ind w:firstLine="900"/>
        <w:jc w:val="both"/>
        <w:rPr/>
      </w:pPr>
      <w:r>
        <w:rPr/>
      </w:r>
    </w:p>
    <w:p>
      <w:pPr>
        <w:pStyle w:val="Normal"/>
        <w:ind w:firstLine="900"/>
        <w:jc w:val="both"/>
        <w:rPr/>
      </w:pPr>
      <w:r>
        <w:rPr/>
        <w:t xml:space="preserve">"Вот как, - подумала я, - "маршал…", а я-то думала, какой-нибудь капитан  стражи…" То, что Эвъятар был облачен в простые кожаные доспехи без всяких знаков отличия, говорило явно в его пользу. Позже я узнала, что род Эвъятара занимал эту должность, действительно, потомственно, но никак не наследно, просто, в их роду с незапамятных времен повелось посвящать себя ратному делу, в семье их рождались исключительно сыновья, причем, никак не меньше четырех в поколение, и со временем они образовали некий особый клан офицерства высшего состава и личной гвардии Великих Айнов. Дабы подчеркнуть бескорыстность своего служения Земле и Княжескому Дому, в роду Эвъятара вот уж множество веков назад было заведено не принимать ни титулов, ни дворянских званий (кои, несомненно, были бы им дарованы), дабы сохранить в чистоте всю простоту исконно народных корней. О доблестных подвигах их предков слагались баллады, и вот, я впервые находилась лицом к лицу с одним из них. </w:t>
      </w:r>
    </w:p>
    <w:p>
      <w:pPr>
        <w:pStyle w:val="Normal"/>
        <w:ind w:firstLine="900"/>
        <w:jc w:val="both"/>
        <w:rPr/>
      </w:pPr>
      <w:r>
        <w:rPr/>
      </w:r>
    </w:p>
    <w:p>
      <w:pPr>
        <w:pStyle w:val="Normal"/>
        <w:ind w:firstLine="900"/>
        <w:jc w:val="both"/>
        <w:rPr/>
      </w:pPr>
      <w:r>
        <w:rPr/>
        <w:t xml:space="preserve">Эвъятар обвел взглядом залу, спокойно и уверенно, казалось, никак не отреагировав на дифирамбы Великого Айна. </w:t>
      </w:r>
    </w:p>
    <w:p>
      <w:pPr>
        <w:pStyle w:val="Normal"/>
        <w:ind w:firstLine="900"/>
        <w:jc w:val="both"/>
        <w:rPr/>
      </w:pPr>
      <w:r>
        <w:rPr/>
      </w:r>
    </w:p>
    <w:p>
      <w:pPr>
        <w:pStyle w:val="Normal"/>
        <w:ind w:firstLine="900"/>
        <w:jc w:val="both"/>
        <w:rPr/>
      </w:pPr>
      <w:r>
        <w:rPr/>
        <w:t>- За маршалом Эвъятаром я имею честь представить вам… (Нимрод слегка запнулся)… Раду. Она, несомненно, незнакома большинству из вас. Рада – Хранительница тайного Ордена Извечного Огня. Да, он существует на самом деле, это не просто легенда, о которой поют гвельды… Будь она вам знакома ранее, - каким же тайным был бы ее Орден,  а ведь он не просто тайный – сокровенный. К сожалению, - а может и к счастью, - большего я сказать не могу, даже в столь узком кругу избранных.</w:t>
      </w:r>
    </w:p>
    <w:p>
      <w:pPr>
        <w:pStyle w:val="Normal"/>
        <w:ind w:firstLine="900"/>
        <w:jc w:val="both"/>
        <w:rPr/>
      </w:pPr>
      <w:r>
        <w:rPr/>
      </w:r>
    </w:p>
    <w:p>
      <w:pPr>
        <w:pStyle w:val="Normal"/>
        <w:ind w:firstLine="900"/>
        <w:jc w:val="both"/>
        <w:rPr/>
      </w:pPr>
      <w:r>
        <w:rPr/>
        <w:t xml:space="preserve">Рада лишь несколько напряглась при последних словах Великого Айна и, не меняя позы, согласно кивнула. </w:t>
      </w:r>
    </w:p>
    <w:p>
      <w:pPr>
        <w:pStyle w:val="Normal"/>
        <w:ind w:firstLine="900"/>
        <w:jc w:val="both"/>
        <w:rPr/>
      </w:pPr>
      <w:r>
        <w:rPr/>
      </w:r>
    </w:p>
    <w:p>
      <w:pPr>
        <w:pStyle w:val="Normal"/>
        <w:ind w:firstLine="900"/>
        <w:jc w:val="both"/>
        <w:rPr/>
      </w:pPr>
      <w:r>
        <w:rPr/>
        <w:t xml:space="preserve">Нимрод перевел взгляд на пустующее кресло между Радой и Веей, промолчал, перевел взгляд на Вею, опять промолчал и обратился к правому крылу стола, к сидящему рядом с ним "фехтовальщику". </w:t>
      </w:r>
    </w:p>
    <w:p>
      <w:pPr>
        <w:pStyle w:val="Normal"/>
        <w:ind w:firstLine="900"/>
        <w:jc w:val="both"/>
        <w:rPr/>
      </w:pPr>
      <w:r>
        <w:rPr/>
      </w:r>
    </w:p>
    <w:p>
      <w:pPr>
        <w:pStyle w:val="Normal"/>
        <w:ind w:firstLine="900"/>
        <w:jc w:val="both"/>
        <w:rPr/>
      </w:pPr>
      <w:r>
        <w:rPr/>
        <w:t xml:space="preserve">А в моих ушах все еще звучали его слова: "Хранительница тайного Ордена Извечного Огня". У меня было ощущение, что я попала в сказку и герои преданий и эпосов ожили и обросли плотью для того лишь, чтобы принять участие в некоем грандиозном театральном действе, не доверяя своих ролей обычным актерам, ибо Орден Извечного Огня для людей Рода был тем же, чем для германцев – сказание о Нибелунгах, исход из Египта для иудеев или Бхагавад-Гита для индийцев. На самом рассвете нашей истории, настолько древнем, что давно потонул он в дымке веков, народ Земли пришел в нее из полу-мифической страны, называемой нами Загорье. Он вынужден был покинуть свою прародину в силу глобальных катаклизмов, являвшихся следствием противостояния сил, намного превышавших всякое понимание. Он пустился в путь в поисках земли обетованной и своего собственного земного предназначения, с тем, чтобы осознать и обрести себя и вписать многотысячелетнюю летопись в книгу духа и культуры той планеты, на которой суждено ему было развиваться. Его вела Великая Айна Бретта. </w:t>
      </w:r>
    </w:p>
    <w:p>
      <w:pPr>
        <w:pStyle w:val="Normal"/>
        <w:ind w:firstLine="900"/>
        <w:jc w:val="both"/>
        <w:rPr/>
      </w:pPr>
      <w:r>
        <w:rPr/>
      </w:r>
    </w:p>
    <w:p>
      <w:pPr>
        <w:pStyle w:val="Normal"/>
        <w:ind w:firstLine="900"/>
        <w:jc w:val="both"/>
        <w:rPr/>
      </w:pPr>
      <w:r>
        <w:rPr/>
        <w:t>В те времена Великий Айн (или Айна) совмещали в одном лице высшую светскую и духовно-жреческую власть, разделение на секулярное и сакральное начала произошло много позже. Бретта была Верховной Жрицей-Хранительницей Ордена Извечного Огня. Говорят, что еще ранее, в совсем уж мифические, нелетописные времена, когда народ наш жил неразрывной жизнью с близкой природой, не познав еще идеи целостности мирозданья, люди рода исповедовали культы Оленихи-Матери-Всего-Сущего, а еще раньше – культ Бэра-Хозяина, культ, не лишенный темных, зловещих оттенков… Но тогда, на Исходе, в эпоху зарождения письменности, национального самосознания и, собственно, истории, - народ исповедовал культ Великого Извечного Огня – космической первоосновы, творителя миров. Вера была простой и чистой, а силы – неизмеримыми по мощи. Подвиги героев той эпохи и народа в целом, даже с поправкой на мифологический пафос, - были воистину грандиозны по масштабам и широте порывов, несопоставимы ни с чем последующим. Для каждого из нас то время и посейчас окружено праведным благоговеньем, а  праотцы, стоявшие у истоков именуются  нами не иначе, как Великими  Древними…</w:t>
      </w:r>
    </w:p>
    <w:p>
      <w:pPr>
        <w:pStyle w:val="Normal"/>
        <w:ind w:firstLine="900"/>
        <w:jc w:val="both"/>
        <w:rPr/>
      </w:pPr>
      <w:r>
        <w:rPr/>
      </w:r>
    </w:p>
    <w:p>
      <w:pPr>
        <w:pStyle w:val="Normal"/>
        <w:ind w:firstLine="900"/>
        <w:jc w:val="both"/>
        <w:rPr/>
      </w:pPr>
      <w:r>
        <w:rPr/>
        <w:t>Постепенно, по мере познания нами духовных основ, разветвления и обогащения культуры, расселения по Земле – той Земле, кою сумели мы отстоять и поныне, - по мере умножения грундов, увеличения их независимости и автономии, да чего таить, нередко и ввиду причин чисто личного характера, - возникали все новые сакральные Ордена, духовная власть отделилась от светской, росли различия,  развивались самобытные черты, зарождались культы и учения… Исповедуя Единый Извечный Огонь, мы вознеслись к пониманию Абсолюта, теперь же мы углублялись в частности, познавая землю и самих себя, пока частности не затмили целое. Нет, мы, конечно же, не позабыли идею Единого и Предвечного, не потеряли связи с основами мирозданья, не скатились до фетишизма, анимизма и примитивного язычества, но единый и всеобщий культ Извечного Огня перестал быть всеобщим, превратившись сначала в главный, затем – в один из многих, а еще позже… еще позже он исчез. Так, по крайней мере, гласили все официальные версии, включая те, что преподавались в духовных школах.</w:t>
      </w:r>
    </w:p>
    <w:p>
      <w:pPr>
        <w:pStyle w:val="Normal"/>
        <w:ind w:firstLine="900"/>
        <w:jc w:val="both"/>
        <w:rPr/>
      </w:pPr>
      <w:r>
        <w:rPr/>
      </w:r>
    </w:p>
    <w:p>
      <w:pPr>
        <w:pStyle w:val="Normal"/>
        <w:ind w:firstLine="900"/>
        <w:jc w:val="both"/>
        <w:rPr/>
      </w:pPr>
      <w:r>
        <w:rPr/>
        <w:t>И вот теперь пред моим взором предстала живая святыня: верховная хранительница Ордена Извечного Огня. Она сидела во плоти и крови в каких-нибудь пяти метрах от меня и мантия ее пылала пожарищем тайной, неведомой  и непостижимой мощи. Я представила себе, какой был бы эффект, если бы на одном из закрытых заседаний комиссии по безопасности Великобритании, в году, этак 1940-м, Черчилль представил бы членам кабинета величественного седовласого старика, сказав: "Господа, прошу знакомиться – Мерлин!"</w:t>
      </w:r>
    </w:p>
    <w:p>
      <w:pPr>
        <w:pStyle w:val="Normal"/>
        <w:ind w:firstLine="900"/>
        <w:jc w:val="both"/>
        <w:rPr/>
      </w:pPr>
      <w:r>
        <w:rPr/>
      </w:r>
    </w:p>
    <w:p>
      <w:pPr>
        <w:pStyle w:val="Normal"/>
        <w:ind w:firstLine="900"/>
        <w:jc w:val="both"/>
        <w:rPr/>
      </w:pPr>
      <w:r>
        <w:rPr/>
        <w:t>Не знаю, как другие, но я была в состоянии, близком к шоку. Одно уже это придало совершенно иную оценку не только истинному развитию нашей истории, но и современной расстановке сил, глубинам знания и духа, степени их неисчерпаемости. Мое сознание  претерпело ряд стремительных метаморфоз, и я задала себе вопрос: чего же еще я, мнившая себя столь искушенной в сферах духа, я, обладательница титулов и посвящений, чего же еще я на самом деле не знаю?! И сколь ничтожна та часть, коя мне известна!</w:t>
      </w:r>
    </w:p>
    <w:p>
      <w:pPr>
        <w:pStyle w:val="Normal"/>
        <w:ind w:firstLine="900"/>
        <w:jc w:val="both"/>
        <w:rPr/>
      </w:pPr>
      <w:r>
        <w:rPr/>
      </w:r>
    </w:p>
    <w:p>
      <w:pPr>
        <w:pStyle w:val="Normal"/>
        <w:ind w:firstLine="900"/>
        <w:jc w:val="both"/>
        <w:rPr/>
      </w:pPr>
      <w:r>
        <w:rPr/>
        <w:t>Меня вернул к действительности голос Великого Айна. Он обратил свой взор к тому, кого я окрестила "фехтовальщиком".</w:t>
      </w:r>
    </w:p>
    <w:p>
      <w:pPr>
        <w:pStyle w:val="Normal"/>
        <w:ind w:firstLine="900"/>
        <w:jc w:val="both"/>
        <w:rPr/>
      </w:pPr>
      <w:r>
        <w:rPr/>
      </w:r>
    </w:p>
    <w:p>
      <w:pPr>
        <w:pStyle w:val="Normal"/>
        <w:ind w:firstLine="900"/>
        <w:jc w:val="both"/>
        <w:rPr/>
      </w:pPr>
      <w:r>
        <w:rPr/>
        <w:t>- Я имею честь представить вам высокого фрима Вальдерима. Как вы все заметили, он – моя правая рука и это не просто формальность или долг вежливости. Как и всё по-настоящему важное и простое, его должность трудно поддается четкому определению. По аналогии с Большим Миром, я бы назвал его моим тайным советником и эмиссаром по особым  делам. Он происходит из старинного и очень знатного рода, ни в чем не уступающего роду самих Великих Айнов. (При последних словах Нимрода на лице фрима Вальдерима промелькнуло сложное выражение, суть которого я прочла так: " На самом деле, Великий Айн Нимрод, род моих предков много древнее и знатнее вашего, да вы и сами это прекрасно знаете, чего уж там, но так уж и быть,  ладно, не будем об этом…", - вообще же лицо его носило на себе странную противоречивую смесь этакой живой отстраненности, так что казалось, он полностью погружен в чрезвычайно занимательную игру ума, но игра эта имеет самое отдаленное отношение ко всему происходящему, а по сему присутствующие в зале интересуют его в весьма и весьма незначительной степени, но коль уж по долгу службы надобно ему наличествовать здесь и сейчас, - пускай себе наличествуют и они, что вовсе не означает, что ради этого стоит прерывать то, что интересует его на самом деле… никак не обязательно. Так мне казалось, однако же, когда Великий  Айн закончил свою краткую характеристику, фрим Вальдерим оглядел залу и каждого сидящего за столом быстрым, умным взглядом, и я тут же поняла, что недооценивала его: в какие бы воображаемые шахматные партии не был бы тот погружен, это ни чуть не мешало ему контролировать происходящее, принимать решения и делать молниеносные выводы, быть может, далеко превосходящие по дальновидности всё, на что способен любой из нас… И я пообещала себе и впредь именовать его про себя "фехтовальщиком").</w:t>
      </w:r>
    </w:p>
    <w:p>
      <w:pPr>
        <w:pStyle w:val="Normal"/>
        <w:ind w:firstLine="900"/>
        <w:jc w:val="both"/>
        <w:rPr/>
      </w:pPr>
      <w:r>
        <w:rPr/>
      </w:r>
    </w:p>
    <w:p>
      <w:pPr>
        <w:pStyle w:val="Normal"/>
        <w:ind w:firstLine="900"/>
        <w:jc w:val="both"/>
        <w:rPr/>
      </w:pPr>
      <w:r>
        <w:rPr/>
        <w:t>А Нимрод, меж тем, был уже обращен ко второй из незнакомых мне женщин, сидящей справа от фрима Вальдерима, - седовласой, пронзенной стужей…, он глядел на нее и пребывал в явном смущении: Великий Айн просто не знал, что сказать, точнее, как это сделать. Наконец, он решился.</w:t>
      </w:r>
    </w:p>
    <w:p>
      <w:pPr>
        <w:pStyle w:val="Normal"/>
        <w:ind w:firstLine="900"/>
        <w:jc w:val="both"/>
        <w:rPr/>
      </w:pPr>
      <w:r>
        <w:rPr/>
      </w:r>
    </w:p>
    <w:p>
      <w:pPr>
        <w:pStyle w:val="Normal"/>
        <w:ind w:firstLine="900"/>
        <w:jc w:val="both"/>
        <w:rPr/>
      </w:pPr>
      <w:r>
        <w:rPr/>
        <w:t xml:space="preserve">- Перед вами – матерь Тимна. Она…, - Нимрод подыскивал слова, а заодно и тянул время, - родом из горных грундов…, - опять пауза, - матерь Тимна – верховная жрица сокровенного Урочища, точнее, Урочища Сокровенного…, - я с изумлением глядела на Великого Айна, который запинался, заикался и краснел, как неуверенный в себе ученик на выпускном экзамене. – Урочище Сокровенного – это… </w:t>
      </w:r>
    </w:p>
    <w:p>
      <w:pPr>
        <w:pStyle w:val="Normal"/>
        <w:ind w:firstLine="900"/>
        <w:jc w:val="both"/>
        <w:rPr/>
      </w:pPr>
      <w:r>
        <w:rPr/>
      </w:r>
    </w:p>
    <w:p>
      <w:pPr>
        <w:pStyle w:val="Normal"/>
        <w:ind w:firstLine="900"/>
        <w:jc w:val="both"/>
        <w:rPr/>
      </w:pPr>
      <w:r>
        <w:rPr/>
      </w:r>
    </w:p>
    <w:p>
      <w:pPr>
        <w:pStyle w:val="Normal"/>
        <w:ind w:firstLine="900"/>
        <w:jc w:val="both"/>
        <w:rPr/>
      </w:pPr>
      <w:r>
        <w:rPr/>
        <w:t>- …это вполне достаточно, Айн Нимрод, - сказала матерь Тимна, подняв руку, словно желая ладонью положить конец и самой информации и конфузу, - благодарю тебя.</w:t>
      </w:r>
    </w:p>
    <w:p>
      <w:pPr>
        <w:pStyle w:val="Normal"/>
        <w:ind w:firstLine="900"/>
        <w:jc w:val="both"/>
        <w:rPr/>
      </w:pPr>
      <w:r>
        <w:rPr/>
      </w:r>
    </w:p>
    <w:p>
      <w:pPr>
        <w:pStyle w:val="Normal"/>
        <w:ind w:firstLine="900"/>
        <w:jc w:val="both"/>
        <w:rPr/>
      </w:pPr>
      <w:r>
        <w:rPr/>
        <w:t>И Великий Айн с величайшим облегчением вздохнул и перешел к сидящему рядом Ольбриху.</w:t>
      </w:r>
    </w:p>
    <w:p>
      <w:pPr>
        <w:pStyle w:val="Normal"/>
        <w:ind w:firstLine="900"/>
        <w:jc w:val="both"/>
        <w:rPr/>
      </w:pPr>
      <w:r>
        <w:rPr/>
      </w:r>
    </w:p>
    <w:p>
      <w:pPr>
        <w:pStyle w:val="Normal"/>
        <w:ind w:firstLine="900"/>
        <w:jc w:val="both"/>
        <w:rPr/>
      </w:pPr>
      <w:r>
        <w:rPr/>
        <w:t xml:space="preserve">"Урочище Сокровенного, - тихо прошептала я про себя и обратила мысленный взор в глубины своей памяти, но… напрасно. Если про Орден Извечного Огня слагались легенды и баллады, - пусть и, как о чем-то давно исчезнувшем, - об Урочище не было известно ничего, причем не только мне, но, как я сумела определить по выражению лиц окружающих, и подавляющему большинству из присутствующих. И тогда я решила применить особую "практику направленного поиска", - приём, которому меня учили на курсах Внешнего Дозора, она специально предназначалась для таких вот случаев, когда требовалось срочно извлечь из пучин памяти любую, сколь угодно раннюю и фрагментарную крупицу. Я сконцентрировалась на слове "Урочище", облекла буквы и звуки в цвет и форму, подыскала для них единственно правильное место в пространстве-времени моего памятийного континуума и вот, в мутном, изжелто-сером тумане замаячило голубоватое пятнышко. Оно трепетало, как свеча на ветру, грозя в любой миг погаснуть без возврата, но я крепко за него ухватилась и, как тяжеленную рыбину из проруби, медленно вытягивала, перебирая руками, пока пред глазами моими не возникла картинка: я маленькая девочка, мне от силы четыре годика. Зима. Я сижу на поваленном стволе, где-то в лесу, в предгорьях. Передо мною теплится костерок, защищенный от ветра каменной плитой. По ту сторону костра – Урия, мой отец-во-знаке. Порывы ветра играют мехом шапки и воротника тулупа, а отблески огня – озорством в темных больших глазах. Он преподает мне урок по географии Земли, указывая прутиком на грубую карту, начертанную на снегу. </w:t>
      </w:r>
    </w:p>
    <w:p>
      <w:pPr>
        <w:pStyle w:val="Normal"/>
        <w:ind w:firstLine="900"/>
        <w:jc w:val="both"/>
        <w:rPr/>
      </w:pPr>
      <w:r>
        <w:rPr/>
      </w:r>
    </w:p>
    <w:p>
      <w:pPr>
        <w:pStyle w:val="Normal"/>
        <w:ind w:firstLine="900"/>
        <w:jc w:val="both"/>
        <w:rPr/>
      </w:pPr>
      <w:r>
        <w:rPr/>
        <w:t>- …самый северный из долинных грундов – вот тут, - и Урия протянул прутик в указанном направлении, - его центральное поселение зовется Три Водопада, оно уже прямо граничит с предгорьями на севере и востоке. Если тебе когда-нибудь доведется там побывать, знай: к северо-востоку от него есть маленькая укромная долина, которая зовется Вратная. А зовется она так потому, что, опять же, на самом ее северо-востоке стоят Ворота. Да, просто так себе и стоят, ворота в чистом поле. Имя им – Ворота-в-Никуда, и проходить сквозь них запрещено строжайше, никому и ни при каких условиях, понимаешь? А потому, что ведут они в Урочище, вот почему. И непрошенных  там не жалуют, да чего там, не жалуют, просто не найти никому ни Урочища, ни Ворот самих, а коли упорствовать будет – сгинет. Да и сама Вратная Долина – место заповедное, никто туда без особого повода не заглядывает, даже коли скот потеряется или ещё почему… Что такое Урочище, спрашиваешь? Есть такая поговорка у горцев: "Говорящий – не знает, а знающий – молчит", так что, знай я про Урочище – промолчал бы, уж поверь, но я и не знаю, а зря болтать и вовсе ни к чему.</w:t>
      </w:r>
    </w:p>
    <w:p>
      <w:pPr>
        <w:pStyle w:val="Normal"/>
        <w:ind w:firstLine="900"/>
        <w:jc w:val="both"/>
        <w:rPr/>
      </w:pPr>
      <w:r>
        <w:rPr/>
      </w:r>
    </w:p>
    <w:p>
      <w:pPr>
        <w:pStyle w:val="Normal"/>
        <w:ind w:firstLine="900"/>
        <w:jc w:val="both"/>
        <w:rPr/>
      </w:pPr>
      <w:r>
        <w:rPr/>
        <w:t>Сизая дымка подернула картинку моей памяти и растворила отца-моего-во-знаке Урию, лесной костер, карту на снегу, всё…</w:t>
      </w:r>
    </w:p>
    <w:p>
      <w:pPr>
        <w:pStyle w:val="Normal"/>
        <w:ind w:firstLine="900"/>
        <w:jc w:val="both"/>
        <w:rPr/>
      </w:pPr>
      <w:r>
        <w:rPr/>
      </w:r>
    </w:p>
    <w:p>
      <w:pPr>
        <w:pStyle w:val="Normal"/>
        <w:ind w:firstLine="900"/>
        <w:jc w:val="both"/>
        <w:rPr/>
      </w:pPr>
      <w:r>
        <w:rPr/>
        <w:t xml:space="preserve">"Урочище", - повторила я про себя, задумчиво глядя на матерь Тимну. И представилась она мне пришелицей из Ниоткуда, из потустороннего зазеркалья, куда ведут Ворота-в-Никуда, да только, вот, пройти в них заказано.  </w:t>
      </w:r>
    </w:p>
    <w:p>
      <w:pPr>
        <w:pStyle w:val="Normal"/>
        <w:ind w:firstLine="900"/>
        <w:jc w:val="both"/>
        <w:rPr/>
      </w:pPr>
      <w:r>
        <w:rPr/>
      </w:r>
    </w:p>
    <w:p>
      <w:pPr>
        <w:pStyle w:val="Normal"/>
        <w:ind w:firstLine="900"/>
        <w:jc w:val="both"/>
        <w:rPr/>
      </w:pPr>
      <w:r>
        <w:rPr/>
        <w:t>А Великий Айн, оказывается, уже окончил представлять Ольбриха – первого советника Дома Владык  и перешел к Лилю, сидящему за ним.</w:t>
      </w:r>
    </w:p>
    <w:p>
      <w:pPr>
        <w:pStyle w:val="Normal"/>
        <w:ind w:firstLine="900"/>
        <w:jc w:val="both"/>
        <w:rPr/>
      </w:pPr>
      <w:r>
        <w:rPr/>
      </w:r>
    </w:p>
    <w:p>
      <w:pPr>
        <w:pStyle w:val="Normal"/>
        <w:ind w:firstLine="900"/>
        <w:jc w:val="both"/>
        <w:rPr/>
      </w:pPr>
      <w:r>
        <w:rPr/>
        <w:t xml:space="preserve">- Лиль, - представил его Нимрод, и голос его заметно потеплел, - герольд Ордена Звучащих Сфер, адепт Тайного Знания и сакральный гвельд. Орден Звучащих Сфер, самый молодой из наших духовных орденов, представляющий, пожалуй, в наиболее чистом виде тот уникальный сплав Старого и Нового, что стоит у истоков Новой Эры, в которой всем нам доводится ныне жить, он во многом является ее провозвестником и, -  я уверен в этом, - залогом. Залогом того, что народ Земли обретет в ней свой правильный путь и надлежащее место. А сам Лиль, несомненно, как никто лучше воплощает в себе и то и другое. </w:t>
      </w:r>
    </w:p>
    <w:p>
      <w:pPr>
        <w:pStyle w:val="Normal"/>
        <w:ind w:firstLine="900"/>
        <w:jc w:val="both"/>
        <w:rPr/>
      </w:pPr>
      <w:r>
        <w:rPr/>
      </w:r>
    </w:p>
    <w:p>
      <w:pPr>
        <w:pStyle w:val="Normal"/>
        <w:ind w:firstLine="900"/>
        <w:jc w:val="both"/>
        <w:rPr/>
      </w:pPr>
      <w:r>
        <w:rPr/>
        <w:t xml:space="preserve">Лиль сидел, не шелохнувшись и не подняв головы. </w:t>
      </w:r>
    </w:p>
    <w:p>
      <w:pPr>
        <w:pStyle w:val="Normal"/>
        <w:ind w:firstLine="900"/>
        <w:jc w:val="both"/>
        <w:rPr/>
      </w:pPr>
      <w:r>
        <w:rPr/>
      </w:r>
    </w:p>
    <w:p>
      <w:pPr>
        <w:pStyle w:val="Normal"/>
        <w:ind w:firstLine="900"/>
        <w:jc w:val="both"/>
        <w:rPr/>
      </w:pPr>
      <w:r>
        <w:rPr/>
        <w:t>За ним был тот, кого я окрестила "секретарем". И действительно, Нимрод перевел на него взгляд и сказал:</w:t>
      </w:r>
    </w:p>
    <w:p>
      <w:pPr>
        <w:pStyle w:val="Normal"/>
        <w:ind w:firstLine="900"/>
        <w:jc w:val="both"/>
        <w:rPr/>
      </w:pPr>
      <w:r>
        <w:rPr/>
      </w:r>
    </w:p>
    <w:p>
      <w:pPr>
        <w:pStyle w:val="Normal"/>
        <w:ind w:firstLine="900"/>
        <w:jc w:val="both"/>
        <w:rPr/>
      </w:pPr>
      <w:r>
        <w:rPr/>
        <w:t>- Парток - мой личный, бессменный и незаменимый секретарь. -  Парток склонился в поклоне не поднимаясь с места и в очередной раз макнул перо в чернильницу.</w:t>
      </w:r>
    </w:p>
    <w:p>
      <w:pPr>
        <w:pStyle w:val="Normal"/>
        <w:ind w:firstLine="900"/>
        <w:jc w:val="both"/>
        <w:rPr/>
      </w:pPr>
      <w:r>
        <w:rPr/>
      </w:r>
    </w:p>
    <w:p>
      <w:pPr>
        <w:pStyle w:val="Normal"/>
        <w:ind w:firstLine="900"/>
        <w:jc w:val="both"/>
        <w:rPr/>
      </w:pPr>
      <w:r>
        <w:rPr/>
        <w:t>Наконец, Великий Айн добрался до противоположного острия стола, где сидела Вея. На сей раз он не промолчал.</w:t>
      </w:r>
    </w:p>
    <w:p>
      <w:pPr>
        <w:pStyle w:val="Normal"/>
        <w:ind w:firstLine="900"/>
        <w:jc w:val="both"/>
        <w:rPr/>
      </w:pPr>
      <w:r>
        <w:rPr/>
      </w:r>
    </w:p>
    <w:p>
      <w:pPr>
        <w:pStyle w:val="Normal"/>
        <w:ind w:firstLine="900"/>
        <w:jc w:val="both"/>
        <w:rPr/>
      </w:pPr>
      <w:r>
        <w:rPr/>
        <w:t>- Вея-хранительница, - провозгласил Нимрод тоном, в котором мне послышалось больше торжества, чем торжественности, и я вспомнила, как долго и как тесно Вея была связана с княжеским домом, - верховная жрица людей Рода, глава всех духовных Орденов, высший адепт Знания, Силы и Веры и, - если мне будет позволено добавить, - наставница наследной фрейи Грю и мой старый и близкий друг.</w:t>
      </w:r>
    </w:p>
    <w:p>
      <w:pPr>
        <w:pStyle w:val="Normal"/>
        <w:ind w:firstLine="900"/>
        <w:jc w:val="both"/>
        <w:rPr/>
      </w:pPr>
      <w:r>
        <w:rPr/>
      </w:r>
    </w:p>
    <w:p>
      <w:pPr>
        <w:pStyle w:val="Normal"/>
        <w:ind w:firstLine="900"/>
        <w:jc w:val="both"/>
        <w:rPr/>
      </w:pPr>
      <w:r>
        <w:rPr/>
        <w:t xml:space="preserve">Великий Айн закончил официальную часть, ритуал был соблюден, он почувствовал явное облегчение, а я… я не переставала пребывать в недоумении: для чего всё это вообще было нужно? Ведь заседание – экстренное, ну представил бы коротко каждого по ходу дела, кроме того, они, - если верить словам Веи, - дожидались меня уже больше часа… Не сидели же они тут молча и чинно, всем им явно представилась возможность познакомиться и обменяться мнениями, так неужели же весь этот церемониал опять-таки предназначался для меня? И если да, - то с какой целью? И эти странные взгляды… </w:t>
      </w:r>
    </w:p>
    <w:p>
      <w:pPr>
        <w:pStyle w:val="Normal"/>
        <w:ind w:firstLine="900"/>
        <w:jc w:val="both"/>
        <w:rPr/>
      </w:pPr>
      <w:r>
        <w:rPr/>
      </w:r>
    </w:p>
    <w:p>
      <w:pPr>
        <w:pStyle w:val="Normal"/>
        <w:ind w:firstLine="900"/>
        <w:jc w:val="both"/>
        <w:rPr/>
      </w:pPr>
      <w:r>
        <w:rPr/>
        <w:t>- Ну, - сказал Великий Айн уже совсем другим, простым и деловым тоном, - после того, как мы все познакомились друг с другом, предлагаю перейти к предмету нашей встречи. Это – чрезвычайное заседание и продиктовано оно, соответственно, чрезвычайными обстоятельствами. Большинство из вас имели сомнительное удовольствие присутствовать вчера вечером на пиру в честь наследной фрейи Грю, - моей нареченной дочери и всеобщей любимицы. Что, к прискорбию моему, не помешало Володу, бывшему еще вчера моим сыном, - Нимрод нахмурился, голос его зазвенел сталью, но он твердо продолжал, - и не являющимся им более, - совершить гнусное, трусливое покушение. Поступок сам по себе неслыханный, а учитывая все подробности, и, так сказать, подноготную его – так и вовсе немыслимый. По моему мнению, - как и по мнению некоторых из вас, - он продиктован далеко не только безграничным честолюбием Волода и его чувством ущемленного достоинства. На мой взгляд, силы куда более мощные и зловещие стоят за его спиной, а сам Волод – лишь орудие в их руках, ибо в душе его нашли они столь необходимые им темноту и ненависть, да и с точки зрения занимаемой им позиции – лучшего претендента на покусителя не сыскать… Но Волод, - сколь бы коварен и опасен ни был бы сам по себе, - лишь средство, промежуточное звено, ни он сам, ни его кровожадные амбиции не являются самоцелью.  Чудовищное убийство фрейи Грю, - будь оно осуществлено (а помешало этому лишь чудо, или чудесное стечение обстоятельств), - так же, на мой взгляд, не является самоцелью. Я подозреваю, - и опасаюсь, - что все мы стоим на пороге чего-то весьма и весьма серьезного: темного, губительного, враждебного. И покушение Волода, быть может, было лишь самым началом, пробным камнем… Дай бог, чтобы я ошибался. Посему, наша первейшая задача: определить, что или кто скрывается за спиной Волода и каковы их цели. Кто желает высказаться?</w:t>
      </w:r>
    </w:p>
    <w:p>
      <w:pPr>
        <w:pStyle w:val="Normal"/>
        <w:ind w:firstLine="900"/>
        <w:jc w:val="both"/>
        <w:rPr/>
      </w:pPr>
      <w:r>
        <w:rPr/>
      </w:r>
    </w:p>
    <w:p>
      <w:pPr>
        <w:pStyle w:val="Normal"/>
        <w:ind w:firstLine="900"/>
        <w:jc w:val="both"/>
        <w:rPr/>
      </w:pPr>
      <w:r>
        <w:rPr/>
        <w:t xml:space="preserve">Как ни странно, первым руку поднял Лиль. </w:t>
      </w:r>
    </w:p>
    <w:p>
      <w:pPr>
        <w:pStyle w:val="Normal"/>
        <w:ind w:firstLine="900"/>
        <w:jc w:val="both"/>
        <w:rPr/>
      </w:pPr>
      <w:r>
        <w:rPr/>
      </w:r>
    </w:p>
    <w:p>
      <w:pPr>
        <w:pStyle w:val="Normal"/>
        <w:ind w:firstLine="900"/>
        <w:jc w:val="both"/>
        <w:rPr/>
      </w:pPr>
      <w:r>
        <w:rPr/>
        <w:t>- Если предпосылка Великого Айна верна, и мы принимаем ее, так сказать, за "рабочую гипотезу", - то, по-моему, есть два варианта: при первом из них "темные" (назовем их так для краткости) имеют свое происхождение в тонких планах, как то уже бывало не раз за нашу историю, когда люди Рода были вовлечены помимо собственной воли в глобальные конфронтации надземного уровня. Быть может и сейчас затевается там нечто, о чем мы не имеем понятия, быть может, вновь отводится нам некая роль в противоборстве сил света и тьмы… Но что-то мешает мне окончательно поверить в это. Дело в том, что в прошлом, при схожих ситуациях, мы жили бок о бок с тонкими, были буквально пронизаны ими. Естественно, что в таком случае все происходящее с ними затрагивало нас напрямую. Но сейчас, точнее, уже с начала Гиблых Дней, связь с ними порушилась, тонкие оставили нас, мы позабыты. Вспомните наше главное ощущение тогда: то было чувство сиротства! Так зачем же темным втравлять сейчас нас – оторванных, брошенных, отстраненных – в их вселенские игры? Мне это не ясно.</w:t>
      </w:r>
    </w:p>
    <w:p>
      <w:pPr>
        <w:pStyle w:val="Normal"/>
        <w:ind w:firstLine="900"/>
        <w:jc w:val="both"/>
        <w:rPr/>
      </w:pPr>
      <w:r>
        <w:rPr/>
      </w:r>
    </w:p>
    <w:p>
      <w:pPr>
        <w:pStyle w:val="Normal"/>
        <w:ind w:firstLine="900"/>
        <w:jc w:val="both"/>
        <w:rPr/>
      </w:pPr>
      <w:r>
        <w:rPr/>
        <w:t xml:space="preserve">- Второй вариант: темные проистекают вовсе не из тонких планов, а, наоборот – из Большого Мира. Каким образом? А вот каким: предлагаю на рассмотрение следующую возможность: Волод, ослепленный стремлением к власти, решил прибегнуть к помощи извне. С этой целью он вошел в контакт с… назовем его "фактор Х" в Большом Мире, рассказав ему кое-что о нас (даже я не верю в то, что Волод настолько глуп и опрометчив, что выдаст все тайны Земли внешним), посулив им уж не знаю что после своего восхождения на трон, - это может быть все, что угодно: концессии на добычу самоцветов, доступ к научным исследованиям, передача в их руки экстрасенсорных способностей. В любом случае это должно быть что-то, что сумело их по-настоящему заинтересовать. А они ему за это – всякую и всяческую поддержку… Но в одном не согласен я с Великим Айном: каково бы ни было происхождение "темных" и их конечные цели, убийство фрейи Грю (будь оно успешно осуществлено) являлось бы, по-моему, пусть и промежуточной, но самоцелью, оно необычайно важно само по себе, более того, на мой взгляд, оно не больше и не меньше, как залог грядущего успеха, достижения конечной цели. Нужно знать и понимать Грю так, как ее знаю  я, - Лиль чуть покраснел, - понял, что сказал лишнее и поправился, - как матерь Вея, чтобы сознавать очень ясно: фрейя Грю уникальна – и в силу своего опыта и в силу прирожденных способностей. Ее знания и степень её ориентации на самых разнообразных уровнях тонких планов, равно как и в Большом Мире, - делают ее с одной стороны почти незаменимой, с другой – очень и очень опасной. Устранение ее, быть может, способно привести к перевесу чаши весов. Слишком важно и соблазнительно, чтоб не попытаться… </w:t>
      </w:r>
    </w:p>
    <w:p>
      <w:pPr>
        <w:pStyle w:val="Normal"/>
        <w:ind w:firstLine="900"/>
        <w:jc w:val="both"/>
        <w:rPr/>
      </w:pPr>
      <w:r>
        <w:rPr/>
      </w:r>
    </w:p>
    <w:p>
      <w:pPr>
        <w:pStyle w:val="Normal"/>
        <w:ind w:firstLine="900"/>
        <w:jc w:val="both"/>
        <w:rPr/>
      </w:pPr>
      <w:r>
        <w:rPr/>
        <w:t xml:space="preserve">И Лиль улыбнулся грустно и тихо. </w:t>
      </w:r>
    </w:p>
    <w:p>
      <w:pPr>
        <w:pStyle w:val="Normal"/>
        <w:ind w:firstLine="900"/>
        <w:jc w:val="both"/>
        <w:rPr/>
      </w:pPr>
      <w:r>
        <w:rPr/>
      </w:r>
    </w:p>
    <w:p>
      <w:pPr>
        <w:pStyle w:val="Normal"/>
        <w:ind w:firstLine="900"/>
        <w:jc w:val="both"/>
        <w:rPr/>
      </w:pPr>
      <w:r>
        <w:rPr/>
        <w:t xml:space="preserve">Руку поднял Дан. </w:t>
      </w:r>
    </w:p>
    <w:p>
      <w:pPr>
        <w:pStyle w:val="Normal"/>
        <w:ind w:firstLine="900"/>
        <w:jc w:val="both"/>
        <w:rPr/>
      </w:pPr>
      <w:r>
        <w:rPr/>
      </w:r>
    </w:p>
    <w:p>
      <w:pPr>
        <w:pStyle w:val="Normal"/>
        <w:ind w:firstLine="900"/>
        <w:jc w:val="both"/>
        <w:rPr/>
      </w:pPr>
      <w:r>
        <w:rPr/>
        <w:t xml:space="preserve">- Я – Внешний Патрульный, разведчик и воин. Я создал службу Дозора. Я знаю Большой Мир, как никто из вас. Мое мнение: темные не из внешних. Именно потому, что методы Волода так схожи с ихними. Мне трудно это объяснить, но общая атмосфера, как бы это сказать… эмоциональная окраска всего произошедшего больше напоминает мне давно позабытые времена нашей собственной истории, чем попытку вмешательства извне. Не знаю… что-то во мне противится этой идее. Я не исключаю возможность, что будь Волод в силах, быть может в будущем он бы и не исключил возможности привлечь на свою сторону могущественных союзников из Большого Мира, но и тогда – лишь как крайнее средство, да и в этом случае постарался бы ограничиться неизбежным минимумом, не раскрывая своих карт никому. Всё-таки, следует отдать ему должное, при всей своей кровожадности, есть у Волода одна отличительная черта: он ревностно блюдет заветы предков или, по крайней мере, их букву, если не дух. Ему вовсе не чуждо понятие патриотизма, он не предает интересы Земли и людей Рода… В общем… Не знаю, но что-то во всем этом у меня не вяжется… чего-то недостает… </w:t>
      </w:r>
    </w:p>
    <w:p>
      <w:pPr>
        <w:pStyle w:val="Normal"/>
        <w:ind w:firstLine="900"/>
        <w:jc w:val="both"/>
        <w:rPr/>
      </w:pPr>
      <w:r>
        <w:rPr/>
      </w:r>
    </w:p>
    <w:p>
      <w:pPr>
        <w:pStyle w:val="Normal"/>
        <w:ind w:firstLine="900"/>
        <w:jc w:val="both"/>
        <w:rPr/>
      </w:pPr>
      <w:r>
        <w:rPr/>
        <w:t>И тут Великий Айн взглянул на меня и сказал:</w:t>
      </w:r>
    </w:p>
    <w:p>
      <w:pPr>
        <w:pStyle w:val="Normal"/>
        <w:ind w:firstLine="900"/>
        <w:jc w:val="both"/>
        <w:rPr/>
      </w:pPr>
      <w:r>
        <w:rPr/>
      </w:r>
    </w:p>
    <w:p>
      <w:pPr>
        <w:pStyle w:val="Normal"/>
        <w:ind w:firstLine="900"/>
        <w:jc w:val="both"/>
        <w:rPr/>
      </w:pPr>
      <w:r>
        <w:rPr/>
        <w:t>- А что ты сама обо всем этом думаешь, дочь моя, а?</w:t>
      </w:r>
    </w:p>
    <w:p>
      <w:pPr>
        <w:pStyle w:val="Normal"/>
        <w:ind w:firstLine="900"/>
        <w:jc w:val="both"/>
        <w:rPr/>
      </w:pPr>
      <w:r>
        <w:rPr/>
      </w:r>
    </w:p>
    <w:p>
      <w:pPr>
        <w:pStyle w:val="Normal"/>
        <w:ind w:firstLine="900"/>
        <w:jc w:val="both"/>
        <w:rPr/>
      </w:pPr>
      <w:r>
        <w:rPr/>
        <w:t>Я посмотрела сначала на него, затем на сидящих за столом и почувствовала себя растерянной и немножко виноватой. Что я сама обо всем этом думаю? Думаю, что больше всего на свете мне хотелось бы проснуться и узнать, что все это был сон, дурной и страшный сон, что всё уже позади, всё прошло, да ничего и не было, не было ни пира, ни чествования, даже не присуждения мне Ока Рассвета и дворянского звания, даже не удочерения, что я просто патрульная Внешнего Дозора, которая только-только окончила учебу, приехала на каникулы домой, впереди – долгое лето, отдых, отдохновение, а за ними - увлекательная и не очень опасная работа… И никаких "темных"… Я взглянула на свои руки, лежащие на столе, и попыталась сконцентрировать внимание на еле заметной щербинке в камне меж ними. Что же я чувствую?..</w:t>
      </w:r>
    </w:p>
    <w:p>
      <w:pPr>
        <w:pStyle w:val="Normal"/>
        <w:ind w:firstLine="900"/>
        <w:jc w:val="both"/>
        <w:rPr/>
      </w:pPr>
      <w:r>
        <w:rPr/>
      </w:r>
    </w:p>
    <w:p>
      <w:pPr>
        <w:pStyle w:val="Normal"/>
        <w:ind w:firstLine="900"/>
        <w:jc w:val="both"/>
        <w:rPr/>
      </w:pPr>
      <w:r>
        <w:rPr/>
        <w:t>- Мне тяжело говорить о собственной роли во всем этом, - сказала я тихо, - на это требуется взгляд со стороны. Но я согласна с Даном: это не проделки Большого Мира, не знаю почему, но так мне кажется, по крайней мере – на данном этапе. И еще… еще меня не покидает ощущение… глубины. Да глубины, где холодно. Но не водной. Быть может, пещера, или пропасть… Если мы и впрямь имеем дело с "темными", то у меня такое чувство, словно связаны они с чем-то, что находится очень близко от нас, рядом, но не в тонких планах, по крайней мере, не в их высших уровнях,  даже, если можно так сказать, не вверху, а внизу… я не знаю, как это объяснить… Быть может это последствия отравления, быть может – остаточное влияние яда, но ощущение у меня – словно речь идет о чем-то очень-очень древнем и очень недобром. Как потревоженный от спячки медведь-шатун…</w:t>
      </w:r>
    </w:p>
    <w:p>
      <w:pPr>
        <w:pStyle w:val="Normal"/>
        <w:ind w:firstLine="900"/>
        <w:jc w:val="both"/>
        <w:rPr/>
      </w:pPr>
      <w:r>
        <w:rPr/>
      </w:r>
    </w:p>
    <w:p>
      <w:pPr>
        <w:pStyle w:val="Normal"/>
        <w:ind w:firstLine="900"/>
        <w:jc w:val="both"/>
        <w:rPr/>
      </w:pPr>
      <w:r>
        <w:rPr/>
        <w:t>Я почувствовала на себе взгляд. Разумеется, все смотрели на меня по мере того, как я говорила, но взгляд я почувствовала один. Я подняла голову и ответила на него. На меня   неотрывно смотрела Тимна. Это был один бесконечный взгляд, взгляд без конца и края, да и без начала тоже, он, казалось, истекал из ниоткуда и всепроницал насквозь, неся… что? пустоту? нет, пожалуй, напротив, бесконечную  заинтересованность. Казалось, Тимна впервые меня увидела. "Ага, - подумала я, - до сих пор она воспринимала меня как избалованную почестями принцессу, которая вряд ли заслуживала и малой их толики…Теперь же она обнаружила меня, как личность, и личность эта заинтересовала ее необычайно, быть может, даже изумила. Вот…"</w:t>
      </w:r>
    </w:p>
    <w:p>
      <w:pPr>
        <w:pStyle w:val="Normal"/>
        <w:ind w:firstLine="900"/>
        <w:jc w:val="both"/>
        <w:rPr/>
      </w:pPr>
      <w:r>
        <w:rPr/>
      </w:r>
    </w:p>
    <w:p>
      <w:pPr>
        <w:pStyle w:val="Normal"/>
        <w:ind w:firstLine="900"/>
        <w:jc w:val="both"/>
        <w:rPr/>
      </w:pPr>
      <w:r>
        <w:rPr/>
        <w:t>- Нельзя ли всё это как-то… эээ… материализовать, что ли, - это был низкий, почти утробный голос Эвъятара, - и не только потому, что для меня это сложно, а потому, что нереально. Я человек простой, духовными и прочими Силами не обладаю. Дайте мне живого осязаемого противника, скажите мне кто он и где - и я его одолею. Уж это я вам гарантирую, будь он вооружен мечами и копьями, автоматическими карабинами либо… ядом. Но вы должны мне его показать, с духами я воевать не умею…</w:t>
      </w:r>
    </w:p>
    <w:p>
      <w:pPr>
        <w:pStyle w:val="Normal"/>
        <w:ind w:firstLine="900"/>
        <w:jc w:val="both"/>
        <w:rPr/>
      </w:pPr>
      <w:r>
        <w:rPr/>
      </w:r>
    </w:p>
    <w:p>
      <w:pPr>
        <w:pStyle w:val="Normal"/>
        <w:ind w:firstLine="900"/>
        <w:jc w:val="both"/>
        <w:rPr/>
      </w:pPr>
      <w:r>
        <w:rPr/>
        <w:t>- Речь не идёт о духах, Эвъятар, - промолвил Ольбрих. – Впрочем, даже духа можно схватить за хвост… Но, на сколько мне известно, - а известно мне столько же, сколько и всем вам, перед нами – заговор. А в заговоре всегда замешано как минимум двое, а чаще всего – больше, быть может – много больше. Причем, даже из этих двоих, один все еще нами не пойман и бог весть, где он сейчас  и что замышляет. Вот вам и враг – живой и осязаемый.</w:t>
      </w:r>
    </w:p>
    <w:p>
      <w:pPr>
        <w:pStyle w:val="Normal"/>
        <w:ind w:firstLine="900"/>
        <w:jc w:val="both"/>
        <w:rPr/>
      </w:pPr>
      <w:r>
        <w:rPr/>
      </w:r>
    </w:p>
    <w:p>
      <w:pPr>
        <w:pStyle w:val="Normal"/>
        <w:ind w:firstLine="900"/>
        <w:jc w:val="both"/>
        <w:rPr/>
      </w:pPr>
      <w:r>
        <w:rPr/>
        <w:t>- Если не ошибаюсь, есть в Священном Писании христиан в Большом Мире такое выражение: "По делам их судимы будут", - это был голос Вальдерима. "Фехтовальщик", - опять промелькнуло у меня: каждое слово – свист клинка, каждое предложение – выпад. – Я бы перефразировал его: по делам их узнаваемы будут. Они боятся фрейю Грю. Именно боятся. Причем не за то, что или кто она есть или сделала, а за то, что ей предстоит сделать. Они боятся ее грядущих свершений. Вспомните пророчества. А значит: они знают о них. Уже одно это само по себе исключает их происхождение из Большого Мира и весьма сужает круг поиска. Тёмные – не извне, они – из тонких планов, из каких именно – не ведаю, это не моя область. Но! – Вальдерим поднял палец вверх – они могут, во-первых, стараться замаскироваться под "внешних", специально, и, во-вторых, действительно прибегать к их помощи по необходимости. Нам следует исходить из того, что перед нами хитрый, коварный враг. И ещё одно: мы сами убедили их в том, насколько фрейя Грю уникальна и незаменима: все эти награды, чествования, титулы, Око Рассвета…, я уж не говорю об удочерении княжеском и праве наследства… Что это? комедия? глупость? преступная недальновидность? или просто святая простота? Да понимаете ли вы, что делаете? И с кем имеете дело? Мне неизвестно, кто они и что преследуют, но одно я знаю наверное: они не остановятся ни перед чем. Они всемеро хитрее нас. А о жестокости, коварстве и полном отсутствии сантиментов и говорить нечего… И это ещё…</w:t>
      </w:r>
    </w:p>
    <w:p>
      <w:pPr>
        <w:pStyle w:val="Normal"/>
        <w:ind w:firstLine="900"/>
        <w:jc w:val="both"/>
        <w:rPr/>
      </w:pPr>
      <w:r>
        <w:rPr/>
      </w:r>
    </w:p>
    <w:p>
      <w:pPr>
        <w:pStyle w:val="Normal"/>
        <w:ind w:firstLine="900"/>
        <w:jc w:val="both"/>
        <w:rPr/>
      </w:pPr>
      <w:r>
        <w:rPr/>
        <w:t>По мере того, как Вальдерим говорил, тон его становился все более резким, обвинительным, запальчивым,  и атмосфера в зале менялась на глазах: из-под отстранённо-вежливого пепла уныния, этакой вялотекущей тревоги, даже некоего благодушия, стали пробиваться наружу языки страстей: он-таки их пронял! Лицо Лиля пошло красными пятнами, под бородой Эвъятара так и играли желваки, Дан сидел мрачнее тучи, а Ольбрих пожелтел, как пергамент. Великий Айн молчал, упершись взглядом куда-то поверх Веи, молчал и багровел…</w:t>
      </w:r>
    </w:p>
    <w:p>
      <w:pPr>
        <w:pStyle w:val="Normal"/>
        <w:ind w:firstLine="900"/>
        <w:jc w:val="both"/>
        <w:rPr/>
      </w:pPr>
      <w:r>
        <w:rPr/>
      </w:r>
    </w:p>
    <w:p>
      <w:pPr>
        <w:pStyle w:val="Normal"/>
        <w:ind w:firstLine="900"/>
        <w:jc w:val="both"/>
        <w:rPr/>
      </w:pPr>
      <w:r>
        <w:rPr/>
        <w:t>Но вот, за дверьми залы послышался слабый шум, затем они без стука распахнулись, и закрытое заседание совета было потревожено появлением…Ливстока. Тонкий и сухонький он, казалось, влетел, несомый порывом сквозняка и продолжал трепетать под ним и после того, как двери затворились. Сходство с листом в ненастье усиливалось еще и тем,  что руки Ливстока, а, может, и всё тело, дрожали мелкой непрерывной дрожью, длинное узкое лицо его было бледнее мела и крупные капли, несомненно, холодного, как лед, пота покрывали его лоб. Ливсток перевел дыхание, сглотнул и слабым дрожащим голосом, словно дрожь рук проникла и в него, проговорил:</w:t>
      </w:r>
    </w:p>
    <w:p>
      <w:pPr>
        <w:pStyle w:val="Normal"/>
        <w:ind w:firstLine="900"/>
        <w:jc w:val="both"/>
        <w:rPr/>
      </w:pPr>
      <w:r>
        <w:rPr/>
      </w:r>
    </w:p>
    <w:p>
      <w:pPr>
        <w:pStyle w:val="Normal"/>
        <w:ind w:firstLine="900"/>
        <w:jc w:val="both"/>
        <w:rPr/>
      </w:pPr>
      <w:r>
        <w:rPr/>
        <w:t xml:space="preserve">- Великий Айн, высокие фрейи и фримы, прошу извинить меня, произошло ужасное… </w:t>
      </w:r>
    </w:p>
    <w:p>
      <w:pPr>
        <w:pStyle w:val="Normal"/>
        <w:ind w:firstLine="900"/>
        <w:jc w:val="both"/>
        <w:rPr/>
      </w:pPr>
      <w:r>
        <w:rPr/>
      </w:r>
    </w:p>
    <w:p>
      <w:pPr>
        <w:pStyle w:val="Normal"/>
        <w:ind w:firstLine="900"/>
        <w:jc w:val="both"/>
        <w:rPr/>
      </w:pPr>
      <w:r>
        <w:rPr/>
        <w:t>- Успокойся, друг мой Ливсток, - промолвил Нимрод, - успокойся и поведай нам, что же такое ужасное произошло.</w:t>
      </w:r>
    </w:p>
    <w:p>
      <w:pPr>
        <w:pStyle w:val="Normal"/>
        <w:ind w:firstLine="900"/>
        <w:jc w:val="both"/>
        <w:rPr/>
      </w:pPr>
      <w:r>
        <w:rPr/>
      </w:r>
    </w:p>
    <w:p>
      <w:pPr>
        <w:pStyle w:val="Normal"/>
        <w:ind w:firstLine="900"/>
        <w:jc w:val="both"/>
        <w:rPr/>
      </w:pPr>
      <w:r>
        <w:rPr/>
        <w:t>Ливсток еще раз судорожно сглотнул, и залпом выпалил:</w:t>
      </w:r>
    </w:p>
    <w:p>
      <w:pPr>
        <w:pStyle w:val="Normal"/>
        <w:ind w:firstLine="900"/>
        <w:jc w:val="both"/>
        <w:rPr/>
      </w:pPr>
      <w:r>
        <w:rPr/>
      </w:r>
    </w:p>
    <w:p>
      <w:pPr>
        <w:pStyle w:val="Normal"/>
        <w:ind w:firstLine="900"/>
        <w:jc w:val="both"/>
        <w:rPr/>
      </w:pPr>
      <w:r>
        <w:rPr/>
        <w:t>- Они исчезли, Великий Айн, все древние чертежи и схемы, карты Кедрового Оплота со времени заложения твердыни и вплоть до тех времен, когда крепости был придан ее настоящий вид, - а это более четырехсот лет назад, - всё исчезло. Они хранились в нескольких коробках, в отделе древностей, обычно туда редко кто заходит кроме меня самого. Более того, сам каталог, где числились они и их расположение в архиве был перепрятан, точнее, спрятан, точнее, в общем… ну, да, спрятан, он только что отыскался, случайно и в самом неожиданном месте, я проискал всю ночь. Не имея самих схем, я, попутно, искал любые упоминания о тайных ходах, дверях, туннелях и прочем, упоминания в связи с осадами, дворцовыми смутами, архитектурными и инженерными хитростями, - со всем, что могло бы натолкнуть на… Так вот, есть они, всё есть, и ходы, и туннели, и ложные двери, и тайные проходы, и колодцы-ловушки, и даже целые подземные галереи. Часть из них, разумеется, нам хорошо известна, но, боюсь, лишь малая их часть. Более того, они были похищены, я имею ввиду коробки с чертежами, - по всей видимости, уже давно, но когда – не имею представления… полка, где он лежали, успела покрыться пылью и даже паутиной…</w:t>
      </w:r>
    </w:p>
    <w:p>
      <w:pPr>
        <w:pStyle w:val="Normal"/>
        <w:ind w:firstLine="900"/>
        <w:jc w:val="both"/>
        <w:rPr/>
      </w:pPr>
      <w:r>
        <w:rPr/>
      </w:r>
    </w:p>
    <w:p>
      <w:pPr>
        <w:pStyle w:val="Normal"/>
        <w:ind w:firstLine="900"/>
        <w:jc w:val="both"/>
        <w:rPr/>
      </w:pPr>
      <w:r>
        <w:rPr/>
        <w:t>- Паутиной? – переспросил Вальдерим, и голос его звенел, как на допросе. – Так обычно содержатся архивные залы в вашем распоряжении, фрим Ливсток? Да ещё и отдел древностей?</w:t>
      </w:r>
    </w:p>
    <w:p>
      <w:pPr>
        <w:pStyle w:val="Normal"/>
        <w:ind w:firstLine="900"/>
        <w:jc w:val="both"/>
        <w:rPr/>
      </w:pPr>
      <w:r>
        <w:rPr/>
      </w:r>
    </w:p>
    <w:p>
      <w:pPr>
        <w:pStyle w:val="Normal"/>
        <w:ind w:firstLine="900"/>
        <w:jc w:val="both"/>
        <w:rPr/>
      </w:pPr>
      <w:r>
        <w:rPr/>
        <w:t>- Н-нет, - испуганно ответствовал Ливсток, - вовсе нет, залы тщательно убираются, проветриваются, … я и сам недавно…</w:t>
      </w:r>
    </w:p>
    <w:p>
      <w:pPr>
        <w:pStyle w:val="Normal"/>
        <w:ind w:firstLine="900"/>
        <w:jc w:val="both"/>
        <w:rPr/>
      </w:pPr>
      <w:r>
        <w:rPr/>
      </w:r>
    </w:p>
    <w:p>
      <w:pPr>
        <w:pStyle w:val="Normal"/>
        <w:ind w:firstLine="900"/>
        <w:jc w:val="both"/>
        <w:rPr/>
      </w:pPr>
      <w:r>
        <w:rPr/>
        <w:t>- Она была старая или новая? – продолжал допрос Вальдерим.</w:t>
      </w:r>
    </w:p>
    <w:p>
      <w:pPr>
        <w:pStyle w:val="Normal"/>
        <w:ind w:firstLine="900"/>
        <w:jc w:val="both"/>
        <w:rPr/>
      </w:pPr>
      <w:r>
        <w:rPr/>
      </w:r>
    </w:p>
    <w:p>
      <w:pPr>
        <w:pStyle w:val="Normal"/>
        <w:ind w:firstLine="900"/>
        <w:jc w:val="both"/>
        <w:rPr/>
      </w:pPr>
      <w:r>
        <w:rPr/>
        <w:t>- Кто?</w:t>
      </w:r>
    </w:p>
    <w:p>
      <w:pPr>
        <w:pStyle w:val="Normal"/>
        <w:ind w:firstLine="900"/>
        <w:jc w:val="both"/>
        <w:rPr/>
      </w:pPr>
      <w:r>
        <w:rPr/>
      </w:r>
    </w:p>
    <w:p>
      <w:pPr>
        <w:pStyle w:val="Normal"/>
        <w:ind w:firstLine="900"/>
        <w:jc w:val="both"/>
        <w:rPr/>
      </w:pPr>
      <w:r>
        <w:rPr/>
        <w:t>- Паутина, Ливсток, паутина.</w:t>
      </w:r>
    </w:p>
    <w:p>
      <w:pPr>
        <w:pStyle w:val="Normal"/>
        <w:ind w:firstLine="900"/>
        <w:jc w:val="both"/>
        <w:rPr/>
      </w:pPr>
      <w:r>
        <w:rPr/>
      </w:r>
    </w:p>
    <w:p>
      <w:pPr>
        <w:pStyle w:val="Normal"/>
        <w:ind w:firstLine="900"/>
        <w:jc w:val="both"/>
        <w:rPr/>
      </w:pPr>
      <w:r>
        <w:rPr/>
        <w:t>- Э-э… не знаю… А что, это имеет значение?</w:t>
      </w:r>
    </w:p>
    <w:p>
      <w:pPr>
        <w:pStyle w:val="Normal"/>
        <w:ind w:firstLine="900"/>
        <w:jc w:val="both"/>
        <w:rPr/>
      </w:pPr>
      <w:r>
        <w:rPr/>
      </w:r>
    </w:p>
    <w:p>
      <w:pPr>
        <w:pStyle w:val="Normal"/>
        <w:ind w:firstLine="900"/>
        <w:jc w:val="both"/>
        <w:rPr/>
      </w:pPr>
      <w:r>
        <w:rPr/>
        <w:t>- Да, Ливсток, имеет, попытайтесь вспомнить. Я надеюсь, вы ничего там не трогали?</w:t>
      </w:r>
    </w:p>
    <w:p>
      <w:pPr>
        <w:pStyle w:val="Normal"/>
        <w:ind w:firstLine="900"/>
        <w:jc w:val="both"/>
        <w:rPr/>
      </w:pPr>
      <w:r>
        <w:rPr/>
      </w:r>
    </w:p>
    <w:p>
      <w:pPr>
        <w:pStyle w:val="Normal"/>
        <w:ind w:firstLine="900"/>
        <w:jc w:val="both"/>
        <w:rPr/>
      </w:pPr>
      <w:r>
        <w:rPr/>
        <w:t xml:space="preserve">- Нет, не трогал, увидел пустую запыленную полку и сразу побежал сюда. Погодите… у меня еще мелькнула мысль, что это полка как-то выделяется на общем фоне… Да, теперь я понимаю, очень странно, видите ли, все соседние полки были чистые, пыли на них не было, да и быть не могло: архив убирается регулярно, по меньшей мере, раз в две недели, пыли, как правило, никакой, разве что в период весенних бурь, а так – нет, в отделе древностей лишь одно небольшое окно, выходит оно на северо-запад, там парк, роща, пыли очень мало… Погодите… да, я вижу эту полку: толстый слой застарелой пыли… кружево паутины затянуло большую ее часть, справа внизу она надорвана… очень странно… </w:t>
      </w:r>
    </w:p>
    <w:p>
      <w:pPr>
        <w:pStyle w:val="Normal"/>
        <w:ind w:firstLine="900"/>
        <w:jc w:val="both"/>
        <w:rPr/>
      </w:pPr>
      <w:r>
        <w:rPr/>
      </w:r>
    </w:p>
    <w:p>
      <w:pPr>
        <w:pStyle w:val="Normal"/>
        <w:ind w:firstLine="900"/>
        <w:jc w:val="both"/>
        <w:rPr/>
      </w:pPr>
      <w:r>
        <w:rPr/>
        <w:t>- Ольбрих, - Вальдерим обратился к первому советнику, - ты ведь у нас большой любитель насекомых? Или я ошибаюсь?</w:t>
      </w:r>
    </w:p>
    <w:p>
      <w:pPr>
        <w:pStyle w:val="Normal"/>
        <w:ind w:firstLine="900"/>
        <w:jc w:val="both"/>
        <w:rPr/>
      </w:pPr>
      <w:r>
        <w:rPr/>
      </w:r>
    </w:p>
    <w:p>
      <w:pPr>
        <w:pStyle w:val="Normal"/>
        <w:ind w:firstLine="900"/>
        <w:jc w:val="both"/>
        <w:rPr/>
      </w:pPr>
      <w:r>
        <w:rPr/>
        <w:t>- Нет, не ошибаетесь, это моя страсть – энтомология, наука о насекомых, как ее называют "внешние". В моих побратимах числился не один вид жесткокрылых и …</w:t>
      </w:r>
    </w:p>
    <w:p>
      <w:pPr>
        <w:pStyle w:val="Normal"/>
        <w:ind w:firstLine="900"/>
        <w:jc w:val="both"/>
        <w:rPr/>
      </w:pPr>
      <w:r>
        <w:rPr/>
      </w:r>
    </w:p>
    <w:p>
      <w:pPr>
        <w:pStyle w:val="Normal"/>
        <w:ind w:firstLine="900"/>
        <w:jc w:val="both"/>
        <w:rPr/>
      </w:pPr>
      <w:r>
        <w:rPr/>
        <w:t>- А что вы знаете о пауках?</w:t>
      </w:r>
    </w:p>
    <w:p>
      <w:pPr>
        <w:pStyle w:val="Normal"/>
        <w:ind w:firstLine="900"/>
        <w:jc w:val="both"/>
        <w:rPr/>
      </w:pPr>
      <w:r>
        <w:rPr/>
      </w:r>
    </w:p>
    <w:p>
      <w:pPr>
        <w:pStyle w:val="Normal"/>
        <w:ind w:firstLine="900"/>
        <w:jc w:val="both"/>
        <w:rPr/>
      </w:pPr>
      <w:r>
        <w:rPr/>
        <w:t>- О пауках? Да практически всё… Я имею в виду, всё, что может узнать человек через своих побратимов, многие из которых являются потенциальными жертвами…</w:t>
      </w:r>
    </w:p>
    <w:p>
      <w:pPr>
        <w:pStyle w:val="Normal"/>
        <w:ind w:firstLine="900"/>
        <w:jc w:val="both"/>
        <w:rPr/>
      </w:pPr>
      <w:r>
        <w:rPr/>
      </w:r>
    </w:p>
    <w:p>
      <w:pPr>
        <w:pStyle w:val="Normal"/>
        <w:ind w:firstLine="900"/>
        <w:jc w:val="both"/>
        <w:rPr/>
      </w:pPr>
      <w:r>
        <w:rPr/>
        <w:t>- А что вы можете сказать о пауках  здесь, у нас, в Кедровом Оплоте?</w:t>
      </w:r>
    </w:p>
    <w:p>
      <w:pPr>
        <w:pStyle w:val="Normal"/>
        <w:ind w:firstLine="900"/>
        <w:jc w:val="both"/>
        <w:rPr/>
      </w:pPr>
      <w:r>
        <w:rPr/>
      </w:r>
    </w:p>
    <w:p>
      <w:pPr>
        <w:pStyle w:val="Normal"/>
        <w:ind w:firstLine="900"/>
        <w:jc w:val="both"/>
        <w:rPr/>
      </w:pPr>
      <w:r>
        <w:rPr/>
        <w:t>- Здесь? Ну, тут у нас обитает, по меньшей мере, восемь видов. Некоторые активны круглый год, но большинство – летом, ведь они питаются насекомыми, а…</w:t>
      </w:r>
    </w:p>
    <w:p>
      <w:pPr>
        <w:pStyle w:val="Normal"/>
        <w:ind w:firstLine="900"/>
        <w:jc w:val="both"/>
        <w:rPr/>
      </w:pPr>
      <w:r>
        <w:rPr/>
      </w:r>
    </w:p>
    <w:p>
      <w:pPr>
        <w:pStyle w:val="Normal"/>
        <w:ind w:firstLine="900"/>
        <w:jc w:val="both"/>
        <w:rPr/>
      </w:pPr>
      <w:r>
        <w:rPr/>
        <w:t>- Какими конкретно?</w:t>
      </w:r>
    </w:p>
    <w:p>
      <w:pPr>
        <w:pStyle w:val="Normal"/>
        <w:ind w:firstLine="900"/>
        <w:jc w:val="both"/>
        <w:rPr/>
      </w:pPr>
      <w:r>
        <w:rPr/>
      </w:r>
    </w:p>
    <w:p>
      <w:pPr>
        <w:pStyle w:val="Normal"/>
        <w:ind w:firstLine="900"/>
        <w:jc w:val="both"/>
        <w:rPr/>
      </w:pPr>
      <w:r>
        <w:rPr/>
        <w:t>- Всякими практически, любыми, кроме очень ядовитых, но в основном – мухами, разными их видами, так, например, крестовики предпочитают золотушек, зеленцы…</w:t>
      </w:r>
    </w:p>
    <w:p>
      <w:pPr>
        <w:pStyle w:val="Normal"/>
        <w:ind w:firstLine="900"/>
        <w:jc w:val="both"/>
        <w:rPr/>
      </w:pPr>
      <w:r>
        <w:rPr/>
      </w:r>
    </w:p>
    <w:p>
      <w:pPr>
        <w:pStyle w:val="Normal"/>
        <w:ind w:firstLine="900"/>
        <w:jc w:val="both"/>
        <w:rPr/>
      </w:pPr>
      <w:r>
        <w:rPr/>
        <w:t>- Скажите, Ливсток,  - перебил его Вальдерим, не обращали ли вы внимание на этакое нашествие мух у вас в архиве в последнее время?</w:t>
      </w:r>
    </w:p>
    <w:p>
      <w:pPr>
        <w:pStyle w:val="Normal"/>
        <w:ind w:firstLine="900"/>
        <w:jc w:val="both"/>
        <w:rPr/>
      </w:pPr>
      <w:r>
        <w:rPr/>
      </w:r>
    </w:p>
    <w:p>
      <w:pPr>
        <w:pStyle w:val="Normal"/>
        <w:ind w:firstLine="900"/>
        <w:jc w:val="both"/>
        <w:rPr/>
      </w:pPr>
      <w:r>
        <w:rPr/>
        <w:t>- Очень интересно, фрим Вальдерим, что вы это спросили, да, замечал. Особенно в более отдаленных частях архива. Неделю назад я даже сам, собственноручно, обновил отпугивающие насекомых средства, которые я раскладываю по полкам, это, как правило, лаванда,  барбарис и…</w:t>
      </w:r>
    </w:p>
    <w:p>
      <w:pPr>
        <w:pStyle w:val="Normal"/>
        <w:ind w:firstLine="900"/>
        <w:jc w:val="both"/>
        <w:rPr/>
      </w:pPr>
      <w:r>
        <w:rPr/>
      </w:r>
    </w:p>
    <w:p>
      <w:pPr>
        <w:pStyle w:val="Normal"/>
        <w:ind w:firstLine="900"/>
        <w:jc w:val="both"/>
        <w:rPr/>
      </w:pPr>
      <w:r>
        <w:rPr/>
        <w:t>- Насколько я понимаю, Ольбрих, - Вальдерим вновь обратился к нему, - пауков привлекают мухи. Следовательно, паук раскинет свою паутину там, где их больше всего, верно?</w:t>
      </w:r>
    </w:p>
    <w:p>
      <w:pPr>
        <w:pStyle w:val="Normal"/>
        <w:ind w:firstLine="900"/>
        <w:jc w:val="both"/>
        <w:rPr/>
      </w:pPr>
      <w:r>
        <w:rPr/>
      </w:r>
    </w:p>
    <w:p>
      <w:pPr>
        <w:pStyle w:val="Normal"/>
        <w:ind w:firstLine="900"/>
        <w:jc w:val="both"/>
        <w:rPr/>
      </w:pPr>
      <w:r>
        <w:rPr/>
        <w:t>- Верно.</w:t>
      </w:r>
    </w:p>
    <w:p>
      <w:pPr>
        <w:pStyle w:val="Normal"/>
        <w:ind w:firstLine="900"/>
        <w:jc w:val="both"/>
        <w:rPr/>
      </w:pPr>
      <w:r>
        <w:rPr/>
      </w:r>
    </w:p>
    <w:p>
      <w:pPr>
        <w:pStyle w:val="Normal"/>
        <w:ind w:firstLine="900"/>
        <w:jc w:val="both"/>
        <w:rPr/>
      </w:pPr>
      <w:r>
        <w:rPr/>
        <w:t xml:space="preserve">-А как сделать так, чтобы их было много? Чем привлечь мух? </w:t>
      </w:r>
    </w:p>
    <w:p>
      <w:pPr>
        <w:pStyle w:val="Normal"/>
        <w:ind w:firstLine="900"/>
        <w:jc w:val="both"/>
        <w:rPr/>
      </w:pPr>
      <w:r>
        <w:rPr/>
      </w:r>
    </w:p>
    <w:p>
      <w:pPr>
        <w:pStyle w:val="Normal"/>
        <w:ind w:firstLine="900"/>
        <w:jc w:val="both"/>
        <w:rPr/>
      </w:pPr>
      <w:r>
        <w:rPr/>
        <w:t>- Едой, разумеется, - не задумываясь ответил Ольбрих. – Постойте, я начинаю понимать… Да… хитро…</w:t>
      </w:r>
    </w:p>
    <w:p>
      <w:pPr>
        <w:pStyle w:val="Normal"/>
        <w:ind w:firstLine="900"/>
        <w:jc w:val="both"/>
        <w:rPr/>
      </w:pPr>
      <w:r>
        <w:rPr/>
      </w:r>
    </w:p>
    <w:p>
      <w:pPr>
        <w:pStyle w:val="Normal"/>
        <w:ind w:firstLine="900"/>
        <w:jc w:val="both"/>
        <w:rPr/>
      </w:pPr>
      <w:r>
        <w:rPr/>
        <w:t xml:space="preserve">- И какую же еду вы избрали бы, Ольбрих? Она должна быть такой, чтобы привлекала мух, но никого больше, и не вызывала бы подозрения у людей – ни видом,  ни запахом, к примеру, это не может быть кусок гнилого мяса… А? </w:t>
      </w:r>
    </w:p>
    <w:p>
      <w:pPr>
        <w:pStyle w:val="Normal"/>
        <w:ind w:firstLine="900"/>
        <w:jc w:val="both"/>
        <w:rPr/>
      </w:pPr>
      <w:r>
        <w:rPr/>
      </w:r>
    </w:p>
    <w:p>
      <w:pPr>
        <w:pStyle w:val="Normal"/>
        <w:ind w:firstLine="900"/>
        <w:jc w:val="both"/>
        <w:rPr/>
      </w:pPr>
      <w:r>
        <w:rPr/>
        <w:t xml:space="preserve">- Я бы… -  Ольбрих задумался всего на миг, - я бы выбрал мед. Просто смазал бы полку медом в некоторых местах. Кстати, меда сейчас уйма – ведь только недавно был собран свежий, майский… </w:t>
      </w:r>
    </w:p>
    <w:p>
      <w:pPr>
        <w:pStyle w:val="Normal"/>
        <w:ind w:firstLine="900"/>
        <w:jc w:val="both"/>
        <w:rPr/>
      </w:pPr>
      <w:r>
        <w:rPr/>
      </w:r>
    </w:p>
    <w:p>
      <w:pPr>
        <w:pStyle w:val="Normal"/>
        <w:ind w:firstLine="900"/>
        <w:jc w:val="both"/>
        <w:rPr/>
      </w:pPr>
      <w:r>
        <w:rPr/>
        <w:t>- Ну что ж, фрейи и фримы, - подытожил Вальдерим, - все ясно, вот вам частный пример того, насколько изворотлив наш противник. На самом деле, старо, как мир, не так ли, фрейя Грю, вы ведь, кажется, специализировались по сравнительной истории религий "внешних", верно?</w:t>
      </w:r>
    </w:p>
    <w:p>
      <w:pPr>
        <w:pStyle w:val="Normal"/>
        <w:ind w:firstLine="900"/>
        <w:jc w:val="both"/>
        <w:rPr/>
      </w:pPr>
      <w:r>
        <w:rPr/>
      </w:r>
    </w:p>
    <w:p>
      <w:pPr>
        <w:pStyle w:val="Normal"/>
        <w:ind w:firstLine="900"/>
        <w:jc w:val="both"/>
        <w:rPr/>
      </w:pPr>
      <w:r>
        <w:rPr/>
        <w:t>- Да, фрим Вальдерим, совершенно верно. И, да, вы правы, я могу вспомнить, по меньшей мере, два случая, когда Всевышний использовал подобный же трюк с пауком. В Ветхом Завете иудеев, когда Давид спасался бегством от царя Саула в пещере, Господь озаботился покрыть ее вход паутиной и преследователи решили, что в нее давно никто не входил. Интересно, что более чем 1600 лет спустя мы находим практически аналогичный рассказ в Коране. Магомет так же скрывается от преследователей в пещере,  Аллах так же опутывает ее вход паутиной, да еще, кажется, помещает туда и гнездо с голубкой… Да, фрим Вальдерим, можно сказать, история с пауком пересекает века и культуры. Для этого не нужно быть большим знатоком "внешних" религий…</w:t>
      </w:r>
    </w:p>
    <w:p>
      <w:pPr>
        <w:pStyle w:val="Normal"/>
        <w:ind w:firstLine="900"/>
        <w:jc w:val="both"/>
        <w:rPr/>
      </w:pPr>
      <w:r>
        <w:rPr/>
      </w:r>
    </w:p>
    <w:p>
      <w:pPr>
        <w:pStyle w:val="Normal"/>
        <w:ind w:firstLine="900"/>
        <w:jc w:val="both"/>
        <w:rPr/>
      </w:pPr>
      <w:r>
        <w:rPr/>
        <w:t>- Попозже, Ольбрих, мы вместе с Ливстоком спустимся в архив и обследуем это место, - сказал Вальдерим. – Теперь же я хочу обратить ваше внимание на следующее: весь этот стародавний трюк с паутиной понадобился злоумышленникам для того лишь, чтобы у нас создалось впечатление, будто манускрипты выкрадены давно. Но зачем им это? Думаю по двум причинам, во-первых, дабы в сознании нашем не связались два происшествия: похищение документов и покушение на фрейю Грю (а значит, покушение это тщательно планировалось задолго до вчерашнего вечера), во-вторых, они заинтересованы в том, чтобы у нас создалось впечатление, что схемы у них давно, т.е. они их досконально изучили, использовали, подготовились, что у них огромные форы перед нами. Вот вам тактика, именуемая "двойной обманный выпад", - Вальдерим, к вящему моему удовлетворению, использовал настоящий фехтовальный термин!- с одной стороны – убедить нас в непричастности, в отсутствии всякой связи, с другой – запугать, т.е. убедить в прямо противоположном. А знаете ли вы, кто запугивает противника? Тот, кто не уверен в себе. На самом деле, возможно, что выкрадены они недавно, быть может, несколько дней назад, и вовсе не факт, что ими успели воспользоваться в полной мере. Скоро нам предстоит это выяснить… Ливсток, вы свободны, по окончании заседания мы с Ольбрихом к вам зайдем.</w:t>
      </w:r>
    </w:p>
    <w:p>
      <w:pPr>
        <w:pStyle w:val="Normal"/>
        <w:ind w:firstLine="900"/>
        <w:rPr/>
      </w:pPr>
      <w:r>
        <w:rPr/>
      </w:r>
    </w:p>
    <w:p>
      <w:pPr>
        <w:pStyle w:val="Normal"/>
        <w:ind w:firstLine="900"/>
        <w:jc w:val="both"/>
        <w:rPr/>
      </w:pPr>
      <w:r>
        <w:rPr/>
        <w:t>Ливсток поклонился и вышел. Когда за ним закрылась дверь, Вальдерим заговорил вновь.  Однако на сей раз голос его звучал иначе – глухо и горько:</w:t>
      </w:r>
    </w:p>
    <w:p>
      <w:pPr>
        <w:pStyle w:val="Normal"/>
        <w:ind w:firstLine="900"/>
        <w:jc w:val="both"/>
        <w:rPr/>
      </w:pPr>
      <w:r>
        <w:rPr/>
      </w:r>
    </w:p>
    <w:p>
      <w:pPr>
        <w:pStyle w:val="Normal"/>
        <w:ind w:firstLine="900"/>
        <w:jc w:val="both"/>
        <w:rPr/>
      </w:pPr>
      <w:r>
        <w:rPr/>
        <w:t>- Попомните мои слова: не за горами то время, когда мы будем с тоской и нежностью вызывать в памяти эти вот самые дни, вспоминать и думать: господи! какими же наивными и несмышлеными мы были! Какими жалкими были наши полумеры! Пред лицом хитрости и коварства змеи, мы вели себя, как слепые котята – неуклюжие и доверчивые, во всем искали честность, благородство, гуманность… О, я прозреваю наш скорый горький опыт и заклинаю вас всех, пока еще есть время, хоть его уже и нет: проснитесь! Нам надлежит действовать, и действовать не быстро -  мгновенно и беспощадно. А жалить – смертельно. Иначе у нас просто нет шансов!</w:t>
      </w:r>
    </w:p>
    <w:p>
      <w:pPr>
        <w:pStyle w:val="Normal"/>
        <w:ind w:firstLine="900"/>
        <w:jc w:val="both"/>
        <w:rPr/>
      </w:pPr>
      <w:r>
        <w:rPr/>
      </w:r>
    </w:p>
    <w:p>
      <w:pPr>
        <w:pStyle w:val="Normal"/>
        <w:ind w:firstLine="900"/>
        <w:jc w:val="both"/>
        <w:rPr/>
      </w:pPr>
      <w:r>
        <w:rPr/>
        <w:t>Воцарилась тишина. Спустя долгий тягостный миг в ней раздался голос Веи:</w:t>
      </w:r>
    </w:p>
    <w:p>
      <w:pPr>
        <w:pStyle w:val="Normal"/>
        <w:ind w:firstLine="900"/>
        <w:jc w:val="both"/>
        <w:rPr/>
      </w:pPr>
      <w:r>
        <w:rPr/>
      </w:r>
    </w:p>
    <w:p>
      <w:pPr>
        <w:pStyle w:val="Normal"/>
        <w:ind w:firstLine="900"/>
        <w:jc w:val="both"/>
        <w:rPr/>
      </w:pPr>
      <w:r>
        <w:rPr/>
        <w:t>-Сегодня День Всего Живого, День Березы. Это всенародный праздник.</w:t>
      </w:r>
    </w:p>
    <w:p>
      <w:pPr>
        <w:pStyle w:val="Normal"/>
        <w:ind w:firstLine="900"/>
        <w:jc w:val="both"/>
        <w:rPr/>
      </w:pPr>
      <w:r>
        <w:rPr/>
      </w:r>
    </w:p>
    <w:p>
      <w:pPr>
        <w:pStyle w:val="Normal"/>
        <w:ind w:firstLine="900"/>
        <w:jc w:val="both"/>
        <w:rPr/>
      </w:pPr>
      <w:r>
        <w:rPr/>
        <w:t>- Мы не можем его проводить сейчас, - взволнованно воскликнул Ольбрих, - это безумие! Мы не сможем обеспечить …</w:t>
      </w:r>
    </w:p>
    <w:p>
      <w:pPr>
        <w:pStyle w:val="Normal"/>
        <w:ind w:firstLine="900"/>
        <w:jc w:val="both"/>
        <w:rPr/>
      </w:pPr>
      <w:r>
        <w:rPr/>
      </w:r>
    </w:p>
    <w:p>
      <w:pPr>
        <w:pStyle w:val="Normal"/>
        <w:ind w:firstLine="900"/>
        <w:jc w:val="both"/>
        <w:rPr/>
      </w:pPr>
      <w:r>
        <w:rPr/>
        <w:t>- Ольбрих, - Вея чуть изменила интонации голоса и Ольбрих замолк на полуслове, - День Березы – священен. Отменить его нельзя, равно, как и перенести на другой день. Гвельды всей Земли съехались в Кедровый Оплот, а с ними и всё лучшее: умельцы, торговцы товарами, артисты, смельчаки, врачеватели… Долгие полгода народ готовился к празднику. Мне ли вам говорить, что он значит для всех? Наша задача – не только успешно его провести, но превратить в настоящее торжество, веселое, открытое, беззаботное. И, ежели фрим Вальдерим прав хотя бы отчасти, - а я, к сожалению, считаю, что прав, - то день этот сулит на долгие годы остаться в памяти, как последнее воспоминание о "добрых, старых временах". Он будет посвящен чудесному спасению фрейи Грю, ее возвращению из страны теней… Да, да, знаю, опять возвеличивание, подыгрывание врагам… Раньше я и сама противилась бы всему этому. Но не сейчас. Всё, что они уже знают, им известно и так. Устраивая всенародные чествования фрейи Грю, мы лишь подчеркиваем в их глазах свою независимость и беззаботность. Именно этого они от нас и ожидали бы. Мы усыпим их бдительность, расставим ловушки. Вот увидите, они клюнут на это. Сложность не в этом, а в том, что бы в любую минуту, в самый буйный разгар пира, каждый из нас был бы на чеку и под маскарадным костюмом носил бы кольчугу и, да, Вальдерим, кинжал (фигурально выражаясь, разумеется). Мы обязаны обеспечить максимальную безопасность не только фрейи Грю, но и каждого из людей Рода. И в то же время - следить за всеми и каждым. Что бы не произошло - мы должны быть первыми, ничто не должно застать нас врасплох. Да, до сих пор фактор неожиданности был на их стороне. Мы должны в корне это изменить.</w:t>
      </w:r>
    </w:p>
    <w:p>
      <w:pPr>
        <w:pStyle w:val="Normal"/>
        <w:ind w:firstLine="900"/>
        <w:jc w:val="both"/>
        <w:rPr/>
      </w:pPr>
      <w:r>
        <w:rPr/>
      </w:r>
    </w:p>
    <w:p>
      <w:pPr>
        <w:pStyle w:val="Normal"/>
        <w:ind w:firstLine="900"/>
        <w:jc w:val="both"/>
        <w:rPr/>
      </w:pPr>
      <w:r>
        <w:rPr/>
        <w:t>Многие из сидящих стали согласно и задумчиво кивать головами.</w:t>
      </w:r>
    </w:p>
    <w:p>
      <w:pPr>
        <w:pStyle w:val="Normal"/>
        <w:ind w:firstLine="900"/>
        <w:jc w:val="both"/>
        <w:rPr/>
      </w:pPr>
      <w:r>
        <w:rPr/>
      </w:r>
    </w:p>
    <w:p>
      <w:pPr>
        <w:pStyle w:val="Normal"/>
        <w:ind w:firstLine="900"/>
        <w:jc w:val="both"/>
        <w:rPr/>
      </w:pPr>
      <w:r>
        <w:rPr/>
        <w:t>- Если Великий Айн не против, - сказала Вея в заключение, - я бы предложила созвать малый совет по безопасности, куда вошли бы фрим Вальдерим, Дан, Эвъятар и доверенные лица каждого из них, а позже, по составлении оперативного плана действий, в него будут посвящены Ольбрих, я и сам Великий Айн. Причем действовать надо спешно, как вам известно, открытие Дня Березы – с заходом солнца, а в полдень проводится особый священный обряд летнего солнцестояния, но это я беру на себя и на Сестёр Силы…</w:t>
      </w:r>
    </w:p>
    <w:p>
      <w:pPr>
        <w:pStyle w:val="Normal"/>
        <w:ind w:firstLine="900"/>
        <w:jc w:val="both"/>
        <w:rPr/>
      </w:pPr>
      <w:r>
        <w:rPr/>
      </w:r>
    </w:p>
    <w:p>
      <w:pPr>
        <w:pStyle w:val="Normal"/>
        <w:ind w:firstLine="900"/>
        <w:jc w:val="both"/>
        <w:rPr/>
      </w:pPr>
      <w:r>
        <w:rPr/>
        <w:t>- Да, Вея, ты права во всем, - сказал Айн Нимрод, - так и поступим. Теперь же, продолжим. Сегодня несколько странный день, ощущение у меня такое, как будто все мы завязли в меду, топчемся на месте, время идет и…</w:t>
      </w:r>
    </w:p>
    <w:p>
      <w:pPr>
        <w:pStyle w:val="Normal"/>
        <w:ind w:firstLine="900"/>
        <w:jc w:val="both"/>
        <w:rPr/>
      </w:pPr>
      <w:r>
        <w:rPr/>
      </w:r>
    </w:p>
    <w:p>
      <w:pPr>
        <w:pStyle w:val="Normal"/>
        <w:ind w:firstLine="900"/>
        <w:jc w:val="both"/>
        <w:rPr/>
      </w:pPr>
      <w:r>
        <w:rPr/>
        <w:t>- И только паука не хватает, - закончил за него Вальдерим.</w:t>
      </w:r>
    </w:p>
    <w:p>
      <w:pPr>
        <w:pStyle w:val="Normal"/>
        <w:ind w:firstLine="900"/>
        <w:jc w:val="both"/>
        <w:rPr/>
      </w:pPr>
      <w:r>
        <w:rPr/>
      </w:r>
    </w:p>
    <w:p>
      <w:pPr>
        <w:pStyle w:val="Normal"/>
        <w:ind w:firstLine="900"/>
        <w:jc w:val="both"/>
        <w:rPr/>
      </w:pPr>
      <w:r>
        <w:rPr/>
        <w:t xml:space="preserve">- Да, - промолвила Вея,  - что-то такое, действительно, висит в воздухе… топкое, липкое. Давайте же вознесем малую молитву во благо света, во благо победы над тьмой, во славу Всего Живого! </w:t>
      </w:r>
    </w:p>
    <w:p>
      <w:pPr>
        <w:pStyle w:val="Normal"/>
        <w:ind w:firstLine="900"/>
        <w:jc w:val="both"/>
        <w:rPr/>
      </w:pPr>
      <w:r>
        <w:rPr/>
      </w:r>
    </w:p>
    <w:p>
      <w:pPr>
        <w:pStyle w:val="Normal"/>
        <w:ind w:firstLine="900"/>
        <w:jc w:val="both"/>
        <w:rPr/>
      </w:pPr>
      <w:r>
        <w:rPr/>
        <w:t>И каждый из нас простер пред собой обе руки, положив их на теплеющие плиты каменного листа омелы – символа мудрости и веры. Наши взгляды скрестились в осевой точке – энергетическом центре стола, приходящейся между Лилем и Радой. Всё смолкло. Мы открыли души свои и разум спокойствию и безбрежью…</w:t>
      </w:r>
    </w:p>
    <w:p>
      <w:pPr>
        <w:pStyle w:val="Normal"/>
        <w:ind w:firstLine="900"/>
        <w:jc w:val="both"/>
        <w:rPr/>
      </w:pPr>
      <w:r>
        <w:rPr/>
      </w:r>
    </w:p>
    <w:p>
      <w:pPr>
        <w:pStyle w:val="Normal"/>
        <w:ind w:firstLine="900"/>
        <w:jc w:val="both"/>
        <w:rPr/>
      </w:pPr>
      <w:r>
        <w:rPr/>
        <w:t>Шум за дверьми, голоса, вот они распахиваются настежь, вот вбегают четверо, двое из личной стражи Нимрода, я видела их у дверей, двое, тоже воины, но одеты иначе – в кожаные красноватые доспехи, без алебард, с тяжелыми клинками на поясе. Они стремительно припадают на одно колено, склоняют главу, столь же стремительно вскакивают и застывают в молчании, молчании, ждущем приказа – два танцора в едином слаженном па.</w:t>
      </w:r>
    </w:p>
    <w:p>
      <w:pPr>
        <w:pStyle w:val="Normal"/>
        <w:ind w:firstLine="900"/>
        <w:jc w:val="both"/>
        <w:rPr/>
      </w:pPr>
      <w:r>
        <w:rPr/>
      </w:r>
    </w:p>
    <w:p>
      <w:pPr>
        <w:pStyle w:val="Normal"/>
        <w:ind w:firstLine="900"/>
        <w:jc w:val="both"/>
        <w:rPr/>
      </w:pPr>
      <w:r>
        <w:rPr/>
        <w:t>- Говорите, - приказывает им Эвъятар - их прямой командир.</w:t>
      </w:r>
    </w:p>
    <w:p>
      <w:pPr>
        <w:pStyle w:val="Normal"/>
        <w:ind w:firstLine="900"/>
        <w:jc w:val="both"/>
        <w:rPr/>
      </w:pPr>
      <w:r>
        <w:rPr/>
      </w:r>
    </w:p>
    <w:p>
      <w:pPr>
        <w:pStyle w:val="Normal"/>
        <w:ind w:firstLine="900"/>
        <w:jc w:val="both"/>
        <w:rPr/>
      </w:pPr>
      <w:r>
        <w:rPr/>
        <w:t>- Волод сбежал. Четверо его стражей мертвы, очевидно, убиты ядом. – Голос полностью лишенный эмоций - чистые факты.</w:t>
      </w:r>
    </w:p>
    <w:p>
      <w:pPr>
        <w:pStyle w:val="Normal"/>
        <w:ind w:firstLine="900"/>
        <w:jc w:val="both"/>
        <w:rPr/>
      </w:pPr>
      <w:r>
        <w:rPr/>
      </w:r>
    </w:p>
    <w:p>
      <w:pPr>
        <w:pStyle w:val="Normal"/>
        <w:ind w:firstLine="900"/>
        <w:jc w:val="both"/>
        <w:rPr/>
      </w:pPr>
      <w:r>
        <w:rPr/>
        <w:t>- Подробности, - вновь приказал Эвъятар.</w:t>
      </w:r>
    </w:p>
    <w:p>
      <w:pPr>
        <w:pStyle w:val="Normal"/>
        <w:ind w:firstLine="900"/>
        <w:jc w:val="both"/>
        <w:rPr/>
      </w:pPr>
      <w:r>
        <w:rPr/>
      </w:r>
    </w:p>
    <w:p>
      <w:pPr>
        <w:pStyle w:val="Normal"/>
        <w:ind w:firstLine="900"/>
        <w:jc w:val="both"/>
        <w:rPr/>
      </w:pPr>
      <w:r>
        <w:rPr/>
        <w:t>- Волод содержался в угловой камере восточного крыла Лисьей башни – это самая высокая и непреступная часть, под нею – пропасть. Ночная стража сменилась в шесть утра. Смена прошла нормально, Волод спал в кандалах. В семь утра ему доставили завтрак, он откликнулся и взял поднос, хоть к еде и не прикасался. В восемь доставили завтрак страже. Ели, как положено, по очереди, по двое. Судя по всему, все успели позавтракать. В десять с четвертью их посетил обходной патруль. Все четверо лежали в коридоре, мертвы. Скорее всего, они умерли почти мгновенно, хоть и не все сразу. Судя по позам,  они пытались помочь друг другу. Следов борьбы – никаких. Дверь камеры была распахнута, Волод исчез, кандалы сняты, ключи найдены.</w:t>
      </w:r>
    </w:p>
    <w:p>
      <w:pPr>
        <w:pStyle w:val="Normal"/>
        <w:ind w:firstLine="900"/>
        <w:jc w:val="both"/>
        <w:rPr/>
      </w:pPr>
      <w:r>
        <w:rPr/>
      </w:r>
    </w:p>
    <w:p>
      <w:pPr>
        <w:pStyle w:val="Normal"/>
        <w:ind w:firstLine="900"/>
        <w:jc w:val="both"/>
        <w:rPr/>
      </w:pPr>
      <w:r>
        <w:rPr/>
        <w:t>- Что было предпринято?</w:t>
      </w:r>
    </w:p>
    <w:p>
      <w:pPr>
        <w:pStyle w:val="Normal"/>
        <w:ind w:firstLine="900"/>
        <w:jc w:val="both"/>
        <w:rPr/>
      </w:pPr>
      <w:r>
        <w:rPr/>
      </w:r>
    </w:p>
    <w:p>
      <w:pPr>
        <w:pStyle w:val="Normal"/>
        <w:ind w:firstLine="900"/>
        <w:jc w:val="both"/>
        <w:rPr/>
      </w:pPr>
      <w:r>
        <w:rPr/>
        <w:t>- Я приказал поднять весь гарнизон по тревоге. Утроить посты, поднять мосты. Дозорные по внешнему периметру стен – удвоены, все выходы перекрыты, переходы из башни в башню блокированы. Им не уйти.</w:t>
      </w:r>
    </w:p>
    <w:p>
      <w:pPr>
        <w:pStyle w:val="Normal"/>
        <w:ind w:firstLine="900"/>
        <w:jc w:val="both"/>
        <w:rPr/>
      </w:pPr>
      <w:r>
        <w:rPr/>
      </w:r>
    </w:p>
    <w:p>
      <w:pPr>
        <w:pStyle w:val="Normal"/>
        <w:ind w:firstLine="900"/>
        <w:jc w:val="both"/>
        <w:rPr/>
      </w:pPr>
      <w:r>
        <w:rPr/>
        <w:t>-Если они этого еще не сделали, - раздался голос Ольбриха.</w:t>
      </w:r>
    </w:p>
    <w:p>
      <w:pPr>
        <w:pStyle w:val="Normal"/>
        <w:ind w:firstLine="900"/>
        <w:jc w:val="both"/>
        <w:rPr/>
      </w:pPr>
      <w:r>
        <w:rPr/>
      </w:r>
    </w:p>
    <w:p>
      <w:pPr>
        <w:pStyle w:val="Normal"/>
        <w:ind w:firstLine="900"/>
        <w:jc w:val="both"/>
        <w:rPr/>
      </w:pPr>
      <w:r>
        <w:rPr/>
        <w:t>- Подождите меня за дверью, - приказал Эвъятар и все четверо удалились.</w:t>
      </w:r>
    </w:p>
    <w:p>
      <w:pPr>
        <w:pStyle w:val="Normal"/>
        <w:ind w:firstLine="900"/>
        <w:jc w:val="both"/>
        <w:rPr/>
      </w:pPr>
      <w:r>
        <w:rPr/>
      </w:r>
    </w:p>
    <w:p>
      <w:pPr>
        <w:pStyle w:val="Normal"/>
        <w:ind w:firstLine="900"/>
        <w:jc w:val="both"/>
        <w:rPr/>
      </w:pPr>
      <w:r>
        <w:rPr/>
        <w:t xml:space="preserve">Несколько секунд в зале царило безмолвие. Затем заговорил Великий Айн. </w:t>
      </w:r>
    </w:p>
    <w:p>
      <w:pPr>
        <w:pStyle w:val="Normal"/>
        <w:ind w:firstLine="900"/>
        <w:jc w:val="both"/>
        <w:rPr/>
      </w:pPr>
      <w:r>
        <w:rPr/>
      </w:r>
    </w:p>
    <w:p>
      <w:pPr>
        <w:pStyle w:val="Normal"/>
        <w:ind w:firstLine="900"/>
        <w:jc w:val="both"/>
        <w:rPr/>
      </w:pPr>
      <w:r>
        <w:rPr/>
        <w:t xml:space="preserve">- Настоящим объявляю Общий Призыв. С этого момента и до отмены приказа каждый взрослый и здоровый человек в Кедровом Оплоте, будь то мужчина или женщина, фрим иль фрейя, поступает на службу отечества и Дома Владык и обязуется делать все от него зависящее для обеспечения их блага. Фрим Вальдерим, - настоящим назначаю вас встать во главе операции вплоть до ее окончания либо отмены приказа, все военные и светские органы власти -  у вас в подчинении. Эвъятар, Ольбрих, - отныне фрим Вальдерим является вашим прямым командиром. От вас требуется всё возможное и невозможное. Фрим Вальдерим был прав: времени нет и жалить надо смертельно. Слепые котята превращаются в диких кошек. </w:t>
      </w:r>
    </w:p>
    <w:p>
      <w:pPr>
        <w:pStyle w:val="Normal"/>
        <w:ind w:firstLine="900"/>
        <w:jc w:val="both"/>
        <w:rPr/>
      </w:pPr>
      <w:r>
        <w:rPr/>
      </w:r>
    </w:p>
    <w:p>
      <w:pPr>
        <w:pStyle w:val="Normal"/>
        <w:ind w:firstLine="900"/>
        <w:jc w:val="both"/>
        <w:rPr/>
      </w:pPr>
      <w:r>
        <w:rPr/>
        <w:t>Фрим Вальдерим встал.</w:t>
      </w:r>
    </w:p>
    <w:p>
      <w:pPr>
        <w:pStyle w:val="Normal"/>
        <w:ind w:firstLine="900"/>
        <w:jc w:val="both"/>
        <w:rPr/>
      </w:pPr>
      <w:r>
        <w:rPr/>
      </w:r>
    </w:p>
    <w:p>
      <w:pPr>
        <w:pStyle w:val="Normal"/>
        <w:ind w:firstLine="900"/>
        <w:jc w:val="both"/>
        <w:rPr/>
      </w:pPr>
      <w:r>
        <w:rPr/>
        <w:t>- Эвъятар, Ольбрих, Дан -  прошу со мной.</w:t>
      </w:r>
    </w:p>
    <w:p>
      <w:pPr>
        <w:pStyle w:val="Normal"/>
        <w:ind w:firstLine="900"/>
        <w:jc w:val="both"/>
        <w:rPr/>
      </w:pPr>
      <w:r>
        <w:rPr/>
      </w:r>
    </w:p>
    <w:p>
      <w:pPr>
        <w:pStyle w:val="Normal"/>
        <w:ind w:firstLine="900"/>
        <w:jc w:val="both"/>
        <w:rPr/>
      </w:pPr>
      <w:r>
        <w:rPr/>
        <w:t xml:space="preserve">- Да, и вот еще что, фрим Вальдерим, - сказал Нимрод, - День Песни Всего Живого – будет проведен, как намечено. Сегодня мы чествуем Березу-мать, а так же наследную принцессу, высокую фрею Грю! – Голос его возвысился и зазвенел властностью и силой. Он взглянул на Вею, встал во весь свой огромный рост и провозгласил, как боевой  клич: - Во благо света! </w:t>
      </w:r>
    </w:p>
    <w:p>
      <w:pPr>
        <w:pStyle w:val="Normal"/>
        <w:ind w:firstLine="900"/>
        <w:jc w:val="both"/>
        <w:rPr/>
      </w:pPr>
      <w:r>
        <w:rPr/>
      </w:r>
    </w:p>
    <w:p>
      <w:pPr>
        <w:pStyle w:val="Normal"/>
        <w:ind w:firstLine="900"/>
        <w:jc w:val="both"/>
        <w:rPr/>
      </w:pPr>
      <w:r>
        <w:rPr/>
        <w:t>И все присутствующие встали и повторили за Великим Айном:</w:t>
      </w:r>
    </w:p>
    <w:p>
      <w:pPr>
        <w:pStyle w:val="Normal"/>
        <w:ind w:firstLine="900"/>
        <w:jc w:val="both"/>
        <w:rPr/>
      </w:pPr>
      <w:r>
        <w:rPr/>
      </w:r>
    </w:p>
    <w:p>
      <w:pPr>
        <w:pStyle w:val="Normal"/>
        <w:ind w:firstLine="900"/>
        <w:jc w:val="both"/>
        <w:rPr/>
      </w:pPr>
      <w:r>
        <w:rPr/>
        <w:t>- Во благо света!</w:t>
      </w:r>
    </w:p>
    <w:p>
      <w:pPr>
        <w:pStyle w:val="Normal"/>
        <w:ind w:firstLine="900"/>
        <w:jc w:val="both"/>
        <w:rPr/>
      </w:pPr>
      <w:r>
        <w:rPr/>
      </w:r>
    </w:p>
    <w:p>
      <w:pPr>
        <w:pStyle w:val="Normal"/>
        <w:ind w:firstLine="900"/>
        <w:jc w:val="both"/>
        <w:rPr/>
      </w:pPr>
      <w:r>
        <w:rPr/>
      </w:r>
    </w:p>
    <w:p>
      <w:pPr>
        <w:pStyle w:val="Normal"/>
        <w:ind w:firstLine="900"/>
        <w:jc w:val="both"/>
        <w:rPr>
          <w:sz w:val="52"/>
          <w:szCs w:val="52"/>
        </w:rPr>
      </w:pPr>
      <w:r>
        <w:rPr>
          <w:sz w:val="52"/>
          <w:szCs w:val="52"/>
        </w:rPr>
        <w:t>***</w:t>
      </w:r>
    </w:p>
    <w:p>
      <w:pPr>
        <w:pStyle w:val="Normal"/>
        <w:ind w:firstLine="900"/>
        <w:jc w:val="both"/>
        <w:rPr>
          <w:sz w:val="52"/>
          <w:szCs w:val="52"/>
        </w:rPr>
      </w:pPr>
      <w:r>
        <w:rPr>
          <w:sz w:val="52"/>
          <w:szCs w:val="52"/>
        </w:rPr>
      </w:r>
    </w:p>
    <w:p>
      <w:pPr>
        <w:pStyle w:val="Normal"/>
        <w:ind w:firstLine="900"/>
        <w:jc w:val="both"/>
        <w:rPr/>
      </w:pPr>
      <w:r>
        <w:rPr/>
        <w:t>Забегая вперед, скажу, что Вальдерим, спустя вот уже одиннадцать лет, всё еще стоит на своем посту…, приказ Великого Айна так и не был отменен, операция продолжается. Всё оказалось много труднее, чем то мог предположить кто бы то ни было из нас тогда, в Зале Совета, кроме, разве что, самого фрима Вальдерима…, - Грю грустно улыбнулась, - такое впечатление, что ему действительно было видение… и оно, к сожалению, подтвердилось: мы вспоминаем те дни, как "старые и добрые"… Давай же сейчас вернемся в них, ибо осталось кое что еще, что мне следует тебе поведать.</w:t>
      </w:r>
    </w:p>
    <w:p>
      <w:pPr>
        <w:pStyle w:val="Normal"/>
        <w:ind w:firstLine="900"/>
        <w:jc w:val="both"/>
        <w:rPr/>
      </w:pPr>
      <w:r>
        <w:rPr/>
      </w:r>
    </w:p>
    <w:p>
      <w:pPr>
        <w:pStyle w:val="Normal"/>
        <w:ind w:firstLine="900"/>
        <w:jc w:val="both"/>
        <w:rPr/>
      </w:pPr>
      <w:r>
        <w:rPr/>
      </w:r>
    </w:p>
    <w:p>
      <w:pPr>
        <w:pStyle w:val="Normal"/>
        <w:ind w:firstLine="900"/>
        <w:jc w:val="both"/>
        <w:rPr>
          <w:sz w:val="52"/>
          <w:szCs w:val="52"/>
        </w:rPr>
      </w:pPr>
      <w:r>
        <w:rPr>
          <w:sz w:val="52"/>
          <w:szCs w:val="52"/>
        </w:rPr>
        <w:t>***</w:t>
      </w:r>
    </w:p>
    <w:p>
      <w:pPr>
        <w:pStyle w:val="Normal"/>
        <w:ind w:firstLine="900"/>
        <w:jc w:val="both"/>
        <w:rPr>
          <w:sz w:val="52"/>
          <w:szCs w:val="52"/>
        </w:rPr>
      </w:pPr>
      <w:r>
        <w:rPr>
          <w:sz w:val="52"/>
          <w:szCs w:val="52"/>
        </w:rPr>
      </w:r>
    </w:p>
    <w:p>
      <w:pPr>
        <w:pStyle w:val="Normal"/>
        <w:ind w:firstLine="900"/>
        <w:jc w:val="both"/>
        <w:rPr/>
      </w:pPr>
      <w:r>
        <w:rPr/>
        <w:t>После ухода фрима Вальдерима и прочих, Нимрод объявил перерыв, прежде всего для предоставления возможности Вее и другим главам орденов провести полуденное священнодейство у Березы-матери, как то подобает ритуалу  этого дня. Было решено собраться в той же зале в три часа пополудни.</w:t>
      </w:r>
    </w:p>
    <w:p>
      <w:pPr>
        <w:pStyle w:val="Normal"/>
        <w:ind w:firstLine="900"/>
        <w:jc w:val="both"/>
        <w:rPr/>
      </w:pPr>
      <w:r>
        <w:rPr/>
      </w:r>
    </w:p>
    <w:p>
      <w:pPr>
        <w:pStyle w:val="Normal"/>
        <w:ind w:firstLine="900"/>
        <w:jc w:val="both"/>
        <w:rPr/>
      </w:pPr>
      <w:r>
        <w:rPr/>
        <w:t>Когда мы сошлись вновь, число присутствующих уменьшилось еще на два: Парток, секретарь, был освобожден от необходимости вести протокол: заседание было тайным, а Элем, мой юный паж-телохранитель, был отправлен спать самим Великим Айном, несмотря на его слабые протесты – он просто валился с ног от усталости. Нас осталось шестеро: Айн Нимрод, Вея, Рада, Тимна, Лиль и я. Каждый из нас занял свое прежнее место.</w:t>
      </w:r>
    </w:p>
    <w:p>
      <w:pPr>
        <w:pStyle w:val="Normal"/>
        <w:ind w:firstLine="900"/>
        <w:jc w:val="both"/>
        <w:rPr/>
      </w:pPr>
      <w:r>
        <w:rPr/>
      </w:r>
    </w:p>
    <w:p>
      <w:pPr>
        <w:pStyle w:val="Normal"/>
        <w:ind w:firstLine="900"/>
        <w:jc w:val="both"/>
        <w:rPr/>
      </w:pPr>
      <w:r>
        <w:rPr/>
        <w:t>- Насколько я понимаю, - сказала Вея, - новостей всё ещё никаких?</w:t>
      </w:r>
    </w:p>
    <w:p>
      <w:pPr>
        <w:pStyle w:val="Normal"/>
        <w:ind w:firstLine="900"/>
        <w:jc w:val="both"/>
        <w:rPr/>
      </w:pPr>
      <w:r>
        <w:rPr/>
      </w:r>
    </w:p>
    <w:p>
      <w:pPr>
        <w:pStyle w:val="Normal"/>
        <w:ind w:firstLine="900"/>
        <w:jc w:val="both"/>
        <w:rPr/>
      </w:pPr>
      <w:r>
        <w:rPr/>
        <w:t>- Да, никаких, - ответил Нимрод, - прочесывается каждый квадратный дюйм. Найдены несколько неизвестных ранее подземных галерей, но они еще не вполне исследованы. Ведутся систематические допросы всех, кто так или иначе мог быть причастен к происшедшему…</w:t>
      </w:r>
    </w:p>
    <w:p>
      <w:pPr>
        <w:pStyle w:val="Normal"/>
        <w:ind w:firstLine="900"/>
        <w:jc w:val="both"/>
        <w:rPr/>
      </w:pPr>
      <w:r>
        <w:rPr/>
      </w:r>
    </w:p>
    <w:p>
      <w:pPr>
        <w:pStyle w:val="Normal"/>
        <w:ind w:firstLine="900"/>
        <w:jc w:val="both"/>
        <w:rPr/>
      </w:pPr>
      <w:r>
        <w:rPr/>
        <w:t>- К происходящему, Нимрод, к происходящему, всё только начинается. Считаешь ли ты, что мы способны обеспечить безопасность празднеств?</w:t>
      </w:r>
    </w:p>
    <w:p>
      <w:pPr>
        <w:pStyle w:val="Normal"/>
        <w:ind w:firstLine="900"/>
        <w:jc w:val="both"/>
        <w:rPr/>
      </w:pPr>
      <w:r>
        <w:rPr/>
      </w:r>
    </w:p>
    <w:p>
      <w:pPr>
        <w:pStyle w:val="Normal"/>
        <w:ind w:firstLine="900"/>
        <w:jc w:val="both"/>
        <w:rPr/>
      </w:pPr>
      <w:r>
        <w:rPr/>
        <w:t>- Мне думается, - сказал Великий Айн, - что самое худшее, что может произойти, уже произошло. Максимум, на что они сейчас способны, это просто попытаться скрыться незамеченными под дымовой завесой торжества. Я не верю, что они решатся на еще одно открытое нападение, не сейчас, по крайней мере. Ситуация, конечно, беспрецедентная: с одной стороны -  День Песни Всего Живого, с другой – Общий Призыв…Но я уверен – народ поймет это правильно, все мы способны веселиться, не теряя головы и  держа при этом руку на тетиве…</w:t>
      </w:r>
    </w:p>
    <w:p>
      <w:pPr>
        <w:pStyle w:val="Normal"/>
        <w:ind w:firstLine="900"/>
        <w:jc w:val="both"/>
        <w:rPr/>
      </w:pPr>
      <w:r>
        <w:rPr/>
      </w:r>
    </w:p>
    <w:p>
      <w:pPr>
        <w:pStyle w:val="Normal"/>
        <w:ind w:firstLine="900"/>
        <w:jc w:val="both"/>
        <w:rPr/>
      </w:pPr>
      <w:r>
        <w:rPr/>
        <w:t>- Или на склянке с ядом, - сказал Лиль, и у меня в ушах раздался, вдруг, тонкий звон стекла, а в глазах полыхнуло чем-то буро-зеленым. Волна дрожи прошла по всему телу.</w:t>
      </w:r>
    </w:p>
    <w:p>
      <w:pPr>
        <w:pStyle w:val="Normal"/>
        <w:ind w:firstLine="900"/>
        <w:jc w:val="both"/>
        <w:rPr/>
      </w:pPr>
      <w:r>
        <w:rPr/>
      </w:r>
    </w:p>
    <w:p>
      <w:pPr>
        <w:pStyle w:val="Normal"/>
        <w:ind w:firstLine="900"/>
        <w:jc w:val="both"/>
        <w:rPr/>
      </w:pPr>
      <w:r>
        <w:rPr/>
        <w:t>Вея посмотрела на меня долго и пристально, промолчала.</w:t>
      </w:r>
    </w:p>
    <w:p>
      <w:pPr>
        <w:pStyle w:val="Normal"/>
        <w:ind w:firstLine="900"/>
        <w:jc w:val="both"/>
        <w:rPr/>
      </w:pPr>
      <w:r>
        <w:rPr/>
      </w:r>
    </w:p>
    <w:p>
      <w:pPr>
        <w:pStyle w:val="Normal"/>
        <w:ind w:firstLine="900"/>
        <w:jc w:val="both"/>
        <w:rPr/>
      </w:pPr>
      <w:r>
        <w:rPr/>
        <w:t>За все время нашего совещания я следила за Радой и Тимной, не переставая удивляться. Казалось, лишь их тела пребывают  в здесь и сейчас, а сами они – где-то, где их присутствие много важнее, причем их дух не только присутствовал там, но проделывал непрерывную, сложнейшую работу, требовавшую всей концентрации сил… не делая при этом ничего, - лишь сосредоточась, не шелохнувшись, на самих себе. Рада и Тимна ухитрялись делать это по-разному, так, что у меня сложился следующий живой и четкий образ: Рада работает "внутри": что бы она не делала, она погружена в это вся. Передо мной вспыхнула живая картинка: женщина, месящая густое тесто, погрузив в него руки по локоть, рядом – пылающая печь и отблески от нее красят ее в багрянец. Тимна же работает "снаружи": она фиксирует, руководит, правит. Картинка: взгляд вперен в холодную сизую воду,  руки делают осторожные, выверенные пассы над ней. В ответ от воды начинают восходить бледные туманные дымки; повинуясь пассам, они меняют оттенки и форму, и то и другое – крайне важно и столь же изменчиво, ошибиться нельзя никак… Внутренняя и внешняя, горячая и холодная, обе были потусторонние, обе – непостижимые…</w:t>
      </w:r>
    </w:p>
    <w:p>
      <w:pPr>
        <w:pStyle w:val="Normal"/>
        <w:ind w:firstLine="900"/>
        <w:jc w:val="both"/>
        <w:rPr/>
      </w:pPr>
      <w:r>
        <w:rPr/>
      </w:r>
    </w:p>
    <w:p>
      <w:pPr>
        <w:pStyle w:val="Normal"/>
        <w:ind w:firstLine="900"/>
        <w:jc w:val="both"/>
        <w:rPr/>
      </w:pPr>
      <w:r>
        <w:rPr/>
        <w:t xml:space="preserve">- Я вновь призываю всех нас к пенью, - тихо сказала Вея, и мы простерли руки свои вдоль стола, сойдясь взглядами в осевой точке. </w:t>
      </w:r>
    </w:p>
    <w:p>
      <w:pPr>
        <w:pStyle w:val="Normal"/>
        <w:ind w:firstLine="900"/>
        <w:jc w:val="both"/>
        <w:rPr/>
      </w:pPr>
      <w:r>
        <w:rPr/>
      </w:r>
    </w:p>
    <w:p>
      <w:pPr>
        <w:pStyle w:val="Normal"/>
        <w:ind w:firstLine="900"/>
        <w:jc w:val="both"/>
        <w:rPr/>
      </w:pPr>
      <w:r>
        <w:rPr/>
        <w:t>Я погружаюсь в саму себя. По мере погружения тишина и спокойствие снаружи проникают внутрь, а благость и лад, царящие внутри меня, изливаются во вне и полонят пространство. Я сливаюсь с Безвременьем. Каждый из нас – живой камень, окунутый в воду, от каждого исходит круговая пульсация, круги пересекаются, стремясь друг к другу, накладываются, сливаются и вот, в осевой точке перекреста порождают новое. Мы все, совместными, слаженными устремлениями наполняем точку, пробуждаем к жизни, она превращается в еще один "живой камень", испускает пульсирующие круги-волны. В отличие от наших собственных, эти были мощными, густыми, напоенными цветом, где каждая последующая имела свой, несколько отличный от предшествующей, оттенок и, неуловимо для глаз, гамма проходила большую часть странного спектра от бледно-фиолетового, через лазурь, пурпур и оранж – к темно зеленому и серо-сизому. Ритмичность концентрично расходящихся кругов так же менялась, сама пульсация была неровной, "волнистой" и, казалось, подчинялась некоему сложному неведомому ритму, находящемуся, тем не менее, в потаенных синхронных связях с цветовой палитрой. Пройдя апогей, где максимальной интенсивности пульсаций соответствовала такая же истовая насыщенность цветов, - биение осевого центра стало мало по малу стихать, пока не обрело полный покой и прозрачность. Немного погодя стали успокаиваться и наши собственные живые камни, один за другим растворяясь в себе самих. Всё замерло.</w:t>
      </w:r>
    </w:p>
    <w:p>
      <w:pPr>
        <w:pStyle w:val="Normal"/>
        <w:ind w:firstLine="900"/>
        <w:jc w:val="both"/>
        <w:rPr/>
      </w:pPr>
      <w:r>
        <w:rPr/>
      </w:r>
    </w:p>
    <w:p>
      <w:pPr>
        <w:pStyle w:val="Normal"/>
        <w:ind w:firstLine="900"/>
        <w:jc w:val="both"/>
        <w:rPr/>
      </w:pPr>
      <w:r>
        <w:rPr/>
        <w:t>Я очнулась, вынырнув на поверхность чуть сонная, напоенная истомой и тихой радостью. Воздух вокруг звенел тонким, неуловимым ароматом и еле слышимой, трепещущей нотой "звука-в-себе", словно пробужденная жила пространства, струна эфира…</w:t>
      </w:r>
    </w:p>
    <w:p>
      <w:pPr>
        <w:pStyle w:val="Normal"/>
        <w:ind w:firstLine="900"/>
        <w:jc w:val="both"/>
        <w:rPr/>
      </w:pPr>
      <w:r>
        <w:rPr/>
      </w:r>
    </w:p>
    <w:p>
      <w:pPr>
        <w:pStyle w:val="Normal"/>
        <w:ind w:firstLine="900"/>
        <w:jc w:val="both"/>
        <w:rPr/>
      </w:pPr>
      <w:r>
        <w:rPr/>
        <w:t>"Благозвучный аромат" – подумалось мне, но я тут же поправилась: "благоуханный звук". Косой луч света падал на лист стола… пылинки парили в неслышном танце…</w:t>
      </w:r>
    </w:p>
    <w:p>
      <w:pPr>
        <w:pStyle w:val="Normal"/>
        <w:ind w:firstLine="900"/>
        <w:jc w:val="both"/>
        <w:rPr/>
      </w:pPr>
      <w:r>
        <w:rPr/>
      </w:r>
    </w:p>
    <w:p>
      <w:pPr>
        <w:pStyle w:val="Normal"/>
        <w:ind w:firstLine="900"/>
        <w:jc w:val="both"/>
        <w:rPr/>
      </w:pPr>
      <w:r>
        <w:rPr/>
        <w:t>Еще до того, как я успела обвести взглядом окружающих, поняла: что-то стало иначе. Структура материи преобразилась, изменились взаимоотношения объектов, их соотнесенность друг с другом, - так появление нового небесного тела приводит к пересмотру взаимосвязей планет, обрекая на иное равновесие…</w:t>
      </w:r>
    </w:p>
    <w:p>
      <w:pPr>
        <w:pStyle w:val="Normal"/>
        <w:ind w:firstLine="900"/>
        <w:jc w:val="both"/>
        <w:rPr/>
      </w:pPr>
      <w:r>
        <w:rPr/>
      </w:r>
    </w:p>
    <w:p>
      <w:pPr>
        <w:pStyle w:val="Normal"/>
        <w:ind w:firstLine="900"/>
        <w:jc w:val="both"/>
        <w:rPr/>
      </w:pPr>
      <w:r>
        <w:rPr/>
        <w:t>Я оглядела сидевших более внимательно и поняла, откуда взялся у меня образ "нового небесного тела". Кресло между Радой и Веей, бывшее единственным незанятым на нашей утренней встрече, больше не пустовало. И хотя поняла я это тут же, далеко не сразу смогла распознать обитавшего в нем, настолько был он неприметен и мал.</w:t>
      </w:r>
    </w:p>
    <w:p>
      <w:pPr>
        <w:pStyle w:val="Heading2"/>
        <w:jc w:val="both"/>
        <w:rPr/>
      </w:pPr>
      <w:r>
        <w:rPr>
          <w:b w:val="false"/>
          <w:bCs w:val="false"/>
          <w:sz w:val="24"/>
          <w:szCs w:val="24"/>
          <w:lang w:val="ru-RU"/>
        </w:rPr>
        <w:t xml:space="preserve">             </w:t>
      </w:r>
      <w:r>
        <w:rPr>
          <w:b w:val="false"/>
          <w:bCs w:val="false"/>
          <w:sz w:val="24"/>
          <w:szCs w:val="24"/>
          <w:lang w:val="ru-RU"/>
        </w:rPr>
        <w:t>Сказать, что он был стар, - значило не сказать ничего. Это был древний, неописуемо ветхий старец. Только сейчас я по-настоящему поняла выражение "седой, как лунь", ибо разве что умудрённая ветошью лет птица эта</w:t>
      </w:r>
      <w:r>
        <w:rPr>
          <w:rFonts w:cs="Times New Roman CYR" w:ascii="Times New Roman CYR" w:hAnsi="Times New Roman CYR"/>
          <w:b w:val="false"/>
          <w:bCs w:val="false"/>
          <w:sz w:val="24"/>
          <w:szCs w:val="24"/>
          <w:lang w:val="ru-RU"/>
        </w:rPr>
        <w:t xml:space="preserve"> имеет столь изжелта зеленую белизну, сияющую собственным свеченьем. Голова старца была большой, круглой, шишковатой, седые пряди спускались с нее много ниже плеч и сливались с такой же, как они вездесущей бородой, что росла, казалось, от глаз и носа, полностью покрывая лицо, непомерно раздаваясь вширь, заслоняя грудь</w:t>
      </w:r>
      <w:r>
        <w:rPr>
          <w:b w:val="false"/>
          <w:bCs w:val="false"/>
          <w:sz w:val="24"/>
          <w:szCs w:val="24"/>
          <w:lang w:val="ru-RU"/>
        </w:rPr>
        <w:t>, и исчезая глубоко под столом. "Сколько столетий подряд, - подумала я, - нужно курить трубку самого ядреного табаку, чтобы борода смогла приобрести столь благородную патину?! Крупный нос картошкой жил, казалось, собственной жизнью, принюхиваясь туда и сюда, а маленькие глубокие глаза стреляли острой, как иглы, живостью; густые, кустистые брови, нависающие над ними, как козырек над гротом, придавали взгляду недовольство и сердитость.</w:t>
      </w:r>
    </w:p>
    <w:p>
      <w:pPr>
        <w:pStyle w:val="Heading2"/>
        <w:ind w:firstLine="900"/>
        <w:jc w:val="both"/>
        <w:rPr/>
      </w:pPr>
      <w:r>
        <w:rPr>
          <w:b w:val="false"/>
          <w:bCs w:val="false"/>
          <w:sz w:val="24"/>
          <w:szCs w:val="24"/>
          <w:lang w:val="ru-RU"/>
        </w:rPr>
        <w:t>"Гном! – вот первое, что пришло мне в голову, - передо мною сидит настоящий живой гном!" Меня приятно удивило, что мои способности к изумлению, оказывается, всё ещё не исчерпались за этот, поистине,  невероятный день! Увидеть гнома здесь, в Замке, а не в тонких планах, после всех этих Гиблых Дней, после безвозвратно утерянного контакта с малыми народцами, после их ухода, -  это было… чудо. Но я тут же мужественно призналась себе в том, что ошиблась: старец не мог быть гномом, для этого он был слишком велик, добрых три фута и восемь дюймов, прикинула я, а то и все десять. "Таких гномов не бывает, – сказала я себе, - ни ты, ни кто-либо другой таких не видел". Но если не гном, то кто же?  "Человек, - ответила я себе, - просто очень маленький человечек. Больше ему быть некем".</w:t>
      </w:r>
    </w:p>
    <w:p>
      <w:pPr>
        <w:pStyle w:val="Heading2"/>
        <w:ind w:firstLine="900"/>
        <w:jc w:val="both"/>
        <w:rPr/>
      </w:pPr>
      <w:r>
        <w:rPr>
          <w:b w:val="false"/>
          <w:bCs w:val="false"/>
          <w:sz w:val="24"/>
          <w:szCs w:val="24"/>
          <w:lang w:val="ru-RU"/>
        </w:rPr>
        <w:t>А «человечек», тем временем, повёл плечом, положа руку на стол, приходящийся ему на уровень плеч, и я ощутила вдруг всю кряжистость его тела, словно свитого из древних волокон, тут же окрестив его "Дубовый корень". Рука его так же была покрыта седыми, курчавыми волосами, из-под которых проглядывали не старческие пигментные пятна (чего вполне можно было ожидать), а самые настоящие веснушки.</w:t>
      </w:r>
    </w:p>
    <w:p>
      <w:pPr>
        <w:pStyle w:val="Heading2"/>
        <w:ind w:firstLine="900"/>
        <w:jc w:val="both"/>
        <w:rPr/>
      </w:pPr>
      <w:r>
        <w:rPr>
          <w:b w:val="false"/>
          <w:bCs w:val="false"/>
          <w:sz w:val="24"/>
          <w:szCs w:val="24"/>
          <w:lang w:val="ru-RU"/>
        </w:rPr>
        <w:t>"Дубовый корень" зыркнул по сторонам, глянул на Вею и что-то пробурчал. Вея ответила ему тихо, но отчетливо. И, хоть я и слышала каждое слово – не поняла ничего! Это повергло меня в еще большее недоумение, ибо я по праву гордилась знанием местных диалектов, в совершенстве владела сердалом – священным языком таинств, а наречия эльфов и фей изучила ещё в раннем детстве, едва ли не раньше, чем свой собственный, язык моей матери… И тем не менее я не поняла ни слова! Я вся обратилась в слух.</w:t>
      </w:r>
    </w:p>
    <w:p>
      <w:pPr>
        <w:pStyle w:val="Heading2"/>
        <w:ind w:firstLine="900"/>
        <w:jc w:val="both"/>
        <w:rPr>
          <w:b w:val="false"/>
          <w:b w:val="false"/>
          <w:bCs w:val="false"/>
          <w:sz w:val="24"/>
          <w:szCs w:val="24"/>
          <w:lang w:val="ru-RU"/>
        </w:rPr>
      </w:pPr>
      <w:r>
        <w:rPr>
          <w:b w:val="false"/>
          <w:bCs w:val="false"/>
          <w:sz w:val="24"/>
          <w:szCs w:val="24"/>
          <w:lang w:val="ru-RU"/>
        </w:rPr>
        <w:t>Дубовый корень ответил Вее, на сей раз достаточно внятно, несколько предложений подряд. Мне показалось, что я различила что-то вроде "ничего хорошего" и "и на том спасибо", но я не была уверена.</w:t>
      </w:r>
    </w:p>
    <w:p>
      <w:pPr>
        <w:pStyle w:val="Heading2"/>
        <w:ind w:firstLine="900"/>
        <w:jc w:val="both"/>
        <w:rPr>
          <w:b w:val="false"/>
          <w:b w:val="false"/>
          <w:bCs w:val="false"/>
          <w:sz w:val="24"/>
          <w:szCs w:val="24"/>
          <w:lang w:val="ru-RU"/>
        </w:rPr>
      </w:pPr>
      <w:r>
        <w:rPr>
          <w:b w:val="false"/>
          <w:bCs w:val="false"/>
          <w:sz w:val="24"/>
          <w:szCs w:val="24"/>
          <w:lang w:val="ru-RU"/>
        </w:rPr>
        <w:t>Вея перевела взгляд на Великого Айна и, глядя на него, обратилась, казалось бы, ко всем нам:</w:t>
      </w:r>
    </w:p>
    <w:p>
      <w:pPr>
        <w:pStyle w:val="Heading2"/>
        <w:ind w:firstLine="900"/>
        <w:jc w:val="both"/>
        <w:rPr>
          <w:b w:val="false"/>
          <w:b w:val="false"/>
          <w:bCs w:val="false"/>
          <w:sz w:val="24"/>
          <w:szCs w:val="24"/>
          <w:lang w:val="ru-RU"/>
        </w:rPr>
      </w:pPr>
      <w:r>
        <w:rPr>
          <w:b w:val="false"/>
          <w:bCs w:val="false"/>
          <w:sz w:val="24"/>
          <w:szCs w:val="24"/>
          <w:lang w:val="ru-RU"/>
        </w:rPr>
        <w:t>- Я имею честь представить вам Бурвиля, - сказала Вея, и по тону ее я поняла, что она явно не собирается добавлять ни слова к этой исчерпывающей, по ее мнению, информации.</w:t>
      </w:r>
    </w:p>
    <w:p>
      <w:pPr>
        <w:pStyle w:val="Heading2"/>
        <w:ind w:firstLine="900"/>
        <w:jc w:val="both"/>
        <w:rPr/>
      </w:pPr>
      <w:r>
        <w:rPr>
          <w:b w:val="false"/>
          <w:bCs w:val="false"/>
          <w:sz w:val="24"/>
          <w:szCs w:val="24"/>
          <w:lang w:val="ru-RU"/>
        </w:rPr>
        <w:t>"Вот, как, Бурвиль, - повторила я про себя, - ну, конечно же, что может быть проще, - Бурвиль! -  этим все сказано!" У Дубового Корня, оказывается, обнаружилось вполне человеческое, хоть и странное на слух, имя – Бурвиль. И…?</w:t>
      </w:r>
    </w:p>
    <w:p>
      <w:pPr>
        <w:pStyle w:val="Heading2"/>
        <w:ind w:firstLine="900"/>
        <w:jc w:val="both"/>
        <w:rPr/>
      </w:pPr>
      <w:r>
        <w:rPr>
          <w:b w:val="false"/>
          <w:bCs w:val="false"/>
          <w:sz w:val="24"/>
          <w:szCs w:val="24"/>
          <w:lang w:val="ru-RU"/>
        </w:rPr>
        <w:t>Я оглядела сидящих: Рада и Тимна явно изменились: сейчас не только их тела, но и души присутствовали в зале, глаза обрели блеск, взгляды – интерес, они вернулись. Лиль был тих и торжественен, я чувствовала, что он очень волнуется, но не из-за неожиданности происходящего, а, скорее, ввиду его чрезвычайности, исключительности. Великий Айн был спокоен и, казалось, полностью подготовлен к появлению Бурвиля.</w:t>
      </w:r>
    </w:p>
    <w:p>
      <w:pPr>
        <w:pStyle w:val="Heading2"/>
        <w:ind w:firstLine="900"/>
        <w:jc w:val="both"/>
        <w:rPr>
          <w:b w:val="false"/>
          <w:b w:val="false"/>
          <w:bCs w:val="false"/>
          <w:sz w:val="24"/>
          <w:szCs w:val="24"/>
          <w:lang w:val="ru-RU"/>
        </w:rPr>
      </w:pPr>
      <w:r>
        <w:rPr>
          <w:b w:val="false"/>
          <w:bCs w:val="false"/>
          <w:sz w:val="24"/>
          <w:szCs w:val="24"/>
          <w:lang w:val="ru-RU"/>
        </w:rPr>
        <w:t>И вдруг до меня дошло, что я - единственная из всех, для которой возникновение старца оказалось полным сюрпризом: все остальные знали о том, что должно произойти, с напряженным нетерпением ждали этого, а Вея, Рада и Тимна, очевидно, прилагали именно те необходимые усилия, которые только и позволили чуду воплотиться…</w:t>
      </w:r>
    </w:p>
    <w:p>
      <w:pPr>
        <w:pStyle w:val="Heading2"/>
        <w:ind w:firstLine="900"/>
        <w:jc w:val="both"/>
        <w:rPr/>
      </w:pPr>
      <w:r>
        <w:rPr>
          <w:b w:val="false"/>
          <w:bCs w:val="false"/>
          <w:sz w:val="24"/>
          <w:szCs w:val="24"/>
          <w:lang w:val="ru-RU"/>
        </w:rPr>
        <w:t xml:space="preserve">И тут заговорила Рада, впервые за время своего присутствия в зале. Голос ее оказался глубоким, мягким, удивительно богатым оттенками и перекатами, так что, казалось – закрой глаза, и пред тобою предстанет образ жаркого очага, камина с хорошей тягой, где пылающие поленья уютно попыхивают, то и дело, пуская яркие языки. Она говорила на всё том же непонятном мне языке, голосом звучным и певучим, и я поняла, что сам Бурвиль, Вея, а теперь и Рада – все говорили на том же языке, но на разных его диалектах или наречиях. Из речи Рады я не сумела разобрать ни одного слова, как и из речи Веи. Бурвиль вновь ответил, на сей раз он говорил медленно, задумчиво, тщательно подбирая слова. И опять почудилось мне, что я разбираю, по крайней мере, четверть, а то и треть сказанного, но не в силах связать его в логическое целое, в частности потому, что услышанные обрывки, - при условии, что расшифровывала я их правильно, носили весьма странное содержание. Мне слышалось: "облака… да-да… было… не кроты, а полевки… притворство… третья четверть… сухости…три совы… сразу и наружу… печально и сильно…" </w:t>
      </w:r>
    </w:p>
    <w:p>
      <w:pPr>
        <w:pStyle w:val="Heading2"/>
        <w:ind w:firstLine="900"/>
        <w:jc w:val="both"/>
        <w:rPr/>
      </w:pPr>
      <w:r>
        <w:rPr>
          <w:b w:val="false"/>
          <w:bCs w:val="false"/>
          <w:sz w:val="24"/>
          <w:szCs w:val="24"/>
          <w:lang w:val="ru-RU"/>
        </w:rPr>
        <w:t>Ответила ему Вея, и опять я не поняла ни слова. Заговорила Тимна и я узнала, что у этого непостижимого языка может быть и еще один, - четвертый по счету, -  диалект. Тимна говорила резко, отрывисто, с присвистом, в голосе ее, как и во всем ее облике, слышался тот же кинжальный посвист шквальных ветров, стужи, бурана, ледяных струй, всепронзенности… Я вслушивалась в эти студеные посвисты, заслушивалась ими, погружалась в картины собственных мыслеобразов, но смысл сказанного всё так же оставался за пределам моего понимания.</w:t>
      </w:r>
    </w:p>
    <w:p>
      <w:pPr>
        <w:pStyle w:val="Heading2"/>
        <w:ind w:firstLine="900"/>
        <w:jc w:val="both"/>
        <w:rPr>
          <w:b w:val="false"/>
          <w:b w:val="false"/>
          <w:bCs w:val="false"/>
          <w:sz w:val="24"/>
          <w:szCs w:val="24"/>
          <w:lang w:val="ru-RU"/>
        </w:rPr>
      </w:pPr>
      <w:r>
        <w:rPr>
          <w:b w:val="false"/>
          <w:bCs w:val="false"/>
          <w:sz w:val="24"/>
          <w:szCs w:val="24"/>
          <w:lang w:val="ru-RU"/>
        </w:rPr>
        <w:t>Лиль выглядел, как человек, присутствующий на встрече в верхах¸ которому не удосужились предоставить переводчика, на лице его читалась явная досада: он не понимал ни слова, включая и самого Бурвиля. На лице Великого Айна блуждала улыбка рассеянного восхищения: школьник в цирке на представлении фокусника, - мелькнуло у меня: было очевидно, что он даже не силился понять услышанное, полностью полагаясь на женщин-жриц…</w:t>
      </w:r>
    </w:p>
    <w:p>
      <w:pPr>
        <w:pStyle w:val="Heading2"/>
        <w:ind w:firstLine="900"/>
        <w:jc w:val="both"/>
        <w:rPr>
          <w:b w:val="false"/>
          <w:b w:val="false"/>
          <w:bCs w:val="false"/>
          <w:sz w:val="24"/>
          <w:szCs w:val="24"/>
          <w:lang w:val="ru-RU"/>
        </w:rPr>
      </w:pPr>
      <w:r>
        <w:rPr>
          <w:b w:val="false"/>
          <w:bCs w:val="false"/>
          <w:sz w:val="24"/>
          <w:szCs w:val="24"/>
          <w:lang w:val="ru-RU"/>
        </w:rPr>
        <w:t>Вновь заговорил Бурвиль с большим нажимом и убежденностью: "…серая нить… красная нить… всё к одному… напрасный труд… игольное ушко… земля под землей… три совы… только начало… необходимо…"</w:t>
      </w:r>
    </w:p>
    <w:p>
      <w:pPr>
        <w:pStyle w:val="Heading2"/>
        <w:ind w:firstLine="900"/>
        <w:jc w:val="both"/>
        <w:rPr>
          <w:b w:val="false"/>
          <w:b w:val="false"/>
          <w:bCs w:val="false"/>
          <w:sz w:val="24"/>
          <w:szCs w:val="24"/>
          <w:lang w:val="ru-RU"/>
        </w:rPr>
      </w:pPr>
      <w:r>
        <w:rPr>
          <w:b w:val="false"/>
          <w:bCs w:val="false"/>
          <w:sz w:val="24"/>
          <w:szCs w:val="24"/>
          <w:lang w:val="ru-RU"/>
        </w:rPr>
        <w:t>Вея, Рада и  Тимна переглянулись, Вея помедлила и проговорила на сердале, которого, по-видимому, Бурвиль не знал:</w:t>
      </w:r>
    </w:p>
    <w:p>
      <w:pPr>
        <w:pStyle w:val="Heading2"/>
        <w:ind w:firstLine="900"/>
        <w:jc w:val="both"/>
        <w:rPr>
          <w:b w:val="false"/>
          <w:b w:val="false"/>
          <w:bCs w:val="false"/>
          <w:sz w:val="24"/>
          <w:szCs w:val="24"/>
          <w:lang w:val="ru-RU"/>
        </w:rPr>
      </w:pPr>
      <w:r>
        <w:rPr>
          <w:b w:val="false"/>
          <w:bCs w:val="false"/>
          <w:sz w:val="24"/>
          <w:szCs w:val="24"/>
          <w:lang w:val="ru-RU"/>
        </w:rPr>
        <w:t>- Коли он так уверен, по-моему, стоит попробовать, хоть риск и слишком велик, если память мне не изменяет, вот уже десятую дюжину веков никто не предпринимал ничего подобного… я уж не говорю об осложняющих обстоятельствах…</w:t>
      </w:r>
    </w:p>
    <w:p>
      <w:pPr>
        <w:pStyle w:val="Heading2"/>
        <w:ind w:firstLine="900"/>
        <w:jc w:val="both"/>
        <w:rPr/>
      </w:pPr>
      <w:r>
        <w:rPr>
          <w:b w:val="false"/>
          <w:bCs w:val="false"/>
          <w:sz w:val="24"/>
          <w:szCs w:val="24"/>
          <w:lang w:val="ru-RU"/>
        </w:rPr>
        <w:t>- Да, - сказала Рада, - риск очень велик. Представляете ли вы себе, что будет в случае неудачи?</w:t>
      </w:r>
    </w:p>
    <w:p>
      <w:pPr>
        <w:pStyle w:val="Heading2"/>
        <w:ind w:firstLine="900"/>
        <w:jc w:val="both"/>
        <w:rPr>
          <w:b w:val="false"/>
          <w:b w:val="false"/>
          <w:bCs w:val="false"/>
          <w:sz w:val="24"/>
          <w:szCs w:val="24"/>
          <w:lang w:val="ru-RU"/>
        </w:rPr>
      </w:pPr>
      <w:r>
        <w:rPr>
          <w:b w:val="false"/>
          <w:bCs w:val="false"/>
          <w:sz w:val="24"/>
          <w:szCs w:val="24"/>
          <w:lang w:val="ru-RU"/>
        </w:rPr>
        <w:t>- Неудачи не будет, - просвистела Тимна, - иначе, чего стоят пророчества. К тому же других выходов у нас все равно нет, точнее – все они еще опаснее…</w:t>
      </w:r>
    </w:p>
    <w:p>
      <w:pPr>
        <w:pStyle w:val="Heading2"/>
        <w:ind w:firstLine="900"/>
        <w:jc w:val="both"/>
        <w:rPr/>
      </w:pPr>
      <w:r>
        <w:rPr>
          <w:b w:val="false"/>
          <w:bCs w:val="false"/>
          <w:sz w:val="24"/>
          <w:szCs w:val="24"/>
          <w:lang w:val="ru-RU"/>
        </w:rPr>
        <w:t>- Значит, три совы? – полувопросительно сказала Вея. Тимна кивнула, за ней, с явным сомнением, покачала головой Рада.</w:t>
      </w:r>
    </w:p>
    <w:p>
      <w:pPr>
        <w:pStyle w:val="Heading2"/>
        <w:ind w:firstLine="900"/>
        <w:jc w:val="both"/>
        <w:rPr/>
      </w:pPr>
      <w:r>
        <w:rPr>
          <w:b w:val="false"/>
          <w:bCs w:val="false"/>
          <w:sz w:val="24"/>
          <w:szCs w:val="24"/>
          <w:lang w:val="ru-RU"/>
        </w:rPr>
        <w:t>Вея вновь перешла на язык Бурвиля. Начался долгий разговор, как я поняла – обсуждение технических подробностей. Бурвиль, по большей части, молчал, лишь иногда вставляя замечания, из которых я, как правило, не улавливала ничего. Но вот разговор их стал взволнованнее, резче. Рада явно была не согласна и старалась что-то доказать, предостеречь, Вея возражала, Бурвиль упрямо гнул свое… По мере того, как спор разгорался, во мне росло странное чувство неправильности, словно некое чужеродное тело зреет во мне, тучнеет, полнит изнутри… Оно разрасталось, заполняло собой всю меня, его присутствие становилось нестерпимо, мне следовало избавиться от него немедля, во что бы то ни стало, исторгнуть, изрыгнуть, я не знала, что и как должна я для этого сделать, но сопротивляться неудержимому порыву становилось уже выше моих сил, и, к полному собственному изумлению  я громко, на весь зал, прокричала на языке Бурвиля:</w:t>
      </w:r>
    </w:p>
    <w:p>
      <w:pPr>
        <w:pStyle w:val="Heading2"/>
        <w:ind w:firstLine="900"/>
        <w:jc w:val="both"/>
        <w:rPr>
          <w:b w:val="false"/>
          <w:b w:val="false"/>
          <w:bCs w:val="false"/>
          <w:sz w:val="24"/>
          <w:szCs w:val="24"/>
          <w:lang w:val="ru-RU"/>
        </w:rPr>
      </w:pPr>
      <w:r>
        <w:rPr>
          <w:b w:val="false"/>
          <w:bCs w:val="false"/>
          <w:sz w:val="24"/>
          <w:szCs w:val="24"/>
          <w:lang w:val="ru-RU"/>
        </w:rPr>
        <w:t>- Три Совы! – вот, - я изрыгнула, выплюнула это нечто, зревшее во мне и требовавшее воплощенья, изрыгнула… и замерла в величайшем смущении.</w:t>
      </w:r>
    </w:p>
    <w:p>
      <w:pPr>
        <w:pStyle w:val="Heading2"/>
        <w:ind w:firstLine="900"/>
        <w:jc w:val="both"/>
        <w:rPr>
          <w:b w:val="false"/>
          <w:b w:val="false"/>
          <w:bCs w:val="false"/>
          <w:sz w:val="24"/>
          <w:szCs w:val="24"/>
          <w:lang w:val="ru-RU"/>
        </w:rPr>
      </w:pPr>
      <w:r>
        <w:rPr>
          <w:b w:val="false"/>
          <w:bCs w:val="false"/>
          <w:sz w:val="24"/>
          <w:szCs w:val="24"/>
          <w:lang w:val="ru-RU"/>
        </w:rPr>
        <w:t>В зале воцарилась гробовая тишина. Все как один, неотрывно  глядели на меня с таким выражением, как если бы внезапно заговорил каменный истукан или безногий бы пустился в пляс…</w:t>
      </w:r>
    </w:p>
    <w:p>
      <w:pPr>
        <w:pStyle w:val="Heading2"/>
        <w:ind w:firstLine="900"/>
        <w:jc w:val="both"/>
        <w:rPr>
          <w:b w:val="false"/>
          <w:b w:val="false"/>
          <w:bCs w:val="false"/>
          <w:sz w:val="24"/>
          <w:szCs w:val="24"/>
          <w:lang w:val="ru-RU"/>
        </w:rPr>
      </w:pPr>
      <w:r>
        <w:rPr>
          <w:b w:val="false"/>
          <w:bCs w:val="false"/>
          <w:sz w:val="24"/>
          <w:szCs w:val="24"/>
          <w:lang w:val="ru-RU"/>
        </w:rPr>
        <w:t>Вея первая вышла из всеобщего ступора и тихо спросила:</w:t>
      </w:r>
    </w:p>
    <w:p>
      <w:pPr>
        <w:pStyle w:val="Heading2"/>
        <w:ind w:firstLine="900"/>
        <w:jc w:val="both"/>
        <w:rPr>
          <w:b w:val="false"/>
          <w:b w:val="false"/>
          <w:bCs w:val="false"/>
          <w:sz w:val="24"/>
          <w:szCs w:val="24"/>
          <w:lang w:val="ru-RU"/>
        </w:rPr>
      </w:pPr>
      <w:r>
        <w:rPr>
          <w:b w:val="false"/>
          <w:bCs w:val="false"/>
          <w:sz w:val="24"/>
          <w:szCs w:val="24"/>
          <w:lang w:val="ru-RU"/>
        </w:rPr>
        <w:t>- Что ты сказала, фрейя Грю? Что ты только что сказала?</w:t>
      </w:r>
    </w:p>
    <w:p>
      <w:pPr>
        <w:pStyle w:val="Heading2"/>
        <w:ind w:firstLine="900"/>
        <w:jc w:val="both"/>
        <w:rPr>
          <w:b w:val="false"/>
          <w:b w:val="false"/>
          <w:bCs w:val="false"/>
          <w:sz w:val="24"/>
          <w:szCs w:val="24"/>
          <w:lang w:val="ru-RU"/>
        </w:rPr>
      </w:pPr>
      <w:r>
        <w:rPr>
          <w:b w:val="false"/>
          <w:bCs w:val="false"/>
          <w:sz w:val="24"/>
          <w:szCs w:val="24"/>
          <w:lang w:val="ru-RU"/>
        </w:rPr>
        <w:t>- Я… я не знаю, матерь Вея…я… просто не могла больше… оно росло во мне, его нужно было выпустить жить… и я…</w:t>
      </w:r>
    </w:p>
    <w:p>
      <w:pPr>
        <w:pStyle w:val="Heading2"/>
        <w:ind w:firstLine="900"/>
        <w:jc w:val="both"/>
        <w:rPr>
          <w:b w:val="false"/>
          <w:b w:val="false"/>
          <w:bCs w:val="false"/>
          <w:sz w:val="24"/>
          <w:szCs w:val="24"/>
          <w:lang w:val="ru-RU"/>
        </w:rPr>
      </w:pPr>
      <w:r>
        <w:rPr>
          <w:b w:val="false"/>
          <w:bCs w:val="false"/>
          <w:sz w:val="24"/>
          <w:szCs w:val="24"/>
          <w:lang w:val="ru-RU"/>
        </w:rPr>
        <w:t>- Повтори то, что ты сказала сейчас. Ты можешь это повторить?</w:t>
      </w:r>
    </w:p>
    <w:p>
      <w:pPr>
        <w:pStyle w:val="Heading2"/>
        <w:ind w:firstLine="900"/>
        <w:jc w:val="both"/>
        <w:rPr>
          <w:b w:val="false"/>
          <w:b w:val="false"/>
          <w:bCs w:val="false"/>
          <w:sz w:val="24"/>
          <w:szCs w:val="24"/>
          <w:lang w:val="ru-RU"/>
        </w:rPr>
      </w:pPr>
      <w:r>
        <w:rPr>
          <w:b w:val="false"/>
          <w:bCs w:val="false"/>
          <w:sz w:val="24"/>
          <w:szCs w:val="24"/>
          <w:lang w:val="ru-RU"/>
        </w:rPr>
        <w:t>- Конечно, сказала я: Три Совы – вот, я сказала: Три Совы,- теперь для меня было совершенно ясно, что речь идет об имени собственном, я не знала, кто это или что, но была совершенно уверенна, что это не три совы, сидящие на ели, или деревянные, стоящие на полке, - в этом я была убеждена.</w:t>
      </w:r>
    </w:p>
    <w:p>
      <w:pPr>
        <w:pStyle w:val="Heading2"/>
        <w:ind w:firstLine="900"/>
        <w:jc w:val="both"/>
        <w:rPr>
          <w:b w:val="false"/>
          <w:b w:val="false"/>
          <w:bCs w:val="false"/>
          <w:sz w:val="24"/>
          <w:szCs w:val="24"/>
          <w:lang w:val="ru-RU"/>
        </w:rPr>
      </w:pPr>
      <w:r>
        <w:rPr>
          <w:b w:val="false"/>
          <w:bCs w:val="false"/>
          <w:sz w:val="24"/>
          <w:szCs w:val="24"/>
          <w:lang w:val="ru-RU"/>
        </w:rPr>
        <w:t>- И ты понимаешь значение того, что сказала? – спросила меня Тимна.</w:t>
      </w:r>
    </w:p>
    <w:p>
      <w:pPr>
        <w:pStyle w:val="Heading2"/>
        <w:ind w:firstLine="900"/>
        <w:jc w:val="both"/>
        <w:rPr/>
      </w:pPr>
      <w:r>
        <w:rPr>
          <w:b w:val="false"/>
          <w:bCs w:val="false"/>
          <w:sz w:val="24"/>
          <w:szCs w:val="24"/>
          <w:lang w:val="ru-RU"/>
        </w:rPr>
        <w:t xml:space="preserve">- Конечно,- сказала я, - это Три Совы, - я повторила значение слов на обычном языке земли, на долинном диалекте и, для верности, -  то же самое на горном. </w:t>
      </w:r>
    </w:p>
    <w:p>
      <w:pPr>
        <w:pStyle w:val="Heading2"/>
        <w:ind w:firstLine="900"/>
        <w:jc w:val="both"/>
        <w:rPr>
          <w:b w:val="false"/>
          <w:b w:val="false"/>
          <w:bCs w:val="false"/>
          <w:sz w:val="24"/>
          <w:szCs w:val="24"/>
          <w:lang w:val="ru-RU"/>
        </w:rPr>
      </w:pPr>
      <w:r>
        <w:rPr>
          <w:b w:val="false"/>
          <w:bCs w:val="false"/>
          <w:sz w:val="24"/>
          <w:szCs w:val="24"/>
          <w:lang w:val="ru-RU"/>
        </w:rPr>
        <w:t>И опять воцарилась ошеломленная тишина.</w:t>
      </w:r>
    </w:p>
    <w:p>
      <w:pPr>
        <w:pStyle w:val="Heading2"/>
        <w:ind w:firstLine="900"/>
        <w:jc w:val="both"/>
        <w:rPr>
          <w:b w:val="false"/>
          <w:b w:val="false"/>
          <w:bCs w:val="false"/>
          <w:sz w:val="24"/>
          <w:szCs w:val="24"/>
          <w:lang w:val="ru-RU"/>
        </w:rPr>
      </w:pPr>
      <w:r>
        <w:rPr>
          <w:b w:val="false"/>
          <w:bCs w:val="false"/>
          <w:sz w:val="24"/>
          <w:szCs w:val="24"/>
          <w:lang w:val="ru-RU"/>
        </w:rPr>
        <w:t>На сей раз ее нарушил Бурвиль. Он поглядел на меня из-под своих непролазных бровей, усмехнулся в бороду и сказал весело и, по-моему, чуть лукаво:</w:t>
      </w:r>
    </w:p>
    <w:p>
      <w:pPr>
        <w:pStyle w:val="Heading2"/>
        <w:ind w:firstLine="900"/>
        <w:jc w:val="both"/>
        <w:rPr>
          <w:b w:val="false"/>
          <w:b w:val="false"/>
          <w:bCs w:val="false"/>
          <w:sz w:val="24"/>
          <w:szCs w:val="24"/>
          <w:lang w:val="ru-RU"/>
        </w:rPr>
      </w:pPr>
      <w:r>
        <w:rPr>
          <w:b w:val="false"/>
          <w:bCs w:val="false"/>
          <w:sz w:val="24"/>
          <w:szCs w:val="24"/>
          <w:lang w:val="ru-RU"/>
        </w:rPr>
        <w:t>- А я вам что говорил?! – и я поняла без труда каждое его слово!</w:t>
      </w:r>
    </w:p>
    <w:p>
      <w:pPr>
        <w:pStyle w:val="Heading2"/>
        <w:ind w:firstLine="900"/>
        <w:jc w:val="both"/>
        <w:rPr>
          <w:b w:val="false"/>
          <w:b w:val="false"/>
          <w:bCs w:val="false"/>
          <w:sz w:val="24"/>
          <w:szCs w:val="24"/>
          <w:lang w:val="ru-RU"/>
        </w:rPr>
      </w:pPr>
      <w:r>
        <w:rPr>
          <w:b w:val="false"/>
          <w:bCs w:val="false"/>
          <w:sz w:val="24"/>
          <w:szCs w:val="24"/>
          <w:lang w:val="ru-RU"/>
        </w:rPr>
        <w:t>- Бурвиль-дедушка, - сказала я, не успев себя остановить и не имея ни малейшего представления, что же это я делаю, - что такое "Три Совы"? И почему я и ты говорим на одном и том же наречии твоего языка, а Вея, Тимна и Рада – нет, и я их не понимаю? – и только закончив это по-детски наивное предложение я осознала, что сказала его на чистом "бурвильском", сказала без малейшего напряжения, без поиска недостающих слов, как на своем родном, с пеленок знакомом мне языке…</w:t>
      </w:r>
    </w:p>
    <w:p>
      <w:pPr>
        <w:pStyle w:val="Heading2"/>
        <w:ind w:firstLine="900"/>
        <w:jc w:val="both"/>
        <w:rPr/>
      </w:pPr>
      <w:r>
        <w:rPr>
          <w:b w:val="false"/>
          <w:bCs w:val="false"/>
          <w:sz w:val="24"/>
          <w:szCs w:val="24"/>
          <w:lang w:val="ru-RU"/>
        </w:rPr>
        <w:t>А "Бурвиль-дедушка" разразился смехом, неистовым, неудержимым смехом. Столь искреннего веселья мне не доводилось наблюдать, пожалуй, со времён ранней юности, задолго до наступления Гиблых Дней… Бурвиль смеялся всем телом, смеялись его глаза и губы, брови и борода, плечи и руки, смеялись слезы, текущие по щекам, смеялся сам смех…</w:t>
      </w:r>
    </w:p>
    <w:p>
      <w:pPr>
        <w:pStyle w:val="Heading2"/>
        <w:ind w:firstLine="900"/>
        <w:jc w:val="both"/>
        <w:rPr>
          <w:b w:val="false"/>
          <w:b w:val="false"/>
          <w:bCs w:val="false"/>
          <w:sz w:val="24"/>
          <w:szCs w:val="24"/>
          <w:lang w:val="ru-RU"/>
        </w:rPr>
      </w:pPr>
      <w:r>
        <w:rPr>
          <w:b w:val="false"/>
          <w:bCs w:val="false"/>
          <w:sz w:val="24"/>
          <w:szCs w:val="24"/>
          <w:lang w:val="ru-RU"/>
        </w:rPr>
        <w:t>Но вот он насилу отдышался, утер кулачком  щеки и сказал, глядя на Вею:</w:t>
      </w:r>
    </w:p>
    <w:p>
      <w:pPr>
        <w:pStyle w:val="Heading2"/>
        <w:ind w:firstLine="900"/>
        <w:jc w:val="both"/>
        <w:rPr>
          <w:b w:val="false"/>
          <w:b w:val="false"/>
          <w:bCs w:val="false"/>
          <w:sz w:val="24"/>
          <w:szCs w:val="24"/>
          <w:lang w:val="ru-RU"/>
        </w:rPr>
      </w:pPr>
      <w:r>
        <w:rPr>
          <w:b w:val="false"/>
          <w:bCs w:val="false"/>
          <w:sz w:val="24"/>
          <w:szCs w:val="24"/>
          <w:lang w:val="ru-RU"/>
        </w:rPr>
        <w:t>- Ну, что ты на это скажешь? Говорил я тебе или нет, а?!</w:t>
      </w:r>
    </w:p>
    <w:p>
      <w:pPr>
        <w:pStyle w:val="Heading2"/>
        <w:ind w:firstLine="900"/>
        <w:jc w:val="both"/>
        <w:rPr>
          <w:b w:val="false"/>
          <w:b w:val="false"/>
          <w:bCs w:val="false"/>
          <w:sz w:val="24"/>
          <w:szCs w:val="24"/>
          <w:lang w:val="ru-RU"/>
        </w:rPr>
      </w:pPr>
      <w:r>
        <w:rPr>
          <w:b w:val="false"/>
          <w:bCs w:val="false"/>
          <w:sz w:val="24"/>
          <w:szCs w:val="24"/>
          <w:lang w:val="ru-RU"/>
        </w:rPr>
        <w:t>Вея безмолвствовала, так же вели себя Рада с Тимной, казалось, все трое начисто утратили дар речи и теперь это уже навсегда.</w:t>
      </w:r>
    </w:p>
    <w:p>
      <w:pPr>
        <w:pStyle w:val="Heading2"/>
        <w:ind w:firstLine="900"/>
        <w:jc w:val="both"/>
        <w:rPr>
          <w:b w:val="false"/>
          <w:b w:val="false"/>
          <w:bCs w:val="false"/>
          <w:sz w:val="24"/>
          <w:szCs w:val="24"/>
          <w:lang w:val="ru-RU"/>
        </w:rPr>
      </w:pPr>
      <w:r>
        <w:rPr>
          <w:b w:val="false"/>
          <w:bCs w:val="false"/>
          <w:sz w:val="24"/>
          <w:szCs w:val="24"/>
          <w:lang w:val="ru-RU"/>
        </w:rPr>
        <w:t>- Так что же, Вея, - повторил Бурвиль всё так же весело, - сказать ей?</w:t>
      </w:r>
    </w:p>
    <w:p>
      <w:pPr>
        <w:pStyle w:val="Heading2"/>
        <w:ind w:firstLine="900"/>
        <w:jc w:val="both"/>
        <w:rPr>
          <w:b w:val="false"/>
          <w:b w:val="false"/>
          <w:bCs w:val="false"/>
          <w:sz w:val="24"/>
          <w:szCs w:val="24"/>
          <w:lang w:val="ru-RU"/>
        </w:rPr>
      </w:pPr>
      <w:r>
        <w:rPr>
          <w:b w:val="false"/>
          <w:bCs w:val="false"/>
          <w:sz w:val="24"/>
          <w:szCs w:val="24"/>
          <w:lang w:val="ru-RU"/>
        </w:rPr>
        <w:t>И Вея, неимоверным усилием воли поборов в себе немоту, ответила:</w:t>
      </w:r>
    </w:p>
    <w:p>
      <w:pPr>
        <w:pStyle w:val="Heading2"/>
        <w:ind w:firstLine="900"/>
        <w:jc w:val="both"/>
        <w:rPr>
          <w:b w:val="false"/>
          <w:b w:val="false"/>
          <w:bCs w:val="false"/>
          <w:sz w:val="24"/>
          <w:szCs w:val="24"/>
          <w:lang w:val="ru-RU"/>
        </w:rPr>
      </w:pPr>
      <w:r>
        <w:rPr>
          <w:b w:val="false"/>
          <w:bCs w:val="false"/>
          <w:sz w:val="24"/>
          <w:szCs w:val="24"/>
          <w:lang w:val="ru-RU"/>
        </w:rPr>
        <w:t>- Да, Бурвиль, пожалуй, ей стоит сказать…</w:t>
      </w:r>
    </w:p>
    <w:p>
      <w:pPr>
        <w:pStyle w:val="Heading2"/>
        <w:ind w:firstLine="900"/>
        <w:jc w:val="both"/>
        <w:rPr>
          <w:b w:val="false"/>
          <w:b w:val="false"/>
          <w:bCs w:val="false"/>
          <w:sz w:val="24"/>
          <w:szCs w:val="24"/>
          <w:lang w:val="ru-RU"/>
        </w:rPr>
      </w:pPr>
      <w:r>
        <w:rPr>
          <w:b w:val="false"/>
          <w:bCs w:val="false"/>
          <w:sz w:val="24"/>
          <w:szCs w:val="24"/>
          <w:lang w:val="ru-RU"/>
        </w:rPr>
        <w:t>И тогда Бурвиль поглядел на  меня чуть более серьезно, загнал смешинки в самые уголки глаз и промолвил:</w:t>
      </w:r>
    </w:p>
    <w:p>
      <w:pPr>
        <w:pStyle w:val="Heading2"/>
        <w:ind w:firstLine="900"/>
        <w:jc w:val="both"/>
        <w:rPr>
          <w:b w:val="false"/>
          <w:b w:val="false"/>
          <w:bCs w:val="false"/>
          <w:sz w:val="24"/>
          <w:szCs w:val="24"/>
          <w:lang w:val="ru-RU"/>
        </w:rPr>
      </w:pPr>
      <w:r>
        <w:rPr>
          <w:b w:val="false"/>
          <w:bCs w:val="false"/>
          <w:sz w:val="24"/>
          <w:szCs w:val="24"/>
          <w:lang w:val="ru-RU"/>
        </w:rPr>
        <w:t>- Три Совы, доченька, это – древнее, исконное название Урочища Сокровенного, как его нынче называют долинники, это имя утвердилось за ним недавно, какие-нибудь две тыщи лет назад, не более… А почему ты да я говорим на том же наречии синтара?...  Ну, это просто: дело в том, что он - такой же твой язык, как и мой, тебе не  нужно ему учиться, а тот, кто учит его сам, искусственно, как Вея, Рада, Тимна и еще некоторые… - тот никогда не сможет говорить на том его наречии, которое зовется у нас "утробным", понимаешь? только на внешних, как бы, иностранных его диалектах, да и то с трудом. И все они настолько отличаются от утробного, что  ежели кто, без подготовки, как ты вот, к примеру, услышит их в первый раз, то и не разберёт вовсе, мне и самому взяло время понять мой собственный язык в устах внешних. Ну, как, ясно?</w:t>
      </w:r>
    </w:p>
    <w:p>
      <w:pPr>
        <w:pStyle w:val="Heading2"/>
        <w:ind w:firstLine="900"/>
        <w:jc w:val="both"/>
        <w:rPr/>
      </w:pPr>
      <w:r>
        <w:rPr>
          <w:b w:val="false"/>
          <w:bCs w:val="false"/>
          <w:sz w:val="24"/>
          <w:szCs w:val="24"/>
          <w:lang w:val="ru-RU"/>
        </w:rPr>
        <w:t>- Я-ясно, дедушка, -  ответила я, хоть была далеко в этом не уверена…, - но как же синтар… может быть моим родным языком, да еще утробным, ведь родилась я недавно, сейчас и здесь, в долине…</w:t>
      </w:r>
    </w:p>
    <w:p>
      <w:pPr>
        <w:pStyle w:val="Heading2"/>
        <w:ind w:firstLine="900"/>
        <w:jc w:val="both"/>
        <w:rPr>
          <w:b w:val="false"/>
          <w:b w:val="false"/>
          <w:bCs w:val="false"/>
          <w:sz w:val="24"/>
          <w:szCs w:val="24"/>
          <w:lang w:val="ru-RU"/>
        </w:rPr>
      </w:pPr>
      <w:r>
        <w:rPr>
          <w:b w:val="false"/>
          <w:bCs w:val="false"/>
          <w:sz w:val="24"/>
          <w:szCs w:val="24"/>
          <w:lang w:val="ru-RU"/>
        </w:rPr>
        <w:t>- А вот это уже будет разговор подлиннее да пообстоятельней, - отвечал Бурвиль, становясь по-настоящему серьезен. – Пока же скажу тебе только вот что: не зря назвала ты меня дедушкой, уж кому, как не тебе так меня величать, и к возрасту моему это ну никак не относится. Когда-нибудь, достаточно скоро, впрочем, тебе всё станет ясно. А пока – добро пожаловать домой, располагайся, привыкай к воспоминаниям. Считай, что ты родилась заново, на сей раз – у себя на родине.</w:t>
      </w:r>
    </w:p>
    <w:p>
      <w:pPr>
        <w:pStyle w:val="Heading2"/>
        <w:ind w:firstLine="900"/>
        <w:jc w:val="both"/>
        <w:rPr/>
      </w:pPr>
      <w:r>
        <w:rPr>
          <w:b w:val="false"/>
          <w:bCs w:val="false"/>
          <w:sz w:val="24"/>
          <w:szCs w:val="24"/>
          <w:lang w:val="ru-RU"/>
        </w:rPr>
        <w:t>Бурвиль улыбнулся и слегка похлопал ладошкой по столешнице, будто именно она и являлась моим истинным позабытым домом. Кажется, я сидела с широко открытым ртом  и распахнутыми настежь глазами, и так, скорее всего, и осталась бы навеки, если бы всех нас не возвратил к действительности стук в дверь, тихий, но настойчивый, он повторился дважды, прежде чем Великий Айн на него ответил.</w:t>
      </w:r>
    </w:p>
    <w:p>
      <w:pPr>
        <w:pStyle w:val="Heading2"/>
        <w:ind w:firstLine="900"/>
        <w:jc w:val="both"/>
        <w:rPr/>
      </w:pPr>
      <w:r>
        <w:rPr>
          <w:b w:val="false"/>
          <w:bCs w:val="false"/>
          <w:sz w:val="24"/>
          <w:szCs w:val="24"/>
          <w:lang w:val="ru-RU"/>
        </w:rPr>
        <w:t>Порывисто вошел Эвъятар. Лицо его было хмуро, со следами пыли и пота, к кожаной куртке пристали листья и глина. На долю секунды он застыл по стойке смирно и, не глядя ни на кого, обратился прямо к Нимроду.</w:t>
      </w:r>
    </w:p>
    <w:p>
      <w:pPr>
        <w:pStyle w:val="Heading2"/>
        <w:ind w:firstLine="900"/>
        <w:jc w:val="both"/>
        <w:rPr/>
      </w:pPr>
      <w:r>
        <w:rPr>
          <w:b w:val="false"/>
          <w:bCs w:val="false"/>
          <w:sz w:val="24"/>
          <w:szCs w:val="24"/>
          <w:lang w:val="ru-RU"/>
        </w:rPr>
        <w:t>- Великий Айн, сожалею, что вынужден потревожить вас, но нашел нужным оповестить. Найден Марток, прислужник Волода, его обнаружили в зарослях камыша у озера. Завидя нас, он пытался бежать, но его окружили. Тогда он принял яд. Очевидно, он загодя находился у него во рту. Марток умер на месте, более того, почти сразу стал разлагаться. Никогда прежде не видел я ничего подобного, это страшное зелье! Но это еще не всё. Мы стали тщательно обследовать каждую пядь земли вокруг и обнаружили подземный ход, он выходил к озеру недалеко от того места, где был Марток. Ход старый, кое-где - земляной, кое-где с кирпичной облицовкой, иногда – с деревянными подпорками. Очевидно, совсем недавно он был расчищен и укреплен заново. Мы пошли по нему. Ярдов через двести он раздвоился. Правый ход вел в сторону Кедрового Оплота, вблизи него он раздвоился вновь, одна ветвь вела в Тронную Залу, другая – в Лисью Башню, да, именно туда. Этот ход еще не исследован нами до конца, но я уверен, что в него можно попасть из камеры Волода. Моё мнение, - и фрим Вальдерим со мной согласен, - убийство четырех  стражей и открытие камеры, - всё это было сделано для отвода глаз, ну, разве что, для того, что бы раздобыть ключи от кандалов. На самом же деле Волод бежал по подземному ходу. Если вход в него ведет из его камеры, то он замаскирован настолько, что до сих пор не обнаружен даже при самом тщательном осмотре. И еще одно, левая ветвь хода, та, что поворачивает у озера, уходит резко вниз, на юг, по всему видно – ход идет под озером, в долину… Если Волод воспользовался именно им – он уже снаружи, мы его упустили. Ясно, что число его приспешников не ограничивалось Мартоком, скорее всего, они все еще здесь. Мы их ищем. По подземному ходу я велел пустить собак. У меня всё.</w:t>
      </w:r>
    </w:p>
    <w:p>
      <w:pPr>
        <w:pStyle w:val="Heading2"/>
        <w:ind w:firstLine="900"/>
        <w:jc w:val="both"/>
        <w:rPr>
          <w:b w:val="false"/>
          <w:b w:val="false"/>
          <w:bCs w:val="false"/>
          <w:sz w:val="24"/>
          <w:szCs w:val="24"/>
          <w:lang w:val="ru-RU"/>
        </w:rPr>
      </w:pPr>
      <w:r>
        <w:rPr>
          <w:b w:val="false"/>
          <w:bCs w:val="false"/>
          <w:sz w:val="24"/>
          <w:szCs w:val="24"/>
          <w:lang w:val="ru-RU"/>
        </w:rPr>
        <w:t>И Эвъятар вновь застыл, лишь доспехи скрипели от дыхания…</w:t>
      </w:r>
    </w:p>
    <w:p>
      <w:pPr>
        <w:pStyle w:val="Heading2"/>
        <w:ind w:firstLine="900"/>
        <w:jc w:val="both"/>
        <w:rPr>
          <w:b w:val="false"/>
          <w:b w:val="false"/>
          <w:bCs w:val="false"/>
          <w:sz w:val="24"/>
          <w:szCs w:val="24"/>
          <w:lang w:val="ru-RU"/>
        </w:rPr>
      </w:pPr>
      <w:r>
        <w:rPr>
          <w:b w:val="false"/>
          <w:bCs w:val="false"/>
          <w:sz w:val="24"/>
          <w:szCs w:val="24"/>
          <w:lang w:val="ru-RU"/>
        </w:rPr>
        <w:t>- Честно говоря, - промолвил Великий Айн задумчиво, - я даже затрудняюсь сказать,  что лучше: что бы он сбежал из Кедрового Оплота и оставил нас спокойно праздновать День Березы, или что бы оставался здесь, давая нам скорую надежду его поймать…</w:t>
      </w:r>
    </w:p>
    <w:p>
      <w:pPr>
        <w:pStyle w:val="Heading2"/>
        <w:ind w:firstLine="900"/>
        <w:jc w:val="both"/>
        <w:rPr>
          <w:b w:val="false"/>
          <w:b w:val="false"/>
          <w:bCs w:val="false"/>
          <w:sz w:val="24"/>
          <w:szCs w:val="24"/>
          <w:lang w:val="ru-RU"/>
        </w:rPr>
      </w:pPr>
      <w:r>
        <w:rPr>
          <w:b w:val="false"/>
          <w:bCs w:val="false"/>
          <w:sz w:val="24"/>
          <w:szCs w:val="24"/>
          <w:lang w:val="ru-RU"/>
        </w:rPr>
        <w:t>Нимрод помолчал.</w:t>
      </w:r>
    </w:p>
    <w:p>
      <w:pPr>
        <w:pStyle w:val="Heading2"/>
        <w:ind w:firstLine="900"/>
        <w:jc w:val="both"/>
        <w:rPr>
          <w:b w:val="false"/>
          <w:b w:val="false"/>
          <w:bCs w:val="false"/>
          <w:sz w:val="24"/>
          <w:szCs w:val="24"/>
          <w:lang w:val="ru-RU"/>
        </w:rPr>
      </w:pPr>
      <w:r>
        <w:rPr>
          <w:b w:val="false"/>
          <w:bCs w:val="false"/>
          <w:sz w:val="24"/>
          <w:szCs w:val="24"/>
          <w:lang w:val="ru-RU"/>
        </w:rPr>
        <w:t>- Великий Айн, - Эвъятар вновь обратился к Нимроду, но на сей раз голос его звучал тихо, робко, - у меня к тебе просьба. Почти личного порядка. Речь идет о похоронах четырех стражей, погибших этим утром. Возможно ли сочетать их погребальный обряд с чествованием Дня Березы и фрейи Грю, позволительно ли в День Песни Всего Живого воздать должное его защитникам, прилюдно, всенародно? Поверь мне, Великий Айн, они того заслуживают.</w:t>
      </w:r>
    </w:p>
    <w:p>
      <w:pPr>
        <w:pStyle w:val="Heading2"/>
        <w:ind w:firstLine="900"/>
        <w:jc w:val="both"/>
        <w:rPr>
          <w:b w:val="false"/>
          <w:b w:val="false"/>
          <w:bCs w:val="false"/>
          <w:sz w:val="24"/>
          <w:szCs w:val="24"/>
          <w:lang w:val="ru-RU"/>
        </w:rPr>
      </w:pPr>
      <w:r>
        <w:rPr>
          <w:b w:val="false"/>
          <w:bCs w:val="false"/>
          <w:sz w:val="24"/>
          <w:szCs w:val="24"/>
          <w:lang w:val="ru-RU"/>
        </w:rPr>
        <w:t>Нимрод вопросительно взглянул на Вею. Та утвердительно покачала головой.</w:t>
      </w:r>
    </w:p>
    <w:p>
      <w:pPr>
        <w:pStyle w:val="Heading2"/>
        <w:ind w:firstLine="900"/>
        <w:jc w:val="both"/>
        <w:rPr/>
      </w:pPr>
      <w:r>
        <w:rPr>
          <w:b w:val="false"/>
          <w:bCs w:val="false"/>
          <w:sz w:val="24"/>
          <w:szCs w:val="24"/>
          <w:lang w:val="ru-RU"/>
        </w:rPr>
        <w:t>- Позволительно, Эвъятар, а учитывая все существующие обстоятельства - даже желательно. Поговори с Сёстрами Силы, обговори церемониальные подробности, подготовь и свое короткое поминальное слово – именно в том духе, в котором ты сейчас выразился… Мы проведем ритуал у самой Святой Березы-матери, в самом начале, сразу после открытия. Пусть установят помост с телами и караулом у них, в общем, всё, что  у вас полагается в таких случаях, а затем – торжественная кремация…</w:t>
      </w:r>
    </w:p>
    <w:p>
      <w:pPr>
        <w:pStyle w:val="Heading2"/>
        <w:ind w:firstLine="900"/>
        <w:jc w:val="both"/>
        <w:rPr/>
      </w:pPr>
      <w:r>
        <w:rPr>
          <w:b w:val="false"/>
          <w:bCs w:val="false"/>
          <w:sz w:val="24"/>
          <w:szCs w:val="24"/>
          <w:lang w:val="ru-RU"/>
        </w:rPr>
        <w:t>- Матерь Вея, - сказал Эвъятар и понурил голову, голос его дрогнул, - к сожалению, это невозможно: действие того же яда, что и в случае с Мартоком. Фрим Вальдерим полагает, что он может быть заразен. Тела находятся в оцинкованных ящиках, мы не можем кремировать их в соответствии с обрядом. – Эвъятар сокрушенно покачал головой, - все, бывшие с ними в контакте, прошли полную стерилизацию и находятся в карантине.</w:t>
      </w:r>
    </w:p>
    <w:p>
      <w:pPr>
        <w:pStyle w:val="Heading2"/>
        <w:ind w:firstLine="900"/>
        <w:jc w:val="both"/>
        <w:rPr/>
      </w:pPr>
      <w:r>
        <w:rPr>
          <w:b w:val="false"/>
          <w:bCs w:val="false"/>
          <w:sz w:val="24"/>
          <w:szCs w:val="24"/>
          <w:lang w:val="ru-RU"/>
        </w:rPr>
        <w:t>В зале повисла тягостная тишина. Все были подавлены услышанным, оценивали степень опасности. Я переводила взгляд с Веи на Великого Айна и поймала себя на том, что всеми силами пытаюсь вникнуть в технические подробности, тактику и логику противника, во все сообщенные и недосказанные мелочи, и поняла я, что делаю это исключительно для того лишь, что бы не думать о сказанном мне Бурвилем: "добро пожаловать домой… привыкай к воспоминаниям… считай, что ты родилась заново, на сей раз – у себя на родине… кому, как не тебе, величать меня дедушкой…" Я взглянула на кресло справа от Веи, то, где сидел Бурвиль. Кресло было пусто. Бурвиль исчез.</w:t>
      </w:r>
    </w:p>
    <w:p>
      <w:pPr>
        <w:pStyle w:val="Heading2"/>
        <w:ind w:firstLine="900"/>
        <w:jc w:val="both"/>
        <w:rPr>
          <w:b w:val="false"/>
          <w:b w:val="false"/>
          <w:bCs w:val="false"/>
          <w:sz w:val="24"/>
          <w:szCs w:val="24"/>
          <w:lang w:val="ru-RU"/>
        </w:rPr>
      </w:pPr>
      <w:r>
        <w:rPr>
          <w:b w:val="false"/>
          <w:bCs w:val="false"/>
          <w:sz w:val="24"/>
          <w:szCs w:val="24"/>
          <w:lang w:val="ru-RU"/>
        </w:rPr>
      </w:r>
    </w:p>
    <w:p>
      <w:pPr>
        <w:pStyle w:val="Heading2"/>
        <w:ind w:firstLine="900"/>
        <w:jc w:val="both"/>
        <w:rPr>
          <w:b w:val="false"/>
          <w:b w:val="false"/>
          <w:bCs w:val="false"/>
          <w:sz w:val="52"/>
          <w:szCs w:val="52"/>
          <w:lang w:val="ru-RU"/>
        </w:rPr>
      </w:pPr>
      <w:r>
        <w:rPr>
          <w:b w:val="false"/>
          <w:bCs w:val="false"/>
          <w:sz w:val="52"/>
          <w:szCs w:val="52"/>
          <w:lang w:val="ru-RU"/>
        </w:rPr>
        <w:t>***</w:t>
      </w:r>
    </w:p>
    <w:p>
      <w:pPr>
        <w:pStyle w:val="Heading2"/>
        <w:ind w:firstLine="900"/>
        <w:jc w:val="both"/>
        <w:rPr/>
      </w:pPr>
      <w:r>
        <w:rPr>
          <w:b w:val="false"/>
          <w:bCs w:val="false"/>
          <w:sz w:val="24"/>
          <w:szCs w:val="24"/>
          <w:lang w:val="ru-RU"/>
        </w:rPr>
        <w:t>Я стояла на боковой веранде замка-дворца и глядела в сад. Скоро должно было зайти солнце, и длинные тени цвета темной зелени мягко покрывали его, как плюшевым плащом. Пряные травы тонули в папоротниках и длинные, густые лучи заката выхватывали из потаенного  бархата то ярко-голубой барвинок, то скальную лилию, то пунцовеющий анемон… Воздух дышал настоянным на травах летом, началом лета и концом дня… нега… истома… даже птицы стихли, опьяненные этой полнотой живого, той, что за пределами любого дополнения, казалось – скажи слово, проведи рукой, - и полнота его не дозволит, вытолкнет из себя, а всего-то и можно, что стоять вот так, недвижно, немо, - лишь так возможно быть допущенным до полноты, до чести ненарушающего присутствия.</w:t>
      </w:r>
    </w:p>
    <w:p>
      <w:pPr>
        <w:pStyle w:val="Heading2"/>
        <w:ind w:firstLine="900"/>
        <w:jc w:val="both"/>
        <w:rPr>
          <w:b w:val="false"/>
          <w:b w:val="false"/>
          <w:bCs w:val="false"/>
          <w:sz w:val="24"/>
          <w:szCs w:val="24"/>
          <w:lang w:val="ru-RU"/>
        </w:rPr>
      </w:pPr>
      <w:r>
        <w:rPr>
          <w:b w:val="false"/>
          <w:bCs w:val="false"/>
          <w:sz w:val="24"/>
          <w:szCs w:val="24"/>
          <w:lang w:val="ru-RU"/>
        </w:rPr>
        <w:t>За моей спиной так же неподвижно стоял Элем и я  знала, что он ощущает то же, что и я, как и я очарован он магией заката, заката священного Дня Березы, Дня Песни Всего Живого.</w:t>
      </w:r>
    </w:p>
    <w:p>
      <w:pPr>
        <w:pStyle w:val="Heading2"/>
        <w:ind w:firstLine="900"/>
        <w:jc w:val="both"/>
        <w:rPr/>
      </w:pPr>
      <w:r>
        <w:rPr>
          <w:b w:val="false"/>
          <w:bCs w:val="false"/>
          <w:sz w:val="24"/>
          <w:szCs w:val="24"/>
          <w:lang w:val="ru-RU"/>
        </w:rPr>
        <w:t>Но вот, издалека, и, словно, отовсюду, в гармонию вплелась мелодия. Она появилась столь неслышно, столь естественно и плавно, будто была порождением самой полноты, ее проявлением во звуке. Но я знала, что совсем рядом, за поворотом, на поляне, что вокруг Березы-матери, уже всё готово для открытия торжества, что сотни и сотни людей Рода безмолвно стоят вокруг, застывшие в благоговейном трепете, так же, как и я с Элемом, застигнутые очарованьем, околдованные… А мелодия… мелодия была флейтой Лиля, это он вплетал свою гармонию в гармонию целого, богатил его, лелеял, вёл за собой и, одновременно, вводил в него всех окружающих. Да, Лиль был чаровником, кудесником, его слушались сферы…</w:t>
      </w:r>
    </w:p>
    <w:p>
      <w:pPr>
        <w:pStyle w:val="Heading2"/>
        <w:ind w:firstLine="900"/>
        <w:jc w:val="both"/>
        <w:rPr>
          <w:b w:val="false"/>
          <w:b w:val="false"/>
          <w:bCs w:val="false"/>
          <w:sz w:val="24"/>
          <w:szCs w:val="24"/>
          <w:lang w:val="ru-RU"/>
        </w:rPr>
      </w:pPr>
      <w:r>
        <w:rPr>
          <w:b w:val="false"/>
          <w:bCs w:val="false"/>
          <w:sz w:val="24"/>
          <w:szCs w:val="24"/>
          <w:lang w:val="ru-RU"/>
        </w:rPr>
        <w:t>Мелодия росла, крепчала, звала за собой, и я поняла, что мой черед идти занять свое место у Древа, украшенного льняными лентами, цветками омелы и берестяными кружевами, самоцветными нитками и дарами лета – мёдом, нектаром, соком…</w:t>
      </w:r>
    </w:p>
    <w:p>
      <w:pPr>
        <w:pStyle w:val="Heading2"/>
        <w:ind w:firstLine="900"/>
        <w:jc w:val="both"/>
        <w:rPr>
          <w:b w:val="false"/>
          <w:b w:val="false"/>
          <w:bCs w:val="false"/>
          <w:sz w:val="24"/>
          <w:szCs w:val="24"/>
          <w:lang w:val="ru-RU"/>
        </w:rPr>
      </w:pPr>
      <w:r>
        <w:rPr>
          <w:b w:val="false"/>
          <w:bCs w:val="false"/>
          <w:sz w:val="24"/>
          <w:szCs w:val="24"/>
          <w:lang w:val="ru-RU"/>
        </w:rPr>
        <w:t>Я появилась на поляне как раз в тот миг, когда последний краюшек заходящего светила скрылся за горизонтом, мелодия флейты достигла ликующего крещендо, а люди Рода ответили на него звонким хором – священным песнопением в честь Березы-матери.</w:t>
      </w:r>
    </w:p>
    <w:p>
      <w:pPr>
        <w:pStyle w:val="Heading2"/>
        <w:spacing w:before="0" w:after="0"/>
        <w:ind w:firstLine="2880"/>
        <w:rPr>
          <w:b w:val="false"/>
          <w:b w:val="false"/>
          <w:bCs w:val="false"/>
          <w:sz w:val="24"/>
          <w:szCs w:val="24"/>
          <w:lang w:val="ru-RU"/>
        </w:rPr>
      </w:pPr>
      <w:r>
        <w:rPr>
          <w:b w:val="false"/>
          <w:bCs w:val="false"/>
          <w:sz w:val="24"/>
          <w:szCs w:val="24"/>
          <w:lang w:val="ru-RU"/>
        </w:rPr>
        <w:t>Славься Береза, матерь всесущая</w:t>
      </w:r>
    </w:p>
    <w:p>
      <w:pPr>
        <w:pStyle w:val="Heading2"/>
        <w:spacing w:before="0" w:after="0"/>
        <w:ind w:firstLine="2880"/>
        <w:rPr>
          <w:b w:val="false"/>
          <w:b w:val="false"/>
          <w:bCs w:val="false"/>
          <w:sz w:val="24"/>
          <w:szCs w:val="24"/>
          <w:lang w:val="ru-RU"/>
        </w:rPr>
      </w:pPr>
      <w:r>
        <w:rPr>
          <w:b w:val="false"/>
          <w:bCs w:val="false"/>
          <w:sz w:val="24"/>
          <w:szCs w:val="24"/>
          <w:lang w:val="ru-RU"/>
        </w:rPr>
        <w:t>Белая телом, жизнь дающая</w:t>
      </w:r>
    </w:p>
    <w:p>
      <w:pPr>
        <w:pStyle w:val="Heading2"/>
        <w:spacing w:before="0" w:after="0"/>
        <w:ind w:firstLine="2880"/>
        <w:rPr>
          <w:b w:val="false"/>
          <w:b w:val="false"/>
          <w:bCs w:val="false"/>
          <w:sz w:val="24"/>
          <w:szCs w:val="24"/>
          <w:lang w:val="ru-RU"/>
        </w:rPr>
      </w:pPr>
      <w:r>
        <w:rPr>
          <w:b w:val="false"/>
          <w:bCs w:val="false"/>
          <w:sz w:val="24"/>
          <w:szCs w:val="24"/>
          <w:lang w:val="ru-RU"/>
        </w:rPr>
        <w:t>Радостью полная, соки несущая</w:t>
      </w:r>
    </w:p>
    <w:p>
      <w:pPr>
        <w:pStyle w:val="Heading2"/>
        <w:spacing w:before="0" w:after="0"/>
        <w:ind w:firstLine="2880"/>
        <w:rPr>
          <w:b w:val="false"/>
          <w:b w:val="false"/>
          <w:bCs w:val="false"/>
          <w:sz w:val="24"/>
          <w:szCs w:val="24"/>
          <w:lang w:val="ru-RU"/>
        </w:rPr>
      </w:pPr>
      <w:r>
        <w:rPr>
          <w:b w:val="false"/>
          <w:bCs w:val="false"/>
          <w:sz w:val="24"/>
          <w:szCs w:val="24"/>
          <w:lang w:val="ru-RU"/>
        </w:rPr>
        <w:t>Ладом ведомая, благость дарящая</w:t>
      </w:r>
    </w:p>
    <w:p>
      <w:pPr>
        <w:pStyle w:val="Heading2"/>
        <w:spacing w:before="0" w:after="0"/>
        <w:ind w:firstLine="902"/>
        <w:rPr>
          <w:b w:val="false"/>
          <w:b w:val="false"/>
          <w:bCs w:val="false"/>
          <w:sz w:val="24"/>
          <w:szCs w:val="24"/>
          <w:lang w:val="ru-RU"/>
        </w:rPr>
      </w:pPr>
      <w:r>
        <w:rPr>
          <w:b w:val="false"/>
          <w:bCs w:val="false"/>
          <w:sz w:val="24"/>
          <w:szCs w:val="24"/>
          <w:lang w:val="ru-RU"/>
        </w:rPr>
      </w:r>
    </w:p>
    <w:p>
      <w:pPr>
        <w:pStyle w:val="Heading2"/>
        <w:spacing w:before="0" w:after="0"/>
        <w:ind w:firstLine="902"/>
        <w:rPr/>
      </w:pPr>
      <w:r>
        <w:rPr>
          <w:b w:val="false"/>
          <w:bCs w:val="false"/>
          <w:sz w:val="24"/>
          <w:szCs w:val="24"/>
          <w:lang w:val="ru-RU"/>
        </w:rPr>
        <w:t>Я знала свое место в ряду окоёма, объемлющего священное Древо. Мы, жрицы-хранительницы, взялись за руки и медленно вознесли их ввысь.</w:t>
      </w:r>
    </w:p>
    <w:p>
      <w:pPr>
        <w:pStyle w:val="Heading2"/>
        <w:spacing w:before="0" w:after="0"/>
        <w:ind w:firstLine="902"/>
        <w:rPr>
          <w:b w:val="false"/>
          <w:b w:val="false"/>
          <w:bCs w:val="false"/>
          <w:sz w:val="24"/>
          <w:szCs w:val="24"/>
          <w:lang w:val="ru-RU"/>
        </w:rPr>
      </w:pPr>
      <w:r>
        <w:rPr>
          <w:b w:val="false"/>
          <w:bCs w:val="false"/>
          <w:sz w:val="24"/>
          <w:szCs w:val="24"/>
          <w:lang w:val="ru-RU"/>
        </w:rPr>
      </w:r>
    </w:p>
    <w:p>
      <w:pPr>
        <w:pStyle w:val="Heading2"/>
        <w:spacing w:before="0" w:after="0"/>
        <w:ind w:firstLine="2880"/>
        <w:rPr/>
      </w:pPr>
      <w:r>
        <w:rPr>
          <w:b w:val="false"/>
          <w:bCs w:val="false"/>
          <w:sz w:val="24"/>
          <w:szCs w:val="24"/>
          <w:lang w:val="ru-RU"/>
        </w:rPr>
        <w:t>Славься во благо Света и Силы</w:t>
      </w:r>
    </w:p>
    <w:p>
      <w:pPr>
        <w:pStyle w:val="Heading2"/>
        <w:spacing w:before="0" w:after="0"/>
        <w:ind w:firstLine="2880"/>
        <w:rPr>
          <w:b w:val="false"/>
          <w:b w:val="false"/>
          <w:bCs w:val="false"/>
          <w:sz w:val="24"/>
          <w:szCs w:val="24"/>
          <w:lang w:val="ru-RU"/>
        </w:rPr>
      </w:pPr>
      <w:r>
        <w:rPr>
          <w:b w:val="false"/>
          <w:bCs w:val="false"/>
          <w:sz w:val="24"/>
          <w:szCs w:val="24"/>
          <w:lang w:val="ru-RU"/>
        </w:rPr>
        <w:t>Славься в Земле, славься в светилах</w:t>
      </w:r>
    </w:p>
    <w:p>
      <w:pPr>
        <w:pStyle w:val="Heading2"/>
        <w:spacing w:before="0" w:after="0"/>
        <w:ind w:firstLine="2880"/>
        <w:rPr>
          <w:b w:val="false"/>
          <w:b w:val="false"/>
          <w:bCs w:val="false"/>
          <w:sz w:val="24"/>
          <w:szCs w:val="24"/>
          <w:lang w:val="ru-RU"/>
        </w:rPr>
      </w:pPr>
      <w:r>
        <w:rPr>
          <w:b w:val="false"/>
          <w:bCs w:val="false"/>
          <w:sz w:val="24"/>
          <w:szCs w:val="24"/>
          <w:lang w:val="ru-RU"/>
        </w:rPr>
        <w:t>Множь красоту, расточай состраданье</w:t>
      </w:r>
    </w:p>
    <w:p>
      <w:pPr>
        <w:pStyle w:val="Heading2"/>
        <w:spacing w:before="0" w:after="0"/>
        <w:ind w:firstLine="2880"/>
        <w:rPr>
          <w:b w:val="false"/>
          <w:b w:val="false"/>
          <w:bCs w:val="false"/>
          <w:sz w:val="24"/>
          <w:szCs w:val="24"/>
          <w:lang w:val="ru-RU"/>
        </w:rPr>
      </w:pPr>
      <w:r>
        <w:rPr>
          <w:b w:val="false"/>
          <w:bCs w:val="false"/>
          <w:sz w:val="24"/>
          <w:szCs w:val="24"/>
          <w:lang w:val="ru-RU"/>
        </w:rPr>
        <w:t>Чадам бессчетным многим и малым</w:t>
      </w:r>
    </w:p>
    <w:p>
      <w:pPr>
        <w:pStyle w:val="Heading2"/>
        <w:spacing w:before="0" w:after="0"/>
        <w:ind w:firstLine="902"/>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атерь-Вея обходит священное дерево трижды, каждый раз праведно окропляя его в такт песнопению: первый круг – березовым соком, второй – оленьим молоком, третий – вечерней рос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2880"/>
        <w:jc w:val="both"/>
        <w:rPr>
          <w:b w:val="false"/>
          <w:b w:val="false"/>
          <w:bCs w:val="false"/>
          <w:sz w:val="24"/>
          <w:szCs w:val="24"/>
          <w:lang w:val="ru-RU"/>
        </w:rPr>
      </w:pPr>
      <w:r>
        <w:rPr>
          <w:b w:val="false"/>
          <w:bCs w:val="false"/>
          <w:sz w:val="24"/>
          <w:szCs w:val="24"/>
          <w:lang w:val="ru-RU"/>
        </w:rPr>
        <w:t>Вейся ветвями, листвой серебрись,</w:t>
      </w:r>
    </w:p>
    <w:p>
      <w:pPr>
        <w:pStyle w:val="Heading2"/>
        <w:spacing w:before="0" w:after="0"/>
        <w:ind w:firstLine="2880"/>
        <w:jc w:val="both"/>
        <w:rPr>
          <w:b w:val="false"/>
          <w:b w:val="false"/>
          <w:bCs w:val="false"/>
          <w:sz w:val="24"/>
          <w:szCs w:val="24"/>
          <w:lang w:val="ru-RU"/>
        </w:rPr>
      </w:pPr>
      <w:r>
        <w:rPr>
          <w:b w:val="false"/>
          <w:bCs w:val="false"/>
          <w:sz w:val="24"/>
          <w:szCs w:val="24"/>
          <w:lang w:val="ru-RU"/>
        </w:rPr>
        <w:t>Росами мойся, ветрами кружись</w:t>
      </w:r>
    </w:p>
    <w:p>
      <w:pPr>
        <w:pStyle w:val="Heading2"/>
        <w:spacing w:before="0" w:after="0"/>
        <w:ind w:firstLine="2880"/>
        <w:jc w:val="both"/>
        <w:rPr>
          <w:b w:val="false"/>
          <w:b w:val="false"/>
          <w:bCs w:val="false"/>
          <w:sz w:val="24"/>
          <w:szCs w:val="24"/>
          <w:lang w:val="ru-RU"/>
        </w:rPr>
      </w:pPr>
      <w:r>
        <w:rPr>
          <w:b w:val="false"/>
          <w:bCs w:val="false"/>
          <w:sz w:val="24"/>
          <w:szCs w:val="24"/>
          <w:lang w:val="ru-RU"/>
        </w:rPr>
        <w:t>Почками зрей, соком броди</w:t>
      </w:r>
    </w:p>
    <w:p>
      <w:pPr>
        <w:pStyle w:val="Heading2"/>
        <w:spacing w:before="0" w:after="0"/>
        <w:ind w:firstLine="2880"/>
        <w:jc w:val="both"/>
        <w:rPr>
          <w:b w:val="false"/>
          <w:b w:val="false"/>
          <w:bCs w:val="false"/>
          <w:sz w:val="24"/>
          <w:szCs w:val="24"/>
          <w:lang w:val="ru-RU"/>
        </w:rPr>
      </w:pPr>
      <w:r>
        <w:rPr>
          <w:b w:val="false"/>
          <w:bCs w:val="false"/>
          <w:sz w:val="24"/>
          <w:szCs w:val="24"/>
          <w:lang w:val="ru-RU"/>
        </w:rPr>
        <w:t>Славься, Береза, матерь Земли!</w:t>
      </w:r>
    </w:p>
    <w:p>
      <w:pPr>
        <w:pStyle w:val="Heading2"/>
        <w:spacing w:before="0" w:after="0"/>
        <w:ind w:firstLine="2880"/>
        <w:jc w:val="both"/>
        <w:rPr>
          <w:b w:val="false"/>
          <w:b w:val="false"/>
          <w:bCs w:val="false"/>
          <w:sz w:val="24"/>
          <w:szCs w:val="24"/>
          <w:lang w:val="ru-RU"/>
        </w:rPr>
      </w:pPr>
      <w:r>
        <w:rPr>
          <w:b w:val="false"/>
          <w:bCs w:val="false"/>
          <w:sz w:val="24"/>
          <w:szCs w:val="24"/>
          <w:lang w:val="ru-RU"/>
        </w:rPr>
      </w:r>
    </w:p>
    <w:p>
      <w:pPr>
        <w:pStyle w:val="Heading2"/>
        <w:ind w:firstLine="902"/>
        <w:jc w:val="both"/>
        <w:rPr/>
      </w:pPr>
      <w:r>
        <w:rPr>
          <w:b w:val="false"/>
          <w:bCs w:val="false"/>
          <w:sz w:val="24"/>
          <w:szCs w:val="24"/>
          <w:lang w:val="ru-RU"/>
        </w:rPr>
        <w:t>Мы образовали три малых кольца вокруг Дерева, и повели хоровод, каждый круг – в противоположном направлении, ритуальным тройным переступом. Вея завела речитатив на сердале и, как положено, на каждый седьмой открытый слог все мы отзывались на ее соло. Красота и сила древних текстов были столь велики, а слаженность наших шагов, движений и голосов столь безупречна, что гармония сотворённого нами целого порождала неохватную, всепоглощающую, вводящую в транс мощь. Мы знали это, и никогда не затягивали ритуал до через чур опасного накала. Вот и сейчас, после положенных двенадцати полукружий, Вея опустилась голосом до нижних тонов (корней), а затем враз взметнулась ввысь (и мы взметнулись руками ей вслед), к кроне, к восходящим сокам, к темнеющему поднебесью.</w:t>
      </w:r>
    </w:p>
    <w:p>
      <w:pPr>
        <w:pStyle w:val="Heading2"/>
        <w:ind w:firstLine="902"/>
        <w:jc w:val="both"/>
        <w:rPr>
          <w:b w:val="false"/>
          <w:b w:val="false"/>
          <w:bCs w:val="false"/>
          <w:sz w:val="24"/>
          <w:szCs w:val="24"/>
          <w:lang w:val="ru-RU"/>
        </w:rPr>
      </w:pPr>
      <w:r>
        <w:rPr>
          <w:b w:val="false"/>
          <w:bCs w:val="false"/>
          <w:sz w:val="24"/>
          <w:szCs w:val="24"/>
          <w:lang w:val="ru-RU"/>
        </w:rPr>
        <w:t>Ритуал открытия Дня Березы был соблюден, теперь празднество можно было считать открытым, за исключением одной неизменной детали: переход от священного Дня Березы-матери к традиционному, но светскому в основе своей, Дню Песни Всего Живого совершался с помощью особой баллады, что служила этаким узким мостиком, соединяющим сакральное и земное, дух и тело. Эта песня уже давно превратилась в неофициальный гимн Земли, негласный пароль-принадлежность людей Рода. Где бы, в каком бы из уголков Большого Мира не встретились двое наших соплеменников, одной строчки этого гимна бывало достаточно для взаимного распознаванья.</w:t>
      </w:r>
    </w:p>
    <w:p>
      <w:pPr>
        <w:pStyle w:val="Heading2"/>
        <w:ind w:firstLine="902"/>
        <w:jc w:val="both"/>
        <w:rPr>
          <w:b w:val="false"/>
          <w:b w:val="false"/>
          <w:bCs w:val="false"/>
          <w:sz w:val="24"/>
          <w:szCs w:val="24"/>
          <w:lang w:val="ru-RU"/>
        </w:rPr>
      </w:pPr>
      <w:r>
        <w:rPr>
          <w:b w:val="false"/>
          <w:bCs w:val="false"/>
          <w:sz w:val="24"/>
          <w:szCs w:val="24"/>
          <w:lang w:val="ru-RU"/>
        </w:rPr>
        <w:t>Вот и сейчас в наступившей тишине, в чистом синеющем воздухе, неведомо откуда раздался кристальный девичий голос:</w:t>
      </w:r>
    </w:p>
    <w:p>
      <w:pPr>
        <w:pStyle w:val="Heading2"/>
        <w:spacing w:before="0" w:after="0"/>
        <w:ind w:firstLine="2520"/>
        <w:jc w:val="both"/>
        <w:rPr>
          <w:b w:val="false"/>
          <w:b w:val="false"/>
          <w:bCs w:val="false"/>
          <w:sz w:val="24"/>
          <w:szCs w:val="24"/>
          <w:lang w:val="ru-RU"/>
        </w:rPr>
      </w:pPr>
      <w:r>
        <w:rPr>
          <w:b w:val="false"/>
          <w:bCs w:val="false"/>
          <w:sz w:val="24"/>
          <w:szCs w:val="24"/>
          <w:lang w:val="ru-RU"/>
        </w:rPr>
        <w:t>На краю, на грани, на пределе,</w:t>
      </w:r>
    </w:p>
    <w:p>
      <w:pPr>
        <w:pStyle w:val="Heading2"/>
        <w:spacing w:before="0" w:after="0"/>
        <w:ind w:firstLine="2520"/>
        <w:jc w:val="both"/>
        <w:rPr>
          <w:b w:val="false"/>
          <w:b w:val="false"/>
          <w:bCs w:val="false"/>
          <w:sz w:val="24"/>
          <w:szCs w:val="24"/>
          <w:lang w:val="ru-RU"/>
        </w:rPr>
      </w:pPr>
      <w:r>
        <w:rPr>
          <w:b w:val="false"/>
          <w:bCs w:val="false"/>
          <w:sz w:val="24"/>
          <w:szCs w:val="24"/>
          <w:lang w:val="ru-RU"/>
        </w:rPr>
        <w:t>Где за высью гор таится даль,</w:t>
      </w:r>
    </w:p>
    <w:p>
      <w:pPr>
        <w:pStyle w:val="Heading2"/>
        <w:spacing w:before="0" w:after="0"/>
        <w:ind w:firstLine="2520"/>
        <w:jc w:val="both"/>
        <w:rPr>
          <w:b w:val="false"/>
          <w:b w:val="false"/>
          <w:bCs w:val="false"/>
          <w:sz w:val="24"/>
          <w:szCs w:val="24"/>
          <w:lang w:val="ru-RU"/>
        </w:rPr>
      </w:pPr>
      <w:r>
        <w:rPr>
          <w:b w:val="false"/>
          <w:bCs w:val="false"/>
          <w:sz w:val="24"/>
          <w:szCs w:val="24"/>
          <w:lang w:val="ru-RU"/>
        </w:rPr>
        <w:t>Стражи-ели устремляют стрелы</w:t>
      </w:r>
    </w:p>
    <w:p>
      <w:pPr>
        <w:pStyle w:val="Heading2"/>
        <w:spacing w:before="0" w:after="0"/>
        <w:ind w:firstLine="2520"/>
        <w:jc w:val="both"/>
        <w:rPr>
          <w:b w:val="false"/>
          <w:b w:val="false"/>
          <w:bCs w:val="false"/>
          <w:sz w:val="24"/>
          <w:szCs w:val="24"/>
          <w:lang w:val="ru-RU"/>
        </w:rPr>
      </w:pPr>
      <w:r>
        <w:rPr>
          <w:b w:val="false"/>
          <w:bCs w:val="false"/>
          <w:sz w:val="24"/>
          <w:szCs w:val="24"/>
          <w:lang w:val="ru-RU"/>
        </w:rPr>
        <w:t>Охраняя заповедный кра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елодия была медленная, величавая, она неслась вширь и ввысь, заполняла пространство, вливалась в души, и каждый, слышавший ее, приложил к сердцу сжатую в кулак правую руку – в знак принадлежности Земле, Роду, заветам предк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Грю внезапно остановилась, взяла меня за руку и, заглянув глубоко в глаза, сказ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Запомни эти строчки, Сюр Гном, запомни их слово в слово. Где бы ты ни был, скажи их на любом языке одному из нас – и тебя признают, - она помолчала и добавила задумчиво и грустно,- хотя с тех пор, как Волод… сама принадлежность к людям Рода уже не является, к сожалению, залогом преданности Земле… И всё же, Сюр Гном, ты обязан знать эти строчки наизу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вновь тронулись в путь, по грудь утопая в тумане,  и Грю вернулась к своему рассказ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стояла и внимала торжественному гимну. Кольцо жриц-хранительниц в туниках различных цветов, обозначающих их орденскую принадлежность и степень посвящения, окольцовывало священное Древо. Вкруг них шло внешнее кольцо светской знати: в центре – Великий Айн Нимрод, от которого расходились веером дворяне, приближенные, главы духовных обществ, старейшины грундов, и те, кто были удостоены высокой чести в силу тех или иных личных заслуг – Лиль, Эвъятар, Ольбрих, Вальдерим, - я видела их всех. За внешнем кольцом в свободном порядке должны были стоять все, кто пришел на чествование – любой человек Земли, из любого долинного или горного грунда  имел полное право принимать в нем участие. Однако же, к удивлению своему, я увидела, что между внешним кольцом  и народом на сей раз шло еще одно, причем двойное, плотное кольцо – кольцо лучников в полном боевом облачении, первое из них, внутреннее, состояло из настоящих великанов. Они были в легких кожаных  доспехах, блестящих свежим, темно-красным лаком. Руки на луковищах, стрелы на тетиве, направлены ввысь. За ними, припав на одно колено, расположился второй круг: луки воткнуты в землю, стрелы наизготовку. Все они неусыпно следили за собравшимися людьми, за каждым движением кажд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а, на сотню отборных бойцов  гвардии Эвъятара была возложена ответственность за безопасность торжества и мою собственную. Но, как вскоре стало ясно, этого оказалось недостаточно, и сотни зорких глаз смотрели вовсе не в том направлени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есня близилась к концу, без всякого музыкального сопровождения, чистая акапел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2520"/>
        <w:jc w:val="both"/>
        <w:rPr>
          <w:b w:val="false"/>
          <w:b w:val="false"/>
          <w:bCs w:val="false"/>
          <w:sz w:val="24"/>
          <w:szCs w:val="24"/>
          <w:lang w:val="ru-RU"/>
        </w:rPr>
      </w:pPr>
      <w:r>
        <w:rPr>
          <w:b w:val="false"/>
          <w:bCs w:val="false"/>
          <w:sz w:val="24"/>
          <w:szCs w:val="24"/>
          <w:lang w:val="ru-RU"/>
        </w:rPr>
        <w:t>И какие б беды не настали</w:t>
      </w:r>
    </w:p>
    <w:p>
      <w:pPr>
        <w:pStyle w:val="Heading2"/>
        <w:spacing w:before="0" w:after="0"/>
        <w:ind w:firstLine="2520"/>
        <w:jc w:val="both"/>
        <w:rPr>
          <w:b w:val="false"/>
          <w:b w:val="false"/>
          <w:bCs w:val="false"/>
          <w:sz w:val="24"/>
          <w:szCs w:val="24"/>
          <w:lang w:val="ru-RU"/>
        </w:rPr>
      </w:pPr>
      <w:r>
        <w:rPr>
          <w:b w:val="false"/>
          <w:bCs w:val="false"/>
          <w:sz w:val="24"/>
          <w:szCs w:val="24"/>
          <w:lang w:val="ru-RU"/>
        </w:rPr>
        <w:t xml:space="preserve">Кто б ты ни был – мал или велик, - </w:t>
      </w:r>
    </w:p>
    <w:p>
      <w:pPr>
        <w:pStyle w:val="Heading2"/>
        <w:spacing w:before="0" w:after="0"/>
        <w:ind w:firstLine="2520"/>
        <w:jc w:val="both"/>
        <w:rPr>
          <w:b w:val="false"/>
          <w:b w:val="false"/>
          <w:bCs w:val="false"/>
          <w:sz w:val="24"/>
          <w:szCs w:val="24"/>
          <w:lang w:val="ru-RU"/>
        </w:rPr>
      </w:pPr>
      <w:r>
        <w:rPr>
          <w:b w:val="false"/>
          <w:bCs w:val="false"/>
          <w:sz w:val="24"/>
          <w:szCs w:val="24"/>
          <w:lang w:val="ru-RU"/>
        </w:rPr>
        <w:t>Побратим в Кольцо Живое станет,</w:t>
      </w:r>
    </w:p>
    <w:p>
      <w:pPr>
        <w:pStyle w:val="Heading2"/>
        <w:spacing w:before="0" w:after="0"/>
        <w:ind w:firstLine="2520"/>
        <w:jc w:val="both"/>
        <w:rPr>
          <w:b w:val="false"/>
          <w:b w:val="false"/>
          <w:bCs w:val="false"/>
          <w:sz w:val="24"/>
          <w:szCs w:val="24"/>
          <w:lang w:val="ru-RU"/>
        </w:rPr>
      </w:pPr>
      <w:r>
        <w:rPr>
          <w:b w:val="false"/>
          <w:bCs w:val="false"/>
          <w:sz w:val="24"/>
          <w:szCs w:val="24"/>
          <w:lang w:val="ru-RU"/>
        </w:rPr>
        <w:t>Отзовется на призывный Клич!</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умерки сгустились до глубокой, почти непроглядной синевы. По традиции, с завершением песни должны были по единому знаку зажечься сотни факелов и разноцветных фонариков – голубых, фиолетовых, зеленых, золотых… Я с нетерпением ожидала этого феерического зрелища, всякий раз изумлявшего меня занов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Резкий чужеродный скрежет вторгся в гармонию гимна, раздирая слух, руша очарованье…, спустя миг он превратился в ужасающий грохот. Святое Древо, Береза-мать, затрепетало всем телом, и мощная ветвь столетнего великана обломилась с жутким, леденящим душу стоном вниз, на стоящих под ним жриц. Всё смешалось, песня смолкла, послышались нестройные крики, приказы, один за другим спешно зажигались факелы. Что-то просвистело у самого моего уха, мелькнуло черным, унеслось прочь. Меня тут же окружило не меньше дюжины людей, здесь были Эвъятар и Вея, Дан и Великий Айн и, конечно же, Элем. Десятки огней ярко осветили поляну и мы увиде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ереза-мать была изуродована, перекошена. При полном безветрии она вся содрогалась от боли, гнева, стыда… Из открытой раны обильно истекал густой, зеленовато-янтарный сок. Под обрушившейся ветвью, точнее, толстым ответвлением ствола, были погребены четыре тела. Трое из них, судя по мантиям, были жрицы, одна из них слабо стонала, две другие – безмолвствовали. Четвертый человек не был жрицей. Темным пятном выделялся он на фоне серебристой листвы, мы обступили его: серо-зеленый пятнистый комбинезон с плотным черным капюшоном  и такие же перчатки-митенки, высокие коричневые ботинки, комбинезон весь в кармашках и застежках, в руках мертвой хваткой зажат арбалет, совершенный, мощный, с оптическим прицелом и двойной мануэлой, - "Последняя модель" – определила я сразу. На лице – черные резиновые окуляры с цилиндриком на лбу – прибор для ночного виденья, всё из Большого мира, стандартное снаряжение спецназа, я и сама тренировалась на подобном в качестве кадета Внешнего Дозора. Из-за плеча его выглядывал колчан с полу-дюженой стрел с длинным, темно-синим оперение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Человек был мертв, это было ясно с первого взгляда, о чём красноречиво свидетельствовала вся изломанность его позы, свернутая набок голова, остекленелый взгляд.</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артина была достаточно ясна: чужак загодя пробрался на Священное Дерево и затаился, выжидая урочного часа. Стараясь занять наиболее выгодную позицию для выстрела, он пробирался всё дальше по стволу, пока тот не обломился, обломился, калеча себя и спасая ме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о, что перед нами был чужак, не вызывало не малейших сомнений, и не потому, что он был экипирован Большим Миром, просто ни один человек Земли, сколь бы ни был он предан Володу, сколь не ослеплен был бы ненавистью, - не осмелился бы на столь чудовищное святотатство, на столь неслыханное оскверне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еще одно. Он всё же успел выпустить свою стрелу, именно она и была тем, что просвистело у меня над ухом, но сделал он это, очевидно, уже в падении и ошибся всего на чуть-чуть. Стрела глубоко вонзилась в траву, ее предусмотрительно оградили страж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округ меня суетились люди, высвобождали погребенных под стволом жриц (одна из них позже скончалась, несмотря на  все наши усилия), кто-то взял меня под локоть, отвел в сторону, усадил на траву, поднес кружку с чем-то пряным… Всё это я видела и слышала, как в тумане, в ушах стоял гулкий предобморочный звон. Я была в шоке. Только сейчас на меня обрушилось всё по-настоящему. Покушение в Тронной Зале, ночная болезнь, утреннее заседание совета, ошеломление от появления Рады и Тимны, потрясение Бурвилем и всем им сказанным…, - всё это находилось где-то на задворках сознания, интуитивно я не давала этому полного хода, рассчитывая, наверное, разобраться во всём потихоньку, попозже… Но сейчас я прозрела, у меня открылись глаза, и я ужаснулась всей бездонности зла, перед которой мы предстали. Нет, это не было покушением на меня, это было покушением на Березу-матерь, на сам Дух Земли, на все святое моего народа! Это была война. Наконец-то я осознала это. По-моему, именно тогда я вмиг повзрослела (или постарела?) на добрый десяток лет, насквозь проникшись непреходящей грустью, навек растеряв мой прежний беззаботный смех… Именно с этого момента стала я той непримиримой Внешней Дозорной, которой слыву понын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остепенно шум в ушах стих, стихло всё, на его место пришла огромная, как сиротство, пустота. Помню, я оперлась на чью-то руку, подошла к Березе, обняла ее теплую, гладкую кору в берестяных завитках и разрыдалась, горько, навзрыд. И Береза-мать плакала со мной вместе, друг друга орошали мы слезами, и все усилия оторвать меня от Древа были тщетны. Наконец, слёзы мои иссякли, я смолкла, но еще крепче обняла ствол, прижалась к нему всем телом, стремясь защитить и, в то же время, обрести защиту, успокоить и обрести успокое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Люди Рода, - услышала я издалека голос Великого Айна, - все вы видели, перед каким врагом мы стоим. Никогда еще, за всю историю Земли нашей не было ничего чудовищнее и гнуснее. Народ Земли вступает в войну!  В Войну Священную! И врагу нашему не будет пощады! Каждый из вас отныне – воин, каждый – борец за благо Рода, за его честь, веру, заветы предков! День Песни Всего Живого стал сегодня днем великого траура и горя, днем позора и стыда, днем трусости и подлости, днем мерзости и святотатства. Пусть же станет он и днем великой мести и сплоченности, братства и отваги, преданности и доблести, веры и чистоты. И да исполнятся помыслы наши устремлением, а десница – отвагой, ибо все наши силы, мудрость и вера потребуются для одоления темных. И мы их одолеем, люди Рода, одолеем, иначе не быть нам более народом Земли! Да свершит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Глухой, грозный гул дал ему отв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оторвалась от Древа, повернулась и… не увидела ничего, только кожаные доспехи обступивших меня воин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йте мне пройти, - сказала я тихо. Никакой реакции. Верные полученному приказу, они окружили меня живой стеной, напрочь отгородя от мира. Это были настоящие великаны, плечи каждого приходились много выше моей голов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йте мне пройти! – повторила я громче. Нич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тогда я вскричала Голосом, вложив в него весь свой гнев и ярость, боль и непримиримо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орог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тена стражей распалась веером, мне открылся проход. И я пошла туда, где в скоплении огней звучала речь Нимрода. Ко мне подбежал Элем, протянул руку в просительном протесте, я отмахнулась от него. Мне заступил дорогу Эвъята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очь! – прокричала я, и Эвъятар исчез. Я шла на свет. Вот еще двое – Дан и Вея, они встали у меня на пути, не намереваясь сдвинуться ни на шаг. Не знаю, как я выглядела, но, очевидно, страшно. Дан изменился в лице, глядя на меня, как на привиде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очь с дороги! – я простерла руку к Вее, взгляды наши встретились, Вея попыталась воздвигнуть щит, я разбила его вдребезги, даже не замедляя шаг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роснула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Великий Айн стоял на торжественном помосте, превращенном в траурный, на нем вряд покоились четыре оцинкованных гроба с останками убитых стражей. Они были покрыты темно-бирюзовыми полотнищами с веткой дуба на них – символом рода Эвъятар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однялась на помос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еликий Айн замолчал на полуслове. И вот я смотрю в огни, их сотни и сотни, с каждым мигом их становится все больше, так разгорается костер, пожарище. Я стою лицом к моему народу открыто, у всех на виду. Тихий шелест проходит по толпе, проходит и стиха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однимаю обе руки ввысь, словно призываю небеса в свидетели, словно черпая в них силы. Я простираю руки пред собой, словно стремлюсь всеобъемлить собравшихся, объять их волю, оголубить, защити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клоняюсь перед ними в низком земном поклоне, застываю на долгий миг, встаю в полный рост, поднимаю правую руку, сжимаю ее в кулак, разнимаю пятерней, сжимаю вновь, - то древний ритуальный знак обета, клятвенной присяг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говорю, и Голос мой, кажется мне, несется по всей Земле, по всем селениям и грундам, крепостям и заставам, хижинам и дворцам, каждый человек Рода, где бы он ни был, слышит в тот вечер мои слова, они достигают самых далеких пределов, опережая всех княжьих гонцов. Потом об этом сложат легенды и песни, но то будет пот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Грю, дочь Греи из Долинного Грунда, в священный день Березы-матери, в лето второго года Новой эры, стоя здесь перед вами, перед сферами небесными, под сводом Мирозданья, клянусь и обязую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о последнего дыхания стоять на страже Земли, охраняя ее от всякого зла и напастей</w:t>
      </w:r>
    </w:p>
    <w:p>
      <w:pPr>
        <w:pStyle w:val="Heading2"/>
        <w:spacing w:before="0" w:after="0"/>
        <w:ind w:firstLine="902"/>
        <w:jc w:val="both"/>
        <w:rPr>
          <w:b w:val="false"/>
          <w:b w:val="false"/>
          <w:bCs w:val="false"/>
          <w:sz w:val="24"/>
          <w:szCs w:val="24"/>
          <w:lang w:val="ru-RU"/>
        </w:rPr>
      </w:pPr>
      <w:r>
        <w:rPr>
          <w:b w:val="false"/>
          <w:bCs w:val="false"/>
          <w:sz w:val="24"/>
          <w:szCs w:val="24"/>
          <w:lang w:val="ru-RU"/>
        </w:rPr>
        <w:t>- свято блюсти заветы отцов, устои Духа, Веры и Знания</w:t>
      </w:r>
    </w:p>
    <w:p>
      <w:pPr>
        <w:pStyle w:val="Heading2"/>
        <w:spacing w:before="0" w:after="0"/>
        <w:ind w:firstLine="902"/>
        <w:jc w:val="both"/>
        <w:rPr>
          <w:b w:val="false"/>
          <w:b w:val="false"/>
          <w:bCs w:val="false"/>
          <w:sz w:val="24"/>
          <w:szCs w:val="24"/>
          <w:lang w:val="ru-RU"/>
        </w:rPr>
      </w:pPr>
      <w:r>
        <w:rPr>
          <w:b w:val="false"/>
          <w:bCs w:val="false"/>
          <w:sz w:val="24"/>
          <w:szCs w:val="24"/>
          <w:lang w:val="ru-RU"/>
        </w:rPr>
        <w:t>- бороться за благо Всего Живого, сея свет в мирах</w:t>
      </w:r>
    </w:p>
    <w:p>
      <w:pPr>
        <w:pStyle w:val="Heading2"/>
        <w:spacing w:before="0" w:after="0"/>
        <w:ind w:firstLine="902"/>
        <w:jc w:val="both"/>
        <w:rPr>
          <w:b w:val="false"/>
          <w:b w:val="false"/>
          <w:bCs w:val="false"/>
          <w:sz w:val="24"/>
          <w:szCs w:val="24"/>
          <w:lang w:val="ru-RU"/>
        </w:rPr>
      </w:pPr>
      <w:r>
        <w:rPr>
          <w:b w:val="false"/>
          <w:bCs w:val="false"/>
          <w:sz w:val="24"/>
          <w:szCs w:val="24"/>
          <w:lang w:val="ru-RU"/>
        </w:rPr>
        <w:t>- во имя Чутких и Тонких, Могучих и Добрых, во имя Чуда!</w:t>
      </w:r>
    </w:p>
    <w:p>
      <w:pPr>
        <w:pStyle w:val="Heading2"/>
        <w:spacing w:before="0" w:after="0"/>
        <w:ind w:firstLine="902"/>
        <w:jc w:val="both"/>
        <w:rPr>
          <w:b w:val="false"/>
          <w:b w:val="false"/>
          <w:bCs w:val="false"/>
          <w:sz w:val="24"/>
          <w:szCs w:val="24"/>
          <w:lang w:val="ru-RU"/>
        </w:rPr>
      </w:pPr>
      <w:r>
        <w:rPr>
          <w:b w:val="false"/>
          <w:bCs w:val="false"/>
          <w:sz w:val="24"/>
          <w:szCs w:val="24"/>
          <w:lang w:val="ru-RU"/>
        </w:rPr>
        <w:t>- и пусть девизом моим станет: Где я – там темному нет мест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услышат Сферы и Духи: клятва моя - священна, обет – вече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А затем произошло невероятное: Великий Айн Нимрод, правитель всех долинных грундов, Владыка и Властитель, мой нареченный отец, пал предо мной на колени, склонил главу, поднес сжатую ладонь к сердцу, произнес присяг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народ, все до единого, пал на колени с ним вмест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еликий Айн встал по мою правую руку, а его место уже занял Дан, мой командир во Внешнем Дозоре, принося коленопреклоненную клятву. За ним – Эвъятар, Лиль, Ольбрих и Ливсток, Вальдерим и Элем, Эрез и Ялта…, придворные и знать, воины и слуги… Ко мне тянулась бесконечная череда людей и каждый из них склонял голову, принимая об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А поляна пред нами, – факельная, полная огнем поляна, – чудесным образом преобразилась: то не была уже беспорядочная толпа собравшихся на праздник пришлецов – люди группировались по селениям, грундам и кланам, школам и орденам. Откуда ни возьмись появились знамена и вымпелы, вот – светло-зеленое полотнище Долинного, моего родного селения;  вот – фиалковый стяг Лугового; там – бирюзовое с белой полосой знамя Озерного; тут – знамя Верхнего: три горизонтальные полосы – белая, голубая, синя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Еще и еще становились люди под стяги, делились на ряды и семерки, на дюжины и полусотни, словно прямо сейчас, с места, готовы они тронуться в путь, на бой и оборону отечества, опоясать неодолимой стеной Землю свою, всё ценное, любимое, родно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озже мне рассказывали, что то же самое происходило одновременно во всех уголках Земли, что мои слова присяги и обета действительно разнеслись повсюду и были услышаны сердцем каждого, даже за пределами Земли, в Большом Мире. Если и вправду было именно так, то объяснением тому может быть лишь одно: совершенно непостижимым для меня образом мне удалось создать всеохватное Кольцо Жизни, включив в него всех до единого людей Рода. Такого не было никогда, такого не помнят ни летописи, ни преданья… Но лично меня это не очень удивило: чудо происходит тогда и там, когда и где в нем есть надобность, жизненная необходимость, именно в этом, на самом-то деле, и кроется чудесное. То же касается и людей: народ обретает вождей и героев в момент крайней опасности: вчера – обычный пахарь, монах, учитель,  сегодня – воитель и симво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ак и произошло в тот роковой день, удивительная метаморфоза враз вознесла меня на иной духовный уровень, пласт сознания, скрытый до поры во мне самой, а народ… народ оказался достаточно восприимчив и чуток дабы уловить это, что говорит лишь о степени потрясени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ереза-мать болела семь лет, болела несмотря на все наши молитвы, врачевания, дары и ласки… На седьмой год на месте безобразной раны появился молодой росток. Сегодня ему идет уже пятый год, он успел превратиться в сильную гибкую ветвь, в точности повторяющую рисунок прежн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sz w:val="52"/>
          <w:szCs w:val="52"/>
          <w:lang w:val="ru-RU"/>
        </w:rPr>
      </w:pPr>
      <w:r>
        <w:rPr>
          <w:sz w:val="52"/>
          <w:szCs w:val="52"/>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идела в карете и смотрела во мрак. Только-только перевалило за полночь, и взошла луна, - тёмно-желтая, почти полная. Карета была неприметной, без гербов, опознавательных знаков, факелов, - обычная крытая коляска. Лишь четверка конников была придана ей в сопровождение, один из них был Дан, другой – Элем. Мы двигались в Прозрачное, на северо-восток, но не по главному тракту, а окольными, почти забытыми и запущенными дорогами, и вместо обычных четырех часов, путь обещал занять всю ночь. Я была одета в походную форму патрульного с  кинжалом на пояс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апротив меня сидела Вея. Она молчала. Молчала и я. Всё, произошедшее в Кедровом Оплоте за последние два дня, исполнило меня какой-то просветленной решимостью, возвышенным, благородным упрямством, неистовостью. И еще я ощущала в себе присутствие новой, неведомой мне Силы. То не были минутные всплески духовного вдохновения, как в Улитке Пространства или в Пралье, когда я сотворила Трель и шантилью, пробилась к Гору и Ульне…, нет, это была постоянная величина, фактор, непреходящая сущность, что обратилась в  неотъемлемую часть меня самой. Я стала другой. Я молчала и дум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рощанье в Кедровом Оплоте было кратким, трогательным и… странным. Странным в основном потому, что никто из присутствующих не знал больше, как же себя со мной вести: в их поведении (включая Вею и самого Великого Айна) сочетались восхищение, преданность и… страх. Да, меня боялись, словно я стала неким ожившим демоном, могучим, своенравным и непредсказуемым, они не знали, как ко мне обращаться, как смотреть, чем грозит им прикосновение ко мне… В конце концов, в них взяла верх этакая смиренная кротость, преданная чуткость. Никогда и никто с тех пор не повышал на меня голос, не отдавал прямого приказа, не относился ко мне, как к юному, подающему надежды гению или необычайно одаренному ребенку, который сам не знает, что делать со своим даром, а потому его надлежит всячески наставлять в уме-разуме. Я не просто стала взрослой, но взрослой, не терпящей по отношению к себе ни малейшего ласкового снисхождения. Я была обладательницей Силы и Знания, и лишь мне одной предстояло определить их границы и мощ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стояли в заднем саду замка, княжья семья и провожатые. Карета была уже заложена. Всё произошло само собой, словно было оговорено заранее. Вея коротко сказала мне, что этой же ночью следует покинуть Кедровый Оплот, "это скорпионье гнездо", как она выразилась, и ехать в Прозрачное, а оттуда… "ты, ведь, и сама знаешь, куда, верно?" – спросила она тихим ровным голосом, внимательно глядя на меня и, по-моему, впервые за всю жизнь я услышала в нем усталость, да, Вея-матерь была очень уставшей, даже изнуренной и, казалось, еще больше состарилась, если такое вообще возможно. "Думаю, что знаю, Вея" – ответила я также  тихо. Я и на самом деле зн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о мне подошел Великий Айн. Он раскинул руки, приглашая меня в объятья и не решаясь сделать это сам. Я прильнула к нему на долгий миг.</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Грю, дочь моя, - сказал Нимрод, - быть может, ты знаешь, что всех нас ждет, мне же сие не ведомо. Мне больно и горько вдвойне, оттого, что всё, что произошло, произошло в Кедровом Оплоте, в месте, которое должно было стать твоим домом. Он и есть твой дом, и я клянусь к следующему твоему приезду очистить его от всякой скверны, ибо чертоги твои должны быть чисты. Чисты настолько, чтобы в них могла бы поселиться святость. А сейчас, в миг нашего печального расставанья, позволь сделать тебе подарок. Ведь всё, что было до этого – Око Рассвета, дворянство, удочерение, - было для меня не подарком, а честью.  Это же – мой личный скромный тебе подарок.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имрод сделал знак, и из темноты сада выступил… кон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всегда любила лошадей, хоть они и не числились в ряду моих побратимов. Наверное, любовь к ним передалась ко мне от отца, да еще от Урии – оба они были заядлыми наездниками и большими ценителями коней, но у меня никогда не было лошади, которую я могла бы в полной мере назвать сво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еперь же передо мной стоял конь, мой конь, и я не могла оторвать от него взгляд. Ибо то был не конь, сколь бы прекрасен он ни был, - казалось, предо мной предстала сама идея лошади, обретшая себя в пространстве и во плоти, словно всё лучшее из всех мыслимых пород лошадей всех времен обрело в ней свое законченное воплощение. Высокий, стройный, изящный и мощный, чуткий, стремительный и невыразимо прекрасный - вот каким был этот конь. В ночной синеве он весь  будто светился изнутри мягким голубоватым светом, изгиб великолепной шеи венчала гордая голова, глаза сверкали умом и отвагой, ноздри безукоризненной формы дышали пылом. Я подошла к кон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Его зовут Рай, - сказал Великий  Айн.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Рай поднял правую ногу в грациозном приветствии, вскинул голову, пряднул гривой и тихонько заржал. Я обняла его горячие ноздри, заглянула в глаза. Я тут же поняла, что он – мой, всегда будет только моим, его-то я и жд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Это прекрасный конь, отец мой Нимрод, - сказала я. – И он, действительно, мой, ты  угадал. Спасибо теб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Затем я простилась с Ялтой и Эрезом, Ольбрихом и Эвъятаром, Ливстоком и Вальдеримом. Никто из них не промолвил ни слова, лишь взгляды, преклонение колен, рукопожатия… Когда я уже обратилась к карете (Вея поджидала меня внутри), - неведомо откуда стремительно выскочила маленькая фигурка, вся в бледно-сиреневом. Это был Истрий. К полному ошеломлению всех он бросился ко мне не останавливаясь и повис у меня на шее, как цепкая обезьянка. Обхватив меня руками, он стал торопливо и жарко что-то лопотать мне на ухо. Я не понимала ни слова, но звуки, ритм, вибрации его вдохновенного лепета наполнили меня целым сонмом сложных, непередаваемых ощущений, полных некоего важного, необычайно важного, но ускользающего от меня смысла. Вот, Истрий замолчал, торопливо ткнулся губами в щеку, разжал объятья  и – исчез, лишь сиреневый ветер мелькнул по сад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 окне мелькали придорожные кусты, все облитые лунным светом, время от времени слышалось цоканье копыт по камням. Рай бежал за каретой, привязанный на длинном постромке к лошади Элем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сли неторопливо колебались в моей голове в такт покачиванию кареты. Что хотел сказать мне Истрий? В каком из бесчисленных странных миров пребывает его дух, какие истины открыты его чуждому нам разуму? Можно ли наладить с ним связь, и если да, то ка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w:t>
      </w:r>
      <w:r>
        <w:rPr>
          <w:b w:val="false"/>
          <w:bCs w:val="false"/>
          <w:sz w:val="24"/>
          <w:szCs w:val="24"/>
          <w:lang w:val="ru-RU"/>
        </w:rPr>
        <w:t>Бурвиль… дедушка… синтар… сплошные загадки. Я попыталась, было, настроить сознание на точечный поиск в недрах памяти, как недавно проделала это с "Урочищем", но тщетно, -  то ли сознание отказывалось фокусироваться, то ли знание об этом было запрятано в столь глубокие, ранние пласты, что просто так до них было не докопать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взглянула на Вею. Она, казалось, дремала, подперев щеку рукой, но я знала, что она не спи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Скажи, Вея, - промолвила я очень тихо, так, что если бы она спала, то и не услышала б вовс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ея приоткрыла век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ажи, кто же такой на самом деле Бурвиль и какая-такая тайная связь между нами? Бурвиль сказал, что скоро мне все станет ясно, но я ника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Грю, - Вея говорила почти шёпотом, столь слабым был ее голос, - ты знаешь, куда мы еде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 Прозрачное, в Пралью, - ответила 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да, а отту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Я думаю…, - я слегка заколебалась, - я думаю, мы едем в Сокровенное Урочище,  в урочище Трех Сов. Я прав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Грю, ты права. Но поедешь туда ты уже сама, даже таким, как я путь в Урочище заказан. Я не ведаю, сколько в точности времени доведётся тебе там провести и могу предположить лишь в самых общих очертаниях, что тебе предстоит там сделать. События опережают жизнь… Я не поспеваю за ними, это все равно, что пытаться писать по стремнине… Одно лишь могу сказать: в Урочище ты полностью освободишься из-под моей опеки, и территориально и субординарно, ибо там – Другое. Впрочем, - добавила Вея, погодя, - ты и так уже сделала э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я не знаю, чего мне послышалось больше в ее голосе: горечи, смиренного принятия неизбежного или плохо скрываемой гордости за свою питомиц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Матерь Вея, - сказала я так же тихо и, по-моему, не менее грустно, чем она, - кем бы я не уродилась, какими бы врожденными способностями не обладала, - не будь тебя, твоей личной "опеки", - я никогда не стала бы тем, кем стала. Лучшей Наставницы-в-Духе, чем ты, просто не бывает. По крайней мере, для меня. И ты это знае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Ты стала бы, Грю, тем, кем должна стать, стала бы в любом случае, непременно. Вот, что я знаю. Ты выходишь на большую дорогу, перед тобой – Путь и Миссия, быть может, величайшая из всех, кои выпадали на долю одного человека со времен Исхода. А потому, пока я здесь, среди живых, я всегда буду оставаться твоей Наставницей-в-Духе. Но всё меньше и меньше буду тебе необходим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Вея бессильно откинулась на подушк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52"/>
          <w:szCs w:val="52"/>
          <w:lang w:val="ru-RU"/>
        </w:rPr>
      </w:pPr>
      <w:r>
        <w:rPr>
          <w:b w:val="false"/>
          <w:bCs w:val="false"/>
          <w:sz w:val="52"/>
          <w:szCs w:val="52"/>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Уже давно взошло солнце, во всю распелись птахи, а мы всё еще ехали. Оказывается, мы избрали не просто проселочные дороги, но длинный кружной путь, прихотливой дугой ведущий нас сперва на восток, затем на север, а теперь вот – на юго-запад. Мы медленно крались по предгорному безлюдью. Вокруг была настоящая глухомань. Я никогда не бывала раньше в этих местах, лежащих вдали от всех дорог. Собственно говоря, на север я вообще выбиралась не часто, дальше Озерного была лишь однажды в детстве, в один из своих грандиозных походов с Урией, да и то всё больше по главным трактам, да и в Прозрачном, в Пралье тоже один раз… когда же это было? Господи, два дня назад! Два бесконечных, как века, дня… А казалось, прошла малая вечно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аконец, к девяти часам утра мы вошли в Прозрачное, с заднего, северо-восточного въезда. Нас встречал Лиль, прибывший на место много часов до нас. Мы были разбиты дорогой, кони и всадники изнурены. Всем нам требовался хороший отдых, что и было предоставлено в избытке. Позже я поняла, что жителям Прозрачного под строжайшим запретом возбранялось как-либо нас беспокоить, а невидимая глазу охрана была разбросана по широкому периметру вкруг селенья: Эвъятар и Вальдерим отрабатывали операции по тактике и стратегии и, сами того не зная, мы были статистами в первых боевых учениях нашего зарождающегося спецназ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 Прозрачном царила атмосфера тихой, сосредоточенной в себе деловитости, которую позже я обнаружила и во многих других грундах. Люди Рода, казалось, прошли некую духовную метаморфозу, словно все разом стали учениками высшей ступени, изменилось отношение к повседневным заботам, радости и горю, любви и страстям. Сознание, будто, раздвоилось: люди продолжали заниматься своим будничным и сиюминутным, но оно не заслоняло боле дальнего и главного, - так человек, плетущий сети или месящий тесто, устремляет свой взор в даль – в будущее, прошлое, чаянное… Движения стали экономнее, решения безошибочнее. Люди стали скупее на слова и улыбки, сдержаннее в выражении чувств… Говорили, что "долинники становятся горцами". В сакральных школах даже изобрели термин для нового состояния: созерцательное действ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огда, когда я впервые столкнулась с этим в Прозрачном, я приписала всё шоку от произошедшего в Кедровом Оплоте, но вскоре поняла, что ошиблась, что главную роль в этом сыграло Большое Кольцо Жизни, образовавшееся во время моей клятвы-призыва. Кольцо, объединившее на долгие минуты всех до единого людей Рода, что-то такое сделало с их сознанием, и количество перешло в качество. За одну ночь мы превратились в народ воинов, мудрецов, духовидцев, стойких и проницательных. То, что раньше являлось уделом немногих и избранных, стало нормой для большинства, а избранные пошли дальше. Народ земли претерпел эволюционный скачок. Враг сослужил нам добрую служб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о всё это я поняла много поз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52"/>
          <w:szCs w:val="52"/>
          <w:lang w:val="ru-RU"/>
        </w:rPr>
      </w:pPr>
      <w:r>
        <w:rPr>
          <w:b w:val="false"/>
          <w:bCs w:val="false"/>
          <w:sz w:val="52"/>
          <w:szCs w:val="52"/>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ы сидели у тихого костра, сошел вечер. Языки прозрачного пламени лизали поленья, они потрескивали, дышали хвоей. Костры горели в тот вечер по всему Прозрачному. Люди собирались малыми группами, глядели в пламя, кто-то наигрывал на свирели, кто-то напевал балладу. В Прозрачном, с самого момента его становления было невероятно много музыкантов и певцов, ведь это было селение Ордена Звучащих Сфер и музыка была его главным путем проникновения в Тонкое. Почти сразу была основана Высшая Школа Звука и Пения, в которую стали стекаться со всей Земли,  а члены Ордена, гвельды и сказители, напротив, растекались по всем грундам, обучая, собирая местный фольклор, записывая и сохраняя старин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последствии, Орден Звучащих Сфер породил и еще один удивительный феномен: Певчего Воина – сплав духовного воителя и сакрального гвельда. Певчий Воин мог поражать противника голосом, пением и музыкой, но не менее ценно было его умение воодушевлять соплеменников, пробуждая в них новые душевные силы. Певчие Воины стали гордостью Земли и, будучи немногочисленны, появлялись всегда в нужное время там, где были наиболее необходим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В тот вечер все тянулись к огню, к открытому небу, к музыке Сфер.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идела у костра с Элемом, Лилем и Даном. Все молчали, каждый думал о своем. Утром мне предстояло продолжить путь - до Вратной Долины – с провожатыми, а дальше… а дальше? Что же будет дальше? Что ждет меня в Урочище Трех Сов? Кто такой Бурвиль? В чем заключается моя Миссия? Максимум через месяц-два я должна заступать на свою службу патрульной во Внешнем Дозоре. Как  отразится это на моей задаче? А как же тогда борьба с Володом и вообще всё, что так стремительно, - неукротимо стремительно! – происходит у нас в Земле? У меня не было ответ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Элему было предложено стать моим постоянным спутником в Большом мире, эдаким пажем-адьютантом-телохранителем в одном лице. Я согласилась с радостью, а Элем онемел от восторга. Но для этого ему предстояло пройти ускоренный курс обучения в Школе патрульных и присоединиться ко мне по его окончании. Уже сейчас он поступил под командование Да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За полночь Дан извинился за усталость и попросил позволить ему нас покинуть, он прихватил с собой и Элема, коротко обронив: "С ней Лиль, здесь этого достаточ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мы остались одни: я, Лиль, костер и звёздное неб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Лиль достал свирель и полилась странная, грустно-взволнованная мелодия, вибрации звуков были столь обнажены и насыщены, что я почти угадывала слова. То была песня о любви-прощании, о таяньи мечты, о последней утрате надежды на счастье с избранницей, недосягаемой, исчезающей, неземн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Лиль играл песнь-исповедь и по лицу моему текли слезы. Никогда еще со времен ранней юности, когда неуклюжие ухаживания, застенчивые подарки и ревнивые выслеживания Лиля сменились пылкими признаниями и сумасбродствами – никогда еще не выражал он свою любовь ко мне столь откровенно, больно и горько. Да, это было прощание, Лиль знал, что теряет меня навсег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н кончил песнь на тончайшей, истлевающей в эфире ноте, и, не глядя на меня пал наземь, распростёрся в неудержимом порыве преклонения и нежности, и непонятно было, кто  же на самом деле является его предметом: я? пламя костра? небесные сферы? А может, сама Земл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center"/>
        <w:rPr>
          <w:b w:val="false"/>
          <w:b w:val="false"/>
          <w:bCs w:val="false"/>
          <w:sz w:val="52"/>
          <w:szCs w:val="52"/>
          <w:lang w:val="ru-RU"/>
        </w:rPr>
      </w:pPr>
      <w:r>
        <w:rPr>
          <w:b w:val="false"/>
          <w:bCs w:val="false"/>
          <w:sz w:val="52"/>
          <w:szCs w:val="52"/>
          <w:lang w:val="ru-RU"/>
        </w:rPr>
        <w:t>***</w:t>
      </w:r>
    </w:p>
    <w:p>
      <w:pPr>
        <w:pStyle w:val="Heading2"/>
        <w:spacing w:before="0" w:after="0"/>
        <w:ind w:firstLine="902"/>
        <w:jc w:val="both"/>
        <w:rPr>
          <w:b w:val="false"/>
          <w:b w:val="false"/>
          <w:bCs w:val="false"/>
          <w:sz w:val="52"/>
          <w:szCs w:val="52"/>
          <w:lang w:val="ru-RU"/>
        </w:rPr>
      </w:pPr>
      <w:r>
        <w:rPr>
          <w:b w:val="false"/>
          <w:bCs w:val="false"/>
          <w:sz w:val="52"/>
          <w:szCs w:val="52"/>
          <w:lang w:val="ru-RU"/>
        </w:rPr>
      </w:r>
    </w:p>
    <w:p>
      <w:pPr>
        <w:pStyle w:val="Heading2"/>
        <w:spacing w:before="0" w:after="0"/>
        <w:ind w:firstLine="902"/>
        <w:jc w:val="both"/>
        <w:rPr/>
      </w:pPr>
      <w:r>
        <w:rPr>
          <w:b w:val="false"/>
          <w:bCs w:val="false"/>
          <w:sz w:val="24"/>
          <w:szCs w:val="24"/>
          <w:lang w:val="ru-RU"/>
        </w:rPr>
        <w:t xml:space="preserve">Едва забрезжило утро, как мы уже были на конях после плотного завтрака: Дан, Элем, Вея и я. Мы держали путь почти строго на восток. Кратчайшая тропа в Три Водопада, а оттуда во Вратную Долину лежала через Озёрное, но мы вновь избрали кружную и сразу двинулись к предгорьям. Живописные рощи перемежались озерцами и мало-помалу сменились густеющим смешанным лесом. День был тихим, ласковым, с чудесным нежарким солнцем. Мы поднимались все выше, леса становились суровее, в них все больше преобладали ели и пихты, а еще выше – сосны, можжевельник и камнеломка, вереск и мхи… Наконец, когда впереди забрезжили открытые пространства горных отрогов, мы свернули на север и стали продвигаться по крайней окаемке лесов, не показываясь наружу. К полудню мы забрались достаточно высоко, чтобы сделать привал. Мы избрали, словно созданное для этого место: укромную ложбину, со всех сторон зажатую скалами и густо поросшую непролазным кустарником, кристально чистый ручеёк скатывался с камней и исчезал  в зарослях. Не разводя костер, мы пообедали запасенной провизией, напоили коней. Вскоре мы двинулись дальше. Мы шли весь день не останавливаясь. С наступлением темноты вновь остановились на привал, на сей раз – ночной. Забравшись в самую чащу, мы развели небольшой костер. Ночь прошла спокойно. Еще до рассвета мы уже были на ногах и вновь пустились в путь.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ри Водопада – самый северный из всех долинных грундов, носил смешанный, горно-долинный характер. По легенде, жители его были выходцами из горцев, вынужденные покинуть свой надел многие века назад после ряда стихийных бедствий, обрушившихся на их район. Сказы говорят об их "Малом Исходе", когда люди бежали с гор вместе со сходящими ледниками, камнепадами и селями, оползнями и лавинами, землетрясениями и ураганами, казалось, сама земля выталкивает их, сбрасывает с гор в Долину, стряхивает с себя, как необузданная дикая лошадь всадника… За что – не ведомо, но у горцев по сей день бытует придание о том, как, предавшийся гордыне грунд вознамерился диктовать горам свою волю, и что из этого вышл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ак иль иначе, но люди Трех Водопадов и посейчас слывут наполовину горцами, очень старательно поддерживая это представление о себ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Около полудня мы подошли к намеченной точке: выходу из узкого ущелья, с которого открывался широкий вид на многие мили вокруг. По знаку Дана мы остановились. Он спешился, оглядел местность, отошел немного в сторону, скрылся за соснами. Послышалось глухое уханье кукушки: три долгих раза. Немного погодя – то же, вновь. Ему ответил такой же тройной вороний крич.</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ан вышел из-за сосе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сё в порядке, проводник нас жд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ы спешились и повели лошадей по незаметной боковой тропе вправо и через ярдов десять вышли на полян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роводник, несомненно, еще издали успел хорошо нас разглядеть,  но если так оно и было - он никак это не проявил. Серой тенью выскользнув из-за деревьев, он подошел к Дану, идущему впереди, и что-то тихо сказал ему. На всех остальных он старательно не обращал внимания. Это был высокий жилистый мужчина лет пятидесяти, одетый в одноцветные серые замшевые куртку и штаны  и такие же сапоги, на голове – войлочная шапочка, зеленые, чуть раскосые глаза, длинные седые усы. Проводник тихо свистнул, и на поляну вышла его лошадь – невысокая кобыла пегой масти, она неспешно ступала по траве и камням, и с первого взгляда было ясно, что вот уж не один год приучена она быть незаметным помощником своему хозяину в изнурительных дальних похода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роводник сел на лошадь и все мы последовали его примеру. Тропа свернула на северо-восток, петляя меж сосен и валунов, непрестанно поднимаясь вверх. Шли более часа. Но вот проводник приостановил лошадь, так, чтобы Дан смог с ним поравняться. Он указал вперед, махнул рукой и  неслышно растворился где-то сбок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проехали еще ярдов двадцать и увидели узкий проход между двумя огромными валунами, обросшими колючим кустарником в цвет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спешились и один за другим тихо вошли в него. Внезапно он раздвинулся и нашему взору предстала Вратная Доли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ожидала увидеть… долину – большую иль малую, узкую или просторную, но все же некое ровное открытое пространство. Ничего подобного. Перед нами простирался дремучий вековой лес, состоящий, в основном, из кедров. Деревья-великаны были невиданных мною размеров, так что крупные сосны рядом с ними казались карликовым кустарником. Необхватные стволы густо покрылись мхом с северной стороны,  валуны пестрели разноцветным лишайником, всё буйно заросло папоротником, дикой малиной и брусник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Оглядевшись внимательнее, я поняла, что перед нами всё же некая котловина, зажатая с двух сторон высокими холмами, с полным правом могущих именоваться горами. Котловина была устремлена строго на северо-восток.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прислушалась к ней, точнее, к своим от нее ощущениям и поняла, что, да, пред нами нечто особенное, иное, и вовсе не из-за гигантов-кедрачей, нет, от места этого веяло древней, неистощимой заповедностью и нетронутостью, тысячелетиями было оно запретно для поселения и охоты, да и просто для прохода по нему случайных путников, а те, кто всё же проходили здесь - не оставили по себе и следа. Извечной мощью первозданной природы было наполнено это место, мощью и еще чем-то, что не могла я раскры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вот, Грю, - сказал Дан, - здесь я и Элем тебя покидаем: туда нам нельзя. Дальше ты пойдешь с Веей-матерью. – Он обратился к Вее, - мы будем ждать тебя здесь, надеюсь, ты успеешь вернуться засветло, а если нет – мы зажжем факел вот тут, на вершине валу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частливо тебе, Грю, ты - залог нашей удачи, я уверен в тебе, - и Дан крепко пожал мне рук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Элем припал на одно колено, не сказав ничего, но по виду его было ясно, насколько больно ему расставание и сколь велика его тревога обо мн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улыбнулась им обоим и, охваченная внезапным порывом, вдруг подняла правую руку вверх, сжала ее в кулак и тихо сказ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 имя Света! – повернулась, села на Рая, и стала осторожно спускаться по извилистой тропке во Вратную  Долину. Конь Веи ступал за мн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ы углубились в лес. Солнце перевалило за холмы, да и деревья заслоняли косые лучи, стало сумрачно. Тропка была столь незаметна, что я ориентировалась, скорее, по ее мысленному пунктиру, чем по тому, что видели мои глаза. К тому же, внутренний голос говорил мне, что тут, в "заповедном", следует, прежде всего, прислушиваться к духовному зрению и слуху, не доверяя внешним органам чувств. Так я и поступила. Я уверена, что долина изобиловала непуганым зверем и птицей, но, странное дело, никто не показывался, словно отсутствие в этих местах человека как раз приучило их, наоборот, его опасаться, не доверяя редким, необъяснимым его появлениям. Зато за своей спиной мы слышали всевозможные тихие пересуды, так что было ясно: лес нас изучает, все его сенсоры направлены сейчас на пришлецов, он решает, что с нами дел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ажи, Вея, - спросила я, полуобернувшись назад и стараясь развеять напряжение, - была ли ты уже здесь когда-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Была, Грю, однажды, много-много лет назад, почти полвека минуло с той поры. Как и сейчас, я вела тогда кое-кого к Врата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И вы дошли, всё было хорошо? – сама не знаю почему, спросила 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мы дошли, - но в голосе Веи, почему-то не было уверенности – мы дошли, но всё ли было хорошо – не скажу… - и Вея замолч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двинулись дальше. Тишина вокруг нас не была полной,  тут и там слышалось некое перешёптывание, поскрипывание, ворчание. Лес ждал любого неверного шага, поступка, а может и самой мыс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и разу Вея не направила меня, указав путь, и я поняла: составная часть моей задачи – найти его самой, позванный обязан уметь распознать Зов и идти на него. И я ш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За очередным изгибом тропы нашему взору внезапно открылось озеро. Тихим глазом застыло оно меж деревьями, и послеполуденный свет озарил его в красное золото. Всё затаило дыхание, смолкло, ни звона насекомых, ни дуновения. Очарование было столь полным, что передалось даже нашим коням, и они замерли,  завороженны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днако, - подумала я, - лучшей ловушки не придумаешь, - надо ехать», – и мягко понукнула Рая, выводя его из ступор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тронулись вдоль берега, огибая озеро слева, тропа неизменно шла вверх, поднимаясь на северо-восто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ак проехали мы миль шесть или семь. Но вот лес поредел, расступился, и мы увидели: каменистая безлесная местность круто карабкалась в горы, лишь кое-где нагромождения огромных скал освежались пыльно-зеленым кустарником. Вратная долина оканчивалась внезапно, словно обрезанная ножом: вот тут – густая стена хвои и жирного перегноя,  шагом дальше – голые скал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сё, Грю, дочь моя, - сказала Вея и устало спешилась, – мы вышли к оконечности, дальше мне нельзя, ты уж сама как-нибудь. Сама я не видела, не знаю, но по слухам Ворота-в-Никуда должны быть недалеко. Ты должна в них войти. Пешая, коня своего оставишь мне, я отведу его обратно к Дану, а оттуда – в Долину, он будет ждать тебя там или… или еще где. – Затем Вея достала кипарисовую шкатулку, открыла ее и вынула Око Рассвета. – Возьми его и одень на шею. Я взяла</w:t>
      </w:r>
      <w:r>
        <w:rPr>
          <w:sz w:val="24"/>
          <w:szCs w:val="24"/>
          <w:lang w:val="ru-RU"/>
        </w:rPr>
        <w:t xml:space="preserve"> </w:t>
      </w:r>
      <w:r>
        <w:rPr>
          <w:b w:val="false"/>
          <w:bCs w:val="false"/>
          <w:sz w:val="24"/>
          <w:szCs w:val="24"/>
          <w:lang w:val="ru-RU"/>
        </w:rPr>
        <w:t xml:space="preserve">камень. Он весь перекатывался долгими, неспешными сполохами, горел. Я одела его на себя. Вея охватила меня долгим взглядо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Мне нечего тебе сказать, кроме одного: Да хранят тебя Силы и Вера. Во имя Свет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 имя Света, матерь моя Вея, - я сняла с Рая маленькую походную котомку со всеми своими припасами, поцеловала его в нос, и сделала шаг вперед.</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center"/>
        <w:rPr>
          <w:b w:val="false"/>
          <w:b w:val="false"/>
          <w:bCs w:val="false"/>
          <w:sz w:val="40"/>
          <w:szCs w:val="40"/>
          <w:lang w:val="ru-RU"/>
        </w:rPr>
      </w:pPr>
      <w:r>
        <w:rPr>
          <w:b w:val="false"/>
          <w:bCs w:val="false"/>
          <w:sz w:val="40"/>
          <w:szCs w:val="40"/>
          <w:lang w:val="ru-RU"/>
        </w:rPr>
        <w:t>***</w:t>
      </w:r>
    </w:p>
    <w:p>
      <w:pPr>
        <w:pStyle w:val="Heading2"/>
        <w:spacing w:before="0" w:after="0"/>
        <w:ind w:firstLine="902"/>
        <w:jc w:val="center"/>
        <w:rPr>
          <w:b w:val="false"/>
          <w:b w:val="false"/>
          <w:bCs w:val="false"/>
          <w:sz w:val="40"/>
          <w:szCs w:val="40"/>
          <w:lang w:val="ru-RU"/>
        </w:rPr>
      </w:pPr>
      <w:r>
        <w:rPr>
          <w:b w:val="false"/>
          <w:bCs w:val="false"/>
          <w:sz w:val="40"/>
          <w:szCs w:val="40"/>
          <w:lang w:val="ru-RU"/>
        </w:rPr>
      </w:r>
    </w:p>
    <w:p>
      <w:pPr>
        <w:pStyle w:val="Heading2"/>
        <w:spacing w:before="0" w:after="0"/>
        <w:ind w:firstLine="902"/>
        <w:jc w:val="center"/>
        <w:rPr>
          <w:b w:val="false"/>
          <w:b w:val="false"/>
          <w:bCs w:val="false"/>
          <w:sz w:val="32"/>
          <w:szCs w:val="32"/>
          <w:lang w:val="ru-RU"/>
        </w:rPr>
      </w:pPr>
      <w:r>
        <w:rPr>
          <w:b w:val="false"/>
          <w:bCs w:val="false"/>
          <w:sz w:val="32"/>
          <w:szCs w:val="32"/>
          <w:lang w:val="ru-RU"/>
        </w:rPr>
        <w:t>конец третьей части</w:t>
      </w:r>
    </w:p>
    <w:p>
      <w:pPr>
        <w:pStyle w:val="Heading2"/>
        <w:spacing w:before="0" w:after="0"/>
        <w:ind w:firstLine="902"/>
        <w:jc w:val="center"/>
        <w:rPr>
          <w:b w:val="false"/>
          <w:b w:val="false"/>
          <w:bCs w:val="false"/>
          <w:sz w:val="32"/>
          <w:szCs w:val="32"/>
          <w:lang w:val="ru-RU"/>
        </w:rPr>
      </w:pPr>
      <w:r>
        <w:rPr>
          <w:b w:val="false"/>
          <w:bCs w:val="false"/>
          <w:sz w:val="32"/>
          <w:szCs w:val="32"/>
          <w:lang w:val="ru-RU"/>
        </w:rPr>
      </w:r>
    </w:p>
    <w:p>
      <w:pPr>
        <w:pStyle w:val="Heading2"/>
        <w:spacing w:before="0" w:after="0"/>
        <w:ind w:firstLine="902"/>
        <w:jc w:val="center"/>
        <w:rPr>
          <w:b w:val="false"/>
          <w:b w:val="false"/>
          <w:bCs w:val="false"/>
          <w:sz w:val="32"/>
          <w:szCs w:val="32"/>
          <w:lang w:val="ru-RU"/>
        </w:rPr>
      </w:pPr>
      <w:r>
        <w:rPr>
          <w:b w:val="false"/>
          <w:bCs w:val="false"/>
          <w:sz w:val="32"/>
          <w:szCs w:val="32"/>
          <w:lang w:val="ru-RU"/>
        </w:rPr>
      </w:r>
    </w:p>
    <w:p>
      <w:pPr>
        <w:pStyle w:val="Heading2"/>
        <w:spacing w:before="0" w:after="0"/>
        <w:ind w:firstLine="902"/>
        <w:jc w:val="center"/>
        <w:rPr>
          <w:b w:val="false"/>
          <w:b w:val="false"/>
          <w:bCs w:val="false"/>
          <w:sz w:val="32"/>
          <w:szCs w:val="32"/>
          <w:lang w:val="ru-RU"/>
        </w:rPr>
      </w:pPr>
      <w:r>
        <w:rPr>
          <w:color w:val="008000"/>
          <w:sz w:val="32"/>
          <w:szCs w:val="32"/>
        </w:rPr>
        <w:t>часть</w:t>
      </w:r>
      <w:r>
        <w:rPr>
          <w:color w:val="008000"/>
          <w:sz w:val="32"/>
          <w:szCs w:val="32"/>
          <w:lang w:val="ru-RU"/>
        </w:rPr>
        <w:t xml:space="preserve"> четвёртая</w:t>
      </w:r>
    </w:p>
    <w:p>
      <w:pPr>
        <w:pStyle w:val="Heading2"/>
        <w:spacing w:before="0" w:after="0"/>
        <w:ind w:firstLine="902"/>
        <w:jc w:val="both"/>
        <w:rPr>
          <w:b w:val="false"/>
          <w:b w:val="false"/>
          <w:bCs w:val="false"/>
          <w:sz w:val="20"/>
          <w:szCs w:val="20"/>
          <w:lang w:val="ru-RU"/>
        </w:rPr>
      </w:pPr>
      <w:r>
        <w:rPr>
          <w:b w:val="false"/>
          <w:bCs w:val="false"/>
          <w:sz w:val="20"/>
          <w:szCs w:val="20"/>
          <w:lang w:val="ru-RU"/>
        </w:rPr>
      </w:r>
    </w:p>
    <w:p>
      <w:pPr>
        <w:pStyle w:val="Heading2"/>
        <w:spacing w:before="0" w:after="0"/>
        <w:ind w:firstLine="902"/>
        <w:jc w:val="both"/>
        <w:rPr/>
      </w:pPr>
      <w:r>
        <w:rPr>
          <w:b w:val="false"/>
          <w:bCs w:val="false"/>
          <w:sz w:val="24"/>
          <w:szCs w:val="24"/>
          <w:lang w:val="ru-RU"/>
        </w:rPr>
        <w:t>Серо-желтые скалы, старые, в морщинах трещин и расколов, беспорядочно громоздились предо мною куда ни кинь взгляд. Прохода не было. "Куда же мне идти?", - подумала я, и огляделась. На валуне сидела ящерка. Маленькая и узкая, как змейка, с желтым брюшком, коричневой полосатой спинкой и юрким глазом, она недвижно уставилась на меня. Я сделала шаг вперед, к ней. Ящерка метнулась в трещину и исчезла, но спустя миг появилась вновь, на другом, более дальнем камне. Я двинулась за н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лезли в гору – ящерка и я. Всякий раз, появляясь на очередной каменной глыбе, она оглядывалась назад, словно желая удостовериться, что я ее не потеря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Да, - подумала я, - проводники бывают разны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Я перепрыгивала со скалы на скалу, постепенно поднимаясь на каменную гряду. Ее вершина маячила над моей головой. Вот уж ящерка добралась до верху, чётко вырисовываясь на фоне темнеющего небосклона. Вот уже добралась до верху и я сам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я увидела их. Предо мною простерлись громады гор. Они казались еще древнее и морщинистее своих ближних подступов, глубокие темные ущелья прорезали их, как ветви окаменевших деревьев. Я стояла прямо напротив одного из них. Вход в него преграждали (нет, не преграждали, обозначали) ворота, Ворота-в-Нику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ва массивных обтесанных ствола кедра, увенчанных такой же поперечной балкой. Установленные неведомо кем в незапамятные времена, они почти побелели от ветров и непогоды, чистые от всякого орнамента и знаков, гладкие, немы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мотрела на них и не двигалась с мест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еня обуревал целый сонм ощущений, но главным из них, пожалуй, был страх, да, самый настоящий животный страх.  Я бояла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казала себе, что Ворота – чисто символическая конструкция, что за ними простирается то же пространство-время, тот же пейзаж: я отчетливо видела его: проход становился уже, ярдов через тридцать сворачивал влево и в этом месте приютился жалкий кустик с мелкими белыми цветочками. Ничего не помогало, страх сковывал меня по рукам и нога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огда я попыталась сосредоточиться на сверхчувственном: прозондировать энергополе Ворот и одновременно – свое впечатление от него. На меня повеяло… нет, в нашем языке нет слова для обозначения этого, я заглянула в сердаль, - с тем же результатом, тогда я обратилась к синтару, в свои самые глубинные, самой себе не известные пласты памяти. Я стала настраиваться на этот таинственный язык, оказавшийся для меня родным (что само по себе было великой тайной), разыскивая в нем определение для того, что чувствовала. Оно отыскалось тут же, и было привычным и обыденным, как обозначение глины для гончара или  стрелы для охотника. Я поняла, что есть Ворота, что от чего они отделяют, что делают с проходящим сквозь ни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Заповедные уровни сознания говорили мне, что бояться нечего, что сам факт моей способности мыслить на синтаре, перестроиться на матрицу его восприятия мира, есть единственно правильное решение, что, только так, исполнясь его вибрациями, и может человек беспрепятственно пройти сквозь Врата, инач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остепенно первобытное оцепенение отпускало меня, я уже не была окаменевшим сгустком, могла двигаться и дышать, но вместо него, вместо страха перед неведомым, появился другой – страх перед тем, что, - я знала, - кроется за Воротами. Я вновь попыталась подыскать эквивалент этому понятийному ощущению, если не на языке людей Рода, то хотя бы на сердале… Сокровенное? Свято-тайное? Вездесуще-всесущее? Может быть просто – божественное? Нет. Во всех определениях была частичка истины, но они не передавали главного,  суть была не в этом. В чем 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чувствовала, что мало-помалу мною овладевает паника. Почему? Потому что я не могла подыскать определения эквивалента термину на чужом языке?! И из-за этого стоило паниковать? Нет, ответила я себе, не термину, а самому что ни на есть базисному понятию, и не на чужом языке, - на своем родном, у тебя, как минимум, два родных языка… Я задумалась над этим на секунду и на меня тут же снизошло ещё одно озарение: нет, их у тебя не два, а, как минимум, четыре! Четыре родных языка! Один – язык людей Рода, язык матери моей Греи и отца моего Фрема; второй – синтар – язык Бурвиля; третий  - эльфийско-фейский! (да, только сейчас я четко поняла это!) Погоди, погоди – сказала я себе, если четвертый это…, то тогда ведь, выходит, ч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казать, что я была ошарашена своим откровением, значит не сказать нич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родолжала пялиться на ворота, а в голове моей громоздились метаморфозы сознания. Они катились бесформенными глыбами, наскакивали друг не друга, грозили превратиться в камнепад, лавин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Стоп! – приказала я себе огромным усилием воли. Ты избрала не самое подходящее место для душевных самокопаний: ты стоишь перед Вратами-в-Никуда, день на исходе и твоя задача в них пройти, тем более, что столь терзавшая тебя загадка перевода разрешилась по ходу дела, сама собой: ты отыскала нужный эквивалент, он оказался удивительно прост и всеобъятен. И первым его употребил сам Бурвиль там, в Зале Советов. Как он сказал? "там – другое", - вот, именно, это-то слово ты и искала. Передо мной за Воротами простиралась </w:t>
      </w:r>
      <w:r>
        <w:rPr>
          <w:b w:val="false"/>
          <w:bCs w:val="false"/>
          <w:i/>
          <w:iCs/>
          <w:sz w:val="24"/>
          <w:szCs w:val="24"/>
          <w:lang w:val="ru-RU"/>
        </w:rPr>
        <w:t>инаковость</w:t>
      </w:r>
      <w:r>
        <w:rPr>
          <w:b w:val="false"/>
          <w:bCs w:val="false"/>
          <w:sz w:val="24"/>
          <w:szCs w:val="24"/>
          <w:lang w:val="ru-RU"/>
        </w:rPr>
        <w:t>, она вбирала в себя и святость и могущество, и сокровенность и много другого, она растекалась по всем возможным сеткам пространственно-временных координат, была везде. И я поняла, что тонкие планы, малые народцы и все прочие духовно-сакральные сущности там – другие, отличные от наших. "Наших?" – повторила я про себя, - "или… ихних?" К которому из двух миров принадлежу я больше или в первую очередь? Ведь, если синта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т, - оборвала я себя, - хватит! Всё, что ты хотела выяснить, ты выяснила. Опасаться тебе нечего, ступай. Считай, что ты возвращаешься домой, на родин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делала несколько шагов к Воротам, поравнялась с ними и прошла сквозь. Мне показалось, что некая, едва ощутимая пленка натянулась на миг и лопнула с еле слышным шорохом, но даже в этом я не была уверена до конц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тояла по ту сторону Ворот-в-Никуда. Пейзаж вокруг не изменился, тот же узкий проход, тот же кустик на повороте. И я пош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олнце уже давно скрылось за лесом, потонуло во Вратной Долине, что за моей спиной, небо наливалось густой зеленью, переходящей в ультрамарин. Скалы приобрели глубокий розово-фиолетовый оттенок: это был час Ульны, час раннего послезаката, вечерних сумерек. Я вызвала в памяти её образ, тот, что помнила с детства, сочетав его с тем, недавним, потусторонним, к которому приобщилась в Пралье. «Это твой час, Ульна, сказала я образу, - веди меня!» Я вгляделась в исчезающий в сумраке мыслеобраз, и… ощутила некое изменение в пространстве, нет, не в пространстве, в моём его восприятии: оно стало для меня родным, удобным, я внезапно почувствовала себя необычайно комфортно в этом скопище каменных глыб и проходов, что пересекали друг друга под причудливыми углами разбегаясь, казалось, во всех направлениях сразу. Я карабкалась по ним легко, уверенно, меня даже охватил некий задор, азарт скоростного подъема, я вошла в ритм, появилось "второе дыхание"… Я вспомнила свои полевые учения в школе Внешнего Дозора, бег по пересеченной местности. "Однако, эта местность пересеченная весьма и весьма", - пошутила я сама с соб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всё меньше смотрела по сторонам, всё больше себе под ноги: темп нарастал, темнота сгущалась… Так что ничего удивительного не было в том, что она застала меня врасплох. За очередным поворотом я вдруг резко затормозила, почти налетев на не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 полушаге от меня стояла Тимна. Высокая, гордая, невозмутимая, она опиралась на массивный посох, чешуйчатый, с головой змеи. И я - запыхавшаяся, раскрасневшаяся, ни дать ни взять – напакостившая школьница, пойманная на горячем, - застыла на полушаг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 лице Тимны не проскользнуло ни тени приветливости, ни приветливости, ни снисхождения, - лишь глубокое, бездонное порицание и… презре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Она меня не любит, - поняла я сразу, - она видит во мне выскочку, невежду, чужака, испорченную девчонку из Большого Мира и… и еще я ей мешаю, да, мешаю, пока еще не знаю, в чем… Так или иначе, я для нее - невоспитанная дикарка, чуть ли не оскверняющая своим присутствием святое место… Святое место? Господи, - ужаснулась я, - ведь ты на пороге Урочища Трех Сов, Урочища Сокровенного, действительно, самого заповедного и священного места во всей Земле! - так почему же ты не ощущаешь ни капельки святости?! Почему нет в тебе ни малейшей потребности в преклонении? Почему только легкость и радость, как от… как от возвращения дом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Фрейя Грю, - подчеркнуто официально проговорила Тимна и было в этом ее "фрейя" много больше, чем намек на мою долинную княжескую принадлежность, а, стало быть, неуместность моего здесь пребывания, с которым ей, по прискорбной  необходимости, увы, приходилось мириться, - кажется, ты вообразила, что находишься на воскресной прогулке со своими подружками и играешь в перегонки. Смею тебе напомнить, что это не так. Ты перешла Порог. Ты на подступах к Урочищу Сокровенного! И, несмотря на всю твою излишнюю спешку, - ты опаздывае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Голос Тимны звенел пронзительным льдом. Закончив свое нарекание, она вздернула голову, и ее острый профиль четко обозначился на фоне синеющего неба, в точности повторяя линии ее высоченного посоха, так что казалось: две Тимны – одна настоящая, а другая – ледяная, - вперили в меня уничтожающий взо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о я не была уже прежней Грю, и этого было слишком мало для того, чтобы я исполнилась чувства пристыженности за мнимую вин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Матерь Тимна, - ответила я спокойно и твердо, прямо глядя на нее, - я вполне осознаю, что нахожусь на подступах к Урочищу Трех Сов, - я сознательно избрала его старое, исконное имя, причем произнесла его на синтаре, - именно поэтому я туда и спешу. И радостью я преисполнена по той же причине: всегда радостно вернуться домой, не так 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ои слова привели ее в плохо скрываемое бешенство. На долю секунды лицо ее исказилось, и я ни чуть не удивилась бы, выпусти она сейчас длинные желтые когти и накинься на меня в желании разодрать в клочья. Но это длилось всего лишь миг, Тимна взяла себя в руки и сказала тихо и едк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Вот как, вернуться домой? Ну что ж, я вышла тебя встретить и препроводить в нужное место, но коль так – почему бы тебе не повести меня самой: ведь дорогу ты, несомненно, знаешь прекрасно! Быть может, даже получше меня, 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она повела посохом, приглашая меня идти перв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обошла ее и двинулась вперед. Наступила уже настоящая ночь, луна еще не взошла, но – странное дело, – темно не было, свет брался из ниоткуда, был он лимонно-зеленый, лунный, словно отраженный от невидимого зеркала. Я шла по узкому проходу меж скал и вдруг поняла, что он - ни что иное, как русло давно пересохшего горного ручья, устланное галькой и камнями. Вскоре я вышла на почти ровное место – "каменная поляна", - тут же появилось в моем мозгу определение. В центре поляны стояло сухое, искореженное дерево.  Чудом занесенное сюда ветром, его семечко сумело найти всё необходимое для роста, пока молния или другая напасть не пересилила его волю к жизни. Вот уж которое десятилетие стояло оно, - выбеленное и почерневшее одновременно, как обугленный скелет. Ветви его рвались во всех направлениях, как пальцы утопающего в последней отчаянной попытке вцепиться в спасительную опору. "Поляна" была окружена со всех сторон высоким скальным гребнем, дугой амфитеатра замыкающемся на себе, и его, как трибуны на стадионе, раскалывали широкие трещины, их было не менее дюжины и каждая ветка дерева-скелета, казалось, указывала на одну из ни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у, куда же теперь? – услышала я за своей спиной насмешливый голос Тимн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ействительно, куда?  Я стала зондировать проходы, вчувствоваться в них. Вот отсюда тянет затхлостью и мышами, по нему давным-давно никто не ходил; этот – гудит эхом, очень скоро обрываясь в пропасть; там – много людей и еще кого-то, это место деятельное, всё погруженное в работу, духовно-эмоциональная окраска – бледно-сизая, строгая, надо всем преобладает чувство долга и раболепного преклонения, уж не туда ли хотела меня отвести Тимна? вот еще одно – наполненное… "живой пустотой", оно зовет в Беспредельность, в дальние миры, притягивает бесконечным поиском…, но возврата из него нет, сейчас мне не туда… А это… это место, где меня ждет друг, я чувствовала его нетерпеливую теплоту, любопытство, симпатию, там хорошо и уютно, там правиль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я не колеблясь обратилась к одному из проходов, чуть левее ме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уда, - сказал я уверенно, - мне – ту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имна за моей спиной не проронила ни слова, но когда я углубилась в проход, то ощутила, что дистанция между нами возросла: Тимна шла за мной, но шла медленно, осторожно, словно вдруг потеряла зрение, или, вступив на враждебную территорию, выверяла каждый свой шаг, опасаясь предательских ловуше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олго идти мне не пришлось: я зашла в тупик. Проход несколько расширился, образуя площадку, но она со всех сторон была окружена каменной стеной, дальний угол её тонул в непроглядной темени, и оттуда, из темноты, послышалось вдруг грозное, предостерегающее рыча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е может быть, чтобы я ошиблась!" – промелькнуло у меня в голове, но на всякий случай я приготовилась воздвигнуть Щи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Рычание повторилось громче, и вот, на площадке, залитой светом несуществующей луны, появилась голова… медведя! Судя по ее размерам, зверь был огромен и не шел ни в какое сравнение с обычными обитателями наших лесов. "Пещерный медведь?! – ужаснулась я и почти вскрикну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Зверь был старым, темно-коричневая шерсть с красноватыми подпалинами кое-где тускнела сединой,  а морда была почти белой. Медведь медленно выступал на свет, пригнув голову и не сводя с меня багровых глаз.</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зади меня послышались шаги подходящей Тимн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ас разделяло не более трех ярдов, когда медведь вдруг припал к земле, рычание сменилось сперва глухим ворчанием, затем урчанием и, наконец, великан тявкнул, как самый настоящий полугодовалый медвежонок, теперь уже он тихо подползал ко мне, но даже и так голова его доходила мне до пояса… Он достиг моих ног, еще раз взглянул на меня красным глазом и… лизнул мою рук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олько сейчас что-то лопнуло во мне, пелена моей памяти дала брешь, и я вспомни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уба! – закричала я в восторге узнавания, -да  какой же ты медведь, ты же медведица! Господи, как ты меня напуг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И я кинулась к ней, обняла ее огромную голову руками, зарылась в шерсть и стала самозабвенно шептать ей на ухо: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Глупышка, ты почему на меня рычала? Ты что вообще здесь делаешь, как ты сюда попала, а ну, говори! Да знаешь ли ты, как я по тебе соскучилась, так соскучилась, что даже забыла напрочь! Ах ты, старая негодниц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Я вижу,  - услышала я за своей спиной голос Тимны, будто обдавший меня порывом льда, - ты в ладах с этим медведе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Это не медведь, а медведица, - отвечала я ей, не повернув головы, - ее зовут Дуба, я каталась на ней верхом, когда мне еще и трех не исполнилось, а потом… а потом я… не помню, - закончила я растерянно и еще крепче прижалась к этой меховой жаркой необъятност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что ж, - Тимне удалось невероятное: ее голос стал еще на октаву льдистее, теперь от него веяло настоящей стужей, - ты попала в место, куда хотела. Урочище Сокровенного многолико, ты выбрала свой. Раз так – ладно. Но знай, фрейя Грю, скоро мы встретимся, причем это произойдет гораздо раньше, че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чем мне бы этого хотелось? – закончила я за нее самым невинным тоном, на который только была способ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имна молча повернулась и исчезла из вид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вновь обратилась к моей любимиц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ак, значит, ты здесь живешь, да? А еще кто? Ведь совсем без людей ты не можешь, тебе, ведь, вечно надо кого-то охранять… Так кого же ты охраняешь зде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зачем же "охраняешь", - послышался зычные веселый голос на чистейшем синтаре, - в особой охране я не нуждаюсь, Дуба просто составляет мне компани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передо мной вырос Бурвиль собственной персоной и в натуральную величину. Борода его была настолько необъятной и нескончаемой, что, казалось, составляла единственное его одеяние, из-под нее, много ниже пояса выглядывали кожаные штаны цвета прошлогодних каштанов, заправленные в такие же сапоги с раструбами; мощные руки были обнажены почти по самые плечи, голова непокрыта. Только сейчас, когда я увидела Бурвиля в полный рост, я по-настоящему осознала, до чего же он на самом деле мал: он едва-едва доходил мне до пояса, т.е. было в нем от силы метр, а то и того меньш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х, дедушка Бурвиль, - я всплеснула руками в самом искреннем восторге и только сейчас поняла, что подсознательно именно этого и ждала, - так вот, значит, к кому я шла! Я, когда на каменной поляне стояла и ходы обнюхивала, сразу учуяла друга, понимаешь, - в единственном из всех – друг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а Каменной Поляне?! – Бурвиль воззрился на меня, разинув рот, по-моему, впервые я сумела его ошарашить (но, забегая вперед, скажу: далеко не в последний), - и откуда же, скажи на милость, знаешь ты, как зовется это место на старозаветном наречии синтара?! Ведь на обычном, утробном синтаре его величают Распутьем, на внешнем синтаре – Мертвым Деревом, на сердале – Клубком Видений, а на языке… тьфу ты, господи, - Бурвиль осадил себя на полуслове и досадливо схватился за голову, - что это я, в самом деле, лекции тебе читаю, когда ты, небось, уморилась вся с дороги-то?! Пойдем-пойдем, будет у нас потом время и на твои вопросы и на мои недоумени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Бурвиль повернулся спиной ко мне с Дубой, а лицом к непроницаемой  скал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ет, он не повел рукой в магическом пассе, не нажал на неприметную выемку, не произнес заветного заклинания, - просто, вот, сейчас, была передо мною гулкая каменная стена, а в следующий, неощутимо следующий миг, - массивная дверь из благородного кедра, отполированная лаком времени и оббитая красной медью с древними руническими письменами с явно жреческой, но непонятной для меня, орнаментальной символикой. Над тяжелой притолокой красовался герб, так же, как и дверь, вырубленный в дереве: три совы, - одна большая в центре и две меньшие по бокам и чуть сзади, - перились в тебя всеми возможными способами: распахнутыми настежь глазами, навостренными ушами, разверзнутыми, распушенными крыльями, растопыренными когтя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загляделась на Трех Сов, смутно что-то припоминая, а Бурвиль, тем временем, успел открыть дверь и оттуда, из-за двери полился удивительный, живой свет, свет, который нельзя было спутать ни с чем на свете: то был  свет домашнего очага, разожженного с любовью и заботой, сеющий уют и тепл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я вошла во св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center"/>
        <w:rPr>
          <w:b w:val="false"/>
          <w:b w:val="false"/>
          <w:bCs w:val="false"/>
          <w:sz w:val="52"/>
          <w:szCs w:val="52"/>
          <w:lang w:val="ru-RU"/>
        </w:rPr>
      </w:pPr>
      <w:r>
        <w:rPr>
          <w:b w:val="false"/>
          <w:bCs w:val="false"/>
          <w:sz w:val="52"/>
          <w:szCs w:val="52"/>
          <w:lang w:val="ru-RU"/>
        </w:rPr>
        <w:t>***</w:t>
      </w:r>
    </w:p>
    <w:p>
      <w:pPr>
        <w:pStyle w:val="Heading2"/>
        <w:spacing w:before="0" w:after="0"/>
        <w:ind w:firstLine="902"/>
        <w:jc w:val="both"/>
        <w:rPr>
          <w:b w:val="false"/>
          <w:b w:val="false"/>
          <w:bCs w:val="false"/>
          <w:sz w:val="52"/>
          <w:szCs w:val="52"/>
          <w:lang w:val="ru-RU"/>
        </w:rPr>
      </w:pPr>
      <w:r>
        <w:rPr>
          <w:b w:val="false"/>
          <w:bCs w:val="false"/>
          <w:sz w:val="52"/>
          <w:szCs w:val="52"/>
          <w:lang w:val="ru-RU"/>
        </w:rPr>
      </w:r>
    </w:p>
    <w:p>
      <w:pPr>
        <w:pStyle w:val="Heading2"/>
        <w:spacing w:before="0" w:after="0"/>
        <w:ind w:firstLine="902"/>
        <w:jc w:val="both"/>
        <w:rPr/>
      </w:pPr>
      <w:r>
        <w:rPr>
          <w:b w:val="false"/>
          <w:bCs w:val="false"/>
          <w:sz w:val="24"/>
          <w:szCs w:val="24"/>
          <w:lang w:val="ru-RU"/>
        </w:rPr>
        <w:t>Мы сидели с Бурвилем в двух глубоких низких креслах, утопая в мягких подушках, пред нами горел очаг. Облицованный теплыми, розовато-желтыми плитами сланца, он, казалось, сам по себе обращал тепло в свет, распространяя его по комнате. В очаге пылали поленья каменного угля – окаменевшие ветви и стволы  доисторических деревьев горели ровным голубовато-оранжевым пламенем, долго, почти неистощимо. Такой тип топлива считался у нас редким и особо ценным, горцы иногда доставляли его в Долину, и ценилось оно дороже волчьих и лисьих шку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зредка Бурвиль подбрасывал в очаг свежие ветви можжевельника и еще какого-то кустарника, наполняющего воздух пряной душистостью. Горели и два-три факела, вделанные в стены, а на полах были разбросаны разноцветные шерстяные коврики красно-серых тон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уба расположилась в дальнем углу комнаты, подальше от камина. Я внимательно огляделась, всеми чувствами впитывая окружающее и наполняясь удивительным ощущением вспоминания, глубочайшей, по истине утробной памятью. Я знала, что уже была в этой комнате, у этого очага, с той же Дубой в углу и с Бурвилем в соседнем кресле, даже с тем же ароматом можжевельника, но… когда и при каких обстоятельствах, - всё еще не поддавалось восстановлени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з комнаты, в которой мы находились, узкие, покатые проходы без дверей вели в другие помещения. Что-то необъяснимо тянуло меня туда, и я взглядом попросила у Бурвиля разрешение пройтись по его жилищу. Он, не сводивший с меня умных, проницательных глаз, так же молча, кивком головы поощрил меня на это. Я вст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омещение, в котором мы находились, имело форму неправильного сложного овала, ни один угол не оскорблял его гармоничных пропорций, геометрия была странна и непривычна для глаза. Она, как бы, ускользала от сенсорного восприятия, перетекая из формы в форму и, будучи герметична, замкнута в себе, в то же время, словно предвосхищала твои предпосылки и ожидания, тем самым, подтверждая их правильность. Я пошла по одному из проходов, особо зовущему меня. Округлый свод был лишь на пару дюймов выше моей головы, так что казалось, будто ход обнимает тебя легко и заботливо, неся, как теплый ручей. И я отдалась течени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скоре оно вынесло меня в маленькую комнату, в которой я безошибочно распознала кузню: очаг, меха, наковальня, плавильная печь, инструмент и крохотный кожаный фартук… Огонь в очаге горел тихим нетленным пламенем и я поняла, что горит он всегда, черпая силы в себе самом, просто потому, что живет в единственно правильном для него месте. Такое тайное искусство было известно мне, как жрице ордена Веры и Знания, у нас оно называлось "Секрет расположения", и еще "принцип мозаики": уметь предоставить чему бы то ни было его исконное место в пространстве, тем самым, позволяя полностью высвободить его силовой потенциа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узня еще больше укрепила меня в мысли, что Бурвиль – огромный, ни на кого непохожий, но всё же гн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А если он гном, - подумала я, - то здесь непременно должно быть и хранилище самоцветов и вообще всяких каменных диковинок, как же иначе?... Ведь гномы – хранители недр, стражи подземных сокровищ…"</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я не ошиблась. Из кузни вели два хода и, выбрав один из них, я очутилась в сумрачном длинном помещении, в котором тут же узнала кладову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Ряды сундуков и ларцов, коробочек и бочонков располагались в строгом прядке на полу и полках. Я подошла к одному из сундучков, приподняла крышку и отшатнулась, ослепленная: брызги ярчайшего света всех оттенков залили комнату и меня саму: кристаллы самородков всех мыслимых цветов и форм искрились и переливались дивной россыпью: горный хрусталь и кварц, нефрит и яшма, рубины и опалы, топазы и гранаты, изумруды и турмалины, пещерные кораллы и скальный перламутр,  бирюза и каменный жемчуг…, - все тайные богатства наших гор были представлены тут в неиссякаемом изобилии, и мне потребовалась вся моя воля, чтобы с явным сожалением захлопнуть крышку сундучка, но и после этого разноцветные сполохи ещё продолжали скользить по стенам, быть может, то были блики отражений моих зрачк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А прихотливый ход уже нес меня дальше… Он ветвился, как каменная жила, то и дело от него отходили боковые отростки, рукава и проходы, но я игнорировала их, меня, казалось, несло по строго определенному плану, внутренним чутьем я безошибочно выбирала дорогу, и вот уже я стою перед махонькой овальной дверкой – первая дверь, встреченная мною внутри жилища Бурвиля. Она тоже была деревянной, но не из кедра, а, как я определила, из ясеня. Над притолокой красовался маленький герб, или точнее, эмблема, орнаментальный символ: стрекоза, сидящая на раскрытой кувшинке. Чем достигался этот эффект – не знаю, но огромные, сегментные глаза стрекозы так и переливались золотом, бирюзой и фиолетом, а кувшинка, казалось, сама по себе светилась мягкой желтоватой белизной, как то бывает на затерянном в чаще  пруду в яснолунную ноч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У меня остро защемило в груди, словно я прикоснулась к чему-то дорогому и заповедному. Я глядела на стрекозу на кувшинке, облитой луной, и видела себя в ранней юности, сидящую у воды, на моем тайном пруду, ведущую беседы со своими побратимами, или напевающую им колыбельные на фейском, грезящую о запредельн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открыла дверь и вошла. Комната была небольшой, округлой, вся залита мягким зеленоватым светом неясного источника. Я окинула ее быстрым взором и тут же поняла: я нахожусь в детской. Слева, на коврике из пестрой шерсти, стояло кресло-качалка, соединенное с такой же качающейся кроваткой-люлькой. Стены комнаты украшены гобеленами, картинками из коры и соломинок, чешуек шишек и хвои. По ним резвились потешные зверьки, гуляли леса и озера, горы и луга. Вот, эльф играет на свирели хороводу озерных фей, вот две юные наяды – одна огненно рыжая, другая черноволосая, - плетут друг дружке венки, вот огромный медведь, очень похожий на Дубу везет на спине маленькую девочку в седле-коробушке из берест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глядела на все это и не могла оторваться. Что-то стремительно открывалось и таяло в моей душе, высвобождалось из тенет забвения, выпрастывалось на свет… Я была подобна путнику, после долгих лет скитаний воротившемуся в родные места и узнающему то хижину пастуха, то косогор над речкой, одна примета вела к возникновению другой, одно воспоминание пробуждало следующее, и вот уже он совершенно точно знает, что за этим, вот, поворотом непременно должна появиться старая мельница с огромным замшелым камнем перед ней, и ничуть не удивляется, когда она и впрямь возникает там, где ей и положено было бы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была в родном, давным-давно позабытом месте, специально для меня сохраненном в неприкосновенности, и каждая деталь, каждая мелочь обстановки развеивала еще один клок пелены, высвечивала пейзажи моей памяти… Кусочки мозаики один за другим вставали на свои места. Я вся была объята тревожным предчувствием, я ждала момента, когда главный недостающий кусочек займет свое место и беспорядочное нагромождение пятен обретет, наконец, значение и смыс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r>
        <w:rPr>
          <w:b w:val="false"/>
          <w:bCs w:val="false"/>
          <w:sz w:val="24"/>
          <w:szCs w:val="24"/>
          <w:lang w:val="ru-RU"/>
        </w:rPr>
        <w:t>Я гляжу на пол: вот - разноцветные деревянные кубики, несколько самодельных игрушек: дерни за ниточку - и кузнечик дрыгает ножкой, потяни за палочки - и крохотная деревянная лошадка закачает головкой и хвостиком… А это что? Удивительной красоты стрекоза раскинула прозрачные сиреневые крылья с золотыми прожилками, огромные глаза горят насыщенным фиолетом, отливают изумрудной зеленью… Стрекоза была из тончайшего нефрита филигранной работы, то был настоящий шедевр, она, словно, трепетала, как живая, и я только подумала, какой же неземной мастер способен на такое?, - когда другая мысль заслонила эту, даже не мысль – твердое знание: нужно оросить ее предутренней росой: одну капельку вот сюда, на покатый лобик, две других – на кончики крыльев… и тогда она полетит! Да, я знала, она дрогнет крылышками, поведет длинными усиками, завращает глазами-линзами… и вспорхнет, и сядет на плечо… но не на мое… на чье же плечо она сядет? Я мучительно силилась вспомнить, это было чрезвычайно важно, жизненно важно вспомнить: на чье же плечо сядет нефритовая стрекоз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тут я увидела ее. Она сидела, приткнувшись, в углу люльки-кроватки, раздвинув ножки и склонив голову, руки ее были сложены  в молитве-созерцании и казалось, она погружена в глубокий, многолетний сон в ожидании того мига, когда… когда стрекоза вновь сядет на ее плеч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медленно подошла к люльке… чуть поколебалась… протянула руку… дотронулась… Последний кусочек мозаики встал на свое место, картина обрела целостность, я вспомни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не  не было и двух лет, совсем недавно я научилась лопотать на странной смеси трех-четырех языков, добавляя к ним еще свои собственные языковые новшества, думаю ни один человеческий ребенок на земле не общался с самим собой и с миром на смеси фейского, синтара, долинного диалекта людей Рода и …и еще на одном, совсем уж, казалось бы, неуместном здесь языке – древнем-предревнем наречии Внешнего мира, точнее той его части, которая в незапамятную старину тесно соприкасалась с народом Земли и с Тонки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знала, что этот последний "заземельный" язык  был языком моей няньки, и что нянька эта была приставлена ко мне неспроста, что было очень важно, чтобы я этот язык познала из первых рук и в самом раннем детстве, т.к. каким-то непостижимым для меня образом, он считался, -  и воспринимался мною – родны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ообще-то у меня было, по меньшей мере, три няньки. Первая была та, что говорила со мной на этом, странном, певуче-прерывистом языке стародавности. Она была худощавой и стройной женщиной неопределенного возраста, седые волосы с остатками красной меди, всегда заплетены в две длинные косы с пробором по середине, огромные туманные глаза цвета серебряной зелени, и большой плоский перстень такого же цвета… Она носила длинные льняные платья с вышивкой по рукавам и кайме, с затейливым, необычайно сложным рисунком золотого и темно-зеленого цветов, так что казалось, вся она змеится по оторочке, ветвится и переплетается, косы переходят в орнамент, орнамент полнит глаза, глаза отражают перстен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Ее звали Авигайл. Помимо того, что она кормила меня неведомо откуда появляющимся удивительно вкусным молоком неизвестного происхождения, купала в дубовом корытце, меняла пеленки и заставляла высмаркиваться в полотняные тряпочки, она еще и учила меня своему языку, пела на нем колыбельные и рассказывала удивительные истории – ни то сказки, ни то были, - настолько чудесное сосуществовало в них бок - о - бок  с обыденным… Авигайл было очень важно, чтобы я запомнила их и овладела языком ее предков, и она неоднократно подчеркивала, что они – и мои предки то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редставляла собой тогда, очевидно, весьма потешное зрелище: этакую невозможную смесь погруженной в себя созерцательной болтушки, восхищающейся молчальницы с целым ворохом секретов, тайников, изобретенным мною языком жестов и мимики… С Дубой я говорила на "дубском" (а вовсе не на общепринятом "медвежьем"), с нефритовой стрекозой на "стрекозином", вообразив его возвышенно-поэтическим диалектом фейского, был у меня особый язык для мышей (с двумя весьма различными наречиями,  одним – для белых, другим – для серых), язык для моего друга филина, жившего на особом насесте под потолком, наконец, совершенно особый, можно сказать, сокровенный  язык, на котором я поверяла самые тайные тайны двухгодичной женщины… той, что сидела сейчас передо мной в люльке, в той самой, где свыше двадцати пяти лет назад сидела я сам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торой моей нянькой был Бурвиль, да, сам дедушка Бурвиль. Не проходило и дня без того, чтобы он не объявлялся  внезапно у меня в детской, всякий раз, словно возникая из ниоткуда при закрытых дверях. Он весело расхахатывался, хватал меня, визжащую от восторга, подбрасывал к самому потолку, подхватывал у самой земли, кружил в танце "огненных языков", танце "подземных птиц", танце "золотых угрей"… Он разыгрывал предо мною в лицах бесконечную героическую эпопею: борьбу эльфов и гномов с Тёмными, действительно имевшую место в предалёкой древности, когда народ Земли вместе со своими побратимами, - людьми Старой Крови и Тонкими, - воевал на стороне малых народцев и победи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сякий раз при появлении Бурвиля Авигайл испуганно замирала, предвидя его очередные буйства, грозящие моему покою и безопасности, но никогда не перечила в голос, и было ясно: Бурвиль – хозяин, а Авигайл – пусть и сколь угодно уважаемая и необходимая, но – гость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Частенько Бурвиль забирал меня с собой. Мы проходили (проходил, собственно, он, несущий меня на руках и тихо что-то нашептывающий) по перипетиям ходов и переходов, всякий раз направляясь в другие места подземного царства. Я вспомнила, как однажды мы попали в грандиозных размеров пещеру, даже не пещеру – в бездонный, необъятный мир. Тонкие каменные мосты-перемычки пролегали над кромешными пропастями, своды обрывались в пустоту, ярусы исчезали в бесконечности, кое-где подсвеченной странными огнями, лишь подчеркивавшими вездесущий мрак. Безмолвие простиралось над безднами, и я исполнялась чувства безграничной ничтожности пред всеобъятностью мироздания, но, странное дело, страха у меня не было никакого, то ли потому,  что Бурвиль крепко прижимал меня к своей горячей груди,  то ли… то ли по тому, что знала: бояться мне нечего, опасность  тут нет никакой, тут – лишь велич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 другой раз мы вышли на "Галерею Чудес", - так я, помнится, окрестила ее тогда. Высокие каменные своды тянулись ввысь узкими точеными арками и ажурная филигрань самоцветов делила каждый отсек на вишневый и салатовый, опаловый и сапфировый, рубиновый и перламутровый… По бокам располагались такие же точеные ниши,  мерцающие каждая своим светом, и зайдя в одну из них, ты оказывался перед… окном! Да, перед тобою открывались окна в иные миры. Некоторые были, возможно, картинами других, далеких и потаенных  районов Урочища Трех Сов,  фрагментами необъятного подземного царства: карминные озера, каменные россыпи, состоящие из рунических знаков, раскиданных по ним, как послания гигантов, фосфоресцирующие соцветья, сложно пульсирующие каменной жизнью… Но большинство, несомненно, вели в другие миры. Таких пейзажей, красок и самих конфигураций пространства, не было и не могло быть ни на земле, ни в любом из известных мне тонких миров. Порою небосклон бывал зеленым, бордовым иль золотым, со многими и чудными лунами, а ночное небо так и сияло фейерверком разноцветных комет и созвездий… Странные, неведомые существа обитали в них, и я, завороженная, неотрывно глядела то на копошение крошечных пуговок, лепящих из себя самих что-то крайне функциональное, то на дельтовидные корабли под парусами из звенящего серебра, то на, несомненно ритуальные, церемонии существ, напоминавших гигантских богомолов, обитающих в домах-стручках…  Бурвиль ставил меня на пол перед очередным окном и когда я, немая от восхищения, могла обращаться к нему лишь сияющим взглядом, полным невысказанного вопроса, - лишь улыбался в ответ, и была в той улыбке загадочность, гордость и ласка, как бы говорящие мне: не спрашивай меня, где это и что, хорошо? – это совсем не  важно, я показываю тебе всё это для того, что бы ты поняла: Мироздание безбрежно, оно всё пронизано Красотой, всему там есть место и у каждого – своё. Найди же и ты свое место в Мироздании, - и ты будешь счастлива, и миры откроются пред тобой настежь. Учись любить Беспредельность, Грю, где бы ты ни была и кем бы ни являлась, - она-то и есть твоя настоящая роди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мотрелась в окна, впитывая, как губка, увиденное, забывая почти сразу детали, но проникаясь именно этим ощущением всеобъятности Бытия и пространства, вездесущности жизни. Раз усвоенная в двухлетнем возрасте, истина это переросла затем в безусловную веру, глубинное знание, не требующее доказательст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ногда же Бурвиль брал меня навещать его друзей, помощников или, уж и не знаю сама, как их назвать, - настолько странными и непонятными бывали эти существа и их занятия: семейство белых мышей, величиною с кошек стояли в круге и сосредоточенно глядели в одну точку; существо, больше всего напоминавшее миниатюрного тролля из страшных сказок Большого мира, сидело в каменной норе и, не переставая, пережевывало скальную крошку; пчёлы, вылупившиеся из кристаллов горного хрусталя,  разносили его споры по тайным трещинам, а Бурвиль подолгу застывал на месте и внимательно отслеживал рисунок их полетов в воздухе, что-то для себя вычисляя; целое скопище совсем уж ни на что не похожих существ, маленьких, с полпальца  человечков, длинноухих и узкоглазых, в синих штанишках и лиловых куртках, но на босу ногу, обступало Бурвиля со всех сторон и с жаром сообщало ему о чем-то важном чрезвычайно, прося не то разрешения, не то совета, не то заступничества, а Бурвиль махал рукой, что-то неслышно нашептывая им, пока те с затихающим ропотом не угомоняли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глядела на всё это, вбирая очами и сознанием, а ответы Бурвиля на мои бесконечные вопросы бывали, как правило, столь неясными для моей маленькой головки, порождали такое количество всё новых и новых вопросов, разбегающихся во все стороны, как тычинки из пестика, что очень скоро я поняла: лучше вообще ничего не спрашивать, иначе я запутаюсь окончательно, просто слушай, смотри, соображай, а то, что не понимаешь – дополняй по мере своей фантази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Раз постигнув это мудрое правило, я в полной мере воспользовалась свободой вымысла, и мои сны и мечтания наяву пополнялись нескончаемыми похождениями удивительных обитателей подземели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о, быть может, наиболее желанными для меня были наши с Бурвилем прогулки снаружи, на свежем воздухе, по горным отрогам заповедного края, простиравшегося далеко во все стороны от Урочища Трех Сов. Я, конечно же, наслаждалась воздухом и солнцем, ветром и дождем, запахами далеких лесов и редкого цветка…, но главная притягательная сила этих походов заключалась для меня в том, что я не сидела на руках у Бурвиля, и, разумеется, не карабкалась сама по каменным уступам, а гордо восседала на спине Дубы, в специальном седле –коробочке из узорной бересты, сшитом для меня Авигай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а, третьей моей нянькой была Дуба. Стоило мне появиться в ее видимости, будь то снаружи, или в доме самого Бурвиля, - и она уже не отходила от меня ни на шаг, оберегая от падений, направляя в безопасные места, просто лаская и баюкая. Дуба и сейчас была огромной медведицей, но тогда, для двухлетней крохотной девочки она казалась даже не зверем, а каким-то непостижимым в своей необъятности гигантом, морем теплой шерсти, жаркого дыхания и прохладной влажности носа и языка, морем доброты и заботы. Я не помню, когда увидела ее в первый раз, думаю, было то задолго до того, как я научилась ходить и говорить, но коль скоро стала я выражать свои чувства, уверена – первой моей реакцией на нее был восторженный, ничем не обузданный визг. Я обожала Дубу, а она – меня. И часто я просила Бурвиля позвать ее просто для того, чтобы зарыться с головой в теплую, дремучую шерсть, да так и уснуть у пылающего очаг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Были у меня и еще два друга-товарища. Одного звали Каян, и была то огромных размеров горная овчарка желто-пегой масти, с густой длинной шерстью, вислыми ушами и упругим хвостом бубликом. Толщиной лап и шириной груди она с успехом могла конкурировать со взрослым мужчиной, а неутомимость ее не знала границ. Уверена, что то же самое сидение из бересты, в котором я каталась на Дубе, можно было бы с успехом надеть и на Каяна, и он возил бы меня по горам с не меньшим усердием, но Бурвиль, почему-то, никогда этого не делал. По каким-то своим соображениям он с самого начала поощрял мое сближение с Дубой и медведями вообще, а в его отношениях с собаками сквозила некая осторожность, хотя, казалось, все должно бы быть как раз наоборот. Однако Каян питал ко мне исключительно дружеские чувства и, в отсутствии Дубы, исполнял обязанности такой же заботливой няньк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торым моим товарищем был Оах – старый филин с глазами-огнищами, иногда изжелта-оранжевыми, иногда – изумрудными, иногда – гранатовыми. Как правило, он громоздился  на перекладине под потолком в детской, но то было лишь когда в комнате находился кто-нибудь кроме меня. Когда же я оставалась одна (как правило, по ночам), Оах тут же спускался вниз и садился в изголовье моей кроватки. Он тихо что-то проворковывал и вперивал в меня немигающие очи. Тогда начинала ворковать я, рассказывая ему свои впечатления за день, поверяя ему тайны, задавая вопросы о том о сём  (ведь филины, как известно, знают решительно всё на свете и способны разрешить любые ваши недоумения, коль только захотят). Оах внимательно слушал, посматривая на меня то одним, то другим глазом, и время от времени согласно кивал голов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Хорошо, - скажешь ты, - твои товарищи  - замечательные и чудесные, я не сомневаюсь, что тебе было с ними интересно и весело, но, по-моему, маленькая девочка нуждается в чем-то большем, в настоящем вербальном общении с кем-то, кто не является взрослым, с другими детьми, с себе подобными, а ты ведь была изолирована от всего мира, как же с эти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С этим, - отвечу я, - было всё в порядке. Да, у меня действительно была потребность в вербальном общении, и оно у меня было: настоящая, "полноценная" подружка, и звали ее Энлиль. Она жила в той же комнате, что и я и была почти с меня ростом. Она не была такой же маленькой девочкой, но и взрослой она не была тоже. Собственно говоря, наиболее подходящим для нее определением было просто "другая".  А еще она была волшебная. Энлиль знала все языки,  которым меня одновременно учили: синтар, стародавний язык народа Авигайл, долинный диалект людей Рода, фейский и, – я  абсолютно  уверена в этом, - все прочие тоже. Она была моей псевдо-преподавательницей не только во всем, что касалось языков, но и по множеству других предметов или, точнее, их зачатков. "Преподавание предметов? – изумишься ты, - двухгодичному младенцу?". Да, двухгодичному. Люди Рода развиваются рано и быстро, так уж мы устроены. Ну а мне, как ты понял, уделялось особое внимание. Я сказала "псевдо-преподавателем" потому что, прежде всего Энлиль была моей подружкой: партнером по играм, песням и танцам, загадкам и викторинам. Вообще всему, что со мной происходил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Гибкая и стремительная, она могла почти мгновенно перемещаться в пространстве, и ее звонкий смех летал по комнате разбегающимися колокольчиками. В прятки всегда проигрывала я, впрочем, как и в чехарду. Энлиль не была лишена эдакого неисправимого лукавства и часто норовила  незлобиво подшутить надо мной, - но всегда с некой полу-дедактической целью: у всякой проказы была своя мораль: неуклюжесть, леность ума, безверие в свои силы – в глазах Энлиль эти черты являлись страшными пороками, которые следовало искоренять всеми возможными методами. А еще она непрестанно поощряла во мне развитие памяти, ассоциативного мышления и всех шести (включая интуицию) чувств. Энлиль не имела ничего против того, что бы я отдыхала, но отдых, по ее глубокому убеждению, должен был быть деятельным. Энлиль утверждала, - и позже я убедилась в ее правоте, - что сны так же не являются временем отдыха, а, наоборот, в них проделывается многотрудная и незаменимая работа по обработке впечатлений, воспитанию сознания и путешествий по смежным мирам. Энлиль была моим первым проводником по снам, это она впервые поведала мне о Сумеречной Зоне (правда, она не называла ее этим именем), разъясняла виденное мною, учила контролировать и направлять сны, попадать в требуемые места и времена… Именно таким образом я поддерживала затем связь с моей сестрой-близняшкой Ульной, находящейся в совсем другом месте, и с моими родителями в Долинно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з всего вышесказанного у тебя может сложиться впечатление, что моё пребывание в Урочище Трех Сов напоминало некий интернат строгого режима для благородных девиц: разрешалось делать много чего, но всегда под надзором и четко определенным образом, а главное – запрещалось сидеть без дела. Отвечу: ничего подобного. Несмотря на всех моих друзей и приятелей, на игры и путешествия, нянек и воспитателей, - я оставалась самою собой, тихой, обращенной в себя, довольно молчаливой и созерцательной, уже тогда больше всего на свете мне нравилось мечтать и грезить наяву. Все знали об этом и старались ни чем не тревожить этих моих состояний. Когда я впадала в то, что теперь называется созерцательным творчеством, - всё вокруг замирало, ни Энлиль, ни Бурвиль, ни Авигайл, ни даже Каян не смели нарушить моих путешествий сознанья, я не помню ни единого случая, когда бы окрик, шум или даже резкое движение нарушили мою просветленную сосредоточенность, рассеянную концентраци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а, Энлиль… десятки раз мы просто лежали, обнявшись в моей тихо покачивающейся люльке, и Энлиль всегда была правильной: тёплой зимними ночами, прохладной в летний полдень, приятной именно тем видом приятности, который был необходим в данный момент. Она была всегда, и всегда – незаменим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ак правило, не взирая на всю свою энергию, она утомлялась быстрее меня, тогда она тихо проговаривала на одном из языков: "Я пойду погуляю сейчас в другое место, ладно?" – и в следующее мгновение ее огромные медовые глаза закрывались и она засып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риходя домой из дальних прогулок или просыпаясь по утрам, я всегда находила ее спящей в моей кроватке. Я тоже уважала ее сон, ведь в нем она путешествовала где-то в других мирах, делая что-то очень важное… Но часто мне было уж больно невтерпеж и я всё же решалась ее разбуди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 таком случае, сперва мне было необходимо достать с низкой полочки маленькую круглую деревянную  коробочку, расписанную и покрытую лаком, с плотно прилегающей крышечкой. Рядом с ней лежала крохотная метелочка из крапчатых коричнево-белых перьев. Я осторожно поднимала крышку. Коробочка всегда была полна прозрачной влагой - то была утренняя роса, собирать которую, ещё до рассвета, входило в  обязанности Авигайл. Я брала в руки метелочку, окунала ее в росу, чуть стряхивала и обращалась к стрекозе. Она всегда сидела на той же полке, скрутив усики, глаза подернуты пеленой… Я подносила метелочку сначала к покатому лобику, затем поочередно к каждому крылу и орошала их капельками росистой влаги. Легкая дрожь пробегала по стрекозе пунктиром золотых искорок, глаза ее прояснялись, усики устремлялись в пространство - и вот она уже взмывала в воздух! Сперва она должна была покружить по комнате, и полет ее позванивал еле слышной трелью. Оах, сидя на своей перекладине, очень недовольно следил за ней, мигал очами-огнищами и даже чуть шипел: полеты стрекозы в закрытой подземной комнате он считал явной блажь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окружив, стрекоза снижалась над моей кроваткой и изящно планировала на плечо спящей Энлиль. Проходили две-три долгих секунды, - и Энлиль открывала глаза, сладко потягивалась, позевывала, полупритворно оглядывалась  по сторонам  и проговаривала: "Так вот, оказывается, куда я попала! Тут должна бы жить маленькая девочка по имени Грю, только вот где же она? Что-то я ее не виж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я с криком бежала к кроватке и говорила: "Я здесь, здесь!" -  "Где? Не вижу!" - отвечала Энлиль,  демонстративно глянув в совсем другую сторону, и я кричала: "Да вот же, вот 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А стрекоза, тем временем засыпала на плече Энлиль, и надо было со всей осторожностью перенести ее назад на полку рядом с росяной коробочкой: ведь и стрекозы  видят свои сны и им тоже нельзя меш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ажи, Энлиль, у тебя есть кровь? Если я уколю пальчик шипом, у меня выступает капелька крови, красной. А у теб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 знаю, никогда не укалывала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вай попробуе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пасибо, лучше не над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из чего твоя одежда? Это не ткань, не перья, не кожа… что э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Моя одежда самая обыкновенная. Там, откуда я родом, очень многие носят таку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откуда ты родом? Где твой мир и какой о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н чуть-чуть похож на твой, но в основном – нет. Он чуть-чуть близко от твоего, но в основном – далек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а Авигайл меня купает, и моет, и кормит, а ты никог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 никогда, а не здесь, я делаю это совсем в других местах и совсем иначе, чем т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как ты сюда попала? и зачем? чтобы быть мне подружк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Я попала сюда по просьбе твоей крестной феи, я, и стрекоза тоже. Да, чтобы быть твоей подружкой… Но я не хочу быть подружкой зануды, которая так и норовит заговорить меня своими вопросами и всё только затем, что б отлынивать от очередного урока! А ну-ка, скажи мне, как будет на синтаре: "семью восемь трижды пять, золотое брюшко, если правильно считать – можно сразу отыскать эльфа на опушке"? – только так, чтоб в рифм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тояла перед своей кроваткой и смотрела на спящую Энлиль. Теперь она казалась мне совсем крохотной, не больше годовалого младенца. Я бросила взгляд на полку, где всегда стояла росяная коробочка. Она и сейчас была там. Я подошла к стрекозе, подняла ее с пола, поднесла к коробочке, подняла крышку: коробочка была пуста, пуста и суха многолетней сухостью. Авигайл не было, некому было собирать росу ясными горными ночами, да и не для к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вернулась к Энлиль, осторожно взяла ее на руки, она была очень легкая, почти невесомая, глаза прикрыты веками, руки сложены в молитве… Я прижала ее к груд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r>
        <w:rPr>
          <w:b w:val="false"/>
          <w:bCs w:val="false"/>
          <w:sz w:val="24"/>
          <w:szCs w:val="24"/>
          <w:lang w:val="ru-RU"/>
        </w:rPr>
        <w:t>так я и вошла в комнату Бурвиля, с Энлиль на руках, тихая и задумчивая. Бурвиль всё так же сидел в кресле, глядя в огонь, у ног его лежала Дуб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н поднял на меня глаза и застыл с долгим, испытывающим взором. Он был серьезен, на сей раз смешинки не бегали в необъятной его бород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как, Грю, девочка моя, вспомни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дедушка Бурвиль, вспомнила, если не всё, то очень многое. Я вспомнила Авигайл и Энлиль и Дубу, и Оаха с Каяном, и наши с тобой походы, вспомнила "галерею чудес" и окна в чужие миры, и подземные сокровища, и бездны, и… многое другое. Но еще больше я, очевидно, не помню, и главное – не помн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ядь, Грю, пришло время нашего разговор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когда я уселась в кресло, обняв Энлиль и зарывшись ногами под брюхо Дубе, Бурвиль вперил взгляд в языки пламени в очаге и нача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Я поведаю тебе удивительную историю о твоем рождении и раннем детстве, историю, которую от тебя скрывали все годы твоей жизни те немногие люди, которым было о ней известно, впрочем, даже большинство из них знало лишь разрозненные фрагмент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стория эта удивительная и даже самые древние летописи Земли не упоминают о чем-либо подобн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ак тебе известно, ты родилась от земных родителей, оба они – и отец твой Фрем и матушка твоя  Грея, принадлежали к Долинному грунду. Зачата и рождена ты была вместе с сестрой твоей Ульной обычным для людей образом. Но на этом, собственно, и кончается всё обычное, что связано с твоим появлением на св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тец и мать твои, как ты, конечно же, знаешь, долгие годы жили вместе в великой любви и согласии, но детей у них не было. Вот матушка твоя и обратилась к малым народцам, да к духам цветов полевых, да к сущностям тонким – испросить совета и помощи… А надоумила ее на это  - матерь Вея, ну … и я, твой покорный слуга, был к этому кое-как причастен… Многие откликнулись на зов ее сердца, но только одна сумела предложить настоящую помощь. И эта одна была той, кто в последствии стала твоей крестной феей, твоей, и сестрицы твоей Ульны. Фея, - чье имя не произносимо, но хорошо тебе известно, предрекла, что Грея с Фремом познают радость, о коей мечтали, и что родится у них не просто дитя, а двойня, две прелестные дочери. Однако… однако было поставлено условие: одной из дочерей этих будет суждено прожить лишь краткий земной век, дабы продолжить свою миссию уже в других, неведомых нам планах бытия. Другую же, напротив, ожидает жизнь долгая и полная свершений, и войдет она в летописи Рода и историю людей, как величайшая из достойных, деяния ее перерастут в легенды и именно ей предстоит воплотить в жизнь многие древние пророчества… И еще постановила фея, что в возрасте 18 месяцев, оба чада сии будут отняты от груди материнской и отосланы на воспитание, - каждая в свое место, - дабы подготовить их к судьбе предначертанной… Длительность их пребывания в местах этих так же будет составлять 18 месяцев, а точнее, 18 месяцев, 18 дней и полных 18 часов… По истечении срока обе возвратятся в отчий дом, память их будет погружена в глубокий сон во всем, что касается периода их раннего обучения и пробудится вновь лишь по прошествии лет, и тогда лишь, когда все для того созре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И согласилась на фейские условия матерь твоя Грея, и в положенный срок родились у неё двойняшки, и одной – старшей и утренней, рыжеволосой и зеленоглазой, еще загодя даровано было имя Ульна, а другой – младшей да предвечерней, черноволосой да сиреновоокой, - Грю.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ы, конечно же, знаешь, что фея была вашей крестной, этакой "над-матерью-во-знаке", если можно так сказать, ибо случай этот сам по себе настолько неслыханный, что в языке людей Рода даже имени ему не изобрели… Но, что  тебе наверняка неизвестно, так это то, что помимо твоей крестной феи, и отца-во-знаке – Урии, побратима Фрема, был у тебя еще один крестный покровитель назовем его "дедушкой-во-знаке"… и был он никто иной, как я, да, Грю, девочка моя, не зря ты сразу же сказала мне: "дедушка Бурвиль" еще там, в зале Совет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ут, вижу, должно мне сказать пару слов и обо мне самом, никуда не денешься… Кто я, по-твоему, а? Человек? Гном? Еще к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ввиду того, что я явно колебалась в смущении, Бурвиль добави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у же, смелее, ты никак не сможешь меня обидеть, что бы ни сказ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начала мне казалось, что гном, - честно ответила я, - но гномов такого роста просто не бывает… потом я склонилась к тому, что ты – человек, очень маленького роста, редких способностей и, быть может, родословной, но… человек… А теперь… право, я и сама не зна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 ответ на мою нескладную речь Бурвиль рассмеялся неслышным смехом и искринки вновь рассыпались по его лицу и бород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Да, Грю, ты права, всё так и есть, - и, видя мое полное недоумение, он улыбнулся еще шире и лукавее, - ключевое слово тут – "родословная "… Я гном, но гном только по отцу, моя мать – земная женщина, принадлежавшая народу Авигайл, - вот тебе и еще одна связь… Ты ответишь мне, что это невозможно, неслыханно, противоречит всем законам мироздания, что такого просто не может быть… а я отвечу тебе, что это невозможно ровно настолько, насколько и твоё собственное рождение, настоящая и ещё ожидающая тебя судьба, даже в ещё меньшей степени, ибо случаи, подобные моему, хоть и очень редко, но всё же случались в веках, летописи о том ведают… Столь же редки бывали союзы между смертными и феями, но даже они бывали… Да, я – полу-гном, таких называют ещё «гамадон» (это на языке народа Авигайл), а на фейском… впрочем, зачем тебе всё это…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вдруг стих и погрустнел… Помолчав, промолви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Такие, как я, знаешь ли, во всех мирах и планах – людьми, малыми и тонкими, - завсегда воспринимались этакими привилегированными изгоями – вечные отшельники, обречённые на одиночество, без народа, племени, клана… Вот тебе пример того, как великая любовь порождает великую муку… За редчайшими исключениями, Грю, такие, как я, не могут иметь потомства, да и подруги настоящей нам, как правило, не сыскать. За всю мою нескончаемую жизнь такое случалось… впрочем, не важно… Сейчас, когда юность моя столь далека, что кажется воспоминанием о чьей-то чужой жизни, да и зрелость давно покрылась туманом забвенья… мне хорошо и покойно, именно тем спокойствием ни чем не замутненной старости, о котором мечтают так часто смертные. К тому же, и скукой я никогда не маялся. Подобные мне, - в силу самого своего сомнительного происхождения (Бурвиль весело усмехнулся), - обладают совершенно непредсказуемыми уменьями и силами. Вот нас и используют все кому не лень, - и вновь он улыбнулся, по-доброму, без горечи и злости, - точнее, не используют, а прибегают к нашим услугам, - делом, советом, ещё чем… А всё потому, что есть у меня, если можно так выразиться, особая грамота, как в давние времена говорили, вроде пропуска с печатью и подписью, в миры и сферы мирозданья несчетные, за что и  удостоился я во многих из них то ли клички, то ли звания: Проводник…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Ладно, - продолжал Бурвиль, помолчав, - вернёмся, однако, к твоей родословной. Скажи-ка мне, Грю, девочка моя, как по-твоему: почему удостоилась ты высочайшей чести княжеской дочерью называться, да ещё и принцессой наследной, 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удя по тому, что сказала мне матерь Вея, пророчества уверяют, ч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вот, пророчества…, - продолжил за меня Бурвиль. – Но Вея открыла тебе лишь очень малую часть правды… многое я и сейчас от тебя скрою, не время ещё… Но кое-что поведать тебе просто необходимо. Вот, ты как думаешь: почему это я, - именно я, - Бурвиль-гамадон, оказался твоим крёстным дедушкой? Зачем мне всё это, или, точнее, не мне, а вообще? Один вопрос – три ответа. Во-первых, само моё присутствие там и тогда обеспечивало устойчивость задуманного, позволяло навести мостик между мирами, - шаткий, зыбкий, но всё же такой, что позволил твоей крёстной фее лично, «во плоти и крови» пребывать у кровати роженицы и у твоей колыбельки. Во-вторых, надобно знать тебе: я не только твой крёстный дедушка, я ещё и отец-во-знаке Урии, - твоего отца-во-знаке: да, представь себе, я – крестный Урии, побратима отца твоего Фрема… Почему и как – история долгая, да и не к месту, одно запомни: ничто не случайно: Урия вовсе не тот простак и балагур, охотник и следопыт, который дивится не надивится всем окружающим… Через него была у меня прочная нить к семье вашей, задолго до твоего с Ульной рождения… А в-третьих,… в-третьих… пророчеств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на минуту задумал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ророчества – штука крепкая, скажу я тебе… особенно те, что зовутся "исконными" – свод наидревнейших, коренящихся в эпохе Единства, когда и люди и малые и Тонкие составляли одну сложную, гармоничную канву, вплетаясь в Мироздание, что нити твоей пряжи… да, кое-что я тебе поведаю, доченька, но сначала ответь-ка ты мне на еще один вопрос. Спрашивала ли ты себя когда-нибудь: с чего это вдруг фея решила стать моей крестной покровительницей, 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Меня это как-то совсем не удивило, - ответила я, не задумываясь, - в детстве я воспринимала это, как должное… да и вся атмосфера тогда, до Гиблых лет, была другая, ты же помнишь: связи с Тонкими и малыми, с людьми старой крови были повсеместны… Правда, - добавила я задумчиво, - чтобы фея или кто другой из Тонких стали крестными – такого даже тогда не бывало, но матушка моя объясняла нам с Ульной еще в раннем детстве, что у этой феи - старые-престарые связи с нашей семьей, что она – вроде духа-хранителя… но как и что – не поясня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Грю, всё так и есть, эта фея, действительно, дух-покровитель вашей семьи, была им долгие поколения… матушка твоя Грея и не могла рассказать тебе больше, чем рассказала: сама не зн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То, что я скажу тебе сейчас – многое тебе объяснит и свяжет концы с конца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олгие человеческие поколения тому, фея, чье-имя-не-произносимо, полюбила смертного, точнее, это он, раз увидев ее, влюбился в неё без ума или, как сам он любил говорить, "до последней пушинки хвоста", уподобляя себя птице, ибо грезил он о полетах в пространстве и времени, сквозь соцветья миров, в Беспредельность… Фея долго скрывала от него свое ответное чувство, дразнила и подшучивала, испытывала и так и этак, ну… как водится то у фей… Однако же, видя муки своего избранника, смилостивилась, открылась перед ним, призналась во взаимности… Говорят, любви такой еще не видывал мир… Слияние душ было столь полным и совершенным, что одно лишь это превратило смертного в некое подобие эльфа… очарованного эльфа, погруженного в чудные грезы… Но, сколь сильна была та любовь, столь же и скоротечна… Бог ведает, чем бы кончилась (или, точнее, во что бы переросла) эта почти невозможная связь, но судьбе было угодно иначе… Возлюбленный феи погиб. Погиб безрассудно и по-геройски глупо, спасая из страшного пожара то, чего спасти было не суждено… Принадлежа стихии огня, он возомнил себя его побратимом, неподверженным пламени…и… сгорел… Феи не способны на самоубийство, только на неизбывное горе… После смерти возлюбленного она поклялась до скончания дней своих оберегать род его и всех его потомков, особенно же – женского пола, потому что… потому, что незадолго до трагедии фея зачала… так, как то умеют феи, и по прошествии срока, должна была б проявить на свет… двойню. Двух очаровательных девочек… одну – золотоволосую, как и она сама, с глазами, как озёрные омуты, другую – с черными, как воронье крыло волосами и очами в сиреневой дымке, как вечерние туманы из страны эльф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олько, вот, и тому не суждено было свершиться… Как погиб возлюбленный ее, так лишилась гармония целостности, место счастья заняло горе и боль потери… а где царят горе и боль, пустота и удушье, - там нет места для рождения в счастье… потеряла фея своих не проявленных ещё дочер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затих, неотрывно глядя в огонь очага, а я сидела застывшая, как кусок льда и крупная дрожь била меня, не переставая… я судорожно стискивала в объятьях Энлиль, подарок феи, ниточку к ней… и слезы не переставая катились по моим щекам. Казалось, прошла малая вечность, прежде чем я обрела способность исторгнуть из своих одеревеневших уст подобие голос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ажи мне, Бурвиль, откуда ты знаешь всё это? Никакие летописи не сохранили бы таких подробностей, эта история никому не известна, о ней не слагают песе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Твоя мать Грея, как ты, наверное уже поняла, по материнской линии была потомком рода возлюбленного феи… А я… я принадлежу, - тоже по материнской линии, разумеется, - к другой ветви того же рода… У меня долгие и очень особенные отношения с Покровительницей… ведь история моих родителей во многом схожа с ее собственн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Бурвиль резко отвернулся от меня, слишком поспешно, чтобы я не смогла не заметить, как в уголке его глаза мелькнула слез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Ты знаешь, - тихо сказала я, - а я ведь видела его, ее возлюбленного… его и ее вместе, на чудном лугу в цветах и травах… я видела это в моем видении, что было ниспослано мне в Пралье, когда… когда я создала Тре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идела, говоришь? – в голосе Бурвиля было явное волнение, - и как же он выгляде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н… он полулежал в траве, так что о росте его мне судить сложно, но думаю, он был невысок… строен, гладкий темно-русый волос, сине-серые глаза несколько странного разреза… и рыжая бородка, да, бородка была несомненно… и еще… не знаю, как это сказать… ну…он был словно горящий…в общем, хороший он был… очень… тихий такой, ясный, ясноокий… пронзенный светом… да, именно так: он лучился светом и счастьем, так и хотелось просто быть с ним рядом, в надежде, что одари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 сказал Бурвиль медленно, - ты видела его … Ты сама не знаешь, насколько это важно… Мне даже кажется, что всё, произошедшее с тобой в Пралье, и свидание твое с духом Гора, и с Ульной, сестрой твоей, и даже создание Трели, - всё это побочное… важное и нужное, но – не основное… А основным было именно это, вот, виденье: фея со своим возлюбленным на летнем луг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почему? Как может эта картинка сама по себе быть важнее Трели или контактов с…</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Ладно, Грю, пришло нам время вновь обратится к пророчествам… Говорила ли с тобой матерь Вея о твоей миссии? Знаешь ли ты, почему столь многие и великие вот уже не один год уделяют тебе самое пристальное внимание, пичкают тебя всеми возможными видами знания и силы, попросту говоря – пестуют? Ведь удочерение тебя Великим Айном – лишь частный тому приме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ет, дедушка Бурвиль, матерь Вея не говорила мне о подробностях моей миссии, лишь… туманно упоминала те же пророчества, судя по которым, та, коей предречены великие свершения, должна быть знатного, но не княжеского рода… и еще, как я поняла, миссия моя, - или важная ее часть, - напрямую связана с моей службой во Внешнем Дозоре… там, в Большом мире…, - я помолчала и тихо добавила, - и  еще Вея сказала, что там предстоит мне отыскать моего суженого, да, как она сказала, именно я должна буду его найти, а не он меня… но всё это – личное, и я не понимаю, как это может касать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Слушай меня, Грю. Мирозданье – живое существо и, как и всё живущее, проходит в своём развитии циклы. Развиваясь спирально по бесконечно сложному узору, витки никогда не повторяют в точности друг друга, но глубинная схожесть подобного с подобным иной раз бывает столь очевидной, что люди говорят: "история повторяется", хоть никогда и не в точност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Много веков назад фея полюбила смертного… полюбила великой любовью, коей не суждено было пустить корни и расцвести цветом в их настоящем… Тогда, как гласят пророчества, "неявленные плоды любви пустили зерна свои по водам времён, дабы прорости на почве грядущего". Сам факт вашего рождения – твоего и сестры твоей Ульны, ярче ясного дал всем знающим знак того, что грядет время великих свершений, ибо именно в наше время проросли семена, именно сейчас и здесь нашли они для себя почв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Понявшие это, уже задолго до наступления Гиблых Дней, знали о них, как знали и о грядущей потере Тонких, и об уходе малых, о разрыве Кольца Жизни, о напастях и горе, о появлении Нового, даже о предательстве Волода, и еще о многом, что за сим последует… Всё это есть в пророчествах и свершается на наших глазах с поразительной точностью, чем дальше, тем точнее… Поэтому, вот уже несколько лет назад решено было неукоснительно следовать духу пророчеств с тем, чтобы создать максимально удобные условия для их проявления, если угодно – подстроиться под них… так, например, мы знали, что измена Волода неизбежна, как и покушение на тебя, она зрела годами, но никак не перерастала в дело, а должна была б, судя по пророчествам… вот мы слегка и подтолкнули его к ней, спровоцировав на открытое выступление, когда Великий Айн даровал тебе права престольны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о матерь Вея сказала мне, что всё было наоборот, что превратив меня в героиню, они пытались, как раз таки избежать предполагаемого на меня покушени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Чудесно, Грю, Вея права. Вот тебе блестящий пример того, как растет куст Мирозданья: усматриваешь потаенную схожесть противостоящего? Это-то и есть подобие витков развития, когда, что бы ты ни делал, из каких бы соображений не исходил, - результат предначертан, но предначертан именно твоими действиями, а не их отсутствие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воя миссия, Грю, чересчур важна, чтобы с одной стороны на нее могли бы повлиять те или иные побочные перипетии судьбы, как не в силах затоки да рукава повлиять на течение стремнины… но с другой стороны, – и по той же самой причине, – нельзя пренебрегать любой, пусть и самой наиничтожной  мелочью, ибо "видим цветы, да не видим корн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Вернемся же к твоей миссии… Собственно говоря, большую часть того, что положено тебе знать, ты уже знаешь, любое лишнее слово может лишь повредить, ибо подсознательно, сама того не желая, ты будешь подстраиваться под него, а то, что в малой степени можно другим, никак нельзя тебе самой. Скажу лишь вот что: представь себе, что жизнь твоя – хождение в горы к некоему заветному месту-времени, скажем, к чудо-дереву на заветном перевале… ты углубляешься в горы, они обступают тебя, ты обрастаешь ими, доколь не становятся они частью пейзажа твоей души… оползни и лавины, пропасти и ледники,  шаткие мостики и камнепады – ты привыкаешь ко всему, проникаешься уверенностью в свою способность противостоять этому, противостоять и идти выше. И чем дальше ты будешь продвигаться, тем круче склоны, разреженнее воздух, свирепее ветры… но ты подготовлена к этому всем твоим прошедшим путем, ты не страшишься… Пророчества утверждают, что чем дальше будут развиваться события, тем больше будут множиться и свирепеть твои недруги… Но ты-то должна всегда помнить, что это лишь признаки того, что ты близишься к це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И еще скажу тебе: у миссии твоей, вроде как, два полюса есть, далеко отстоящие и весьма разнящиеся друг от друга, они, тем не менее, связаны одной судьбоносной нитью, и достижение одного не мыслимо без другого. Один из них находится здесь, в Земле Рода, и к нему, в конечном счете, устремлены все твои свершения. Другой – в Большом мире, именно затем и стала ты патрульной Внешнего Дозора, именно там предстоит тебе свершить первую часть миссии, если угодно – проложить путь к вершинам… Там же ожидает тебя и наиболее опасное противостояние врагам. Миссия твоя будет сложна, многогранна и сама высветится по ходу дела, впрочем, как и та, другая… Но главную цель там могу тебе открыть: тебе надлежит найти того самого «суженого». Да, Грю, обнаружение твоего нареченного, той великой любви всей твоей жизни, является не иначе, как твоей наиглавнейшей миссией. Ты удивлена? Напрасно. Вспомни виток спирали, фею и смертного, недорожденье дочерей… Ты должна его найти, найти, Грю, для того, что бы всё встало на свои места, тогда лишь гармония будет достигнута и возникнет шантилья… Трель… да мне ли тебе рассказывать… Но дело не только в этом… Пророчества… пророчества утверждают, что твоему суженому отводится не менее ключевая роль в грядущих событиях, чем тебе самой, человеком он должен быть удивительным, редких качеств… Вместе и создадите вы тот необходимый союз, по достижении которого только и  возможен будет переход целого на следующий виток спира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Теперь подхожу я к самому важному. Поиски твоей любви – дело, от успеха которого зависит будущее всех людей Рода, а если верить пророчествам, то далеко не только их… Считай, уходишь ты в "поисковую экспедицию"… и продлиться она может годы… да, Грю, девочка моя, тебе надлежит быть очень терпеливой… Я знаю, тяжело и горько обрекать себя на добровольное  одиночество, но одиночество – тяжкое благо, а препятствия – ступени к достижениям. Разумеется, никто не посягает на твою личную свободу, ты вольна распоряжаться своими чувствами и желаниями,  как решишь нужным, но… такое у меня ощущение,  не очень-то ты того и захочешь… Внешний мир… никогда не бывал там во плоти, но представляется он мне этакой большой воскресной ярмаркой,  ярмаркой, где всё – на продажу и сбыт, во имя веселья и дохода, страсти и наживы… а мы… мы другие, Грю, хоть ты и долинница,  по отношению к внешним – все мы горцы… Нам – прокладывать тропы и нести стражу, а им, в долинах – давить виноград и радоваться радостям земным… А посему будет тебе легче и покойнее оставаться верной самой себе, ты уж поверь мне, старому олух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Где искать его и как найти? – спросишь ты у меня. Где искать – не ведаю, знал бы – сказал  не тая… А вот как? Слушай же, всё то, что скажу сейчас, быть может, залогом твоего успеха будет. Искать нареченного надобно тебе по двум признакам: внутреннему и внешнему. Он должен принадлежать к некоему древнему народу, но в крови его замешено многое и разное, включая корни, ведущие и к людям Рода. А духовные способности его должны быть исключительными и непредсказуемыми, но одно он должен уметь точно: слушать, воспринимать и различать шантилью! Как и почему – не знаю, осознанно или нет – не ведаю, но восприятие шантильи – первейшее и необходимейшее условие. Это – внутренний признак. А внешний… ну… ты описала мне возлюбленного феи, коего сподобилась узреть в Пралье… Знай же, твой собственный возлюбленный будет схож с тем. Я не говорю о точной копии или возрождении того же человека. Но что-то во всем его облике будет неуловимо напоминать тебе того, далекого, фейского… Вживись в его образ - и он сам будет служить тебе магнитной стрелкой… Это всё, что я могу тебе сказ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замолчал и вновь вперился в огонь. Дуба тяжко вздохнула во сне, проворчала что-то… успокоила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идела недвижимая, ловя отблески пламени, стараясь свыкнуться со всем услышанным. Я знала: потребуется не один месяц, прежде, чем это произойдет вполн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повернулся ко мне и заговорил внов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ажи мне, Грю, как по-твоему, почему решено было отправить тебя в Урочище Трех С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моему, дедушка Бурвиль, это произошло исключительно вследствие твоих стараний, - я улыбнулась ему весело и лукаво, и все бывшее напряжение слетело с плеч, как ворох листьев на ветру, - помню я ваши прения в зале Совета, твои, Веи, Рады и Тимны… коли б не упорствования твои – не видать бы мне моей детск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Разумеется, я упорствовал, да еще как! – воскликнул Бурвиль, весь враз озарившись обычным своим весельем, - да вот только – зачем? Какова цель твоего здесь пребывани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у, мне кажется, спрятать меня от приспешников Волода в наиболее надежном месте… и под надлежащей опекой, - столь же лукаво ответила 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конечно, спрятать… - Бурвиль как-то загадочно улыбнулся, - но это совсем не главное… спрятать и не здесь можно… мест хватает, да таких, о которых ты и не слыхивала… Матерь Рада, например, с готовностью приняла бы тебя в обители Извечного Огня… Нет, дело не в этом… В Урочище нужно тебе было по двум причинам, даже трем. Во-первых, пришло время пробудить твою младенческую память… Я был уверен в твоей на то способности, особенно когда ты уже в зале Совета, почти что мгновенно, стала вспоминать синтар… Вея тоже прекрасно это поняла и потому согласилась… Тебя необходимо было вернуть в детскую… всё произошло, как я и думал, процесс вспоминания пробудился, хотя пройдет еще не один день, пока обретет он полную силу. А нужна тебе твоя позабытая память именно сейчас, потому как время такое… Тебе надобно составить максимально полную картину происходящего, охватить макро, вписать частности в общее, понимаешь? Словно взгляд сверху…  Детство, как ни странно, - это взгляд сверху: именно там были мы мудрыми, самую суть ухватывали моментально, а твое детство таит в себе поистине необычайные знания, оно сослужит тебе добрую службу, даст именно то, необходимое, правильное понимание. А понимание это, – и тут я перехожу ко второй причине, – преобразуется в Знание. Знание и умение. В Урочище нет научно-исследовательских центров и того, что вы у себя зовете "лабораториями", как у матери Веи, в местах по изучению Нового, или в той же Пралье. Но кое-что есть и у меня… И это "кое-что" – именно то, что надо. Во время твоего пребывания здесь тебе надлежит научиться владеть Оком Рассвета, постичь его потенциал, вродниться в него, приручить… он обладает огромной силой и должен стать твоим личным оберегом, проводником, оружием, просто неоценимым другом. Но не только он. Как по-твоему, кто такая Энлиль? – и Бурвиль пытливо вперил в меня взгляд.</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е знаю, - честно ответила я, не задумываясь, - тогда не знала, не знаю и сейчас. Она сама сказала мне когда-то, что подарок феи и родом оттуда, но кто или что – даже не представляю! Очень уж она не походит ни на что знакомо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 сказал Бурвиль, - Энлиль и вправду нечто особое, даже уникальное… второй такой нет…, - и он вновь посмотрел на меня, смотрящую на Энлиль, я всё прижимала ее к груди…, - здесь тоже следует различать внешнюю оболочку и суть. На внешнем уровне – вроде бы волшебная кукла – оживающая, говорящая, заботящаяся… может сказку рассказать, может выговор сделать, верно? - Я кивну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 по сути… по сути – духовная субстанция, живое существо с удивительно тонкой и сложной организацией, мыслящее и свободное, со своей далекой, непостижимой для нас жизнью… Я – Проводник, посетивший десятки миров, - и то лишь в самых общих чертах могу догадываться о ролях и предназначениях такой, как она у себя дома, на ее потусторонней родине… Знаю лишь одно: она – О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ль?! – воскликнула я, изумленно воззрившись на Энлиль. – Энлиль – Оль? Но как такое возможно? Ведь Оль… он… он, - у меня явно не хватало слов для убедительной аргументаци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Ты хочешь сказать, что Оль – эльф, а значит мужеского пола, мальчик. Да слышала ли ты когда-нибудь, что у Оля есть пол? К тому же Энлиль – Оль в той же степени, в какой, скажем, пингвин – птица, - Бурвиля явно позабавило столь неожиданное сравнение. – Ты, конечно же, знаешь, что эльфы бывают светлые и темные, и что Оль...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тносится к светлым! – прокричала я, как школьница, спешащая опередить учител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о не ведаешь, что в мире, откуда Энлиль, светлые эльфы зовутся таковыми, просто в силу того, что они – утренние, а тёмные – вечерние… Тебе, предутренней, был дарован в подарок Утренний Оль, и в этом тоже был заложен свой потаенный смыс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послушай, дедушка, - я все никак не могла успокоиться, - даже если она сколь угодно особый Оль, всё равно, как же она мож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е только особый по природе своей, - сказал Бурвиль, улыбаясь, -  но еще и зачарованный, если угодно, заговоренный феей… Вот насколько далеко простирается ее покровительство тебе… Настоящий его облик не имеет ничего общего с обликом Энлиль, чей собственный облик, между прочим, тоже проистекает из других, запредельных миров… Одно  вжито в другое, дабы воплощать третье… Энлиль – или Оль – больше не покинет тебя, не бойся, это действительно друг на всю жизнь, хоть и будет отныне в совсем ином качестве, и ее настоящую природу и способности тебе еще тоже предстоит изучи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помолчал, явно обдумывая, как продолжить, и затем сказал, медленно и осторож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И, наконец, третье. Ты была препровождена в Урочище Трех Сов, ибо именно отсюда попадешь ты в Большой мир, где в очень скором времени приступишь к несению своей службы патрульной Внешнего Дозор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Как это "попаду в Большой мир"? – повторила я растерянно, - ведь между Урочищем и Большим мир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 почитай, вся Земля Рода пролегает…, - заключил за меня Бурвиль тоном учителя, знающего наперед все возможные вопросы учеников. – И, тем  не менее, так оно и будет! – убежденно добавил он и даже прихлопнул ладошкой по подлокотнику кресла – для пущей важности. – И сделаешь ты это способом столь дивным и необычайным, что и помыслить о том не смеешь! – в его голосе зазвучали нотки неприкрытой гордости, даже торжества.</w:t>
      </w:r>
    </w:p>
    <w:p>
      <w:pPr>
        <w:pStyle w:val="Heading2"/>
        <w:spacing w:before="0" w:after="0"/>
        <w:rPr>
          <w:b w:val="false"/>
          <w:b w:val="false"/>
          <w:bCs w:val="false"/>
          <w:sz w:val="32"/>
          <w:szCs w:val="32"/>
          <w:lang w:val="ru-RU"/>
        </w:rPr>
      </w:pPr>
      <w:r>
        <w:rPr>
          <w:b w:val="false"/>
          <w:bCs w:val="false"/>
          <w:sz w:val="32"/>
          <w:szCs w:val="32"/>
          <w:lang w:val="ru-RU"/>
        </w:rPr>
      </w:r>
    </w:p>
    <w:p>
      <w:pPr>
        <w:pStyle w:val="Normal"/>
        <w:ind w:firstLine="720"/>
        <w:jc w:val="center"/>
        <w:rPr>
          <w:sz w:val="18"/>
          <w:szCs w:val="18"/>
        </w:rPr>
      </w:pPr>
      <w:r>
        <w:rPr>
          <w:sz w:val="40"/>
          <w:szCs w:val="40"/>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тоял самый ранний час предутренних сумерек. Мой час. Едва различая под ногами каменистую тропку, я карабкалась вверх, сквозь колючие заросли лещины и падубов, по склону горы, возвышающейся над обиталищем Бурвиля. Скоро, знала я, начнутся сосны, а там и  потаенные поляны, укрытые туманами в сумерки, и сенью цветов днями. Там-то и собирала Авигайль свою утреннюю росу, как предстояло теперь мне. В берестяной котомке через плечо покоилась та самая расписная коробочка. Она была необходима так же, как и сама роса с очень определённого места. Но и это было ещё не всё. Росу нельзя было собирать руками, даже стряхивать её в коробочку с трав и листьев, не прикасаясь – и то было нельзя. Сбор росы следовало делать очень особенной вещью: совиным пером. И мне предстояло его отыскать. Отыскать сейчас, в почти полной темноте, ещё до наступления света. Перо, найденное при свете дня, уже не годилось. Авигайль никогда не рассказывала мне эти тонкости, не посвящала в свои маленькие тайны, ведь я была совсем ещё крохотной девочкой. А может, и не только поэтому. Откуда же тогда я всё это знаю? И про верную тропку, и про росяные поляны меж сосен, и про совиное перо? С какого ещё, неведомого мне пласта памяти спала пелена забвенья? И что послужило тому причиной: я сама, проделавшая петлю во времени, и попавшая вновь в то же место, как нить, дважды продетая сквозь игольное ушко, образует петлю замыканья, так что всё обретает внезапно свои смысл и цель? А может, так отзывалось во мне само колдовское Урочище, неизбежно направляя на правильности всё, что, так или иначе, правильно в него вписывало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 xml:space="preserve">Да, Урочище… Урочище Трёх Сов. Даже мне, впитавшей его энергии с самого детства, оно внушало трепет. Урочище полнилось неописуемой Силой – безмолвствующей, грозной и неимоверно древней, веками, нет, несчетными тысячелетиями настоянной на себе самой и на чём-то, ещё более древнем, чем она, изначальном. Она не поддавалась вычленению из пропитавшегося ею целого и, если когда-то, на заре своих дней, и было персонифицированной, - настолько прониклась всем, что давно уж растворила себя вовне, придав этому внешнему мощь первозданных Владык.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Казалось, сделай что не так – потревожь, нарушь, оскверни, - и деревья восстанут живою стеной, оплетут сучьями, обездвижат; камни вздыбятся в негодовании, окаменят, превратив в один из них; сам воздух, из целительного станет для тебя жутким ядом. И напротив: вплетись гармонично, стань частью Силы – и ты обретёшь Вечно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днако, я вспомнила о пере. Мне следовало поторапливаться. Совиное перо… Я попыталась представить себе Оаха своего детства. Вот он, сидит нахохлившийся на шкафу моей детской, перебирает цепкими лапками деревянный карниз, смотрит искоса, с укоризной, одним прищуренным, изжелто-ярким глазом… А вот он расправил крыло, с любопытством рассматривая что-то под ним, словно впервые увидел. Крыло было мощным, упругим и таким огромным, что мне, малютке, казалось, будто им мог бы укрыться весь мир, не то что моя комнатка. А ещё оно было пернатым, иного слова и не подберёшь: всё сплошь укутано густейшим убором мягких перьев. Общий фон был тёмно-коричневым, с более светлыми полосами с рыжими и белыми крапинками. Я пригляделась и выделила одно, наиболее крупное. Поперёк широкой полосы шёл ряд волнистых светло-рыжих крапчатых пятен, как тайнопись неведомого посланья, удивительно вписывающихся в рисунок целого. Так вот, значит, какое оно, перо Оаха. Правда, Оах был филин, а не сова. Совиное перо может очень отличаться от того, что я сумела разглядеть в детстве… Но выбора не было: других воспоминаний не отыскивалось. Теперь нужно было представить, как такое или очень на него похожее перо могло бы выглядеть в сумеречной полутьме предрассветного леса. И вот оно высветилось пред моими мысленными очами: едва угадываемый удлинённый овал с россыпью светлых крапинок. Оно вполне могло бы просто лежать на тропе прямо под моими ногами, слетевшее всего несколько минут назад; висеть, чуть трепеща от дуновений в зарослях кустарника или на невидимой глазу паутинке; а может оно надёжно упрятано под покров листьев и хвои уже многие дн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т, сказала я себе, - оно должно быть свежим, только что оброненное птицей, почти тёплым, с чистой, ни чем не успевшей замутится энергией. Вот каким должно быть это пер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Ууаааххх, - прозвучало где-то слева от меня. И снова: ууааахх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рик был глухой, протяжный, с присущей лишь ему одному хрипотцой – крик совы, последний, прощальный крик в этой ночи. Я поднялась по тропинке ещё немного, заметила широкий проём в тёмных кустах слева и, не колеблясь, свернула ту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еро лежало на большом плоском камне. Камень был чёрный, блестящий от ночной влаги и совершенно плоский. Перо покоилось на нём, как бережно уложенный подарок на полированной поверхности стола. Я взяла его в руки. Оно оказалось меньше пера Оаха моих воспоминаний, общий фон был светлее, а рыжие поперечные полоски уже и волнистее. Россыпь белых крапинок бежала меж ними, как следы тайнописи неведомо пробежавшего зверя. Совиное перо… Оконечность пера была чистого, светло-коричневого цвета, и я тут же поняла, что именно ею и нужно собирать росу: нежно, невесомо, едва касаясь, словно ласкаешь поверхность тени исподней стороны ветр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Я вернулась на свою тропу и продолжила подъём, вспоминая тем временем всё, что знала о совах в нашей культуре. Стоило мне затронуть памятью эту тему, как обнаружилось, что знаю я удивительно много, я и сама поразилась, какое важное место занимают они, оказывается, в фольклоре, преданиях старины и современных практиках. Начать хотя бы с того, что у нас водилось множество видов сов, и к каждому виду было своё отношени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аленькая болотная сова называлась «пожирательницей змей», и встреча с ней воспринималась, как добрый знак. В долинах и нижних предгорьях обитало ещё два вида сов, разнящихся цветом оперенья: одна была коричневато-бурой, почти красной, вторая – серой. Оба вида обладали на редкость пронзительным, крикливым голосом, зачастую переходящим в труднопереносимый визг. Услышав его в ночи, не каждый сохранил бы присутствие духа. Встреча с серой совой считалась за предупреждение большой опасности, даже смерти, а с красной – за дружеское предостережение о скорой борьбе и придавании сил увидевшему её, т.к. красный цвет слыл цветом силы. Впрочем, услышавший крик «визгливой» совы в ночи, никак не мог быть уверен в цвете оперенья его обладательницы, отчего предостережение, сохраняя всё свою зловещую неопределённость, оставляло человека в одних лишь тревожных догадка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Ещё выше, по горным лесам и ущельям, обитала Большая Рогатая Сова или, как её ещё называли, Великий Сыч, - едва ли не самый крупный и опасный из наших ночных хищников. Охотилась она не столько на мелких мышей и змей, как на пушного зверя и крупных грызунов – ласку, белку, мангустов, даже зайцев. Появление её вселяло в животных ужас, а в людей – благоговейный трепет. Особые пернатые пучки на её голове придавали ей вид рогов, а рога – помимо оружия защиты и нападения, играют, как известно, ещё и чисто энергетическую функцию, служа мощными антеннами и отражателями. Поэтому, Великий Сыч считался проводником в над- и подземное, соединяя миры, принося вести, пророчества и приговоры.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аконец, совсем высоко в горах обитало ещё два вида сов. Одним была маленькая Снежная сова – редкая, пугливая и осторожная. Вторым - Большой Белый Сыч, - повелитель гор и хранитель всех их тайн. Встреча с первой считалась знаком особого отличия для увидевшего её горца, а со вторым – признаком самого пристального к себе внимания со стороны высших Сил. Как правило, Белый Сыч старательно избегал людей, но если уж появлялся вблизи, - делал это всегда в судьбоносные для них моменты, так или иначе, играя в них свою ро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умаю, ни с одной птицей не связывалось в нашем фольклоре и культуре столько разнообразнейших образов, символов и смыслов. Символы и их интерпретации варьировались в зависимости от того или иного грунда, специфики его мировосприятия и множества других вещей, но кое-что было общим для всех людей Рода. В их сознании Сова связывалась со смертью, но смертью не окончательной, а скорее, с рождением заново, переходом на новый план Бытия. От человека, его деяний или, если угодно, энергобаланса, зависели вектор, качество и обстоятельства перерождения, а Сова воспринималась, как предвестница, страж и сопроводитель перехода, этакий проводник-надзиратель. Наделённая не только Силой, но и тайным Знанием – зрением в ночи, - она способствовала достижению потусторонней цели или столь же яростно и ревностно препятствовала ему, - всё зависело от самого человек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оэтому, сова была непременным атрибутом похоронных обрядов, знахарских практик и любым извлечением знания из тонких миров. Её перьями украшались ритуальные жезлы, и головные уборы и статуи, а иногда, настоящие её чучела устанавливались на горных мостах над бездонными пропастя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остой, постой! – Меня вдруг осенило. – Авигайль собирала утреннюю росу именно совиным пером как раз потому, что роса эта служила средством для пробуждения к жизни Энлиль, а ведь Энлиль…» - Я поняла! Сова и тут сыграла свою роль посредника, сообщая толику своей силы и энергии процессам построения моста меж двух миров – моим и миром Энлиль, - бесконечно далёким, ни на что не похожим, непостижимы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left="708" w:firstLine="902"/>
        <w:jc w:val="center"/>
        <w:rPr>
          <w:b w:val="false"/>
          <w:b w:val="false"/>
          <w:bCs w:val="false"/>
          <w:sz w:val="40"/>
          <w:szCs w:val="40"/>
          <w:lang w:val="ru-RU"/>
        </w:rPr>
      </w:pPr>
      <w:r>
        <w:rPr>
          <w:b w:val="false"/>
          <w:bCs w:val="false"/>
          <w:sz w:val="40"/>
          <w:szCs w:val="40"/>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идела в своей «детской» и смотрела на Энлиль. Она лежала в моей кроватке – тряпичная, невесомая, пустотелая, с непроглядными тенями век и сморщенным, словно в застарелой обиде, личиком, как веками дремлющая кукла, напрочь позабытая хозяйкой. Рядом была открытая, доверху полная коробочка с утренней росой. Я держала в руке совиное перо, нет, - целую метёлочку из пёстрых крыльев, теперь я уже знала, чьи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о сперва следовало окропить стрекозу. Лобик… два крылышка… Ничего не происходило. «Что не так?», - спросила я себя. Миг истекал за мигом, а стрекоза, хрупкая до прозрачности, запорошенная забытьем, безмолвствовала. Моё волнение всё росло. Теперь мне казалось уже, что от её пробуждения зависит не только пробуждение Энлиль, не просто воскрешение частички моего детства, капелька былого волшебства, нет – зависит моё настоящее и будущее, вся моя судьба, планы и упования на меня Бурвиля и Веи, Лиля и Гора. Не пробудись стрекоза – и не будет ничего: ни Внешнего Дозора, ни возвращения Тонких, ни победы над Володом… Это означало погибель всего, что было мне дорого и свято, всех близких идеалов и людей, всего моего мира. Меня стала охватывать паника. Что же я сделала не так?! Не в том месте собрала росу? Не тем пером? А может… может, всё дело во мне самой? Может, просто-напросто, я не достойна всего этого – ни росы, ни  совиного пера, ни самой пробужденной Энлиль?! Как девочка, - была достойна, а теперь – нет? А может… Меня потрясла ещё более жуткая догадка: ведь Энлиль – подарок феи, существо из Тонкого мира… а с Тонкими мы потеряли связь, они покинули нас, ушли… Не значит ли это, что ушла и Энлиль? И никакие росы на свете, сколь бы тщательно и правильно их ни собирали, уже не помогут? И безмолвствующая стрекоза – всего лишь ещё одно, горькое, наглядное доказательство потери связи между мирами?! «Но это ужасно!» - воскликнула я. Эта, казалось бы, маленькая, не существенная, в общем-то, деталь, частный случай из моей личной жизни, внезапно представилась мне куда важнее и трагичнее всего, что постигло всех нас за последние эти годы: гибель Ульны и моих родителей, уход Гора, предательство Волода, разрыв Кольца Всего Живого, сотни и сотни смертей… А тут какая-то стрекоз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а глаза мои навернулись слёзы, грудь стиснула щемящая боль. Рука невольно потянулась туда и… наткнулась на что-то округлое под платьем, у самого сердца. Око Рассвета. Я вспомнила слова Бурвиля: «тебе надлежит научиться владеть Оком Рассвета, постичь его потенциал, вродниться  в него, приручи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достала камень из-под платья и тут же почувствовала его теплоту. Я высвободила его из обрамлявших его серебряных обручей и взяла в руки. От него исходило мягкое переливчатое сиянье. Блики цветных пятен забежали по нему быстрее, и, так мне показалось, осмысленнее, хоть смысл, - если он и был, - полностью ускользал от меня. Помню, я подумала тогда, что таким образом камень реагирует на окружающую его среду, поглощая и считывая информацию. Я попыталась сосредоточиться на Оке так, как концентрируются на пламени свечи или хрустальном шаре, направив на него поток собственной энерги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ои пальцы ощутили слабую пульсацию, и я заметила, что она в точности совпадает со вспышками бликов на камне. Волны пульсов бежали от пальцев по рукам, ласкали грудь, плечи, опускались по телу вниз, и вот уж я пронизана ими вся – от макушки до пят. Я забилась в унисон с камнем. Мой рассудок при этом оставался чист, более того, приобрёл какую-то глубинную полноту, словно задействовал скрытые, дремавшие до поры ресурсы. Контакт с Оком Рассвета был установлен. Теперь следовало его упрочить, не прекращая познавать природу камня, его способности и свойства. Я вполне осознавала, что этот процесс может растянуться на долгие дни и недели, но начинать его следовало сейчас: это было моей последней надеждой на пробуждение Энлиль. Я глубоко вдохнула окутавшие меня энергии, надолго задержала дыхание и медленно выдохну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овсем не знала, как именно действует Око: сам ли он содержит в себе неисчерпаемые сути Вселенных или играет роль линзы, ловящей, вбирающей в себя и передающей дальше образы, силы и знания несчетных миров. Не знала тогда, не знаю и сейчас, несмотря на то, что за годы, прошедшие с тех пор, Око Рассвета давно стало моим вторым видением, кожей, сознаньем. Тогда же… я почувствовала, как мой мозг, расширившись до крайних пределов восприятья, вышел далеко за границы всего земного. И вслед за ним, я устремилась в пу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Я не знала: лечу ли сама сквозь и мимо безбрежных миров, расступающихся предо мною, как расступаются волны пред фигурой, венчающей бушприт корабля, - или, напротив, остаюсь неподвижной, а миры омывают меня собою, как омывает нескончанный прибой одинокий маяк в Океане. Впрочем, любые попытки сравнений были заранее обречены – настолько всё происходящее не походило ни на одно знакомое человеческое ощущенье, а то, что ни на что не похоже – ни с чем не сравнимо. Тем более, что обтекание меня мирами сопровождалось и ещё одним поразительным феноменом: моё зренье-восприятие не только неимоверно расширилось, став в силах вобрать необъятное, но и стократно усилилось, проникая в структуры проносящихся сутей. На каком-то субатомном уровне я различала мельчайшие детали строения светил, населяющих их существ и составляющих их энергий. Закономерности развития и роста, движущие ими правила и силы, смыслы и цели существованья – всё это было от меня сокрыто, я лишь видела тончайшее кружево сплетений, филигранную канву мирозданья на глубиннейших уровнях материи и вещества. Цвета выходили за рамки всех привычных глазу гамм, и описать их было бы столь же невозможно, как и окрашенные ими сути. Однако моё зрение пошло дальше - не только обрело способность воспринимать неземные цвета и формы, проникая во внутреннее строение вещей, но вобрало в себя и вовсе, казалось бы,  не зрительные качества. Словно все органы чувств сплелись воедино, породив какое-то одно, всеохватное гиперзренье, включившее в себя и зрение, и слух, и обоняние, и… предвиденье или способность к распознаванию следующего мига, если угодно: я могла предугадывать поведение наблюдаемых мною объектов за долю секунды до того, как оно происходило, словно скорость движения моего зрения-осознанья, следящего за их контурами передвижения в пространстве-времени, постоянно опережала их самих на эту самую долю.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Звуки были удалённые, притушенные и протяжные, как подводное пение китов или зов гигантского невидимого органа. Запахи и вкусы вели себя так же: подобно звукам, появлялись они не всегда, лишь при каких-то неведомых мне стечениях причин, вспыхивали неярким мерцаньем, и уступали иным или их отсутстви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Чем-то всё это напоминало то непостижное, что открылось мне в Улитке Пространства. Но там главным была Трель: именно благодаря ей и через неё пробудилось во мне восприятие Надземного. Здесь же никакой Трели не было, да и звук вообще не играл сколько-нибудь важной роли, он был лишь сопровождающей, мимолётной частью целого, да и то, не всегда. Но главное отличие было в состоянии самого сознания. Там, в Улитке Пространства, я напрочь потеряла себя в охватившем меня Всём, настолько, что существовала реальная опасность окончательной себя потери без возможности возвращения. Теперь же всё было иначе: на какой бы стадии метаморфоз не обитало моё сознание, оно не покидало меня ни на миг. Помимо чувства обволокшего, мерцающего тепла, оно было спокойным и собранным, как никогда, успевая не только вбирать нескончаемую вереницу сменяющих друг друга картин, со всеми их мириадами подробностей, но и оценивать важность, красоту, упорядоченность каждой  частицы в цел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днако, - сказала я себе, - настало время проверить, насколько же я могу влиять на происходящее, а не просто пассивно его постигать. Ведь настоящая работа с Оком Рассвета заключалась именно в моей способности взаимодействия с ни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Я попробовала сконцентрироваться на одном, проплывающем мимо меня сгустке материи и замедлить его движение. Поток моего мыслеобраза устремился к камню в виде пучка частиц тёмно-оранжевого цвета. Достигнув предполагаемого места в нескольких сантиметрах или миллионах световых лет от меня, пучок преобразился в облако, обволок некий, невидимый глазу объект (быть может, само Око?), - и рассеялся, уносясь вдаль. Помимо этого ничего особенного не произошло. Я не сумела взять происходящее под свой контроль. Но я начала учиться.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Если изначально и было какое-то время, оно исчезло. Я варьировала силу и направленность мыслеобразов, их цвет, частоту вибраций, вектор направленности, продолжительность импульса, эмоциональный настрой… Всякий раз с обступающими меня мирами происходили изменения, они несомненно откликались на моё вмешательство, но совсем не так, как мне того хотелось бы: контроля всё не было. Но я не отчаивалась: контакт с Оком был на лицо, просто, мы ещё не вполне научились понимать язык друг друг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В какую-то из таких попыток я почувствовала, как в кончиках моих пальцев заиграла тихая музыка, отозвавшаяся во мне россыпью искрящихся кислинок янтарной кружности  и тепла. Одновременно с этим, струенье миров замедлилось. Очень бережно, стараясь ничего не повредить в образовавшейся хрупкости, я повторила посланный мыслеобраз. Музыка в пальцах усилилась, искринки заскользили теплее, янтарн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тогда я нырнула в этот поток самой себя, нырнула, как ныряет пловец в тёплый, искрящийся солнцем полуденный пруд, с головой, всем своим существом поглощая напоенную солнцем влагу, и в то же время зная, что прыжок его порождает на поверхности вод мягкий, трепетный шелест многократно расходящихся волн, - зная всё это, и очень живо себе представи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 скажу, что я стала камнем или единым с ним целым. Нет, каждый из нас оставался сам по себе, и, тем не менее, мы были вместе и изменяли себя подобно тому, как пловец изменяет пруд самим фактом своего погруженья. Ведь пруд с пловцом – совсем не то же самое, что до н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ак началось моё познавание Ока Рассвета. Как выяснилось, моя ошибка заключалась в том, что я всё время пыталась изменять свои воздействия на камень посредством посылаемых к нему мыслеобразов, тогда как следовало делать прямо противоположное: манипулировать музыкой камня в своих пальцах. Я не знаю, как это объяснить словами, в человеческих языках нет языковых аналогий. Скажу лишь, что сумев и почувствовав это однажды, такое уже не забывается, как не забывается обретённое однажды умение плавать: ты можешь  сколь угодно развивать в себе мастерство, но само знание плаванья у тебя не отнимут уже никог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Тогда же, первым что я сделала – остановила нескончаемый бег галактик и укрупнила структуру проницающих меня сутей. Мне показалось, что я гляжусь в окошко гигантского микроскопа. То, что прежде представлялось звёздами и туманностями, а затем – не поддающимися описанию сгустками аморфного вещества, - стало и вовсе неописуемым, обретя новые жизнь и обличья. Так, неподвижная на вид материя, бесконечно проницаясь собой под пытливым взором, оживает, наполняясь непредсказуемым в ней движеньем удивительных обитателей. Они медленно перемещались в пространствах объемлющих сфер, меняя формы, окрас и соотношения, характер связей и взаимодействий со средой... без конца, края, повторов...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я, не первый год изучавшая оккультные науки и духовные практики, жрица Орденов, сотворившая Трель, по мнению многих, чуть ли не главная надежда земли и людей Рода, - я смотрелась в это восхитительное, непостижимое всеобъятье миров, как смотрится маленькая несмышлёная девочка в глазок неистощимого на волшебства объектива калейдоскопа, зачарованная, онемевшая от восторга, не знающая, как вобрать в себя все эти красоты и чудеса. «Святые Силы! – только и могла я, что шептать, - сколь же великолепен и безграничен Мир! И на сколько же мы, - умудрённые всей своей вековечной мудростью, - на самом-то деле, ничегошеньки о нём не знаем!» Наверное, что-то отдалённо подобное мог бы испытывать человек средневековья, покажи ему ангел небесный трёхмерное цветное кино. Впрочем, и в нём узрел бы он,  наверняка, знакомые ему образы. Я же не узнавала ровным счётом нич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редо мною простирались необъятности Вселенных. Любой мысленный мой посыл, тень умысла, намёк на намеренье, - тут же приводили к изменению картины и сочетаемости её частей. Миры ветвились узорами распутий и, вознамерься я отправиться по любому их них – моим исследованиям и открытиям не было бы ни числа, ни края, каждое постижение малого выводило бы меня на всё новые и новые распутья. Изучение их закономерностей и гармоний, иерархий и взаимозависимостей сулило обернуться для меня дорогой длиною в жизнь, а то и больше. И я предчувствовала, что, так или иначе, всё это мне ещё предстои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Но я вовремя вспомнила о своей изначальной цели. Страшась нарушить установившийся контакт, я левой рукой нащупала Энлиль и установила её перед собой так, чтобы её голова приходилась точно между мною и Оком Рассвета, который я держала в правой. Так, в некоторых из наших практик, «намагничивают» энергией предмет, помещая его между собою и пламенем горящей свечи. Смотрящий концентрируется на свече, пропуская при этом луч взгляда через предмет. Другая схожая техника называлась «методом двойной линзы». В этом случае человек, посылая луч к свече, сперва пропускал его через предмет. Затем, энергия предмета достигала свечи, насыщалась энергией пламени и отбрасывалась назад, к смотрящему, впитавшая уже и свечу, и суть самого предмета, после чего луч вновь посылался к предмету, но уже в новом, обогащенном качеств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В данном случае я не собиралась насыщать Энлиль своей энергией, напротив: пробудить к жизни её собственную, войти в контакт с её сутью так, как входила с бесчисленными мирами посредством энергии  камня.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 знаю, чего я ожидала. После всего, преподанного мне Оком, я думала, что готова к чему угодно. Но, как оказалось, готова я не была. Знаешь, как-то раз, в Большом мире, уж не помню сейчас, где – в Токио, Амстердаме, а может, в Нью-Йорке, - я стала свидетельницей картинки, врезавшейся в память на всю жизнь, как это иногда бывает. Стояла зимняя ночь, холодная, промозглая, с мелким дождём, которому, казалось, не будет конца. Он сеял даже не капли, а мельчайшую водяную пыль – бесплотную, невесомую, лишённую всего, что делает воду водой. Светила полная луна, нет, не светила, а едва угадывалась размытым лимонно-зелёным ореолом из-под плотных туч. Зато был фонарь. Улочка была боковая, тихая, ни души вокруг, и этот одинокий ночной фонарь в окружающей его пустоте и безмолвии. Да, пожалуй, безмолвие и нездешний свет и были там главным. Водяная пыль неслышно сыпалась с неба, но, если во всей прочей темени она была ещё и невидима, то вокруг фонаря вовсю проявляла себя: танцевала под ветром вкруг света, словно загипнотизированная им стайка крошечных мотыльков, сотканных из лунного света. И это круженье, подчинявшееся какому-то своему, необычайно сложному, неуловимому смыслу, придавало безмолвию во стократ большую значимость, чем, если бы пылинки не кружили так мертвенно вкруг мертвенного света. Но они кружи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оместила Энлиль между собою и Оком Рассвета, и… Всё прежнее исчезло. Галактики и мегаструктуры, огни туманностей и звёздные скопленья, в миллионы раз увеличенные клетки живых существ, музыка, блики, света… Исчезло всё. А вместо этого… Мне  показалось, будто я стою на холодном, пронзительном сквозняке, едва опираясь о дверной косяк. Дверь слегка приоткрыта, и оттуда, снаружи, в самую темень меня, пролегает дорожка тусклого, неживого света – отраженного серебра светила или иного источника, дарящего что угодно, но только не жизнь. И в этом узком проёме, под мерным пустым ветром, безмолвно реют крупицы вещества – не капли влаги, не снежинки, даже не пыль – ещё мельче, ещё бесплотнее, ещё безжизненней… крупицы прах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Меня обуяла бездонная тоска, а вместе с нею космический холод. То не было обычное чувство, испытуемое живым существом при слишком низкой температуре окружающей среды, нет, такое вообще невозможно испытать, ибо «испытать» что-либо – значит быть живым. Я же прикоснулась к Небытию.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ои онемевшие пальцы разжались, Энлиль и Око Рассвета покатились на пол, а оболочка того, что когда-то было мною, какое-то время ещё оставалась сидеть, не видя, не слыша, не чувствуя… Потом повалилась и она. Но этого я уже не зн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Меня несла река. Волны цвета спелого молока обволакивали моё тело, а в груди теплился очаг. Он светогрел оранжево и чутко, и мне казалось будто бы рассудок неслышно устремляется во след, туда, где непроглядные туманы сливаются с нездешней синевой, и невода заботливый покой едва не омывает фиолетом… Я вижу берег… Запах первоцвета ласкает слух изнеженной пыльцой, преображаясь в предвкушенье мёда. Я подле улея… Я цветик из цветов, меня колышут полевые травы, и шмель мохнатый надо мной жужжит… и что-то шепчет мне… Он шелкопрядит пестиками лапок, он лепестует хоботком ланит, суля слияние… Я отвечаю ластью… Так вот оно какое, значит, счастье… А я-то дума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умала, всё тебе можно, всё и сразу?! - Донесся до меня чей-то голос. – Как же! Ты ведь у нас Принцесса! Нареченная дочь Великого Айна! Духовных Орденов не счесть… героиня всенародна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открыла глаза. Но ещё до этого почувствовала на своей мохнатой шмелиной щеке тёплую ладошку ещё меньшего, чем шмель существа, меньшего, но бесконечно более заботливого и родного. Надо мною склонился Бурвиль. Его глаза не лучились привычным весельем, но и грусти в них не было тоже – одна только нежность и спокойная си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 вот и нет, не можешь. Да и никто бы не смог так вот, запросто, глядеться в Небытие, да ещё и безнаказанно. Его, ведь, не то, что объять да проникнуться – прикоснуться – и то ожогом души грозит. А ты… Вот беда-то с тобой… Думала, ты всесильна? Ан нет, не всесильна, даже ты – н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Бурвиль, прошептала я, - дедушк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н самый, кому ж тут ещё, как не мне из нежити тебя вылущивать, как орешек кедровый из прошлогодней шишки? Ну что, жива? Теплится душа в теле-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еплится, дедушка… Я шмелем была. И даже, по-моему, немножко осталась… а до него цветком полевым… а до него… до н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Ладно тебе, то вспоминать не обязательно. Вот, отвару отпей: красный корень с золотым замешанный, да на травах пахучих настоянный. Глядишь, к вечеру войдёшь в силу. А пока – спи, отлёживайся, набирайся той самой силушки, скоро она тебе, ох как понадобит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годи, дедушка… Ты там что-то такое про Небытие говорил… Где я была? Что случилось? Я всего лишь хотела с помощью Ока… хотела настроить его 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знаю я, чего ты хотела. Несуществующего ты хотела, ясно? А знаешь ли ты, что происходит с теми, кто хочет несуществующего? - страстно, изо всех своих немереных сил, жаждет того, чего нет? Я скажу тебе: они исчезают, распадаются, как личность, как суть, как живое целое. Именно потому, что сами же того восхотели, нет, возжаждали быть там, где ничего нет, обрести Ничто. А если очень чего-то захотеть, то непременно своего добьёшься. Теперь понимае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дедушка… я всего ли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всего лишь хотела пробудить к жизни Энлиль и, если уж роса не помогла, то с помощью Ок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ак ты знал про росу?! И про то, что о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и про то, что она не помож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И ничегошеньки мне не сказал?! Спокойно дал мне её собирать, и терзаться сомненьями, и отчаивать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Грю, девочка моя, иначе было нельзя. Ты всё должна была пройти сама и сама во всём убедиться. Скажи я тебе правду – всё равно б не поверила и стала б меня проверять, - уж я-то тебя знаю. Но главное тут не Энлиль, а Око Рассвета. Тебя нужно было как-то подтолкнуть, наконец, к началу настоящей с ним работы, ведь это, едва ли не главная цель твоего тут пребывания. А работа с камнем, особенно на первых порах познаванья, требует всех сил, всего порыва души, даже того самого отчаянья – без него всё могло бы растянутся на долгие недели и месяцы. А у нас с тобой их нет. Совсем н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Значит, т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Значит, я сам тебя подтолкнул. Одного только я не учёл: что ты окажешься такой безрассудной. А должен был бы учесть, ещё как должен был! Ты, ведь, поначалу, всё правильно делала. А потом… но мы обсудит это позже, думаю, завтра же и обсудим, коли в себя придёшь окончательно. А теперь, выпей-ка отвар, и баиньк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В этой комнате я не была ни разу. Она не была частью того подземелья, куда Бурвиль водил меня в детстве, но наверное, обитала где-то неподалёку. Потолок и одна из стен были каменные, грубо вырубленные в самом скальном массиве. Остальные стены с пола до низкого потолка занимали стеллажи с сундуками, ящиками и коробочками. На тяжелом столе, в строгом узорчатом порядке покоились самоцветы. Их было не меньше дюжины, самых разных. Кое-какие я узнала без труда, - таких огромных сапфиров, изумрудов и рубинов я не видела никогда в жизни, - но другие были мне  незнаком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Садись, Грю, - сказал Бурвиль. - Садись и достань Око Рассвет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Как только я вытащила камень, он тут запульсировал желтовато-оранжевыми волнами с проблесками зелени и фиолет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мести его вот сюда, в центр. А теперь смотр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омната, и прежде погруженная во мрак, полнящаяся не весть откуда льющимся полусветом, теперь, казалось, и вовсе потонула в темени. И там, в средоточии тьмы, на столе перед нами, стало разыгрываться настоящее световое действо. Камни, окружавшие Око Рассвета, с его появлением буквально вспыхнули, воссияли внутренним свеченьем. Око ответило чередою соплетенных всплесков, камни заиграли в ответ… И вот уже весь стол, всё пространство подземной камеры озарилось необычайно сложной, гармоничной и неописуемо прекрасной световой живописью. Сомнений не было никаких: камни говорили друг с друг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о, чему ты удостоилась сейчас стать свидетельницей, Грю, называется «сватисатья» - это, если на сердале. А по-нашему – «беседа святого света». А если уж совсем по-новомодному… я уж и не зна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бмен информационными и биополями! Вот, что они делают! – воскликнула я в восторге. – Эти камни обмениваются информацией о себе 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и обо всём, что успели впитать и познать за свои, почти бесконечные жизни, - закончил за меня Бурвиль, и его глаза под кустистыми бровями засверкали всегдашней усмешкой. – И им даже не обязательно для этого находиться рядом друг с другом, хотя… близость никогда не была помехой для тех, кто желает общенья. Мы называем это «спутанностью» подобно тому, как сплетаются воедино разноцветные нити клубка, образуя единый узор, так камни, взаимопроникаясь, навеки унесут в себе сути друг друга, и где бы они отныне не были, что бы не происходило с ними в пространстве и времени, - они будут знать происходящее с другими, знать, чувствовать, воспринимать, а если нужно – то и оказывать помощ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полохи стихали, сменяясь тихими всплесками свет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днако, я привёл тебя в мою тайницу не для того, чтоб ты полюбовалась сватисатьей, хоть зрелище, конечно, впечатляет даже меня, а уж я-то его видал не раз. Гномы… они, знаешь ли, неспроста слывут хранителями подземных сокровищ, - и Бурвиль лукаво подмигнул. – А привёл я тебя вот зачем. Во-первых, эти камни усиляют Око Рассвета, делают его разговорчивее, что ли, более открытым для контакта вообще, а с тобою – в особенности. Что поможет тебе в установлении с ним настоящей связи. А во-вторых… когда ты там занималась самодеятельностью, пытаясь разбудить Энлиль, ты допустила одну важную ошибку, едва не ставшую для тебя роковой. Скажи мне, Грю, что бы я говорил Вее и всему народу, если бы по моей небрежности да неусмотру умудрилась бы ты перейти в мир иной, куда так, сама того не ведая, стремилась, а? Все приспешники Волода вместе взятые не сумели добиться, а старый дурень Бурвиль – удосужился. Ладно, шучу. Но больше такого не повторится, учти! Отныне – никаких своевольничаний! Только учёба, и строго под моим надзором, поня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няла, дедушка Бурвиль. Но в чём 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в том. Когда ты была там, с Энлиль и Оком, я сидел тут, с камнями, и видел всё так, словно был рядом, даже не рядом, а внутри. Потому как, камни эти уже тогда всё знали, чувствовали и умели читать. Я поясню подробно, ибо на ошибках учатся. Так вот, пока ты познавала картины миров, ты всё делала верно: шла по пути постижения возможностей камня и углубления связи. Силой мысли – одной лишь твоей мысли! – ты заставляла его преобразовывать свойства и вид образов мирозданья, проникать в различные его пласты. И это было правильно. Но ты не знала обо всех возможностях Ока, даже не подозревала о них, а потому и доверия к нему у тебя не было. И когда ты вспомнила об Энлиль, то решила применить тактику «двойной линзы» - самую примитивную и настолько небезопасную, что и колдуны-недоучки её опасаются, уж прости меня за прямоту. А ты решила разбудить Энлиль удвоенными силами Ока и себя самой, иными словами: сравнять уровни бытия между тобою и ей. И Око, самым добросовестным образом, постаралось это сделать: не будучи способным вывести Энлиль на твой уровень, оно втянул тебя в тот, где должна бы обитать она. Но, как я уже говорил, пытающийся проникнуться нежитью – умирает, стремящийся постигнуть Великое Ничто – низвергается в него са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горестно вздохнул и покачал головой, а по мне пробежала волна обжигающей жут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всего-то и надо было, что спросить Око об Энлиль. И Око дало бы тебе ответ – исчерпывающий, наглядный и совершенно притом безопасный. Но такая мысль тебе и голову не приходила, хоть это и был самый простой и логичный из всех путей. И всё потому, что ты верила себе больше, нежели камню. А ведь Око способно на куда большее, чем такие мелочи. И тебе скоро предстоит в этом убедить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поняла, дедушка. – Сказала я виновато и, наверное, густо покраснела в темноте. -  Ты, конечно же, прав. Но… есть что-то чего я не уловила. Ты говорил, что твои камни были настроены на Око Рассвета, чувствовали его и правильно читали происходящее. Но, ведь, живого контакта между ними быть не могло никак: с тех самых пор, как я получила Око от Великого Айна, оно не покидало меня ни на миг. Какое-то время камень, правда, находился в шкатулке у Вее, но не может же быть, ч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Ха! – воскликнул Бурвиль, и весело хлопнул в ладошки. – А откуда, по-твоему мнению, Великий Айн получил Око Рассвета?! Да будет известно высокородной фрейе, что большая часть всех камней земли нашей корнями своими уходит в эти горы. И все они – так или иначе, - проходят через вот эти руки, - руки Бурвиля, - Хранителя Урочища Трёх Сов. А с Оком вообще история особая: он из самых драгоценных – редчайший.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Матерь Вея говорила мне, что он был создан. Создан трудами людей Гора в поиске синтеза Старого и Нов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ак и есть, Грю. В настоящем своём виде Око Рассвета уже мало чем напоминает тот первоначальный, редкостной красоты и свойств опал, коим он народился. В этом смысле он и вправду был «создан». Но к людям Гора он попал именно отсюда. Когда-то Око был одним из них. - Бурвиль указал на камни. - Вот почему им требовалось познакомиться с ним заново, уж больно преуспел он измениться, хоть и не утратил ничего необходимого для узнаванья. Знай же теперь, каким сокровищем одарили тебя, Грю. Знай, гордись и береги. Что же до Энлиль… Я говорил тебе, что она – Оль, т.е. суть из мира Тонких. А Тонкие от нас ушли, и, скорее всего, навсегда. Как это ни прискорбно, придётся с этим смирится. Но ещё говорил я тебе, что Оль, в новом своём качестве, не оставит тебя уже никогда. И это столь же правда, как и то, что Тонких уже не вернуть. Что это за качество и какова будет новая ваша связь – то надлежит познать только тебе самой, тут я тебе не помощник. Но та, прежняя Энлиль твоего детства – не более чем тряпичная кукла. Милая, полная воспоминаний и… неживая. Не пытайся больше её пробуждать, Грю, поверь мне, это невозмож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не не оставалось ничего иного, как уныло кивну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Однако, настало время познакомить тебя и с другими, присутствующими здесь личностями. – Бурвиль отвесил почтительный поклон покоящимся на столе самоцветам, обрамлявшим Око. – Как видишь, их четырнадцать. Когда-то их было пятнадцать, и сейчас, на короткое время они соединились.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Кто, по-твоему, находится на дне глубочайших морских пучин и наивысочайших гор? Камни. Кто вхож в любую из земных, подземных и небесных сфер? Камни. Кто несёт в себе память обо всех, неисчислимо древних историях Земли, с тех самых пор, как она была новорожденным раскалённым шаром, грудой хаотичных обломков, без воздуха, воды и жизни? Камни. Кто несётся в бездонных просторах Космоса, от звезды к звезде, от галактики к галактике – посланники, вестники, знаки? Камни. Ни одно естество, -  будь то животное, растение, металл или сам небесный эфир, - не может сравниться своей памятью с памятью камня. Ибо никто их них не впитал в себя, не видел и не прочувствовал столько, сколько впитал и прочувствовал в себе камень. Вот почему, умеющий приобщаться к энергиям камней, постигает их тайную память, а с нею – получает ключ в самим силам и знаниям мир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о, камни камням рознь! Ты, конечно же, поняла, что это отнюдь не простые самоцветы - сапфиры, изумруды, рубины, аметисты, - продолжал Бурвиль. - Нет, дорогая моя, пред тобой возвышаются Коро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оро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Самые настоящие, уверяю тебя. И власть каждого из них над царством своим во стократ превышает в могуществе своём власть величайших из королей земных. Каждый из Королей имеет, помимо известных его имён – древних и нынешних, - ещё и тайное, сокровенное имя, как имеет его и Око Рассвета. Но оно откроется тебе  не раньше, чем ты познаешь сполна природу камня, если сам он того пожелает. Гляди 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ервый из всех – Рубин. Точнее, Король всех рубинов на свете. Имя ему – Одем. Он покровитель жизни и властвует над кровью, рождением и Животным царством, придавая всему живущему силу и волю к жизн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Это, - Бурвиль указал на зеленовато-жёлтый камень, мерцающий мягким огнём, - Топаз, - властелин всех, подобных ему. Имя его – Патеда. В Большом миру, приручивший топаз, притягивает к себе деньги и власть, а у нас – удачу, самоконтроль и веру в себя. Но и там и тут он ограждает своего обладателя от происков Тёмных и оберегает в движении. Оттого слывёт он Камнем Пут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вот – Барекет. – Камень так и искрился яркой зеленью, уводя в глубину себя. – Или по-нашему, Изумруд. Он проясняет память, укрепляет ум, дарует любовь и способность одаривать ею других, разрешает сомненья и терзания духа, проникает в запертые пространства, ломает стены отчужденья и возводит мосты над инаковым. Он - властелин Растени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Это – Гранат, а ещё Нафах и Римон. Он воплощает собою спелую мудрость, изобилие, и гармонию частей в целом, концентрирует заповедное, замкнутое в себе знание и властвует над тайниками, кладами и гробницами. Он являет символ чистоты помыслов и глубочайшего внутреннего спокойствия человека, постигшего истину мира в себе. Римон – владыка всех вулканов на свете, король Глубинного Ог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 вот, - Бурвиль остановился перед переливающимся овалом размером с голубиное яйцо. Голубоватый, с золотистыми прожилками, он так искрился богатством сокровенной жизни. – Шафзиз или Сапфир. Камень мудрости, выявляющий истину всех вещей, поступков и мыслей. Область его царствования – ментальный план, заастральные сферы Надземн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Этот камень ты, конечно, и сама узнала: Бриллиант или Сафейрос. Его непрестанный блеск на сменяющих друг друга гранях, впитывает лучше всех прочих энергии извне, претворяя их в свои собственные. Он и притягивает к себе тёмные силы, и защищает от них – всё зависит от обладателя камня. Его царство – трансмутации и переходы, посему считается он, парящим в пространстве и ответственен за воздушную стихию и переходы между мирами. Быть может именно потому, что зародился в недрах глубин и сам претерпел глубочайшие мутаци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За ним следует Лешем. – Бурвиль указал на оранжево-жёлтый камень, казавшийся живым от полнящего его тепла. – Это Цитрон. Он также дарует удачи, деньги и успех, но не в этом его главная сила. Лешем придаёт удивительное чувство самодостаточности, укрепляет интимные связи близких и наводит мосты меж дальними. Он покровитель отношений и контактов – языков, красноречия и риторики. Посему, считается властелином царства всего рода человеческ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ледующий за ним – Таркия, а по-нашему – Агат. Камень земли и её корней – как в самом малом и невидимом глазу, так и на уровне всей планеты. Своему владельцу он придаёт практичность, уверенность в земных делах, возвращает в реальность из заоблачных мечтаний, избавляет от дурных снов и бесплодных помыслов. Посему он – властелин Зем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Далее ты видишь Пахламу или Аметист. Его голубизна и полупрозрачный фиолет говорит о всеблагости, милосердии, прощении, покое души и  гармонии с собой и с миром. Он дарует понимание себя и избавляет от страхов. Это камень медитаций и просветлений Духа. Он властелин Астрал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 вот это – Аквамарин или, по-древнему – Таршиш. Весь пронизанный бирюзою морей, он посланник, вестник, соединитель и проводник различных энергий, а так же их посредник и очиститель. Властелин стихии Вод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Бурвиль указал на чёрный, матово лоснящийся камень, в котором угадывались полосатые промельки и силуэт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Шоам, - провозгласил он, - или Оникс. Снимает депрессии, изгоняет врагов духа и укрепляет физически, соединяя в гармонии энергии тела и души. Это камень Вои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Этот камень, жёлтый, как тигриный глаз, хотя в его семействе встречаются самые разные расцветки, - Фантари или Берилл. В его силах не только усилять любую энергию, - полезна она или вредна, - но и раскрывать её потаенный смысл. Ему подвластно понимание всех вещей и процессов. Он – властелин Металлов и всего Подземного, за исключением подземных Вод и глубинного Ог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о сих пор мы познакомились с двенадцатью камнями, кои были знакомы всем и во все времена, хоть и далеко не всегда люди понимали их качества. Но тут есть и ещё два камня. И об этих не знает ник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а столе и вправду лежали ещё два камня, по обе стороны полукольца, замыкавшего Око Рассвета. Оба были тёмные, непроницаемые, и вполне могли бы казаться простыми обломками горной руд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Вот это, - Бурвиль указал на меньший из них, неправильной формы и странной для глаза конфигурацией углов, - Чинтанья. Он часть очень необычного метеорита, посланника Дальних Миров. Чинтанья обладает поистине удивительными свойствами, многие из которых до сих пор не изучены до конца. Одно можно сказать с уверенностью: этот камень несёт в себе энергии самого Космоса и семена неземной Жизни. Он и Учитель, и Наблюдатель, и Страж. С его помощью человечеству в скором времени надлежит приобщиться к совершенно новым энергиям, открыть непознанные пласты сознанья и сферы Бытия. Это камень Будуще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А это – камень Прошлого. – Бурвиль показал на последний из камней – округлый, с тусклым, металлическим отсветом. – Геомант. Ни один учёный Большого Мира, ни один исследователь земных недр не держал в руках ничего подобного. Он старше любой из наидревнейших пород Земли, старше даже её самой. И всё же, он является её частью и происходит из глубиннейших недр, непосредственно примыкающих к полужидкому ядру планеты-матери. Геомант несёт в себе знание обо всех и всём, что когда-либо существовало на планете в течение неисчислимых эонов лет. Это камень Времени и Памяти, с его помощью можно проникать в сознание Древних, черпая их мудрость и сил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Как видишь, Грю, их четырнадцать. Око Рассвета был пятнадцатым. Сообщаясь энергиями, они насыщают друг друга, а того, кто находится в энергетическом центре, на пересечении силовых линий -  и подавно. Только представь себе, какими знаниями и способностями-в-себе наполнилось сейчас Око Рассвета. Я не случайно сказал «способностями-в-себе», ибо пока что они сокрыты, как нераспустившийся бутон. В твои задачи входит помочь ему распуститься и расцвести. А вместе с ним – и себе самой. И это ещё одна из причин твоего пребывания в Урочище Трёх Сов.  А теперь, давай-ка выйдем отсюда, и дадим Королям пообщаться без нас, это им потребуется.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брела за Бурвилем подземными коридорами, ошеломлённая увиденным и услышанным. Но что-то всё ещё не давало мне поко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едушка, ты говорил, что увидел через твоих Королей всё, что со мной происходило, потому и пришёл на помощь. Но они тогда ещё не встречались с новым, изменённым Оком. Как же ты суме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астроить их на него и тебя? – Бурвиль хитро улыбнулся. – Мне кое-что помогло, достаточно было показать Королям вот э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он достал из кармана маленький свёрток. Я взяла его в руки. Он оказался сложенным вчетверо бархатным платком. Я развернула его и увидела… льняной ползуно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н был на тебе, когда тебя впервые привезли в Урочище, тебе тогда и двух не было. До Ворот-в-Никуда тебя привезла матерь Вея, следуя букве древних пророчеств и преподала Тимне. А та уж перепоручила тебя мне и Авигайль. В твоём младенческом ползунке, уже тогда, заключалось всё твоё естество. Но, для пущей верности, я прибавил к нему пару волосков, случайно оброненных тобой уже сейчас. Вот так, девочка моя, как видишь, всё прос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прижала к лицу матерчатую тряпицу – чудом сохранившийся клочок моего детства, и вдохнула в себя. Запах дома исходил от неё так остро, что пред глазами моими тут же высветилась картинка: ярко пылает очаг. Отец мой Фрэм сидит в глубоком своём кресле и задумчиво смотрит в огонь, покачивая на руках рыжеволосую Ульну, а мать Грея, неспешно ворошит угли. Меня окутали запахи топлёного молока, жареных каштанов и чего-то ещё, неуловимого, но бесконечно родного. И я расплакала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мотри, Грю, это – Скальный Шорох. Сейчас он выглядит по-обычному, серым, но в полнолуния напивается лунным светом, серебрится зеленовато-жёлтым, испуская мягкое сиянье в темноте. Тогда-то его и следует собирать, высушивать и смешивать вот с этим вереском, видишь? Его называют «волчьим мех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Бурвиль говорил всё это, сидя на камне на вершине холма, не вполне ещё отдышавшись от крутого подъём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т, - вздыхал он, отираясь огромным красным платком, - не для моих годков такие восхождения… Но чего только не сделаешь во имя… как ты это назвала? «Научный эксперимент»? Ну так вот, пучок Скального Шороха ты найдёшь в кладовке за кухней, он свисает там с третьей балки слева от входа, а мешочек с толчёным «волчьим мехом» лежит в коробе берестяном, что под клетчатой скатертью на столе, справа от входа. Смешиваешь их в пропорциях два к одному в пользу Шороха. Смесь заливаешь водой, да не всякой, а той, что в бадье дубовой под столом стоит. Поставь в печь томиться, до кипения медленного, пока вода не истаится, а зелье не загустеет кашицей. Затем переложи её в ступку из серого камня, добавь две ложки льняного масла и четыре капли эфира Голубого Колокольчика. Пузырёк с ним на полочке найдёшь, там всё подписано. Затем, добавь пчелиного воска, вот столько, примерно, - Бурвиль показал на свой сжатый кулачок. – Вновь на огонь поставь, подогревай да помешивай, до получения однородной массы. И чтоб никаких у меня комочков! Вот так ты и получишь мазь Лунного Корня, коей нет и не было равных. Смотри у меня, Грю, коли что не так будет – сразу учую, по запаху, в дом ещё не войду, - а учую! И тог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Бурвиль говорил, сидя на вершине холма, а я… я видела и слышала его в Оке Рассвета, в нашей рабочей камере, глубоко под землёй. В этом и заключался «научный эксперимент». Точнее, очередной экзамен на моё умение управления Камнем. За последние недели их было не счесть, один коварнее и неожиданнее другого. Да, Бурвиль оказался на редкость строг и изобретателен, почти столь же строг, сколь и доб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аставления не случайно изобиловали мелкими подробностями и деталями: достаточно было не уловить хоть одну, не расслышать название ингредиента, место или пропорцию состава, - и всё, мазь бы не получилась, я провалила бы экзамен. Трудность заключалась в установлении чистоты и стабильности связи, а она зависела от постоянной, до предела напряженной чуткости. И это было совсем не просто. Я держала Око в руках и смотрелась в него так, как смотрятся в волшебный кристалл. И всё же, не совсем так: звуковые картинки, проявлявшиеся пред моим взором, не были прямым отражением потустороннего, как то бывает в магическом зеркале. Не были они и «окном в иные миры» на подобие тех, что я видела в детстве в подземелье Бурвиля. Нет, то было странное, ни на что не похожее состояние сознанья, пробуждавшее объёмное, трёхмерное виденье где-то там, на полдороги между мною и Оком. От качества моего настроя зависела его чистота, устойчивость и полнота. В том-то и заключалась вся сложность: то и дело ослабевал звук, изображение покрывалось рябью цветных волн, а на какую-то секунду исчезло вовсе, сменившись картинкой с птичьего полёта, словно я взлетела на километровую высоту. Одновременно исчез и голос, и я, испугавшись окончательно потерять контакт, судорожным усилием возвратила утерянный фокус. К счастью, я не успела пропустить ничего по-настоящему важного. Да… мои испытания на курсах патрульной Внешнего Дозора казались по сравнению с этим просто детскими шалостя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Обычно я находила их по утрам, на столике у кровати. Очередные задания на день. Нацарапанные на клочках жёсткой бумаги, коры, бересты или кожи угловатым почерком Бурвиля, больше похожем на начертания древних рун, чем на письмена моего наро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Передать кодированное послание следующего содержания командиру азиатского отделения Внешнего Дозора, в Катманд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Описать происходящее на центральной площади Озёрного с 11:47 по 12:13, включая внешность, одежду и содержание разговора двух людей в зелёных шапочках с перьям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роцитировать заголовок статьи на 19 странице «</w:t>
      </w:r>
      <w:r>
        <w:rPr>
          <w:b w:val="false"/>
          <w:bCs w:val="false"/>
          <w:sz w:val="24"/>
          <w:szCs w:val="24"/>
        </w:rPr>
        <w:t>L</w:t>
      </w:r>
      <w:r>
        <w:rPr>
          <w:b w:val="false"/>
          <w:bCs w:val="false"/>
          <w:sz w:val="24"/>
          <w:szCs w:val="24"/>
        </w:rPr>
        <w:t>'</w:t>
      </w:r>
      <w:r>
        <w:rPr>
          <w:b w:val="false"/>
          <w:bCs w:val="false"/>
          <w:sz w:val="24"/>
          <w:szCs w:val="24"/>
          <w:lang w:val="ru-RU"/>
        </w:rPr>
        <w:t xml:space="preserve"> </w:t>
      </w:r>
      <w:r>
        <w:rPr>
          <w:b w:val="false"/>
          <w:bCs w:val="false"/>
          <w:sz w:val="24"/>
          <w:szCs w:val="24"/>
        </w:rPr>
        <w:t>Monde</w:t>
      </w:r>
      <w:r>
        <w:rPr>
          <w:b w:val="false"/>
          <w:bCs w:val="false"/>
          <w:sz w:val="24"/>
          <w:szCs w:val="24"/>
          <w:lang w:val="ru-RU"/>
        </w:rPr>
        <w:t>» за сегодня. Найти газету можно… да где угодно, на твоё усмотрени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Предсказать курс акций сталелитейных компаний на аргентинской бирже и цены на сорго в Экваториальной Гвинее на всю следующую неделю»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Указать место, зарытого мною кам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зменить окрас облака над Кедровым Оплотом с сизого на оранжевый с фиолетом и удерживать его таковым в течение семи минут, начиная с 17:28»</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Снять боль в передней правой лапе рыси, в расщелине, что восточнее Сычового Гнез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ослать подробный отчёт матери Вее за три последние дня одним всеобъемлющим мыслеобраз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Зарисовать конфигурации полей в радиусе тридцати метров вокруг Кривой Сосны в аэродинамической прогрессии и с учётом следующих факторов:…»</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Запечатлеть… передать… описать… предвидеть… изменить… сотвори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Испытания… испытания... испытания… Мне казалось, им не будет конца. Я давно научилась воспринимать Око, как часть себя самой – естественное продолжение органов тела и чувств, простершихся во времени и пространстве вдаль, вширь и вглубь, до неведомых краёв и пределов, если таковые и были – я их не достигала. Одна только сила мысли, напряжение моей воли и чёткость стремлений ставили границы возможному.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больше не знала ни колебаний в правильности избираемых решений, ни боязни ошибок, как не знает их человек, делающий обычный шаг вперёд, полностью при этом доверяя своему зрению, мускулам, разуму. Око стало мно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А испытания всё продолжали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вот, в какой-то неуловимый миг я осознала, что изменилась. Изменилась вся, на подкожном, клеточном уровне, как изменилось и моё восприятие мира. До этого, всю свою жизнь, со всеми её достижениями Духа и Силы, открытиями, откровениями, - у меня были всё те же обычные шесть чувств. Сейчас же их стало не просто больше, но неисчислимое их множество, возведенное в степень такой же неисчислимой возможности вариаций, породило уже не количество, но качество – принципиально новое видение и интерпретацию увиденного. И если ещё совсем недавно возможности моего расширенного сознания напрямую зависели от способности контактировать с Оком Рассвета, теперь они стали самостоятельными. Камень поставлял, разве что, начальный импульс. Я знаю, это общие фразы, слова никогда не передадут сути, доколь остаются словами. А когда перестают ими быть, то теряют смысл, оставляя невежду в неведении его, а сокровенное – потаенным. Просто, отныне я сама могла решать: созерцать ли мне невидимые глазу дуновения звёздных ветров, вплетаться ли в них собственным своим дуновеньем, или стать на какое-то время одним из них и быть самой сутью Ветра… Да, объяснить такое  словами нельзя… Просто считай, что куколка стала бабочк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егодня нас навестит матерь Тимна, - сказал Бурвиль, появившись поутру. – Оденься подобающе и будь чутк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смотря на позднюю осень, день выдался солнечным, хоть и ветреным. Над нами вовсю шумели сосны, а кустарник так и шептался блуждавшими бликами теней. Воздух проникся тревогою ожидань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Дуба, гревшаяся на позднем солнышке у входа в наше жилище, настороженно навострила ушки, затем глухо зарычала и, наконец, неохотно поднялась с места: уж больно она растолстела за лето, да и лет ей было немал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На крутой тропе, из-за поворота, возникли двое. Их  гибкие фигурки в серебристо-зелёных цельных комбинезонах удивительно вписывались в окружающие их скалы, покрытые такими же серебристыми мхами и лишайниками. Они ступали, нет, скользили, почти паря, в идеально отработанном танце, где каждое движение выверено и согласовано принципами гармонии, красоты и целесообразности. И камушек не шелохнулся под стопами. Через плечо у них были переброшены луки и кожаные колчаны. По приближении, я, к своему удивлению, различила в них двух девушек, точнее, юных женщин. Их волосы были острижены по-мальчишески коротко, а натренированные тела так и играли мускулами от избытка молодости и силы.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е дойдя метров пяти до медведицы, они, словно по мановению невидимого знака, остановились, присели на одно колено, и замерли живыми изваяньями, - две совершенные в красоте своей статуэтки стражей, зорко всматривающиеся в окрестные горы, по разные стороны от входа в обитель Бурвиля. Их лица, словно вырезанные кремнем на кремне, выдавали  в них истинных женщин гор. Я знала, что в горных грундах женщины нередко становятся воинами, неся дозорную службу наравне с мужчинами, но видела таких впервые. Впрочем, тут речь шла явно не о простых охотницах: то была не иначе, как личная стража матери Тимны, а это нечто совсем ино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ока я любовалась этими великолепными образчиками боевого искусства, профессионально, как знаток и коллега, оценивая по достоинству каждую восхищавшую меня мелочь, - предо мною возникла сама их повелительница. Именно возникла, словно материзовавшись из самого воздуха, ветра и солнечных лучей. Секунду назад её не было, я могла в этом поклясться, по тропе она не спускалась точно. И вот – она есть. «Ну и ну, - только и смогла я, что прошептать в мыслях, - и где же твоя хвалёная чуткость, к которой тебя призывал Бурви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Тимна с головы до пят была укрыта тонким шерстяным плащом светло-серого цвета. Две широкие полосы – белая и сиреневая – просекали его наискосок, а большая, тяжёлая фибула из чистого серебра в виде совиной главы с шипастыми рогами, скрепляла его складки. Два жёлтых опала свирепо сияли в совиных глазах. Я почувствовала, как Око Рассвета на моей груди проснулся и запульсировал теплом. И очень вовремя, ибо от Тимны повеяло неизбывным холодом. Всё тот же кинжальный взгляд, та же седая льдистость, та же непреклонная, подёрнутая изморозью, заиндевелость черт.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Фрейя Грю, - приветствовала меня Тимна голосом, просвистевшим, как взмах клинка, рассекающего стужу. Ни намёка вгляда на ме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Матерь Тимна, - ответствовала я, склонившись в поклон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на готова? – обратилась Тимна в Бурвилю.</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на готова, - ответил ей то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уверен? Абсолютно уверен? Понимаешь ли ты, что будет, если ты ошибаешь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уверен. Фрейя Грю готова к чему угодно, включая то, что её ожида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на знает детали пла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Хорошо. Время настало. Приступим сегодня же. Ты знаешь, что делать. Мои стражи останутся при тебе – для помощи и на всякий случай. Они умеют много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Тимна говорила так, словно меня нет. Ни взгляда в мою сторону, ни нотки тепла и участия, так что мне оставалось лишь гадать: проистекает ли то из неприятия и неприязни или, напротив, из абсолютного ко мне доверия и потому именно – строгости, не терпящей послаблений.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Тимна кивнула головой, как бы, всем сразу, и сделала странный жест рукой – резкий, и в то же время, плавный. Плащ взметнулся, повторяя складками движенье, устремлённое ввысь, к дальней вершине слева. Рука оголилась, сверкнув тонким браслетом запястья. Я посмотрела в том же направлении, но не увидела ничего кроме далеко парящего сокола, едва кружащего над чем-то невидимым. Или то был ястреб? Обернувшись, я уже не нашла матерь Тимну. Она исчез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Следующие дни были объявлены «подготовкой к Переходу». Что это за таинственный «Переход», куда и зачем, мне не сочли нужным сообщить – ни сам Бурвиль, ни двое безмолвствующих стажей Тимны. Женщины-воительницы вообще хранили полнейшее молчание, не разговаривая ни с кем – ни со мной, ни с Бурвилем, ни, казалось, друг с дружкой, а их имена остались мне неведомы и по сей день. Но то, что «Переход» представляет из себя нечто, из ряда вон выходящее, было понятно даже мне, хотя бы по одним к нему приготовления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огда я, в наш условленный с Бурвилем час, появилась на кухне, чтобы приготовить что-нибудь вкусненькое для нас к обеду, то обнаружила, что меня опередили. Стражи уже успели навести там свой «порядок»: все съестные припасы, включая даже свешивавшиеся с потолочных балок пучки трав, исчезли, как не были. Кухня была вымыта, выскоблена и очищена от всего, копившегося в ней годами – крошек, пятен, копоти, запахов, самой эманации пищи. Вместо всего этого, на враз удвоившемся по величине пустом столе, красовался ряд баночек, пузырьков и мешочков, подозрительно мне незнакомы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С этого момента, Грю, ты переходишь на особую диету. – Сказал Бурвиль, всем своим видом показывая, что не имеет ни малейшего отношения ни к самому вердикту, ни к разгрому собственного дома, и что всё это не иначе, как печальная неизбежность, против которой бессилен даже он, хозяин. – В ближайшие дни, - продолжал он виновато, - тебя ожидает нечто вроде поста. Но поста особого: тебе строго-настрого возбраняется потреблять любую обычную еду. Повторяю, любую, включая случайно найденный сухарик, орешек, ягоду или даже сосновую иголку в лесу, если тебе вдруг придёт на ум ею полакомиться. А питаться ты будешь вот этим, - и он без особого энтузиазма указал на баночки и мешочки. – Впрочем, слово «питаться» - именно то самое, т.к. твоя пища будет, по большей части, именно питьём. Не беспокойся, слабость и голод тебе не грозят, напротив, ты будешь утроено насыщаться энергией, но… другой, чем та, которую поставляла твоему телу обычная еда и к которой ты привык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лее. Твои опыты и эксперименты с Оком Рассвета подошли к концу, по крайней мере, здесь и сейчас они приостановлены и с этой минуты они возбраняются так же, как прежняя пища. Но не думай, что тебя оставляют в полном покое и безделье. Тебе надлежит вести дневник. Очень подробный дневник, где ты будешь описывать в мельчайших деталях всё, что чувствуешь, думаешь и чувствуешь о том, что думаешь – всё происходящее с твоим телом, душой и разумом, включая сны, видения и тени видений. Так что, не упускай ничего, сколь бы незначительной мелочью оно бы тебе не казало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И Бурвиль выложил предо мною толстую тетрадь в обложке из мягкой бересты. Я открыла её. Листы были матерчатые, льняные, а в ручке для письма, как оказалось, находился черничный со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Я чувствовала, как моя плоть истончается. Не теряя ни грамма ни в весе, ни в массе, ни в плотности или объёме, она, тем не менее, стремительно преображалась в нечто иное, нечто, чем никогда не была прежде. Быть может, что-то схожее ощущал бы наделенный разумом и чувствами капустный кочан, доведись ему высвобождаться из-под невесомых, бесплотных своих листов, ничего не теряя при этом от себя-настоящего, лишь сбрасывая ненужные уже, отжившие своё оболочки, и с каждой такой «потерей» приобретая неизмеримо больш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Оком Рассвета я больше не пользовалась, хоть и не сняла его с себя, и оно, словно всё почувствовав правильно, затихло, затаясь. Я чувствовала себя не новорожденной, а новорождающейся и обратила всё своё внимание на пристальное изучение этой завораживающей новизны. Достаточно было одного взгляда на руку – и предо мной обнажалась её подкожная структура: рисунок тканей, сосуды, капилляры, хрящи, костная ткань… Ещё сосредоточеннее – и вот уже я вижу образования клеток, молекулы бесконечно сложных, удивительно гармоничных соединений, бегущие в крови потоки веществ, несущие энергии, информацию, смыслы. Целый неизведанный мир, полнящийся энергиями смыслов, открывался моему восторженному взору. Я не уставала поражаться разнообразию его систем и механизмов, твёрдым правилам и гибким компромиссам, невероятию форм и образований. Но превыше всего – непередаваемой чуткости организма, как такового, откликавшегося на малейшие изменения малого во благо гармонии мира в цел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не видела это обычным глазом, сам глаз с лёгкость мог стать предметом моего исследования, разъят на составные, оголён до последнего нерва, а уж мозг – эти непролазные джунгли нервных центров и ячеек памяти, – таил в себе и вовсе бескрайнее поле для путешествий и изысканий. Но, как оказалось, то был лишь первый этап.</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Четырежды в день мне выдавали «пищу». Обычно, то были две-три ложки кашеобразного месива, очень напоминавшие мазь от ушибов, которую я умела делать в детстве. Цвет колебался от охристого до исчерни зелёного, а вкус и запах… Сперва  они казались мне попросту тошнотворными, потом – самыми восхитительными на свете, а под конец я перестала воспринимать их вовсе: то ли оттого, что они и вправду исчезли, то ли исчезла моя способность к их восприятию. Зато поили меня много и часто. Питьё столь же мало напоминало питьё, как пища – пищу, так что вскоре я стала проглатывать его автоматически, не задумываясь ни о нём, ни о своих ощущениях. Быть может, в том и заключалась его це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На второй день мои видения микромира собственного тела изменились. Я больше не различала молекул и атомов, потоков крови и нервных окончаний. Всё обратилось в средоточья полей и энергий. Там, где прежде виделись хитросплетения трубок и ветвей, зарослей и водоёмов, полных удивительных существ – теперь сияли светильники, текли ручьи и облака. Мерцающие звёзды озаряли пространства и сути, согласовывались пронцанностью лучей, нет, самих лучистых энергий, несомых окрест и формирующих и цели, и способы их достижений. Я знала уже: для того, чтобы сделаться там и тогда, надлежит обратиться в теченье сияния здесь, и тогда становишься тою, кто одна лишь и может везд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А ночью мне приснился сон. Я была левым глазом и правым крылом стрекозы. Я летела сквозь солнечный ветер. Он струил моё тело то вдаль, то насквозь волновых перипетий, сообщая пьянящий простор. По наитью невидимых крыл, нет, не тех, что пронизывал ветер, а других, необъятных, иных, - я ловила лучей разноцветье, и лучистые пятна соцветий и манили меня, и вели, увлекая непознанной прянью… Мой фасеточный глаз норовил видеть всё: трепет сфер и миров многогранье, преломление дальних светил в соплетении солнца и сосен, светопади и заводи тьмы…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рыло сочилось радугой. Извне, оно казалось матово-прозрачным, и там, в недосяганной глубине, курилась мгла. Прожилки индевели под звоном ветра и лучей  капелью, и я летела осиянной трелью, как будто только Трелью и была… Миры сменялись россыпью миров, а я плыла порывами ветров, так, словно и была ветрами… И было счасть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а третий день меня настигла тишина. Видения и образы исчезли, сменившись чуткой тишью. Она таилась, словно спящий лев, как будто спящий, но готовый враз, одним молниеносным вожделеньем, постигнуть цель. Любую. И тогда… Меня обуяла покойная тревога. Тебе знаком подобный феномен? Когда опасности густеют по углам едва ль не безмятежного сознанья, в то время, как оно… лениво озирается окрест – случайный наблюдатель и не боле, как если б всё происходило бы не здесь, не с ним, а где-то там, с иным, ни чуть ему не близким и не важным… Лишь любопытство и вопрос: что дальше? – Вот так, пример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На третью ночь мне вновь приснился сон. На этот раз всё было очень ярко, как если бы я вовсе не спала, а наблюдала за собой, за спящей, в санях укутанн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а, я лежала в санях, крохотная, укутанная с макушки до пят, как некий кокон или туго спеленатый свёрток, так что лишь чуткий носик с усиками да пара неуемных глазёнок следили за ездой. К тому же, меня ещё и приторочили ремнями к дощатому настилу, я не могла ни шевельнуться, ни позвать, однако, звать и шевелиться не хотелось, хотелось спать и видеть сон про то, как вижу сон о странствии в саня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еня везли подземным лабиринтом. Тропа ветвились, как кротовый лаз, и темень красноватая под стать была земле и тишине вокруг. Курились сумраки, свисали корневища, светились камни у ворот в жилища пещерных гротов… А мы всё еха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Сперва я думала, меня везут, как водится, собаки ездовые. Но даже если так оно и было, на первом постоялом их сменила упряжка белых ласок. А затем, при каждом приближении к заставе очередной, менялись возчие. То свиньи, то ежи, то хомяки, то свора диких кошек камышовых, то дюжина гигантских богомолов, то стая ящериц шипастых и слепых… И всякий раз, со сменой ездовых, менялись и окрестные пейзажи. Уже давно остались позади и мрачные подземные ходы, и низких сводов тесные оковы. Теперь пред нами ширились просторы земель невиданных и странных… Светлячки огромные нам освещали путь сквозь рощи фиолетовых деревьев, и мосты из брёвен самоцветных возносили нас над висячими садами горных рек, туманами, звенящими листвами подводных зарослей и пеньем пропасте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А мы всё мчалис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В какой-то из таких, когда меня несли две пары ошалелых, неутомимых семирогих змей по выжженной изломами пустыне, я вдруг проснулась. Зажгла ночник и записала второпях всё, что успела не забыть и помнить. Затем меня опять окутал сон…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Когда я открыла глаза, предо мною стоял Бурвиль. Я  попыталась встать, и поняла, что не могу шевельнуть и пальцем, точь-в-точь, как если бы всё ещё лежала на санях, спеленатой смиренной куклой. Бурвиль держал в руках мой дневник. Как видно, он только закончил читать мои ночные похождени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готова, девочка моя, теперь ты и вправду готова. Ну вот. Мы сделали всё возможное. Остальное в руках судьбы, - сказал он, изо всех сил стараясь выглядеть по-обычному беспечно. Но даже он, этот извечный неунывающий весельчак Бурвиль, не сумел скрыть своей тревоги. А ещё, он выглядел бесконечно, просто смертельно уставшим. Я хотела ответить и улыбнуться, но оказалось, я не могу даже этого. Только лежать и слушать, слушать и запомин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прощаюсь с тобой. Сейчас ты снова уснёшь, а когда проснёшься, обнаружишь себя уже в совсем ином месте. Отдохнувшей и полной сил. Думаю, первым, кого ты там увидишь, будет Дан – твой командир во Внешнем Дозоре. Уж он о тебе позаботиться. Впрочем, насколько я знаю свою девочку, особых забот ей не потребует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хочу, чтобы ты знала одно: никто и никогда ещё не проходил тот путь и того испытания, которое скоро пройдёшь ты. По крайней мере, за последнюю тысячу лет. Не скрою, некоторый риск имеется, сколь бы тщательно мы всё не подготовили. А готовили тебя к Переходу все – и я, и Тимна, и Рада, и Вея, и Лиль, и многие-многие другие, о ком ты и помыслить не можешь. Так что успех нам обеспечен. Будь спокойна и ничего не бойся, за тобой стоит вся земля, все люди Рода. Да и пророчества кой-чего, да стоят. – И Бурвиля осветила его всегдашняя добрая усмешка. – Надеюсь, мы ещё свидимся, да что там надеюсь, нисколько в этом не сомневаюсь! А пока – проща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он склонился надо мной и поцеловал в лоб. Его борода пронзительно пахла сушёными грибами. Помню, я подумала ещё, что этот запа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Было раннее утро. Стены комнаты были белые-белые, а высокое арочное окно простиралось в синь. Яркую-яркую безоблачную синь неба. Я глубоко вздохнула и потянулась. Тело отозвалось упругой радостью. Я улыбнулась и потянулась снова. Повеяло морем. «Вот так и следует начинать первое утро новой жизни», - подумалось мне. Новой? Почему новой? И я вспомнила всё, что предшествовало моему пробуждению. «Да, - сказала я себе, - пожалуй, и вправду нов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проснулась! Хвала Силам, по-моему, всё прошло нормаль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Рядом стоял Дан. Как Бурвиль и предсказал, он был первым, кого я увидела по пробуждении. Как всегда, он был подтянут и молод не по годам, вот только седина стала ещё ярче прежнего, да под глазами темнели круги усталости, которые не мог скрыть даже свежий бронзовый загар.</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н! – радостно вскликнула я, порываясь вскочить с постели… и услышала хруст. Я отбросила покрывавшую меня бирюзовую простынь и… охнула, ошарашенная. Всё моё тело, от самой шеи и до кончиков пальцев ног, было спеленуто матерчатыми бинтами. Изначально они, очевидно, были пропитаны каким-то особым составом или мазью, окрасившей их в жёлто-салатовый , но за время моего в них пребывания, высохли и иссохли, напоминая больше листья кукурузных початков на солнце, лопавшиеся при малейшем моём движении. Я поспешно прикрылась простынёй, но так и осталась с открытым рт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ак видишь, ты ещё не вполне готова выпрыгнуть из своей постели, - рассмеялся Дан, - но скоро мы это поправим. Заодно пройдёшь и кое-какие проверки: что ни говори, а путешествие ты проделала не из тех, что случаются каждый день, по крайней мере, за последние пару тысяч лет такого не наблюдалось ни одн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утешествие? Пару тысяч лет?! Я ничего не понимаю, Дан. Нет, мне говорил Бурвиль, что меня ждёт нечто необычайное, да и готовил меня к этому тоже очень странно, но… И скажи мне, где мы? Чем объяснить твой ослепительный загар и такую же ослепительную синь снаружи? Разве сейчас не должен быть самый конец осени? Или я потеряла ориентацию не только в пространстве, но и во времен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на Форментере, Грю. Это такой крохотный островок из группы Питиусских, которые в свою очередь, входят в состав Болеарских. Тебе это что-то напомина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чень смутно. Это где-то около Испании, не так 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Да, около. Но не слишком. Всем известную Майорку, ты, конечно же, знаешь. И роскошную Ибицу тоже. Это совсем недалеко от нас. Но Форментера лежит в стороне от всей туристкой толчеи. Да, сейчас осень, почти зима, но, как видишь, в этих краях она очень отличается от нашей. Мы сняли тут тихий уголок для твоего приёма и отдыха. В остальное я посвящу тебя чуть позже, потерпи немного, скоро тебя вызволят из твоего кокон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И Дан опять рассмеял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Мы брели вдоль кромки прибоя. Такого белоснежного песка я не видела никогда в жизни. Пена ласкала ступни, песок сочился сквозь пальцы, а солнечный ветер сквозь пряди волос. Вилла или, скорее, просто старый дом, снятый Даном, был выдержан в старо-колониальном стиле - с верандой, портиком, внутренним двориком и каменными ступенями, сбегавшими к самому морю. Цвели хризантемы и бугенвилия, а старые стены сплошь увились вьюнком и вовсю разросшимся олеандром – фиолетовым, оранжевым, сиреневым, вишнёвым. Всё в целом вполне могло бы сойти за рай, или что-то очень на него похожее. Если бы я могла забыть хоть на миг обо всём остальном. Но я не мог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Скажи, Дан, что, всё таки, со мной произошло? Как я тут очутилась? И почему?</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у…, - протянул Дан с несвойственной ему неуверенностью, - по поводу «как», думаю, тебе известно об этом едва ли не больше моего, т.к. я, практически, не знаю ничего. Кроме того, что ты совершила Переход. Тот самый легендарный, даже мифический переброс из одного места пространства в другое, который упоминается вскользь в кое-каких древнейших рукописях. Его и вправду никто не совершал в последние пару тысяч лет, по крайней мере так, чтоб об этом где-либо упоминалось. Сама его возможность многими ставилась под сомнение. Но, как видишь, сомнения были излишни: мы это сделали, точнее, они – все те, кто над этим трудился. И доказательством тому ты сама – живая, целая, невредимая и… на Форментер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Ты хочешь сказать, что меня мгновенно перебросили из Урочища Трёх Сов на… как ты сказал? Питиусские острова?! Нуль-транспортировка? Но это же фантастика…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т, не совсем так. Технологии процесса я, разумеется, не знаю, но на пресловутую нуль-транспортировку из фантастических романов это вряд ли похоже. Думаю, тут совсем иной принцип. Хотя бы уже потому, что, как я сказал, это был процесс, что уже само по себе предполагает его протяженность во времени. Скажем так: тебе, - как некоему энергетическому сгустку, - был придан первичный импульс с тем, чтобы ты, согласуясь со специально построенной конфигурацией пространственных полей, покинула одно, ранее занимаемое тобою место, и проявилась в другом, не потеряв при этом и атома собственной сути. А в том, другом месте, т.е. здесь, были созданы все необходимые условия для твоего приёма. И происходило это отнюдь не мгновенно. Весь Переход занял чуть менее двух суток и стоил неимоверного напряжения сил десятков людей. В этой связи я хотел бы упомянуть Бурвиля. Опять же, я не был с тобой в Урочище Трёх Сов, да и самого Бурвиля не имел чести знать лично. Но… Ты, ведь, знаешь, кем он является, вер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ы имеешь ввиду, что он Хранитель Урочища или то, что он… гамадо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 именно, гамадон. Совершенно уникальное существо, полу-человек, полу-гном. А тебе никогда не приходило в голову, как такое возможно? Я имею ввиду, не вообще, а сейчас, в наши с тобой времена, когда нас покинули Тонкие, покинули все и, очевидно, окончательно? Все ушли, а он остал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ведь он не совсем… Тонкий. Половина в нём от человек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Вот именно, половина. Ты хоть представляешь себе, что должен чувствовать кто-то, подобный ему? Какие муки и страдания переносить, находясь на нашем плане бытия, когда всё его существо – не только душой, но и каждой частичкой тела – зовёт его прочь от всего телесного и земного, во след исчезнувши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Я стояла, потрясённая словами Дана. К великому своему стыду, такая мысль ни разу не посещала меня прежде. Я только вспомнила лицо Бурвиля перед нашим расставаньем и его смертельную устало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Так вот, знай, Грю. Бурвиль совершил настоящий подвиг. И совершил он его во имя тебя. Думаю, прежде всего, во имя тебя, а потом уж во благо всему остальному.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у вот, это по поводу «как». А почему… На тебя уже было совершено два покушения, и будут ещё. Ты слишком важна и дорога для всех нас, чтобы пренебречь ненужным риск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Мне кажется, Дан, я чего-то не понимаю. Чего-то очень простого, что понимаете все вы, все, кроме меня. Ты хочешь сказать, что снаружи, в Большом мире, мне грозит меньшая опасность, чем в нашей земле?! Или, что здесь будет легче ей противостоять? И ты серьёзно в это вери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Многое меняется, Грю, и очень быстро. Даже за те несколько месяцев, которые ты провела в Урочище и была оторвана от всего происходящего. Володу удалось сбежать. И не только ему. У нас есть все основания предполагать, что на сегодняшний день у него есть уже небольшая, но очень эффективная армия. Очень скоро против нас будет развязана полномасштабная война – война на всех фронтах и всеми мыслимыми и немыслимыми способами, включая самые мерзкие, противные самой нашей природе. Поверь мне, они не погнушаются ни чем. Собственно, война уже началась. Я познакомлю тебя с последними отчётами и обрисую картину в цел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Но ведь это доказывает лишь на то, что в земле Рода безопасней. Или н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т, не доказывает. Понятие безопасности исчезло, как таковое. Совсем. Понимаешь? И прежде всего – для тебя. Но, помимо всего остального, ты ещё и патрульный Внешнего Дозора, помнишь? И с этой должности тебя никто не снимал. Правда, функции самого Дозора тоже успели в корне измениться. Он создавался, как ты знаешь, с целью наблюдения за происходящим в Большом мире. Наблюдения, выяснения причин наших тогдашних бед и возможного предвосхищения потенциальных опасностей. Но теперь всё иначе: главной задачей патрульных стало противостояние Володу и его войску, которое включает в себя… очень разношерстную и опасную публику. Патрульные, из стражей и наблюдателей превратились в воинов. Но нас мало. Каждый из нас на счету. А такую патрульную, как ты ещё поискать надо… и то не найдёш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Дан глубоко вздохнул.</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о и это не всё: у тебя есть ещё и  твоя Миссия. Мы всецело полагаемся на пророчества, до сих пор они сбывались просто с поразительной точностью, особенно во всём, что касается тебя. В соответствии с ними, твоя Миссия должна проходить здесь, в Большом мире. Не спрашивай меня, в чём она заключается. Я не знаю. Понять это должна будешь лишь ты сама, и даже не понять – вспомнить, почувствовать. И последнее. Не думай, что мы оставляем тебя без защиты. Ни один человек земли, включая самого Великого Айна Нимрода, не защищён так, как ты. Вот, собственно, и всё. А теперь, пойдём, я ознакомлю тебя с ситуаций и членами нашей группы. Твои каникулы закончились. Завтра мы отправляемся в Барселону, там сейчас находится наш штаб.</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Так началась для меня новая жизнь – жизнь патрульной в Большом мире. Дан сказал правду – и про войну, и про мою Миссию. Война началась почти сразу же и продолжается по сей день – жестокая, грязная, бескомпромиссная, навязанная нам война. А моя Миссия… очень скоро  я её поняла или, как сказал Дан, вспомнила. Но одно дело понять, а другое – осуществить. С тех пор прошло почти одиннадцать лет. Одиннадцать долгих, изнурительных лет, когда все твои мысли, нервы и воля направлены на победу. По крайней мере, так нам казалось вначале. Постепенно, надежда на победу сменилась стремлением избежать поражения. Да, дорогой мой Сюр Гном, наши дела плохи. Мы давно уже перешли к обороне, хоть часто она и выглядит, как наступления и атаки. И положение всё ухудшается.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Зато я, наконец, выполнила свою Миссию. – Грю лукаво мне улыбнулась. – Потому что Миссией моей было найти тебя. Я, конечно, не знала, что – это ты. Но я знала, что ты есть. Что тебя просто не может не быть. Ну… и имела представление о кое-каких признаках. – И она опять улыбнулась. – Я искала тебя по всему Большому Миру, куда бы ни закинула меня война. А ночами, точнее, во снах, я искала тебя здесь, в Сумеречной Зоне, у неё, знаешь ли, есть очень особенные для этого преимущества. И так – все долгие одиннадцать лет. Я знаю, ты искал меня дольше. Прости, что не нашла тебя раньше. Но, как видно, всему свой час, как то ни было, порою, нестерпимо тягостно. Как гласит восточная мудрость: ожидание горько, но плоды его сладки. Вот мы и дожили с тобой до плодов.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стоял, по колено в тумане, и неотрывно смотрел на Грю, на ту, что искал всю жизнь, и нашёл для того, чтобы… потеря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слушай, Грю, милая, родная моя Грю... я… я готов поверить тебе во всём, до последней капельки смысла, даже тому, что не способен понять, но… Ты говоришь, мы нашли друг друга. Но ведь мы нашли  друг друга во сне. Это Сумеречная Зона, не реальность, а там, в реальности.. мы, ведь, вновь потеряем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О, ты ошибаешься! Мы нашли друг друга в реальности. В самой настоящей. Просто, у неё, у реальности, есть больше, чем одно, всем привычное, обличье. Да, наши физические тела находятся сейчас в своих постелях, спят и видят сны. Или то, что кажется им снами. Но эти сферы бытия не оторваны одна от другой, напротив, очень тесно сплетены. Обретенное в Сумеречной Зоне, не теряется уже никогда. Если, конечно, ты обрёл его по-настоящему. А для того, чтобы ты поверил во всё окончательно, - вот тебе доказательство, вполне вещественное. Держ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Грю раскрыла ладонь, и на ней замерцал тёплым оранжевым огоньком световой шарик размером с лесной орех.</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зьми же его, он твой. И останется с тобой навсег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ль?!- прошептал я, страшась спугнуть волшебств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ль! Самый что ни на ес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протянул руку, и Оль тут же шмыгнул из ладони в ладонь. Я закрыл ладонь, раскрыл её снова… Он засиял на ней ровным тёплым мерцанием. Он был. Он не исчез.</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Скоро мы будем вместе не только в Сумеречной Зоне, но и на яву. Очень скоро. Не сомневайся в этом ни на миг, Сюр Гном, слышишь? А сейчас тебе нужно идти, мы и так уже задержались здесь сверх всякой меры. Это небезопасно, особенно для твоего первого раза. Тебе вот туда, видишь? – Грю указала в направлении ни чем не примечательных клубов мглы. – Я не говорю тебе прощай, а до свиданья, до очень скорого свиданья. В реале.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Больше всего на свете мне хотелось сейчас обнять её. Обнять так, как я не обнимал никого и никогда. И не отпускать ни в какие реалы. Но что-то удерживало меня и от объятий и от слов. Я мог лишь смотреть на неё… и молчать. А она вновь указала в тума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r>
        <w:rPr>
          <w:b w:val="false"/>
          <w:bCs w:val="false"/>
          <w:sz w:val="24"/>
          <w:szCs w:val="24"/>
          <w:lang w:val="ru-RU"/>
        </w:rPr>
        <w:t>Я всмотрелся туда попристальней, но всё равно не различил ровным счётом ничего. Я обернулся назад. Грю исчезла. Я остался один. На моей ладони мерцал Ол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Не думаю, что я куда-то там шёл. Впрочем, не берусь утверждать: то ли ноги мои неверно бродили в тумане, то ли он ворошился вокруг, а я так и не двинулся с места. Так иль иначе, вскоре из окрестного мрака, и как раз там, куда указала Грю, проявилось неказистое строеньице на подобие ларька для газет или кассы при входе в зоопарк. В ларьке светилось тусклое окошко, над которым красовалась вывеска:</w:t>
      </w:r>
    </w:p>
    <w:p>
      <w:pPr>
        <w:pStyle w:val="Heading2"/>
        <w:spacing w:before="0" w:after="0"/>
        <w:ind w:firstLine="902"/>
        <w:jc w:val="both"/>
        <w:rPr>
          <w:b w:val="false"/>
          <w:b w:val="false"/>
          <w:bCs w:val="false"/>
          <w:sz w:val="28"/>
          <w:szCs w:val="28"/>
          <w:lang w:val="ru-RU"/>
        </w:rPr>
      </w:pPr>
      <w:r>
        <w:rPr>
          <w:b w:val="false"/>
          <w:bCs w:val="false"/>
          <w:sz w:val="28"/>
          <w:szCs w:val="28"/>
          <w:lang w:val="ru-RU"/>
        </w:rPr>
      </w:r>
    </w:p>
    <w:p>
      <w:pPr>
        <w:pStyle w:val="Heading2"/>
        <w:spacing w:before="0" w:after="0"/>
        <w:ind w:firstLine="902"/>
        <w:jc w:val="both"/>
        <w:rPr>
          <w:sz w:val="32"/>
          <w:szCs w:val="32"/>
          <w:lang w:val="ru-RU"/>
        </w:rPr>
      </w:pPr>
      <w:r>
        <w:rPr>
          <w:sz w:val="32"/>
          <w:szCs w:val="32"/>
          <w:lang w:val="ru-RU"/>
        </w:rPr>
        <w:t xml:space="preserve">                                         </w:t>
      </w:r>
      <w:r>
        <w:rPr>
          <w:sz w:val="32"/>
          <w:szCs w:val="32"/>
          <w:lang w:val="ru-RU"/>
        </w:rPr>
        <w:t>ПСП – Приёмо-Сборочный Пункт</w:t>
      </w:r>
    </w:p>
    <w:p>
      <w:pPr>
        <w:pStyle w:val="Heading2"/>
        <w:spacing w:before="0" w:after="0"/>
        <w:ind w:firstLine="902"/>
        <w:jc w:val="both"/>
        <w:rPr>
          <w:sz w:val="32"/>
          <w:szCs w:val="32"/>
          <w:lang w:val="ru-RU"/>
        </w:rPr>
      </w:pPr>
      <w:r>
        <w:rPr>
          <w:sz w:val="32"/>
          <w:szCs w:val="32"/>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заглянул в окошко. Лысенький пухленький человечек в нарукавниках, очёчках и в непонятно-зачем-козырьке, что-то старательно вписывал в записи химическим карандашом, то и дело, деловито его слюнявя. Он оторвался от своего занятия и взглянул на мен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знаю я, что вы, - раздражённо произнёс человечек. – Сдавайте, ну ж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 кого, а что. Приёмы, конечно же. Приёмы принесли? Вот и сдавайт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иёмы? Какие приёмы?</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мне-то откуда знать какие?! Какие собрали, те и сдавайте! Вы что, совсем читать не умеет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xml:space="preserve"> </w:t>
      </w:r>
      <w:r>
        <w:rPr>
          <w:b w:val="false"/>
          <w:bCs w:val="false"/>
          <w:sz w:val="24"/>
          <w:szCs w:val="24"/>
          <w:lang w:val="ru-RU"/>
        </w:rPr>
        <w:t xml:space="preserve">И человечек ткнул карандашиком в потолок над собой, подразумевая, очевидно, вывеску снаружи. Я опять послушно прочёл: </w:t>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sz w:val="32"/>
          <w:szCs w:val="32"/>
          <w:lang w:val="ru-RU"/>
        </w:rPr>
      </w:pPr>
      <w:r>
        <w:rPr>
          <w:sz w:val="32"/>
          <w:szCs w:val="32"/>
          <w:lang w:val="ru-RU"/>
        </w:rPr>
        <w:t xml:space="preserve">                                         </w:t>
      </w:r>
      <w:r>
        <w:rPr>
          <w:sz w:val="32"/>
          <w:szCs w:val="32"/>
          <w:lang w:val="ru-RU"/>
        </w:rPr>
        <w:t>ПСП – Приёмо-Сборочный Пунк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хоть это ни чуть мне чего-то не прояснил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Да я, собственно, вроде бы, ничего и не собирал… так что и сдав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акие, какие, - продолжал бурчать своё человечек, - мало ли какие… приёмы каратэ, приёмы лекарств, врачебные приёмы, королевские, макулатуры и тары, мышления и логики, литературные и художественные, расширенного поиска, защиты и нап…</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 пожалуй, по части поиска, промямлил я, - расширенного. И ещё, наверное, мышления… но я не уверен.</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pPr>
      <w:r>
        <w:rPr>
          <w:b w:val="false"/>
          <w:bCs w:val="false"/>
          <w:sz w:val="24"/>
          <w:szCs w:val="24"/>
          <w:lang w:val="ru-RU"/>
        </w:rPr>
        <w:t>- М-да? – сомнительно протянул человечек. – Ну, посмотри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Он достал из-под стола маленькую лампочку на старинном перекрученном проводе, и приблизил её ко мне. Лампочка зажглась ярко-зелёным и принялась лихорадочно мигать, а человечек, столь же лихорадочно, щёлкать невесть откуда взявшимися деревянными счётами. Наконец, лампочка успокоилась.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Однако! – воскликнул человечек, заломив козырёк на лысине. – 729! Да вы, никак, батенька, рекорд установили! Вам приз полагается!</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из?</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из, приз, - ворчливо передразнил он меня. – Надо же… А с виду и не скажешь… - В его голосе звучала явная досада. – Ладно, ничего не попишешь. Это вокруг будет.</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Что вокруг?</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То и будет! Пункт вокруг обойдёте – и будет! Вот же балбес попался, даром что призово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обошёл ларёк вокруг. С противоположной его стороны так же тускло светилось такое же окошечко, с точно таким же человечком. Второй не отличался от первого ни капелькой, не иначе, приходясь тому однояйцовым близнецом. С той только разницей, что нарукавники на нём были серыми вместо синих, а козырек оранжевый вместо серого. Я поднял голову. Вывеска над окошком гласил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sz w:val="32"/>
          <w:szCs w:val="32"/>
          <w:lang w:val="ru-RU"/>
        </w:rPr>
      </w:pPr>
      <w:r>
        <w:rPr>
          <w:sz w:val="32"/>
          <w:szCs w:val="32"/>
          <w:lang w:val="ru-RU"/>
        </w:rPr>
        <w:t xml:space="preserve">                                </w:t>
      </w:r>
      <w:r>
        <w:rPr>
          <w:sz w:val="32"/>
          <w:szCs w:val="32"/>
          <w:lang w:val="ru-RU"/>
        </w:rPr>
        <w:t>ПСП – Примерно-Сбыточный Пункт</w:t>
      </w:r>
    </w:p>
    <w:p>
      <w:pPr>
        <w:pStyle w:val="Heading2"/>
        <w:spacing w:before="0" w:after="0"/>
        <w:ind w:firstLine="902"/>
        <w:jc w:val="both"/>
        <w:rPr>
          <w:sz w:val="32"/>
          <w:szCs w:val="32"/>
          <w:lang w:val="ru-RU"/>
        </w:rPr>
      </w:pPr>
      <w:r>
        <w:rPr>
          <w:sz w:val="32"/>
          <w:szCs w:val="32"/>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Примерно-Сбыточный?» - пробормотал я про себя, но меня услыша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 именно! – рявкнул на меня однояйцовый. – А вы как дума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почему «пример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потому, что не точно! И потому, что в назидание! Вы за призом или ка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За призо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xml:space="preserve">- За каким? </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 знаю… мне сказали, чт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Скольк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Что скольк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Господи! Спаси меня от недоумков! Вы рекорд поставил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оставил, наверное…</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 я и спрашиваю: скольк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729.</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 так бы и сказали! А то – «примерно-сбыточный»…</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простите, а «сбыточный» - это как? В смысле, вы их сбываете? Рекорды? А ку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Не рекорды, а приёмы! И не сбываю, а забочусь, чтоб сбывались! И не в куда, а в чём. Пример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А в чём?</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 жизни, вот в чём! Что б воплощались они, происходили, яс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Ясно. А ка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ак – это уж моё дело! Ишь, все ему секретики вынь да положь! Моё дело сбывать, а твоё – приним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Принимать? Что приним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Участие в них принимать, недоделок!</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Он принялся что-то выписывать на клочке писчей бумажки.</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Вот тебе твой приз. Держи и топай. Считай семнадц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ого считать?</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 Кого-кого! Волны в море! Шаги считать, вот ког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t>Я взял протянутую мне бумажку. На ней, корявым почерком второгодника была накарябано:</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center"/>
        <w:rPr>
          <w:b w:val="false"/>
          <w:b w:val="false"/>
          <w:bCs w:val="false"/>
          <w:color w:val="FF0000"/>
          <w:sz w:val="32"/>
          <w:szCs w:val="32"/>
          <w:lang w:val="ru-RU"/>
        </w:rPr>
      </w:pPr>
      <w:r>
        <w:rPr>
          <w:b w:val="false"/>
          <w:bCs w:val="false"/>
          <w:color w:val="FF0000"/>
          <w:sz w:val="32"/>
          <w:szCs w:val="32"/>
          <w:lang w:val="ru-RU"/>
        </w:rPr>
      </w:r>
    </w:p>
    <w:p>
      <w:pPr>
        <w:pStyle w:val="Heading2"/>
        <w:spacing w:before="0" w:after="0"/>
        <w:ind w:firstLine="902"/>
        <w:jc w:val="center"/>
        <w:rPr>
          <w:b w:val="false"/>
          <w:b w:val="false"/>
          <w:bCs w:val="false"/>
          <w:color w:val="FF0000"/>
          <w:sz w:val="32"/>
          <w:szCs w:val="32"/>
          <w:lang w:val="ru-RU"/>
        </w:rPr>
      </w:pPr>
      <w:r>
        <w:rPr>
          <w:color w:val="FF0000"/>
          <w:sz w:val="32"/>
          <w:szCs w:val="32"/>
          <w:lang w:val="ru-RU"/>
        </w:rPr>
        <w:t>РАСТИ СЕБЯ В УБЕЖДЕНЬИ, ЧТО ДОСТОИН СВОИХ ЖЕ СНОВ</w:t>
      </w:r>
    </w:p>
    <w:p>
      <w:pPr>
        <w:pStyle w:val="Heading2"/>
        <w:spacing w:before="0" w:after="0"/>
        <w:ind w:firstLine="902"/>
        <w:jc w:val="center"/>
        <w:rPr>
          <w:b w:val="false"/>
          <w:b w:val="false"/>
          <w:bCs w:val="false"/>
          <w:color w:val="FF0000"/>
          <w:sz w:val="32"/>
          <w:szCs w:val="32"/>
          <w:lang w:val="ru-RU"/>
        </w:rPr>
      </w:pPr>
      <w:r>
        <w:rPr>
          <w:b w:val="false"/>
          <w:bCs w:val="false"/>
          <w:color w:val="FF0000"/>
          <w:sz w:val="32"/>
          <w:szCs w:val="32"/>
          <w:lang w:val="ru-RU"/>
        </w:rPr>
      </w:r>
    </w:p>
    <w:p>
      <w:pPr>
        <w:pStyle w:val="Heading2"/>
        <w:spacing w:before="0" w:after="0"/>
        <w:ind w:firstLine="902"/>
        <w:jc w:val="center"/>
        <w:rPr>
          <w:b w:val="false"/>
          <w:b w:val="false"/>
          <w:bCs w:val="false"/>
          <w:color w:val="FF0000"/>
          <w:sz w:val="32"/>
          <w:szCs w:val="32"/>
          <w:lang w:val="ru-RU"/>
        </w:rPr>
      </w:pPr>
      <w:r>
        <w:rPr>
          <w:b w:val="false"/>
          <w:bCs w:val="false"/>
          <w:color w:val="FF0000"/>
          <w:sz w:val="32"/>
          <w:szCs w:val="32"/>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Я повернулся лицом к сумеркам и потопал. На счете семнадцать, я словно уткнулся в невидимую упругую плёнку. Плёнка напряглась на миг, и лопнула с едва слышимым характерным хлопом. И всё исчезло. Включая меня самого.</w:t>
      </w:r>
    </w:p>
    <w:p>
      <w:pPr>
        <w:pStyle w:val="Heading2"/>
        <w:spacing w:before="0" w:after="0"/>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jc w:val="both"/>
        <w:rPr>
          <w:b w:val="false"/>
          <w:b w:val="false"/>
          <w:bCs w:val="false"/>
          <w:color w:val="FF0000"/>
          <w:sz w:val="32"/>
          <w:szCs w:val="32"/>
          <w:lang w:val="ru-RU"/>
        </w:rPr>
      </w:pPr>
      <w:r>
        <w:rPr>
          <w:b w:val="false"/>
          <w:bCs w:val="false"/>
          <w:color w:val="FF0000"/>
          <w:sz w:val="32"/>
          <w:szCs w:val="32"/>
          <w:lang w:val="ru-RU"/>
        </w:rPr>
      </w:r>
    </w:p>
    <w:p>
      <w:pPr>
        <w:pStyle w:val="Heading2"/>
        <w:spacing w:before="0" w:after="0"/>
        <w:ind w:firstLine="902"/>
        <w:jc w:val="both"/>
        <w:rPr>
          <w:b w:val="false"/>
          <w:b w:val="false"/>
          <w:bCs w:val="false"/>
          <w:color w:val="000000"/>
          <w:sz w:val="32"/>
          <w:szCs w:val="32"/>
          <w:lang w:val="ru-RU"/>
        </w:rPr>
      </w:pPr>
      <w:r>
        <w:rPr>
          <w:b w:val="false"/>
          <w:bCs w:val="false"/>
          <w:color w:val="000000"/>
          <w:sz w:val="32"/>
          <w:szCs w:val="32"/>
          <w:lang w:val="ru-RU"/>
        </w:rPr>
        <w:t>***</w:t>
      </w:r>
    </w:p>
    <w:p>
      <w:pPr>
        <w:pStyle w:val="Heading2"/>
        <w:spacing w:before="0" w:after="0"/>
        <w:ind w:firstLine="902"/>
        <w:jc w:val="both"/>
        <w:rPr>
          <w:b w:val="false"/>
          <w:b w:val="false"/>
          <w:bCs w:val="false"/>
          <w:color w:val="000000"/>
          <w:sz w:val="32"/>
          <w:szCs w:val="32"/>
          <w:lang w:val="ru-RU"/>
        </w:rPr>
      </w:pPr>
      <w:r>
        <w:rPr>
          <w:b w:val="false"/>
          <w:bCs w:val="false"/>
          <w:color w:val="000000"/>
          <w:sz w:val="32"/>
          <w:szCs w:val="32"/>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Я лежал в постели. За окном занимался рассвет. Я лежал, смотрел в мутный, едва проглянувший во мгле свет… и чувствовал, как во мне нарастает смятенье. Я помнил всё. ВСЁ! Так, словно было оно на яву, а не в какой-то Сумеречной Зоне, так, как не помнил ни один свой сон. Так вообще никто не помнит сны, так помнят явь. И по мере осознанья этого факта, во мне росла и ширилась тоска. Нет, неизбывное отчаянье. Отчаянье безвозвратной потери едва обретённой мечты. Сны… всего только сны… не более… Я искал её всю свою жизнь, и вот, «высновидил»… Я горько усмехнулся. В горле стояли слёзы.</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xml:space="preserve">Что-то чуть тронуло мою ладонь. Я раскрыл её и увидел… Оль. В свете яви он немного притух и едва светился робкой, невесомой бусиной. Но он был! Волна неописуемого облегчения окатила меня, как окатывает волна спасения и счастья. Значит, всё истинно! </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Всё истинно! – повторил я вслух. – Всё было, и есть, и будет!</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pPr>
      <w:r>
        <w:rPr>
          <w:b w:val="false"/>
          <w:bCs w:val="false"/>
          <w:color w:val="000000"/>
          <w:sz w:val="24"/>
          <w:szCs w:val="24"/>
          <w:lang w:val="ru-RU"/>
        </w:rPr>
        <w:t>Зазвонил телефон. Но какое мне было сейчас дело до телефонов, до всего земного на свете, сейчас, когда предо мною распахнулось счастье! Грю – есть! Она существует! И я её нашёл! Остальное потеряло всякий смысл.</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Телефон всё не унимался. Не чувствуя тела, весь ещё в там и в не-здесь. Я встал и взял трубку.</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Это Сюр Гном?</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Голос был мужской, низкий, совершенно уверенный в себе.</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Да, ответил я еле слышно, - это Сюр Гном.</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Мне велено сообщить вам, что в аэропорту вас ожидает билет на самолёт. Он на ваше настоящее имя. Вам следует поторапливаться, вылет через четыре часа. Багаж вам не потребуется, мы обо всём позаботились.</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Мужчина говорил спокойно, очень правильно выговаривая слова, но с каким-то странным, не поддающимся определению акцентом.</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t>- Билет на самолёт? От кого? Куда?</w:t>
      </w:r>
    </w:p>
    <w:p>
      <w:pPr>
        <w:pStyle w:val="Heading2"/>
        <w:spacing w:before="0" w:after="0"/>
        <w:ind w:firstLine="902"/>
        <w:jc w:val="both"/>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rPr>
          <w:b w:val="false"/>
          <w:b w:val="false"/>
          <w:bCs w:val="false"/>
          <w:color w:val="000000"/>
          <w:sz w:val="24"/>
          <w:szCs w:val="24"/>
          <w:lang w:val="ru-RU"/>
        </w:rPr>
      </w:pPr>
      <w:r>
        <w:rPr>
          <w:b w:val="false"/>
          <w:bCs w:val="false"/>
          <w:color w:val="000000"/>
          <w:sz w:val="24"/>
          <w:szCs w:val="24"/>
          <w:lang w:val="ru-RU"/>
        </w:rPr>
        <w:t>- От той, с которой вы встретились сегодня ночью. Не беспокойтесь, мы будем вас ждать. Удачи!</w:t>
      </w:r>
    </w:p>
    <w:p>
      <w:pPr>
        <w:pStyle w:val="Heading2"/>
        <w:spacing w:before="0" w:after="0"/>
        <w:ind w:firstLine="902"/>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rPr>
          <w:b w:val="false"/>
          <w:b w:val="false"/>
          <w:bCs w:val="false"/>
          <w:color w:val="000000"/>
          <w:sz w:val="24"/>
          <w:szCs w:val="24"/>
          <w:lang w:val="ru-RU"/>
        </w:rPr>
      </w:pPr>
      <w:r>
        <w:rPr>
          <w:b w:val="false"/>
          <w:bCs w:val="false"/>
          <w:color w:val="000000"/>
          <w:sz w:val="24"/>
          <w:szCs w:val="24"/>
          <w:lang w:val="ru-RU"/>
        </w:rPr>
      </w:r>
    </w:p>
    <w:p>
      <w:pPr>
        <w:pStyle w:val="Heading2"/>
        <w:spacing w:before="0" w:after="0"/>
        <w:ind w:firstLine="902"/>
        <w:jc w:val="center"/>
        <w:rPr>
          <w:color w:val="000000"/>
          <w:sz w:val="24"/>
          <w:szCs w:val="24"/>
          <w:lang w:val="ru-RU"/>
        </w:rPr>
      </w:pPr>
      <w:r>
        <w:rPr>
          <w:color w:val="000000"/>
          <w:sz w:val="24"/>
          <w:szCs w:val="24"/>
          <w:lang w:val="ru-RU"/>
        </w:rPr>
        <w:t>КОНЕЦ ПЕРВОЙ КНИГИ</w:t>
      </w:r>
    </w:p>
    <w:p>
      <w:pPr>
        <w:pStyle w:val="Heading2"/>
        <w:spacing w:before="0" w:after="0"/>
        <w:ind w:firstLine="902"/>
        <w:jc w:val="center"/>
        <w:rPr>
          <w:color w:val="000000"/>
          <w:sz w:val="32"/>
          <w:szCs w:val="32"/>
          <w:lang w:val="ru-RU"/>
        </w:rPr>
      </w:pPr>
      <w:r>
        <w:rPr>
          <w:color w:val="000000"/>
          <w:sz w:val="32"/>
          <w:szCs w:val="32"/>
          <w:lang w:val="ru-RU"/>
        </w:rPr>
      </w:r>
    </w:p>
    <w:p>
      <w:pPr>
        <w:pStyle w:val="Heading2"/>
        <w:spacing w:before="0" w:after="0"/>
        <w:ind w:firstLine="902"/>
        <w:jc w:val="center"/>
        <w:rPr>
          <w:color w:val="000000"/>
          <w:sz w:val="32"/>
          <w:szCs w:val="32"/>
          <w:lang w:val="ru-RU"/>
        </w:rPr>
      </w:pPr>
      <w:r>
        <w:rPr>
          <w:color w:val="000000"/>
          <w:sz w:val="32"/>
          <w:szCs w:val="32"/>
          <w:lang w:val="ru-RU"/>
        </w:rPr>
      </w:r>
    </w:p>
    <w:p>
      <w:pPr>
        <w:pStyle w:val="Heading2"/>
        <w:spacing w:before="0" w:after="0"/>
        <w:ind w:firstLine="902"/>
        <w:jc w:val="both"/>
        <w:rPr/>
      </w:pPr>
      <w:r>
        <w:rPr>
          <w:color w:val="000000"/>
          <w:sz w:val="32"/>
          <w:szCs w:val="32"/>
          <w:lang w:val="ru-RU"/>
        </w:rPr>
        <w:t xml:space="preserve">7. </w:t>
      </w:r>
      <w:r>
        <w:rPr>
          <w:color w:val="000000"/>
          <w:sz w:val="32"/>
          <w:szCs w:val="32"/>
        </w:rPr>
        <w:t>II</w:t>
      </w:r>
      <w:r>
        <w:rPr>
          <w:color w:val="000000"/>
          <w:sz w:val="32"/>
          <w:szCs w:val="32"/>
          <w:lang w:val="ru-RU"/>
        </w:rPr>
        <w:t>. 2012</w:t>
      </w:r>
    </w:p>
    <w:p>
      <w:pPr>
        <w:pStyle w:val="Heading2"/>
        <w:spacing w:before="0" w:after="0"/>
        <w:ind w:firstLine="902"/>
        <w:jc w:val="center"/>
        <w:rPr>
          <w:color w:val="000000"/>
          <w:sz w:val="32"/>
          <w:szCs w:val="32"/>
          <w:lang w:val="ru-RU"/>
        </w:rPr>
      </w:pPr>
      <w:r>
        <w:rPr>
          <w:color w:val="000000"/>
          <w:sz w:val="32"/>
          <w:szCs w:val="32"/>
          <w:lang w:val="ru-RU"/>
        </w:rPr>
      </w:r>
    </w:p>
    <w:p>
      <w:pPr>
        <w:pStyle w:val="Heading2"/>
        <w:spacing w:before="0" w:after="0"/>
        <w:ind w:firstLine="902"/>
        <w:jc w:val="center"/>
        <w:rPr>
          <w:color w:val="000000"/>
          <w:sz w:val="24"/>
          <w:szCs w:val="24"/>
          <w:lang w:val="ru-RU"/>
        </w:rPr>
      </w:pPr>
      <w:r>
        <w:rPr>
          <w:color w:val="000000"/>
          <w:sz w:val="24"/>
          <w:szCs w:val="24"/>
          <w:lang w:val="ru-RU"/>
        </w:rPr>
      </w:r>
    </w:p>
    <w:p>
      <w:pPr>
        <w:pStyle w:val="Heading2"/>
        <w:spacing w:before="0" w:after="0"/>
        <w:ind w:firstLine="902"/>
        <w:rPr>
          <w:b w:val="false"/>
          <w:b w:val="false"/>
          <w:bCs w:val="false"/>
          <w:sz w:val="24"/>
          <w:szCs w:val="24"/>
          <w:lang w:val="ru-RU"/>
        </w:rPr>
      </w:pPr>
      <w:r>
        <w:rPr>
          <w:b w:val="false"/>
          <w:bCs w:val="false"/>
          <w:sz w:val="24"/>
          <w:szCs w:val="24"/>
          <w:lang w:val="ru-RU"/>
        </w:rPr>
        <w:t xml:space="preserve">Январь 2004 – февраль 2012 </w:t>
      </w:r>
    </w:p>
    <w:p>
      <w:pPr>
        <w:pStyle w:val="Heading2"/>
        <w:spacing w:before="0" w:after="0"/>
        <w:ind w:firstLine="902"/>
        <w:jc w:val="center"/>
        <w:rPr>
          <w:b w:val="false"/>
          <w:b w:val="false"/>
          <w:bCs w:val="false"/>
          <w:sz w:val="28"/>
          <w:szCs w:val="28"/>
          <w:lang w:val="ru-RU"/>
        </w:rPr>
      </w:pPr>
      <w:r>
        <w:rPr>
          <w:b w:val="false"/>
          <w:bCs w:val="false"/>
          <w:sz w:val="28"/>
          <w:szCs w:val="28"/>
          <w:lang w:val="ru-RU"/>
        </w:rPr>
      </w:r>
    </w:p>
    <w:p>
      <w:pPr>
        <w:pStyle w:val="Heading2"/>
        <w:spacing w:before="0" w:after="0"/>
        <w:ind w:firstLine="902"/>
        <w:jc w:val="center"/>
        <w:rPr>
          <w:sz w:val="28"/>
          <w:szCs w:val="28"/>
          <w:lang w:val="ru-RU"/>
        </w:rPr>
      </w:pPr>
      <w:r>
        <w:rPr>
          <w:sz w:val="28"/>
          <w:szCs w:val="28"/>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Normal"/>
        <w:jc w:val="center"/>
        <w:rPr>
          <w:b/>
          <w:b/>
          <w:bCs/>
        </w:rPr>
      </w:pPr>
      <w:r>
        <w:rPr>
          <w:b/>
          <w:bCs/>
        </w:rPr>
        <w:t>ПРИЛОЖЕНИЕ ПЕРВОЕ</w:t>
      </w:r>
    </w:p>
    <w:p>
      <w:pPr>
        <w:pStyle w:val="Normal"/>
        <w:jc w:val="center"/>
        <w:rPr>
          <w:b/>
          <w:b/>
          <w:bCs/>
        </w:rPr>
      </w:pPr>
      <w:r>
        <w:rPr>
          <w:b/>
          <w:bCs/>
        </w:rPr>
      </w:r>
    </w:p>
    <w:p>
      <w:pPr>
        <w:pStyle w:val="Normal"/>
        <w:jc w:val="center"/>
        <w:rPr>
          <w:b/>
          <w:b/>
          <w:bCs/>
        </w:rPr>
      </w:pPr>
      <w:r>
        <w:rPr>
          <w:b/>
          <w:bCs/>
        </w:rPr>
        <w:t>ИМЕНА и ТЕРМИНЫ, ВСТРЕЧАЮЩИЕСЯ В ТЕКСТЕ</w:t>
      </w:r>
    </w:p>
    <w:p>
      <w:pPr>
        <w:pStyle w:val="Normal"/>
        <w:jc w:val="center"/>
        <w:rPr>
          <w:b/>
          <w:b/>
          <w:bCs/>
        </w:rPr>
      </w:pPr>
      <w:r>
        <w:rPr>
          <w:b/>
          <w:bCs/>
        </w:rPr>
      </w:r>
    </w:p>
    <w:p>
      <w:pPr>
        <w:pStyle w:val="Normal"/>
        <w:jc w:val="both"/>
        <w:rPr/>
      </w:pPr>
      <w:r>
        <w:rPr>
          <w:b/>
          <w:bCs/>
          <w:u w:val="single"/>
        </w:rPr>
        <w:t>Авигайл</w:t>
      </w:r>
      <w:r>
        <w:rPr>
          <w:b/>
          <w:bCs/>
        </w:rPr>
        <w:t xml:space="preserve"> – нянька </w:t>
      </w:r>
      <w:r>
        <w:rPr>
          <w:b/>
          <w:bCs/>
          <w:u w:val="single"/>
        </w:rPr>
        <w:t>Грю</w:t>
      </w:r>
      <w:r>
        <w:rPr>
          <w:b/>
          <w:bCs/>
        </w:rPr>
        <w:t xml:space="preserve"> в бытность её в </w:t>
      </w:r>
      <w:r>
        <w:rPr>
          <w:b/>
          <w:bCs/>
          <w:u w:val="single"/>
        </w:rPr>
        <w:t xml:space="preserve">Урочище Трёх Сов. </w:t>
      </w:r>
      <w:r>
        <w:rPr>
          <w:b/>
          <w:bCs/>
        </w:rPr>
        <w:t>Принадлежит к древнему клану друидесс смешанного этнического происхождения – кельто-нормано-семитского</w:t>
      </w:r>
    </w:p>
    <w:p>
      <w:pPr>
        <w:pStyle w:val="Normal"/>
        <w:jc w:val="both"/>
        <w:rPr>
          <w:b/>
          <w:b/>
          <w:bCs/>
        </w:rPr>
      </w:pPr>
      <w:r>
        <w:rPr>
          <w:b/>
          <w:bCs/>
        </w:rPr>
      </w:r>
    </w:p>
    <w:p>
      <w:pPr>
        <w:pStyle w:val="Normal"/>
        <w:jc w:val="both"/>
        <w:rPr/>
      </w:pPr>
      <w:r>
        <w:rPr>
          <w:b/>
          <w:bCs/>
          <w:sz w:val="28"/>
          <w:szCs w:val="28"/>
          <w:u w:val="single"/>
        </w:rPr>
        <w:t>Альна</w:t>
      </w:r>
      <w:r>
        <w:rPr>
          <w:b/>
          <w:bCs/>
          <w:sz w:val="28"/>
          <w:szCs w:val="28"/>
        </w:rPr>
        <w:t xml:space="preserve"> – </w:t>
      </w:r>
      <w:r>
        <w:rPr>
          <w:b/>
          <w:bCs/>
        </w:rPr>
        <w:t>музыкальный инструмент, нечто среднее между арфой и лирой</w:t>
      </w:r>
    </w:p>
    <w:p>
      <w:pPr>
        <w:pStyle w:val="Normal"/>
        <w:jc w:val="both"/>
        <w:rPr>
          <w:b/>
          <w:b/>
          <w:bCs/>
        </w:rPr>
      </w:pPr>
      <w:r>
        <w:rPr>
          <w:b/>
          <w:bCs/>
        </w:rPr>
      </w:r>
    </w:p>
    <w:p>
      <w:pPr>
        <w:pStyle w:val="Normal"/>
        <w:jc w:val="both"/>
        <w:rPr/>
      </w:pPr>
      <w:r>
        <w:rPr>
          <w:b/>
          <w:bCs/>
          <w:sz w:val="28"/>
          <w:szCs w:val="28"/>
          <w:u w:val="single"/>
        </w:rPr>
        <w:t xml:space="preserve">Айн </w:t>
      </w:r>
      <w:r>
        <w:rPr>
          <w:b/>
          <w:bCs/>
        </w:rPr>
        <w:t xml:space="preserve">– князь. Традиционный титул старинной знати различных грундов людей Рода. Смотри: </w:t>
      </w:r>
      <w:r>
        <w:rPr>
          <w:b/>
          <w:bCs/>
          <w:u w:val="single"/>
        </w:rPr>
        <w:t>Великий Айн</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 xml:space="preserve">Большое Кольцо </w:t>
      </w:r>
      <w:r>
        <w:rPr>
          <w:sz w:val="28"/>
          <w:szCs w:val="28"/>
        </w:rPr>
        <w:t xml:space="preserve">– </w:t>
      </w:r>
      <w:r>
        <w:rPr>
          <w:b/>
          <w:bCs/>
        </w:rPr>
        <w:t>тип связи, при котором цепочка побратимов – людей, животных и\или растений входит в контакт друг с другом по Кличу, используя, как звенья цепи, промежуточных побратимов. Применяется в случае, когда нет возможности выйти на прямую связь с нужным тебе побратимом и\или в случае потребности в быстром и всеобщем оповещении</w:t>
      </w:r>
    </w:p>
    <w:p>
      <w:pPr>
        <w:pStyle w:val="Normal"/>
        <w:jc w:val="both"/>
        <w:rPr>
          <w:b/>
          <w:b/>
          <w:bCs/>
        </w:rPr>
      </w:pPr>
      <w:r>
        <w:rPr>
          <w:b/>
          <w:bCs/>
        </w:rPr>
      </w:r>
    </w:p>
    <w:p>
      <w:pPr>
        <w:pStyle w:val="Normal"/>
        <w:jc w:val="both"/>
        <w:rPr/>
      </w:pPr>
      <w:r>
        <w:rPr>
          <w:b/>
          <w:bCs/>
          <w:u w:val="single"/>
        </w:rPr>
        <w:t xml:space="preserve">Бретта </w:t>
      </w:r>
      <w:r>
        <w:rPr>
          <w:b/>
          <w:bCs/>
        </w:rPr>
        <w:t xml:space="preserve">– </w:t>
      </w:r>
      <w:r>
        <w:rPr>
          <w:b/>
          <w:bCs/>
          <w:u w:val="single"/>
        </w:rPr>
        <w:t>Великая Айна</w:t>
      </w:r>
      <w:r>
        <w:rPr>
          <w:b/>
          <w:bCs/>
        </w:rPr>
        <w:t>, предводительница людей Рода в далёком прошлом</w:t>
      </w:r>
    </w:p>
    <w:p>
      <w:pPr>
        <w:pStyle w:val="Normal"/>
        <w:jc w:val="both"/>
        <w:rPr>
          <w:b/>
          <w:b/>
          <w:bCs/>
        </w:rPr>
      </w:pPr>
      <w:r>
        <w:rPr>
          <w:b/>
          <w:bCs/>
        </w:rPr>
      </w:r>
    </w:p>
    <w:p>
      <w:pPr>
        <w:pStyle w:val="Normal"/>
        <w:jc w:val="both"/>
        <w:rPr/>
      </w:pPr>
      <w:r>
        <w:rPr>
          <w:b/>
          <w:bCs/>
          <w:u w:val="single"/>
        </w:rPr>
        <w:t>Бурвиль</w:t>
      </w:r>
      <w:r>
        <w:rPr>
          <w:b/>
          <w:bCs/>
        </w:rPr>
        <w:t xml:space="preserve"> – гамадон – плод союза гнома и земной женщины. Старец, мудрец и наставник Грю, а в детстве – её воспитатель. Проводник в Тонкие миры, связанный со многими Малыми Народцами. Крёстный отец </w:t>
      </w:r>
      <w:r>
        <w:rPr>
          <w:b/>
          <w:bCs/>
          <w:u w:val="single"/>
        </w:rPr>
        <w:t>Урии</w:t>
      </w:r>
      <w:r>
        <w:rPr>
          <w:b/>
          <w:bCs/>
        </w:rPr>
        <w:t xml:space="preserve">, </w:t>
      </w:r>
      <w:r>
        <w:rPr>
          <w:b/>
          <w:bCs/>
          <w:u w:val="single"/>
        </w:rPr>
        <w:t>Отец-во-Знаке</w:t>
      </w:r>
      <w:r>
        <w:rPr>
          <w:b/>
          <w:bCs/>
        </w:rPr>
        <w:t xml:space="preserve"> Грю, а также, ввиду вышесказанного, и Дедушка-во-Знаке Грю – случай беспрецедентный в практике людей Рода – особый знак и честь, нечто вроде благословения Грю со стороны Тонких. Залог её успеха, путеводная звезда и высшая защита. Он же - Хранитель </w:t>
      </w:r>
      <w:r>
        <w:rPr>
          <w:b/>
          <w:bCs/>
          <w:u w:val="single"/>
        </w:rPr>
        <w:t>Урочища Трёх Сов</w:t>
      </w:r>
    </w:p>
    <w:p>
      <w:pPr>
        <w:pStyle w:val="Normal"/>
        <w:jc w:val="both"/>
        <w:rPr>
          <w:b/>
          <w:b/>
          <w:bCs/>
          <w:u w:val="single"/>
        </w:rPr>
      </w:pPr>
      <w:r>
        <w:rPr>
          <w:b/>
          <w:bCs/>
          <w:u w:val="single"/>
        </w:rPr>
      </w:r>
    </w:p>
    <w:p>
      <w:pPr>
        <w:pStyle w:val="Normal"/>
        <w:jc w:val="both"/>
        <w:rPr/>
      </w:pPr>
      <w:r>
        <w:rPr>
          <w:b/>
          <w:bCs/>
          <w:u w:val="single"/>
        </w:rPr>
        <w:t>Вальдерим</w:t>
      </w:r>
      <w:r>
        <w:rPr>
          <w:b/>
          <w:bCs/>
        </w:rPr>
        <w:t>, высокий фрим – тайный советник и эмиссар по особым делам Великого Айна Нимрода. Происходит из очень древнего и знатного рода. Назначен стоять во главе всех тайных и разведывательных служб земли Рода в свете войны с Володом</w:t>
      </w:r>
    </w:p>
    <w:p>
      <w:pPr>
        <w:pStyle w:val="Normal"/>
        <w:jc w:val="both"/>
        <w:rPr>
          <w:b/>
          <w:b/>
          <w:bCs/>
        </w:rPr>
      </w:pPr>
      <w:r>
        <w:rPr>
          <w:b/>
          <w:bCs/>
        </w:rPr>
      </w:r>
    </w:p>
    <w:p>
      <w:pPr>
        <w:pStyle w:val="Normal"/>
        <w:jc w:val="both"/>
        <w:rPr/>
      </w:pPr>
      <w:r>
        <w:rPr>
          <w:b/>
          <w:bCs/>
          <w:u w:val="single"/>
        </w:rPr>
        <w:t>Великий Айн – Большой Князь</w:t>
      </w:r>
      <w:r>
        <w:rPr>
          <w:b/>
          <w:bCs/>
        </w:rPr>
        <w:t xml:space="preserve"> – глава и предводитель всех долинных грундов. Фамильная резиденция Великих Айнов находится в Кедровом Оплоте, что на Звениозере. Герб: кедр, увитый омелой – символ союза Силы и Веры</w:t>
      </w:r>
    </w:p>
    <w:p>
      <w:pPr>
        <w:pStyle w:val="Normal"/>
        <w:jc w:val="both"/>
        <w:rPr>
          <w:b/>
          <w:b/>
          <w:bCs/>
        </w:rPr>
      </w:pPr>
      <w:r>
        <w:rPr>
          <w:b/>
          <w:bCs/>
        </w:rPr>
      </w:r>
    </w:p>
    <w:p>
      <w:pPr>
        <w:pStyle w:val="Normal"/>
        <w:jc w:val="both"/>
        <w:rPr/>
      </w:pPr>
      <w:r>
        <w:rPr>
          <w:b/>
          <w:bCs/>
          <w:sz w:val="28"/>
          <w:szCs w:val="28"/>
          <w:u w:val="single"/>
        </w:rPr>
        <w:t>Верт</w:t>
      </w:r>
      <w:r>
        <w:rPr>
          <w:b/>
          <w:bCs/>
          <w:sz w:val="28"/>
          <w:szCs w:val="28"/>
        </w:rPr>
        <w:t xml:space="preserve"> – пещерный волк, побратим </w:t>
      </w:r>
      <w:r>
        <w:rPr>
          <w:b/>
          <w:bCs/>
          <w:sz w:val="28"/>
          <w:szCs w:val="28"/>
          <w:u w:val="single"/>
        </w:rPr>
        <w:t>Урии</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Вея-хранительница</w:t>
      </w:r>
      <w:r>
        <w:rPr>
          <w:b/>
          <w:bCs/>
          <w:sz w:val="28"/>
          <w:szCs w:val="28"/>
        </w:rPr>
        <w:t xml:space="preserve"> </w:t>
      </w:r>
      <w:r>
        <w:rPr>
          <w:sz w:val="28"/>
          <w:szCs w:val="28"/>
        </w:rPr>
        <w:t xml:space="preserve">– она же – </w:t>
      </w:r>
      <w:r>
        <w:rPr>
          <w:sz w:val="28"/>
          <w:szCs w:val="28"/>
          <w:u w:val="single"/>
        </w:rPr>
        <w:t>матерь Вея</w:t>
      </w:r>
      <w:r>
        <w:rPr>
          <w:b/>
          <w:bCs/>
          <w:sz w:val="28"/>
          <w:szCs w:val="28"/>
        </w:rPr>
        <w:t xml:space="preserve"> - </w:t>
      </w:r>
      <w:r>
        <w:rPr>
          <w:b/>
          <w:bCs/>
        </w:rPr>
        <w:t>глава всех жриц Рода. Хранительница Знания, Силы и Веры. Личная воспитательница Грю</w:t>
      </w:r>
    </w:p>
    <w:p>
      <w:pPr>
        <w:pStyle w:val="Normal"/>
        <w:jc w:val="both"/>
        <w:rPr>
          <w:b/>
          <w:b/>
          <w:bCs/>
        </w:rPr>
      </w:pPr>
      <w:r>
        <w:rPr>
          <w:b/>
          <w:bCs/>
        </w:rPr>
      </w:r>
    </w:p>
    <w:p>
      <w:pPr>
        <w:pStyle w:val="Normal"/>
        <w:jc w:val="both"/>
        <w:rPr/>
      </w:pPr>
      <w:r>
        <w:rPr>
          <w:b/>
          <w:bCs/>
          <w:sz w:val="28"/>
          <w:szCs w:val="28"/>
          <w:u w:val="single"/>
        </w:rPr>
        <w:t>Внешний Дозор</w:t>
      </w:r>
      <w:r>
        <w:rPr>
          <w:b/>
          <w:bCs/>
          <w:sz w:val="28"/>
          <w:szCs w:val="28"/>
        </w:rPr>
        <w:t xml:space="preserve"> </w:t>
      </w:r>
      <w:r>
        <w:rPr>
          <w:b/>
          <w:bCs/>
        </w:rPr>
        <w:t>– сеть разведчиков и служба патрульных людей Рода в Большом (внешнем) Мире. Патрульные Внешнего Дозора обладают оккультными знаниями и Силой в добавок в разностороннему современному образованию</w:t>
      </w:r>
    </w:p>
    <w:p>
      <w:pPr>
        <w:pStyle w:val="Normal"/>
        <w:jc w:val="both"/>
        <w:rPr>
          <w:b/>
          <w:b/>
          <w:bCs/>
        </w:rPr>
      </w:pPr>
      <w:r>
        <w:rPr>
          <w:b/>
          <w:bCs/>
        </w:rPr>
      </w:r>
    </w:p>
    <w:p>
      <w:pPr>
        <w:pStyle w:val="Normal"/>
        <w:jc w:val="both"/>
        <w:rPr/>
      </w:pPr>
      <w:r>
        <w:rPr>
          <w:b/>
          <w:bCs/>
          <w:u w:val="single"/>
        </w:rPr>
        <w:t>Волод</w:t>
      </w:r>
      <w:r>
        <w:rPr>
          <w:b/>
          <w:bCs/>
        </w:rPr>
        <w:t xml:space="preserve"> – средний сын Великого Айна Нимрода. Изменник и бунтарь, поднявший войну против отца и людей Рода в целом</w:t>
      </w:r>
    </w:p>
    <w:p>
      <w:pPr>
        <w:pStyle w:val="Normal"/>
        <w:jc w:val="both"/>
        <w:rPr>
          <w:b/>
          <w:b/>
          <w:bCs/>
          <w:sz w:val="28"/>
          <w:szCs w:val="28"/>
        </w:rPr>
      </w:pPr>
      <w:r>
        <w:rPr>
          <w:b/>
          <w:bCs/>
          <w:sz w:val="28"/>
          <w:szCs w:val="28"/>
        </w:rPr>
      </w:r>
    </w:p>
    <w:p>
      <w:pPr>
        <w:pStyle w:val="Normal"/>
        <w:jc w:val="both"/>
        <w:rPr/>
      </w:pPr>
      <w:r>
        <w:rPr>
          <w:b/>
          <w:bCs/>
          <w:sz w:val="28"/>
          <w:szCs w:val="28"/>
          <w:u w:val="single"/>
        </w:rPr>
        <w:t>Гвельд</w:t>
      </w:r>
      <w:r>
        <w:rPr>
          <w:b/>
          <w:bCs/>
        </w:rPr>
        <w:t xml:space="preserve"> – певец-сказитель, бард и скальд</w:t>
      </w:r>
    </w:p>
    <w:p>
      <w:pPr>
        <w:pStyle w:val="Normal"/>
        <w:jc w:val="both"/>
        <w:rPr>
          <w:b/>
          <w:b/>
          <w:bCs/>
        </w:rPr>
      </w:pPr>
      <w:r>
        <w:rPr>
          <w:b/>
          <w:bCs/>
        </w:rPr>
      </w:r>
    </w:p>
    <w:p>
      <w:pPr>
        <w:pStyle w:val="Normal"/>
        <w:jc w:val="both"/>
        <w:rPr/>
      </w:pPr>
      <w:r>
        <w:rPr>
          <w:b/>
          <w:bCs/>
          <w:sz w:val="28"/>
          <w:szCs w:val="28"/>
          <w:u w:val="single"/>
        </w:rPr>
        <w:t>Гор</w:t>
      </w:r>
      <w:r>
        <w:rPr>
          <w:b/>
          <w:bCs/>
          <w:u w:val="single"/>
        </w:rPr>
        <w:t xml:space="preserve"> </w:t>
      </w:r>
      <w:r>
        <w:rPr>
          <w:b/>
          <w:bCs/>
        </w:rPr>
        <w:t xml:space="preserve">– </w:t>
      </w:r>
      <w:r>
        <w:rPr>
          <w:b/>
          <w:bCs/>
          <w:u w:val="single"/>
        </w:rPr>
        <w:t>Мастер Голоса</w:t>
      </w:r>
      <w:r>
        <w:rPr>
          <w:b/>
          <w:bCs/>
        </w:rPr>
        <w:t xml:space="preserve"> и Наставник в Духе Долинной общины. Позже – глава «группы Гора», переросшей в </w:t>
      </w:r>
      <w:r>
        <w:rPr>
          <w:b/>
          <w:bCs/>
          <w:u w:val="single"/>
        </w:rPr>
        <w:t>Орден Звучащих Сфер</w:t>
      </w:r>
    </w:p>
    <w:p>
      <w:pPr>
        <w:pStyle w:val="Normal"/>
        <w:jc w:val="both"/>
        <w:rPr>
          <w:b/>
          <w:b/>
          <w:bCs/>
          <w:u w:val="single"/>
        </w:rPr>
      </w:pPr>
      <w:r>
        <w:rPr>
          <w:b/>
          <w:bCs/>
          <w:u w:val="single"/>
        </w:rPr>
      </w:r>
    </w:p>
    <w:p>
      <w:pPr>
        <w:pStyle w:val="Normal"/>
        <w:jc w:val="both"/>
        <w:rPr/>
      </w:pPr>
      <w:r>
        <w:rPr>
          <w:b/>
          <w:bCs/>
          <w:sz w:val="28"/>
          <w:szCs w:val="28"/>
          <w:u w:val="single"/>
        </w:rPr>
        <w:t>Грея</w:t>
      </w:r>
      <w:r>
        <w:rPr>
          <w:b/>
          <w:bCs/>
        </w:rPr>
        <w:t xml:space="preserve"> – мать Грю и Ульны</w:t>
      </w:r>
    </w:p>
    <w:p>
      <w:pPr>
        <w:pStyle w:val="Normal"/>
        <w:jc w:val="both"/>
        <w:rPr>
          <w:b/>
          <w:b/>
          <w:bCs/>
        </w:rPr>
      </w:pPr>
      <w:r>
        <w:rPr>
          <w:b/>
          <w:bCs/>
        </w:rPr>
      </w:r>
    </w:p>
    <w:p>
      <w:pPr>
        <w:pStyle w:val="Normal"/>
        <w:jc w:val="both"/>
        <w:rPr/>
      </w:pPr>
      <w:r>
        <w:rPr>
          <w:b/>
          <w:bCs/>
          <w:color w:val="943634"/>
          <w:sz w:val="28"/>
          <w:szCs w:val="28"/>
          <w:u w:val="single"/>
        </w:rPr>
        <w:t>Грю</w:t>
      </w:r>
      <w:r>
        <w:rPr>
          <w:sz w:val="32"/>
          <w:szCs w:val="32"/>
          <w:u w:val="single"/>
        </w:rPr>
        <w:t xml:space="preserve"> </w:t>
      </w:r>
      <w:r>
        <w:rPr>
          <w:sz w:val="32"/>
          <w:szCs w:val="32"/>
        </w:rPr>
        <w:t xml:space="preserve">– </w:t>
      </w:r>
      <w:r>
        <w:rPr>
          <w:sz w:val="28"/>
          <w:szCs w:val="28"/>
        </w:rPr>
        <w:t xml:space="preserve">возлюбленная </w:t>
      </w:r>
      <w:r>
        <w:rPr>
          <w:sz w:val="28"/>
          <w:szCs w:val="28"/>
          <w:u w:val="single"/>
        </w:rPr>
        <w:t>Сюр Гнома</w:t>
      </w:r>
      <w:r>
        <w:rPr>
          <w:sz w:val="28"/>
          <w:szCs w:val="28"/>
        </w:rPr>
        <w:t xml:space="preserve">. Сиреневоглазая брюнетка. В дальнейшем – патрульная </w:t>
      </w:r>
      <w:r>
        <w:rPr>
          <w:sz w:val="28"/>
          <w:szCs w:val="28"/>
          <w:u w:val="single"/>
        </w:rPr>
        <w:t>Внешнего Дозора</w:t>
      </w:r>
      <w:r>
        <w:rPr>
          <w:sz w:val="28"/>
          <w:szCs w:val="28"/>
        </w:rPr>
        <w:t xml:space="preserve">, нареченная дочь Великого Айна Нимрода, обладательница </w:t>
      </w:r>
      <w:r>
        <w:rPr>
          <w:sz w:val="28"/>
          <w:szCs w:val="28"/>
          <w:u w:val="single"/>
        </w:rPr>
        <w:t>Ока Рассвета</w:t>
      </w:r>
      <w:r>
        <w:rPr>
          <w:sz w:val="28"/>
          <w:szCs w:val="28"/>
        </w:rPr>
        <w:t xml:space="preserve">, кавалер </w:t>
      </w:r>
      <w:r>
        <w:rPr>
          <w:sz w:val="28"/>
          <w:szCs w:val="28"/>
          <w:u w:val="single"/>
        </w:rPr>
        <w:t>Ордена Звучащих Сфер</w:t>
      </w:r>
      <w:r>
        <w:rPr>
          <w:sz w:val="28"/>
          <w:szCs w:val="28"/>
        </w:rPr>
        <w:t xml:space="preserve"> и пр. Её сакральный символ: стрекоза, сидящая на кувшинке</w:t>
      </w:r>
    </w:p>
    <w:p>
      <w:pPr>
        <w:pStyle w:val="Normal"/>
        <w:jc w:val="both"/>
        <w:rPr>
          <w:sz w:val="28"/>
          <w:szCs w:val="28"/>
        </w:rPr>
      </w:pPr>
      <w:r>
        <w:rPr>
          <w:sz w:val="28"/>
          <w:szCs w:val="28"/>
        </w:rPr>
      </w:r>
    </w:p>
    <w:p>
      <w:pPr>
        <w:pStyle w:val="Normal"/>
        <w:jc w:val="both"/>
        <w:rPr/>
      </w:pPr>
      <w:r>
        <w:rPr>
          <w:b/>
          <w:bCs/>
          <w:sz w:val="28"/>
          <w:szCs w:val="28"/>
          <w:u w:val="single"/>
        </w:rPr>
        <w:t>грунд</w:t>
      </w:r>
      <w:r>
        <w:rPr>
          <w:sz w:val="28"/>
          <w:szCs w:val="28"/>
        </w:rPr>
        <w:t xml:space="preserve"> – клан, на подобие шотландского, как правило, с чётко выраженным образом жизни и  принадлежностью к своему наделу</w:t>
      </w:r>
    </w:p>
    <w:p>
      <w:pPr>
        <w:pStyle w:val="Normal"/>
        <w:jc w:val="both"/>
        <w:rPr>
          <w:sz w:val="28"/>
          <w:szCs w:val="28"/>
        </w:rPr>
      </w:pPr>
      <w:r>
        <w:rPr>
          <w:sz w:val="28"/>
          <w:szCs w:val="28"/>
        </w:rPr>
      </w:r>
    </w:p>
    <w:p>
      <w:pPr>
        <w:pStyle w:val="Normal"/>
        <w:jc w:val="both"/>
        <w:rPr/>
      </w:pPr>
      <w:r>
        <w:rPr>
          <w:b/>
          <w:bCs/>
          <w:sz w:val="28"/>
          <w:szCs w:val="28"/>
          <w:u w:val="single"/>
        </w:rPr>
        <w:t>Дан</w:t>
      </w:r>
      <w:r>
        <w:rPr>
          <w:sz w:val="28"/>
          <w:szCs w:val="28"/>
          <w:u w:val="single"/>
        </w:rPr>
        <w:t xml:space="preserve"> </w:t>
      </w:r>
      <w:r>
        <w:rPr>
          <w:sz w:val="28"/>
          <w:szCs w:val="28"/>
        </w:rPr>
        <w:t xml:space="preserve">– командир </w:t>
      </w:r>
      <w:r>
        <w:rPr>
          <w:sz w:val="28"/>
          <w:szCs w:val="28"/>
          <w:u w:val="single"/>
        </w:rPr>
        <w:t xml:space="preserve">Внешнего Дозора </w:t>
      </w:r>
      <w:r>
        <w:rPr>
          <w:sz w:val="28"/>
          <w:szCs w:val="28"/>
        </w:rPr>
        <w:t>и его основатель. Непосредственный начальник Грю во Внешнем Дозоре. По званию приравнивается к главе Ордена</w:t>
      </w:r>
    </w:p>
    <w:p>
      <w:pPr>
        <w:pStyle w:val="Normal"/>
        <w:jc w:val="both"/>
        <w:rPr>
          <w:sz w:val="28"/>
          <w:szCs w:val="28"/>
        </w:rPr>
      </w:pPr>
      <w:r>
        <w:rPr>
          <w:sz w:val="28"/>
          <w:szCs w:val="28"/>
        </w:rPr>
      </w:r>
    </w:p>
    <w:p>
      <w:pPr>
        <w:pStyle w:val="Normal"/>
        <w:jc w:val="both"/>
        <w:rPr/>
      </w:pPr>
      <w:r>
        <w:rPr>
          <w:b/>
          <w:bCs/>
          <w:sz w:val="28"/>
          <w:szCs w:val="28"/>
          <w:u w:val="single"/>
        </w:rPr>
        <w:t>Дар</w:t>
      </w:r>
      <w:r>
        <w:rPr>
          <w:sz w:val="28"/>
          <w:szCs w:val="28"/>
        </w:rPr>
        <w:t xml:space="preserve"> – пасечник, долинник, участник похода Гора</w:t>
      </w:r>
    </w:p>
    <w:p>
      <w:pPr>
        <w:pStyle w:val="Normal"/>
        <w:jc w:val="both"/>
        <w:rPr>
          <w:sz w:val="28"/>
          <w:szCs w:val="28"/>
        </w:rPr>
      </w:pPr>
      <w:r>
        <w:rPr>
          <w:sz w:val="28"/>
          <w:szCs w:val="28"/>
        </w:rPr>
      </w:r>
    </w:p>
    <w:p>
      <w:pPr>
        <w:pStyle w:val="Normal"/>
        <w:jc w:val="both"/>
        <w:rPr>
          <w:sz w:val="28"/>
          <w:szCs w:val="28"/>
          <w:u w:val="single"/>
        </w:rPr>
      </w:pPr>
      <w:r>
        <w:rPr>
          <w:b/>
          <w:bCs/>
          <w:sz w:val="28"/>
          <w:szCs w:val="28"/>
          <w:u w:val="single"/>
        </w:rPr>
        <w:t>Дар Трели</w:t>
      </w:r>
      <w:r>
        <w:rPr>
          <w:b/>
          <w:bCs/>
          <w:sz w:val="28"/>
          <w:szCs w:val="28"/>
        </w:rPr>
        <w:t xml:space="preserve"> </w:t>
      </w:r>
      <w:r>
        <w:rPr>
          <w:sz w:val="28"/>
          <w:szCs w:val="28"/>
        </w:rPr>
        <w:t xml:space="preserve">– способность слышать и распознавать Музыку Сфер, вплетаться в неё и, по выходе, переводить на общепонятный язык узор образов и действительность метареальности, тем самым превращая их в Знание. Дар Трели выявляется при прохождении «испытания </w:t>
      </w:r>
      <w:r>
        <w:rPr>
          <w:sz w:val="28"/>
          <w:szCs w:val="28"/>
          <w:u w:val="single"/>
        </w:rPr>
        <w:t>шантильей</w:t>
      </w:r>
      <w:r>
        <w:rPr>
          <w:sz w:val="28"/>
          <w:szCs w:val="28"/>
        </w:rPr>
        <w:t xml:space="preserve">». Обладатель Дара Трели может стать членом </w:t>
      </w:r>
      <w:r>
        <w:rPr>
          <w:sz w:val="28"/>
          <w:szCs w:val="28"/>
          <w:u w:val="single"/>
        </w:rPr>
        <w:t>Ордена Звучащих Сфер</w:t>
      </w:r>
    </w:p>
    <w:p>
      <w:pPr>
        <w:pStyle w:val="Normal"/>
        <w:jc w:val="both"/>
        <w:rPr>
          <w:b/>
          <w:b/>
          <w:bCs/>
          <w:sz w:val="28"/>
          <w:szCs w:val="28"/>
        </w:rPr>
      </w:pPr>
      <w:r>
        <w:rPr>
          <w:sz w:val="28"/>
          <w:szCs w:val="28"/>
        </w:rPr>
        <w:t xml:space="preserve">  </w:t>
      </w:r>
    </w:p>
    <w:p>
      <w:pPr>
        <w:pStyle w:val="Normal"/>
        <w:jc w:val="both"/>
        <w:rPr/>
      </w:pPr>
      <w:r>
        <w:rPr>
          <w:b/>
          <w:bCs/>
          <w:sz w:val="28"/>
          <w:szCs w:val="28"/>
          <w:u w:val="single"/>
        </w:rPr>
        <w:t>День Песни Всего Живого</w:t>
      </w:r>
      <w:r>
        <w:rPr>
          <w:sz w:val="28"/>
          <w:szCs w:val="28"/>
        </w:rPr>
        <w:t xml:space="preserve"> – фестиваль гвельдов и всеобщий праздник. Проводится дважды в год, в дни летнего и зимнего солнцестояния, т.е. в День Берёзы – 24 июня и в День Бука – 22 декабря</w:t>
      </w:r>
    </w:p>
    <w:p>
      <w:pPr>
        <w:pStyle w:val="Normal"/>
        <w:jc w:val="both"/>
        <w:rPr>
          <w:sz w:val="28"/>
          <w:szCs w:val="28"/>
        </w:rPr>
      </w:pPr>
      <w:r>
        <w:rPr>
          <w:sz w:val="28"/>
          <w:szCs w:val="28"/>
        </w:rPr>
      </w:r>
    </w:p>
    <w:p>
      <w:pPr>
        <w:pStyle w:val="Normal"/>
        <w:jc w:val="both"/>
        <w:rPr/>
      </w:pPr>
      <w:r>
        <w:rPr>
          <w:b/>
          <w:bCs/>
          <w:sz w:val="28"/>
          <w:szCs w:val="28"/>
          <w:u w:val="single"/>
        </w:rPr>
        <w:t>Джед</w:t>
      </w:r>
      <w:r>
        <w:rPr>
          <w:sz w:val="28"/>
          <w:szCs w:val="28"/>
          <w:u w:val="single"/>
        </w:rPr>
        <w:t xml:space="preserve"> </w:t>
      </w:r>
      <w:r>
        <w:rPr>
          <w:sz w:val="28"/>
          <w:szCs w:val="28"/>
        </w:rPr>
        <w:t>– дозорный горной заставы Белой Совы, командир патруля</w:t>
      </w:r>
    </w:p>
    <w:p>
      <w:pPr>
        <w:pStyle w:val="Normal"/>
        <w:jc w:val="both"/>
        <w:rPr>
          <w:sz w:val="28"/>
          <w:szCs w:val="28"/>
        </w:rPr>
      </w:pPr>
      <w:r>
        <w:rPr>
          <w:sz w:val="28"/>
          <w:szCs w:val="28"/>
        </w:rPr>
      </w:r>
    </w:p>
    <w:p>
      <w:pPr>
        <w:pStyle w:val="Normal"/>
        <w:jc w:val="both"/>
        <w:rPr/>
      </w:pPr>
      <w:r>
        <w:rPr>
          <w:b/>
          <w:bCs/>
          <w:sz w:val="28"/>
          <w:szCs w:val="28"/>
          <w:u w:val="single"/>
        </w:rPr>
        <w:t>Дом Владык</w:t>
      </w:r>
      <w:r>
        <w:rPr>
          <w:sz w:val="28"/>
          <w:szCs w:val="28"/>
        </w:rPr>
        <w:t xml:space="preserve"> – синоним правящей династии Великих Айнов</w:t>
      </w:r>
    </w:p>
    <w:p>
      <w:pPr>
        <w:pStyle w:val="Normal"/>
        <w:jc w:val="both"/>
        <w:rPr>
          <w:sz w:val="28"/>
          <w:szCs w:val="28"/>
        </w:rPr>
      </w:pPr>
      <w:r>
        <w:rPr>
          <w:sz w:val="28"/>
          <w:szCs w:val="28"/>
        </w:rPr>
      </w:r>
    </w:p>
    <w:p>
      <w:pPr>
        <w:pStyle w:val="Normal"/>
        <w:jc w:val="both"/>
        <w:rPr/>
      </w:pPr>
      <w:r>
        <w:rPr>
          <w:b/>
          <w:bCs/>
          <w:sz w:val="28"/>
          <w:szCs w:val="28"/>
          <w:u w:val="single"/>
        </w:rPr>
        <w:t>Дуба</w:t>
      </w:r>
      <w:r>
        <w:rPr>
          <w:sz w:val="28"/>
          <w:szCs w:val="28"/>
        </w:rPr>
        <w:t xml:space="preserve"> – пещерная медведица из Урочища Трёх Сов. Побратим и охранительница Бурвиля. Старая любимица грю по периоду её младенчества в Урочище</w:t>
      </w:r>
    </w:p>
    <w:p>
      <w:pPr>
        <w:pStyle w:val="Normal"/>
        <w:jc w:val="both"/>
        <w:rPr>
          <w:sz w:val="28"/>
          <w:szCs w:val="28"/>
        </w:rPr>
      </w:pPr>
      <w:r>
        <w:rPr>
          <w:sz w:val="28"/>
          <w:szCs w:val="28"/>
        </w:rPr>
      </w:r>
    </w:p>
    <w:p>
      <w:pPr>
        <w:pStyle w:val="Normal"/>
        <w:jc w:val="both"/>
        <w:rPr/>
      </w:pPr>
      <w:r>
        <w:rPr>
          <w:b/>
          <w:bCs/>
          <w:sz w:val="28"/>
          <w:szCs w:val="28"/>
          <w:u w:val="single"/>
        </w:rPr>
        <w:t>Зов</w:t>
      </w:r>
      <w:r>
        <w:rPr>
          <w:sz w:val="28"/>
          <w:szCs w:val="28"/>
          <w:u w:val="single"/>
        </w:rPr>
        <w:t xml:space="preserve"> </w:t>
      </w:r>
      <w:r>
        <w:rPr>
          <w:sz w:val="28"/>
          <w:szCs w:val="28"/>
        </w:rPr>
        <w:t>– призыв к побратимам и\или наиболее близким по кровному или духовному родству людям в момент крайней опасности для жизни. Требует немедленного прихода на помощь при любых обстоятельствах. Прекращение Зова часто, - но не всегда, - может означать смерть пославшего</w:t>
      </w:r>
    </w:p>
    <w:p>
      <w:pPr>
        <w:pStyle w:val="Normal"/>
        <w:jc w:val="both"/>
        <w:rPr>
          <w:sz w:val="28"/>
          <w:szCs w:val="28"/>
        </w:rPr>
      </w:pPr>
      <w:r>
        <w:rPr>
          <w:sz w:val="28"/>
          <w:szCs w:val="28"/>
        </w:rPr>
      </w:r>
    </w:p>
    <w:p>
      <w:pPr>
        <w:pStyle w:val="Normal"/>
        <w:jc w:val="both"/>
        <w:rPr/>
      </w:pPr>
      <w:r>
        <w:rPr>
          <w:b/>
          <w:bCs/>
          <w:sz w:val="28"/>
          <w:szCs w:val="28"/>
          <w:u w:val="single"/>
        </w:rPr>
        <w:t>Ирема</w:t>
      </w:r>
      <w:r>
        <w:rPr>
          <w:sz w:val="28"/>
          <w:szCs w:val="28"/>
        </w:rPr>
        <w:t xml:space="preserve"> - </w:t>
      </w:r>
      <w:r>
        <w:rPr>
          <w:b/>
          <w:bCs/>
        </w:rPr>
        <w:t>Великая Айна, предводительница людей Рода в далёком прошлом</w:t>
      </w:r>
    </w:p>
    <w:p>
      <w:pPr>
        <w:pStyle w:val="Normal"/>
        <w:jc w:val="both"/>
        <w:rPr>
          <w:b/>
          <w:b/>
          <w:bCs/>
        </w:rPr>
      </w:pPr>
      <w:r>
        <w:rPr>
          <w:b/>
          <w:bCs/>
        </w:rPr>
      </w:r>
    </w:p>
    <w:p>
      <w:pPr>
        <w:pStyle w:val="Normal"/>
        <w:jc w:val="both"/>
        <w:rPr/>
      </w:pPr>
      <w:r>
        <w:rPr>
          <w:b/>
          <w:bCs/>
          <w:sz w:val="28"/>
          <w:szCs w:val="28"/>
          <w:u w:val="single"/>
        </w:rPr>
        <w:t>Исконное Единство</w:t>
      </w:r>
      <w:r>
        <w:rPr>
          <w:b/>
          <w:bCs/>
          <w:sz w:val="28"/>
          <w:szCs w:val="28"/>
        </w:rPr>
        <w:t xml:space="preserve"> </w:t>
      </w:r>
      <w:r>
        <w:rPr>
          <w:b/>
          <w:bCs/>
        </w:rPr>
        <w:t xml:space="preserve">– смотри </w:t>
      </w:r>
      <w:r>
        <w:rPr>
          <w:b/>
          <w:bCs/>
          <w:sz w:val="28"/>
          <w:szCs w:val="28"/>
          <w:u w:val="single"/>
        </w:rPr>
        <w:t>синтар</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Истрий</w:t>
      </w:r>
      <w:r>
        <w:rPr>
          <w:sz w:val="28"/>
          <w:szCs w:val="28"/>
        </w:rPr>
        <w:t xml:space="preserve"> – младший сын Великого Айна Нимрода. Аутист.</w:t>
      </w:r>
    </w:p>
    <w:p>
      <w:pPr>
        <w:pStyle w:val="Normal"/>
        <w:jc w:val="both"/>
        <w:rPr>
          <w:sz w:val="28"/>
          <w:szCs w:val="28"/>
        </w:rPr>
      </w:pPr>
      <w:r>
        <w:rPr>
          <w:sz w:val="28"/>
          <w:szCs w:val="28"/>
        </w:rPr>
      </w:r>
    </w:p>
    <w:p>
      <w:pPr>
        <w:pStyle w:val="Normal"/>
        <w:jc w:val="both"/>
        <w:rPr/>
      </w:pPr>
      <w:r>
        <w:rPr>
          <w:b/>
          <w:bCs/>
          <w:sz w:val="28"/>
          <w:szCs w:val="28"/>
          <w:u w:val="single"/>
        </w:rPr>
        <w:t xml:space="preserve">Каян </w:t>
      </w:r>
      <w:r>
        <w:rPr>
          <w:sz w:val="28"/>
          <w:szCs w:val="28"/>
        </w:rPr>
        <w:t>– горная овчарка в Урочище Трёх Сов, товарищ Грю во младенчестве</w:t>
      </w:r>
    </w:p>
    <w:p>
      <w:pPr>
        <w:pStyle w:val="Normal"/>
        <w:jc w:val="both"/>
        <w:rPr>
          <w:sz w:val="28"/>
          <w:szCs w:val="28"/>
        </w:rPr>
      </w:pPr>
      <w:r>
        <w:rPr>
          <w:sz w:val="28"/>
          <w:szCs w:val="28"/>
        </w:rPr>
      </w:r>
    </w:p>
    <w:p>
      <w:pPr>
        <w:pStyle w:val="Normal"/>
        <w:jc w:val="both"/>
        <w:rPr/>
      </w:pPr>
      <w:r>
        <w:rPr>
          <w:b/>
          <w:bCs/>
          <w:sz w:val="28"/>
          <w:szCs w:val="28"/>
          <w:u w:val="single"/>
        </w:rPr>
        <w:t>Клем</w:t>
      </w:r>
      <w:r>
        <w:rPr>
          <w:sz w:val="28"/>
          <w:szCs w:val="28"/>
        </w:rPr>
        <w:t xml:space="preserve"> – главный собачник Долинного поселения, побратим собак</w:t>
      </w:r>
    </w:p>
    <w:p>
      <w:pPr>
        <w:pStyle w:val="Normal"/>
        <w:jc w:val="both"/>
        <w:rPr>
          <w:sz w:val="28"/>
          <w:szCs w:val="28"/>
        </w:rPr>
      </w:pPr>
      <w:r>
        <w:rPr>
          <w:sz w:val="28"/>
          <w:szCs w:val="28"/>
        </w:rPr>
      </w:r>
    </w:p>
    <w:p>
      <w:pPr>
        <w:pStyle w:val="Normal"/>
        <w:jc w:val="both"/>
        <w:rPr/>
      </w:pPr>
      <w:r>
        <w:rPr>
          <w:b/>
          <w:bCs/>
          <w:sz w:val="28"/>
          <w:szCs w:val="28"/>
          <w:u w:val="single"/>
        </w:rPr>
        <w:t>Клич</w:t>
      </w:r>
      <w:r>
        <w:rPr>
          <w:sz w:val="28"/>
          <w:szCs w:val="28"/>
        </w:rPr>
        <w:t xml:space="preserve"> – призыв к побратимам с просьбой выйти на связь и войти в </w:t>
      </w:r>
      <w:r>
        <w:rPr>
          <w:sz w:val="28"/>
          <w:szCs w:val="28"/>
          <w:u w:val="single"/>
        </w:rPr>
        <w:t>Кольцо Жизни</w:t>
      </w:r>
      <w:r>
        <w:rPr>
          <w:sz w:val="28"/>
          <w:szCs w:val="28"/>
        </w:rPr>
        <w:t xml:space="preserve">. В отличие от Зова, не обязывает к немедленному согласию </w:t>
      </w:r>
    </w:p>
    <w:p>
      <w:pPr>
        <w:pStyle w:val="Normal"/>
        <w:jc w:val="both"/>
        <w:rPr>
          <w:sz w:val="28"/>
          <w:szCs w:val="28"/>
        </w:rPr>
      </w:pPr>
      <w:r>
        <w:rPr>
          <w:sz w:val="28"/>
          <w:szCs w:val="28"/>
        </w:rPr>
      </w:r>
    </w:p>
    <w:p>
      <w:pPr>
        <w:pStyle w:val="Normal"/>
        <w:jc w:val="both"/>
        <w:rPr/>
      </w:pPr>
      <w:r>
        <w:rPr>
          <w:b/>
          <w:bCs/>
          <w:sz w:val="28"/>
          <w:szCs w:val="28"/>
          <w:u w:val="single"/>
        </w:rPr>
        <w:t>Кольцо Жизни</w:t>
      </w:r>
      <w:r>
        <w:rPr>
          <w:sz w:val="28"/>
          <w:szCs w:val="28"/>
        </w:rPr>
        <w:t xml:space="preserve"> – тип сверхчувственной связи, при которой двое или больше побратимов объединяются в единую ментально-сенсорную систему</w:t>
      </w:r>
    </w:p>
    <w:p>
      <w:pPr>
        <w:pStyle w:val="Normal"/>
        <w:jc w:val="both"/>
        <w:rPr>
          <w:sz w:val="28"/>
          <w:szCs w:val="28"/>
        </w:rPr>
      </w:pPr>
      <w:r>
        <w:rPr>
          <w:sz w:val="28"/>
          <w:szCs w:val="28"/>
        </w:rPr>
      </w:r>
    </w:p>
    <w:p>
      <w:pPr>
        <w:pStyle w:val="Normal"/>
        <w:jc w:val="both"/>
        <w:rPr/>
      </w:pPr>
      <w:r>
        <w:rPr>
          <w:b/>
          <w:bCs/>
          <w:sz w:val="28"/>
          <w:szCs w:val="28"/>
          <w:u w:val="single"/>
        </w:rPr>
        <w:t>Короли Камней</w:t>
      </w:r>
      <w:r>
        <w:rPr>
          <w:sz w:val="28"/>
          <w:szCs w:val="28"/>
        </w:rPr>
        <w:t xml:space="preserve"> – 15 уникальных камней, каждый из которых ответственен за своё «царство» в мире материи и духа, хранит память обо всём, подчинённом его сфере влияния и способен делиться своими Силой и Знанием друг с другом и со своим обладателем. Око Рассвета, до его передачи Великому Айну Нимроду, был одним из 15-ти Королей</w:t>
      </w:r>
    </w:p>
    <w:p>
      <w:pPr>
        <w:pStyle w:val="Normal"/>
        <w:jc w:val="both"/>
        <w:rPr>
          <w:sz w:val="28"/>
          <w:szCs w:val="28"/>
        </w:rPr>
      </w:pPr>
      <w:r>
        <w:rPr>
          <w:sz w:val="28"/>
          <w:szCs w:val="28"/>
        </w:rPr>
      </w:r>
    </w:p>
    <w:p>
      <w:pPr>
        <w:pStyle w:val="Normal"/>
        <w:jc w:val="both"/>
        <w:rPr/>
      </w:pPr>
      <w:r>
        <w:rPr>
          <w:b/>
          <w:bCs/>
          <w:sz w:val="28"/>
          <w:szCs w:val="28"/>
          <w:u w:val="single"/>
        </w:rPr>
        <w:t>Лебединая Дорога</w:t>
      </w:r>
      <w:r>
        <w:rPr>
          <w:sz w:val="28"/>
          <w:szCs w:val="28"/>
        </w:rPr>
        <w:t xml:space="preserve"> – Млечный Путь</w:t>
      </w:r>
    </w:p>
    <w:p>
      <w:pPr>
        <w:pStyle w:val="Normal"/>
        <w:jc w:val="both"/>
        <w:rPr>
          <w:sz w:val="28"/>
          <w:szCs w:val="28"/>
        </w:rPr>
      </w:pPr>
      <w:r>
        <w:rPr>
          <w:sz w:val="28"/>
          <w:szCs w:val="28"/>
        </w:rPr>
      </w:r>
    </w:p>
    <w:p>
      <w:pPr>
        <w:pStyle w:val="Normal"/>
        <w:jc w:val="both"/>
        <w:rPr/>
      </w:pPr>
      <w:r>
        <w:rPr>
          <w:b/>
          <w:bCs/>
          <w:sz w:val="28"/>
          <w:szCs w:val="28"/>
          <w:u w:val="single"/>
        </w:rPr>
        <w:t>Ливсток</w:t>
      </w:r>
      <w:r>
        <w:rPr>
          <w:sz w:val="28"/>
          <w:szCs w:val="28"/>
        </w:rPr>
        <w:t>, фрим – официальный летописец народа</w:t>
      </w:r>
    </w:p>
    <w:p>
      <w:pPr>
        <w:pStyle w:val="Normal"/>
        <w:jc w:val="both"/>
        <w:rPr>
          <w:sz w:val="28"/>
          <w:szCs w:val="28"/>
        </w:rPr>
      </w:pPr>
      <w:r>
        <w:rPr>
          <w:sz w:val="28"/>
          <w:szCs w:val="28"/>
        </w:rPr>
      </w:r>
    </w:p>
    <w:p>
      <w:pPr>
        <w:pStyle w:val="Normal"/>
        <w:jc w:val="both"/>
        <w:rPr/>
      </w:pPr>
      <w:r>
        <w:rPr>
          <w:b/>
          <w:bCs/>
          <w:sz w:val="28"/>
          <w:szCs w:val="28"/>
          <w:u w:val="single"/>
        </w:rPr>
        <w:t>Лир</w:t>
      </w:r>
      <w:r>
        <w:rPr>
          <w:sz w:val="28"/>
          <w:szCs w:val="28"/>
        </w:rPr>
        <w:t xml:space="preserve"> – возлюбленный Ульны. Горец из северных грундов. Погиб под снежной лавиной</w:t>
      </w:r>
    </w:p>
    <w:p>
      <w:pPr>
        <w:pStyle w:val="Normal"/>
        <w:jc w:val="both"/>
        <w:rPr>
          <w:sz w:val="28"/>
          <w:szCs w:val="28"/>
        </w:rPr>
      </w:pPr>
      <w:r>
        <w:rPr>
          <w:sz w:val="28"/>
          <w:szCs w:val="28"/>
        </w:rPr>
      </w:r>
    </w:p>
    <w:p>
      <w:pPr>
        <w:pStyle w:val="Normal"/>
        <w:jc w:val="both"/>
        <w:rPr/>
      </w:pPr>
      <w:r>
        <w:rPr>
          <w:b/>
          <w:bCs/>
          <w:sz w:val="28"/>
          <w:szCs w:val="28"/>
          <w:u w:val="single"/>
        </w:rPr>
        <w:t>Лиль</w:t>
      </w:r>
      <w:r>
        <w:rPr>
          <w:sz w:val="28"/>
          <w:szCs w:val="28"/>
        </w:rPr>
        <w:t xml:space="preserve"> – музыкант, долинник, участник похода Гора. Позже – ученик Гора, адепт тайного знания, сакральный гвельд, основатель и герольд </w:t>
      </w:r>
      <w:r>
        <w:rPr>
          <w:sz w:val="28"/>
          <w:szCs w:val="28"/>
          <w:u w:val="single"/>
        </w:rPr>
        <w:t>Ордена Звучащих Сфер</w:t>
      </w:r>
    </w:p>
    <w:p>
      <w:pPr>
        <w:pStyle w:val="Normal"/>
        <w:jc w:val="both"/>
        <w:rPr>
          <w:sz w:val="28"/>
          <w:szCs w:val="28"/>
          <w:u w:val="single"/>
        </w:rPr>
      </w:pPr>
      <w:r>
        <w:rPr>
          <w:sz w:val="28"/>
          <w:szCs w:val="28"/>
          <w:u w:val="single"/>
        </w:rPr>
      </w:r>
    </w:p>
    <w:p>
      <w:pPr>
        <w:pStyle w:val="Normal"/>
        <w:jc w:val="both"/>
        <w:rPr/>
      </w:pPr>
      <w:r>
        <w:rPr>
          <w:b/>
          <w:bCs/>
          <w:sz w:val="28"/>
          <w:szCs w:val="28"/>
          <w:u w:val="single"/>
        </w:rPr>
        <w:t>Марток</w:t>
      </w:r>
      <w:r>
        <w:rPr>
          <w:sz w:val="28"/>
          <w:szCs w:val="28"/>
        </w:rPr>
        <w:t xml:space="preserve"> – старик, личный слуга </w:t>
      </w:r>
      <w:r>
        <w:rPr>
          <w:sz w:val="28"/>
          <w:szCs w:val="28"/>
          <w:u w:val="single"/>
        </w:rPr>
        <w:t>Волода</w:t>
      </w:r>
      <w:r>
        <w:rPr>
          <w:sz w:val="28"/>
          <w:szCs w:val="28"/>
        </w:rPr>
        <w:t>. Пытался отравить Грю, а позже организовал побег Волода. Покончил с собой во избежание пленения</w:t>
      </w:r>
    </w:p>
    <w:p>
      <w:pPr>
        <w:pStyle w:val="Normal"/>
        <w:jc w:val="both"/>
        <w:rPr>
          <w:sz w:val="28"/>
          <w:szCs w:val="28"/>
        </w:rPr>
      </w:pPr>
      <w:r>
        <w:rPr>
          <w:sz w:val="28"/>
          <w:szCs w:val="28"/>
        </w:rPr>
      </w:r>
    </w:p>
    <w:p>
      <w:pPr>
        <w:pStyle w:val="Normal"/>
        <w:jc w:val="both"/>
        <w:rPr/>
      </w:pPr>
      <w:r>
        <w:rPr>
          <w:b/>
          <w:bCs/>
          <w:sz w:val="28"/>
          <w:szCs w:val="28"/>
          <w:u w:val="single"/>
        </w:rPr>
        <w:t>Мастер Голоса</w:t>
      </w:r>
      <w:r>
        <w:rPr>
          <w:sz w:val="28"/>
          <w:szCs w:val="28"/>
        </w:rPr>
        <w:t xml:space="preserve"> – высшая ступень искусства владения голосом, как средством повелевания. Имеет широкий спектр применений – от лечения и гипноза до оружия</w:t>
      </w:r>
    </w:p>
    <w:p>
      <w:pPr>
        <w:pStyle w:val="Normal"/>
        <w:jc w:val="both"/>
        <w:rPr>
          <w:sz w:val="28"/>
          <w:szCs w:val="28"/>
        </w:rPr>
      </w:pPr>
      <w:r>
        <w:rPr>
          <w:sz w:val="28"/>
          <w:szCs w:val="28"/>
        </w:rPr>
      </w:r>
    </w:p>
    <w:p>
      <w:pPr>
        <w:pStyle w:val="Normal"/>
        <w:jc w:val="both"/>
        <w:rPr/>
      </w:pPr>
      <w:r>
        <w:rPr>
          <w:b/>
          <w:bCs/>
          <w:sz w:val="28"/>
          <w:szCs w:val="28"/>
          <w:u w:val="single"/>
        </w:rPr>
        <w:t>Мать Очага</w:t>
      </w:r>
      <w:r>
        <w:rPr>
          <w:sz w:val="28"/>
          <w:szCs w:val="28"/>
        </w:rPr>
        <w:t xml:space="preserve"> – хозяйка дома. Почётное звание старшей женщины в семье</w:t>
      </w:r>
    </w:p>
    <w:p>
      <w:pPr>
        <w:pStyle w:val="Normal"/>
        <w:jc w:val="both"/>
        <w:rPr>
          <w:sz w:val="28"/>
          <w:szCs w:val="28"/>
        </w:rPr>
      </w:pPr>
      <w:r>
        <w:rPr>
          <w:sz w:val="28"/>
          <w:szCs w:val="28"/>
        </w:rPr>
      </w:r>
    </w:p>
    <w:p>
      <w:pPr>
        <w:pStyle w:val="Normal"/>
        <w:jc w:val="both"/>
        <w:rPr/>
      </w:pPr>
      <w:r>
        <w:rPr>
          <w:b/>
          <w:bCs/>
          <w:sz w:val="28"/>
          <w:szCs w:val="28"/>
          <w:u w:val="single"/>
        </w:rPr>
        <w:t>Молитва Высшей Ступени</w:t>
      </w:r>
      <w:r>
        <w:rPr>
          <w:sz w:val="28"/>
          <w:szCs w:val="28"/>
        </w:rPr>
        <w:t xml:space="preserve"> – совместная, сконцентрированная, чётко сформулированная и направленная молитва. Проводится в полном молчании и под руководством владеющего Силой. Отличается особой действенностью</w:t>
      </w:r>
    </w:p>
    <w:p>
      <w:pPr>
        <w:pStyle w:val="Normal"/>
        <w:jc w:val="both"/>
        <w:rPr>
          <w:sz w:val="28"/>
          <w:szCs w:val="28"/>
        </w:rPr>
      </w:pPr>
      <w:r>
        <w:rPr>
          <w:sz w:val="28"/>
          <w:szCs w:val="28"/>
        </w:rPr>
      </w:r>
    </w:p>
    <w:p>
      <w:pPr>
        <w:pStyle w:val="Normal"/>
        <w:jc w:val="both"/>
        <w:rPr/>
      </w:pPr>
      <w:r>
        <w:rPr>
          <w:b/>
          <w:bCs/>
          <w:sz w:val="28"/>
          <w:szCs w:val="28"/>
          <w:u w:val="single"/>
        </w:rPr>
        <w:t>Наставник в Духе</w:t>
      </w:r>
      <w:r>
        <w:rPr>
          <w:sz w:val="28"/>
          <w:szCs w:val="28"/>
        </w:rPr>
        <w:t xml:space="preserve"> – звание духовного Учителя, не только достигнувшего высокого уровня сам по себе, но занимающегося духовным воспитанием, имеющего своих учеников и\или стоящего во главе школы или Духовного Ордена</w:t>
      </w:r>
    </w:p>
    <w:p>
      <w:pPr>
        <w:pStyle w:val="Normal"/>
        <w:jc w:val="both"/>
        <w:rPr>
          <w:sz w:val="28"/>
          <w:szCs w:val="28"/>
        </w:rPr>
      </w:pPr>
      <w:r>
        <w:rPr>
          <w:sz w:val="28"/>
          <w:szCs w:val="28"/>
        </w:rPr>
      </w:r>
    </w:p>
    <w:p>
      <w:pPr>
        <w:pStyle w:val="Normal"/>
        <w:jc w:val="both"/>
        <w:rPr/>
      </w:pPr>
      <w:r>
        <w:rPr>
          <w:b/>
          <w:bCs/>
          <w:sz w:val="28"/>
          <w:szCs w:val="28"/>
          <w:u w:val="single"/>
        </w:rPr>
        <w:t>Нарбут</w:t>
      </w:r>
      <w:r>
        <w:rPr>
          <w:sz w:val="28"/>
          <w:szCs w:val="28"/>
        </w:rPr>
        <w:t xml:space="preserve"> – старик, сторожил горной заставы Ястреба</w:t>
      </w:r>
    </w:p>
    <w:p>
      <w:pPr>
        <w:pStyle w:val="Normal"/>
        <w:jc w:val="both"/>
        <w:rPr>
          <w:sz w:val="28"/>
          <w:szCs w:val="28"/>
        </w:rPr>
      </w:pPr>
      <w:r>
        <w:rPr>
          <w:sz w:val="28"/>
          <w:szCs w:val="28"/>
        </w:rPr>
      </w:r>
    </w:p>
    <w:p>
      <w:pPr>
        <w:pStyle w:val="Normal"/>
        <w:jc w:val="both"/>
        <w:rPr/>
      </w:pPr>
      <w:r>
        <w:rPr>
          <w:b/>
          <w:bCs/>
          <w:sz w:val="28"/>
          <w:szCs w:val="28"/>
          <w:u w:val="single"/>
        </w:rPr>
        <w:t>наследная фрейя</w:t>
      </w:r>
      <w:r>
        <w:rPr>
          <w:sz w:val="28"/>
          <w:szCs w:val="28"/>
        </w:rPr>
        <w:t xml:space="preserve"> – наследная принцесса. Княжна, титул Грю после удочерения её Великим Айном Нимродом</w:t>
      </w:r>
    </w:p>
    <w:p>
      <w:pPr>
        <w:pStyle w:val="Normal"/>
        <w:jc w:val="both"/>
        <w:rPr>
          <w:sz w:val="28"/>
          <w:szCs w:val="28"/>
        </w:rPr>
      </w:pPr>
      <w:r>
        <w:rPr>
          <w:sz w:val="28"/>
          <w:szCs w:val="28"/>
        </w:rPr>
      </w:r>
    </w:p>
    <w:p>
      <w:pPr>
        <w:pStyle w:val="Normal"/>
        <w:jc w:val="both"/>
        <w:rPr/>
      </w:pPr>
      <w:r>
        <w:rPr>
          <w:b/>
          <w:bCs/>
          <w:sz w:val="28"/>
          <w:szCs w:val="28"/>
          <w:u w:val="single"/>
        </w:rPr>
        <w:t>Нимрод</w:t>
      </w:r>
      <w:r>
        <w:rPr>
          <w:sz w:val="28"/>
          <w:szCs w:val="28"/>
          <w:u w:val="single"/>
        </w:rPr>
        <w:t>,  Великий Айн</w:t>
      </w:r>
      <w:r>
        <w:rPr>
          <w:sz w:val="28"/>
          <w:szCs w:val="28"/>
        </w:rPr>
        <w:t xml:space="preserve"> – глава всех грундов людей Рода. Номинальный правитель земли в период описываемых событий</w:t>
      </w:r>
    </w:p>
    <w:p>
      <w:pPr>
        <w:pStyle w:val="Normal"/>
        <w:jc w:val="both"/>
        <w:rPr>
          <w:sz w:val="28"/>
          <w:szCs w:val="28"/>
        </w:rPr>
      </w:pPr>
      <w:r>
        <w:rPr>
          <w:sz w:val="28"/>
          <w:szCs w:val="28"/>
        </w:rPr>
      </w:r>
    </w:p>
    <w:p>
      <w:pPr>
        <w:pStyle w:val="Normal"/>
        <w:jc w:val="both"/>
        <w:rPr/>
      </w:pPr>
      <w:r>
        <w:rPr>
          <w:b/>
          <w:bCs/>
          <w:sz w:val="28"/>
          <w:szCs w:val="28"/>
          <w:u w:val="single"/>
        </w:rPr>
        <w:t xml:space="preserve">Оах </w:t>
      </w:r>
      <w:r>
        <w:rPr>
          <w:sz w:val="28"/>
          <w:szCs w:val="28"/>
        </w:rPr>
        <w:t>– филин в Урочище Трёх Сов, товарищ Грю во младенчестве</w:t>
      </w:r>
    </w:p>
    <w:p>
      <w:pPr>
        <w:pStyle w:val="Normal"/>
        <w:jc w:val="both"/>
        <w:rPr>
          <w:sz w:val="28"/>
          <w:szCs w:val="28"/>
        </w:rPr>
      </w:pPr>
      <w:r>
        <w:rPr>
          <w:sz w:val="28"/>
          <w:szCs w:val="28"/>
        </w:rPr>
      </w:r>
    </w:p>
    <w:p>
      <w:pPr>
        <w:pStyle w:val="Normal"/>
        <w:jc w:val="both"/>
        <w:rPr/>
      </w:pPr>
      <w:r>
        <w:rPr>
          <w:b/>
          <w:bCs/>
          <w:sz w:val="28"/>
          <w:szCs w:val="28"/>
          <w:u w:val="single"/>
        </w:rPr>
        <w:t>Око Рассвета</w:t>
      </w:r>
      <w:r>
        <w:rPr>
          <w:sz w:val="28"/>
          <w:szCs w:val="28"/>
        </w:rPr>
        <w:t xml:space="preserve"> – сакральный артефакт огромной энергетической силы и способностей. В оригинале представлял собой опал – один из пятнадцати </w:t>
      </w:r>
      <w:r>
        <w:rPr>
          <w:sz w:val="28"/>
          <w:szCs w:val="28"/>
          <w:u w:val="single"/>
        </w:rPr>
        <w:t xml:space="preserve">Камней-Королей. </w:t>
      </w:r>
      <w:r>
        <w:rPr>
          <w:sz w:val="28"/>
          <w:szCs w:val="28"/>
        </w:rPr>
        <w:t>Был дарован Грю Великим Айном Нимродом в качестве специально учреждённой высшей награды – Ордена Ока Рассвета – изумительной красоты камень, взятый в сферу из девяти серебряных обручей. Сопровождался преподнесением Грю гранатовой мантии. Позднее, в Урочище Трёх Сов, Око Рассвета прошёл целый ряд преображений, превративших его в уникальный магический предмет, настроенный на личную энергетику и мыслеобразы его владелицы, Грю</w:t>
      </w:r>
    </w:p>
    <w:p>
      <w:pPr>
        <w:pStyle w:val="Normal"/>
        <w:jc w:val="both"/>
        <w:rPr>
          <w:sz w:val="28"/>
          <w:szCs w:val="28"/>
        </w:rPr>
      </w:pPr>
      <w:r>
        <w:rPr>
          <w:sz w:val="28"/>
          <w:szCs w:val="28"/>
        </w:rPr>
      </w:r>
    </w:p>
    <w:p>
      <w:pPr>
        <w:pStyle w:val="Normal"/>
        <w:jc w:val="both"/>
        <w:rPr/>
      </w:pPr>
      <w:r>
        <w:rPr>
          <w:b/>
          <w:bCs/>
          <w:sz w:val="28"/>
          <w:szCs w:val="28"/>
          <w:u w:val="single"/>
        </w:rPr>
        <w:t>Оль</w:t>
      </w:r>
      <w:r>
        <w:rPr>
          <w:sz w:val="28"/>
          <w:szCs w:val="28"/>
        </w:rPr>
        <w:t xml:space="preserve"> – очень ёмкий и трудно переводимый термин. В зависимости от ситуации и контекстов, может обозначать: а. живую сущность из мира Тонких, в частности – персонификацию существа из семейства Утренних Эльфов на земном плане, как то было в случае с </w:t>
      </w:r>
      <w:r>
        <w:rPr>
          <w:sz w:val="28"/>
          <w:szCs w:val="28"/>
          <w:u w:val="single"/>
        </w:rPr>
        <w:t>Энлиль.</w:t>
      </w:r>
      <w:r>
        <w:rPr>
          <w:sz w:val="28"/>
          <w:szCs w:val="28"/>
        </w:rPr>
        <w:t xml:space="preserve"> б. в самом Тонком мире – хранитель Силлура - </w:t>
      </w:r>
      <w:r>
        <w:rPr>
          <w:rFonts w:cs="Times New Roman CYR" w:ascii="Times New Roman CYR" w:hAnsi="Times New Roman CYR"/>
          <w:sz w:val="30"/>
          <w:szCs w:val="30"/>
        </w:rPr>
        <w:t xml:space="preserve">сиренево-сребристой иллюзии льющейся луны, ластящейся листвы и ликующей лиры, усиленной и умноженной литургией рассвета. в. </w:t>
      </w:r>
      <w:r>
        <w:rPr>
          <w:rFonts w:cs="Times New Roman CYR" w:ascii="Times New Roman CYR" w:hAnsi="Times New Roman CYR"/>
          <w:color w:val="000000"/>
          <w:sz w:val="30"/>
          <w:szCs w:val="30"/>
        </w:rPr>
        <w:t>метафизическое существо, творящее и одухотворяющее иллюзию путём предавания ей своей природы вымысла и формы восприятия. наконец, г. – семи-живой артефакт из Тонкого мира, способный принимать любое обличье в нашем, земном, подобно Олю, переданному Грю Сюр Гному, который чаще всего имел вид невесомой светящейся бусины</w:t>
      </w:r>
    </w:p>
    <w:p>
      <w:pPr>
        <w:pStyle w:val="Normal"/>
        <w:jc w:val="both"/>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p>
    <w:p>
      <w:pPr>
        <w:pStyle w:val="Normal"/>
        <w:jc w:val="both"/>
        <w:rPr/>
      </w:pPr>
      <w:r>
        <w:rPr>
          <w:b/>
          <w:bCs/>
          <w:sz w:val="28"/>
          <w:szCs w:val="28"/>
          <w:u w:val="single"/>
        </w:rPr>
        <w:t>Ольбрих</w:t>
      </w:r>
      <w:r>
        <w:rPr>
          <w:sz w:val="28"/>
          <w:szCs w:val="28"/>
        </w:rPr>
        <w:t xml:space="preserve">, фрим – первый советник двора Великого Айна Нимрода </w:t>
      </w:r>
    </w:p>
    <w:p>
      <w:pPr>
        <w:pStyle w:val="Normal"/>
        <w:jc w:val="both"/>
        <w:rPr>
          <w:rFonts w:ascii="Calibri" w:hAnsi="Calibri" w:eastAsia="Calibri" w:cs="Arial"/>
          <w:sz w:val="28"/>
          <w:szCs w:val="28"/>
          <w:lang w:eastAsia="en-US"/>
        </w:rPr>
      </w:pPr>
      <w:r>
        <w:rPr>
          <w:rFonts w:eastAsia="Calibri" w:cs="Arial" w:ascii="Calibri" w:hAnsi="Calibri"/>
          <w:sz w:val="28"/>
          <w:szCs w:val="28"/>
          <w:lang w:eastAsia="en-US"/>
        </w:rPr>
      </w:r>
    </w:p>
    <w:p>
      <w:pPr>
        <w:pStyle w:val="Normal"/>
        <w:jc w:val="both"/>
        <w:rPr/>
      </w:pPr>
      <w:r>
        <w:rPr>
          <w:b/>
          <w:bCs/>
          <w:sz w:val="28"/>
          <w:szCs w:val="28"/>
          <w:u w:val="single"/>
        </w:rPr>
        <w:t>Ор</w:t>
      </w:r>
      <w:r>
        <w:rPr>
          <w:sz w:val="28"/>
          <w:szCs w:val="28"/>
          <w:u w:val="single"/>
        </w:rPr>
        <w:t xml:space="preserve"> </w:t>
      </w:r>
      <w:r>
        <w:rPr>
          <w:sz w:val="28"/>
          <w:szCs w:val="28"/>
        </w:rPr>
        <w:t>– плотник, долинник, участник похода Гора</w:t>
      </w:r>
    </w:p>
    <w:p>
      <w:pPr>
        <w:pStyle w:val="Normal"/>
        <w:jc w:val="both"/>
        <w:rPr>
          <w:sz w:val="28"/>
          <w:szCs w:val="28"/>
        </w:rPr>
      </w:pPr>
      <w:r>
        <w:rPr>
          <w:sz w:val="28"/>
          <w:szCs w:val="28"/>
        </w:rPr>
      </w:r>
    </w:p>
    <w:p>
      <w:pPr>
        <w:pStyle w:val="Normal"/>
        <w:jc w:val="both"/>
        <w:rPr/>
      </w:pPr>
      <w:r>
        <w:rPr>
          <w:b/>
          <w:bCs/>
          <w:sz w:val="28"/>
          <w:szCs w:val="28"/>
          <w:u w:val="single"/>
        </w:rPr>
        <w:t>Орден Веры и Зна</w:t>
      </w:r>
      <w:r>
        <w:rPr>
          <w:b/>
          <w:bCs/>
          <w:sz w:val="28"/>
          <w:szCs w:val="28"/>
        </w:rPr>
        <w:t>ния</w:t>
      </w:r>
      <w:r>
        <w:rPr>
          <w:sz w:val="28"/>
          <w:szCs w:val="28"/>
        </w:rPr>
        <w:t xml:space="preserve"> – сакральный орден жриц-хранительниц</w:t>
      </w:r>
    </w:p>
    <w:p>
      <w:pPr>
        <w:pStyle w:val="Normal"/>
        <w:jc w:val="both"/>
        <w:rPr>
          <w:sz w:val="28"/>
          <w:szCs w:val="28"/>
        </w:rPr>
      </w:pPr>
      <w:r>
        <w:rPr>
          <w:sz w:val="28"/>
          <w:szCs w:val="28"/>
        </w:rPr>
      </w:r>
    </w:p>
    <w:p>
      <w:pPr>
        <w:pStyle w:val="Normal"/>
        <w:jc w:val="both"/>
        <w:rPr/>
      </w:pPr>
      <w:r>
        <w:rPr>
          <w:b/>
          <w:bCs/>
          <w:sz w:val="28"/>
          <w:szCs w:val="28"/>
          <w:u w:val="single"/>
        </w:rPr>
        <w:t>Орбут</w:t>
      </w:r>
      <w:r>
        <w:rPr>
          <w:b/>
          <w:bCs/>
          <w:sz w:val="28"/>
          <w:szCs w:val="28"/>
        </w:rPr>
        <w:t xml:space="preserve"> </w:t>
      </w:r>
      <w:r>
        <w:rPr>
          <w:sz w:val="28"/>
          <w:szCs w:val="28"/>
        </w:rPr>
        <w:t xml:space="preserve">– Великий Айн, отец Великого Айна </w:t>
      </w:r>
      <w:r>
        <w:rPr>
          <w:sz w:val="28"/>
          <w:szCs w:val="28"/>
          <w:u w:val="single"/>
        </w:rPr>
        <w:t>Нимрода</w:t>
      </w:r>
    </w:p>
    <w:p>
      <w:pPr>
        <w:pStyle w:val="Normal"/>
        <w:jc w:val="both"/>
        <w:rPr>
          <w:sz w:val="28"/>
          <w:szCs w:val="28"/>
          <w:u w:val="single"/>
        </w:rPr>
      </w:pPr>
      <w:r>
        <w:rPr>
          <w:sz w:val="28"/>
          <w:szCs w:val="28"/>
          <w:u w:val="single"/>
        </w:rPr>
      </w:r>
    </w:p>
    <w:p>
      <w:pPr>
        <w:pStyle w:val="Normal"/>
        <w:jc w:val="both"/>
        <w:rPr/>
      </w:pPr>
      <w:r>
        <w:rPr>
          <w:b/>
          <w:bCs/>
          <w:sz w:val="28"/>
          <w:szCs w:val="28"/>
          <w:u w:val="single"/>
        </w:rPr>
        <w:t>Орден Звучащих Сфер</w:t>
      </w:r>
      <w:r>
        <w:rPr>
          <w:sz w:val="28"/>
          <w:szCs w:val="28"/>
        </w:rPr>
        <w:t xml:space="preserve"> – духовный Орден, основанный группой Гора. смотри: </w:t>
      </w:r>
      <w:r>
        <w:rPr>
          <w:sz w:val="28"/>
          <w:szCs w:val="28"/>
          <w:u w:val="single"/>
        </w:rPr>
        <w:t>Пралья</w:t>
      </w:r>
    </w:p>
    <w:p>
      <w:pPr>
        <w:pStyle w:val="Normal"/>
        <w:jc w:val="both"/>
        <w:rPr>
          <w:sz w:val="28"/>
          <w:szCs w:val="28"/>
          <w:u w:val="single"/>
        </w:rPr>
      </w:pPr>
      <w:r>
        <w:rPr>
          <w:sz w:val="28"/>
          <w:szCs w:val="28"/>
          <w:u w:val="single"/>
        </w:rPr>
      </w:r>
    </w:p>
    <w:p>
      <w:pPr>
        <w:pStyle w:val="Normal"/>
        <w:jc w:val="both"/>
        <w:rPr/>
      </w:pPr>
      <w:r>
        <w:rPr>
          <w:b/>
          <w:bCs/>
          <w:sz w:val="28"/>
          <w:szCs w:val="28"/>
          <w:u w:val="single"/>
        </w:rPr>
        <w:t>Орден Извечного Огня</w:t>
      </w:r>
      <w:r>
        <w:rPr>
          <w:sz w:val="28"/>
          <w:szCs w:val="28"/>
        </w:rPr>
        <w:t xml:space="preserve"> – тайный Орден, берущий начало в полу-мифические времена. Первый и древнейший из всех орденов людей Рода. Знания Ордена и Силы, с которыми тот находится в духовном родстве, относятся к первозданным основам Космоса и Мирозданья, легших в основу сути людей Рода. Орден настолько таен, что всё, так или иначе связанное с ним, тысячелетиями находится под строжайшим запретом не только для мирян, но и для наиболее посвящённых адептов всех иных, «внешних» духовных Орденов. Даже сам факт его существования большинству из них не известен</w:t>
      </w:r>
    </w:p>
    <w:p>
      <w:pPr>
        <w:pStyle w:val="Normal"/>
        <w:jc w:val="both"/>
        <w:rPr>
          <w:sz w:val="28"/>
          <w:szCs w:val="28"/>
        </w:rPr>
      </w:pPr>
      <w:r>
        <w:rPr>
          <w:sz w:val="28"/>
          <w:szCs w:val="28"/>
        </w:rPr>
      </w:r>
    </w:p>
    <w:p>
      <w:pPr>
        <w:pStyle w:val="Normal"/>
        <w:jc w:val="both"/>
        <w:rPr/>
      </w:pPr>
      <w:r>
        <w:rPr>
          <w:b/>
          <w:bCs/>
          <w:sz w:val="28"/>
          <w:szCs w:val="28"/>
          <w:u w:val="single"/>
        </w:rPr>
        <w:t>Певчий Воин</w:t>
      </w:r>
      <w:r>
        <w:rPr>
          <w:sz w:val="28"/>
          <w:szCs w:val="28"/>
        </w:rPr>
        <w:t xml:space="preserve"> – воин Ордена Звучащих Сфер. Феномен, порождённый сплетением Старого и Нового. Своими пеньем и музыкой, Певчий воин может: а. поражать противника б. воодушевлять дух соплеменников, наполняя их энергиями Тонких Сфер. П. в. Считается одним из особо почитаемых и элитных бойцов. Присутствие П.в. в любом их боевых отрядов – редкость и честь</w:t>
      </w:r>
    </w:p>
    <w:p>
      <w:pPr>
        <w:pStyle w:val="Normal"/>
        <w:jc w:val="both"/>
        <w:rPr>
          <w:sz w:val="28"/>
          <w:szCs w:val="28"/>
        </w:rPr>
      </w:pPr>
      <w:r>
        <w:rPr>
          <w:sz w:val="28"/>
          <w:szCs w:val="28"/>
        </w:rPr>
      </w:r>
    </w:p>
    <w:p>
      <w:pPr>
        <w:pStyle w:val="Normal"/>
        <w:jc w:val="both"/>
        <w:rPr/>
      </w:pPr>
      <w:r>
        <w:rPr>
          <w:b/>
          <w:bCs/>
          <w:sz w:val="28"/>
          <w:szCs w:val="28"/>
          <w:u w:val="single"/>
        </w:rPr>
        <w:t>пенья</w:t>
      </w:r>
      <w:r>
        <w:rPr>
          <w:sz w:val="28"/>
          <w:szCs w:val="28"/>
        </w:rPr>
        <w:t xml:space="preserve"> – малая молитва-благословение. Обычно сотворяется перед началом трапезы, вкушением культовой пищи, священнодейства и в т.п. случаях</w:t>
      </w:r>
    </w:p>
    <w:p>
      <w:pPr>
        <w:pStyle w:val="Normal"/>
        <w:jc w:val="both"/>
        <w:rPr>
          <w:sz w:val="28"/>
          <w:szCs w:val="28"/>
        </w:rPr>
      </w:pPr>
      <w:r>
        <w:rPr>
          <w:sz w:val="28"/>
          <w:szCs w:val="28"/>
        </w:rPr>
      </w:r>
    </w:p>
    <w:p>
      <w:pPr>
        <w:pStyle w:val="Normal"/>
        <w:jc w:val="both"/>
        <w:rPr/>
      </w:pPr>
      <w:r>
        <w:rPr>
          <w:b/>
          <w:bCs/>
          <w:sz w:val="28"/>
          <w:szCs w:val="28"/>
          <w:u w:val="single"/>
        </w:rPr>
        <w:t>Парток</w:t>
      </w:r>
      <w:r>
        <w:rPr>
          <w:sz w:val="28"/>
          <w:szCs w:val="28"/>
        </w:rPr>
        <w:t xml:space="preserve"> – личный секретарь </w:t>
      </w:r>
      <w:r>
        <w:rPr>
          <w:sz w:val="28"/>
          <w:szCs w:val="28"/>
          <w:u w:val="single"/>
        </w:rPr>
        <w:t>Великого Айна Нимрода</w:t>
      </w:r>
    </w:p>
    <w:p>
      <w:pPr>
        <w:pStyle w:val="Normal"/>
        <w:jc w:val="both"/>
        <w:rPr>
          <w:sz w:val="28"/>
          <w:szCs w:val="28"/>
          <w:u w:val="single"/>
        </w:rPr>
      </w:pPr>
      <w:r>
        <w:rPr>
          <w:sz w:val="28"/>
          <w:szCs w:val="28"/>
          <w:u w:val="single"/>
        </w:rPr>
      </w:r>
    </w:p>
    <w:p>
      <w:pPr>
        <w:pStyle w:val="Normal"/>
        <w:jc w:val="both"/>
        <w:rPr/>
      </w:pPr>
      <w:r>
        <w:rPr>
          <w:b/>
          <w:bCs/>
          <w:sz w:val="28"/>
          <w:szCs w:val="28"/>
          <w:u w:val="single"/>
        </w:rPr>
        <w:t xml:space="preserve">Пралья </w:t>
      </w:r>
      <w:r>
        <w:rPr>
          <w:b/>
          <w:bCs/>
          <w:sz w:val="28"/>
          <w:szCs w:val="28"/>
        </w:rPr>
        <w:t xml:space="preserve">– </w:t>
      </w:r>
      <w:r>
        <w:rPr>
          <w:sz w:val="28"/>
          <w:szCs w:val="28"/>
        </w:rPr>
        <w:t xml:space="preserve">наименование Обители </w:t>
      </w:r>
      <w:r>
        <w:rPr>
          <w:sz w:val="28"/>
          <w:szCs w:val="28"/>
          <w:u w:val="single"/>
        </w:rPr>
        <w:t>Ордена Звучащих Сфер</w:t>
      </w:r>
      <w:r>
        <w:rPr>
          <w:sz w:val="28"/>
          <w:szCs w:val="28"/>
        </w:rPr>
        <w:t>. Расположена в поселении Прозрачное. Строение соответствует воплощению принципа Ордена: одухотворение жизни пространства, увековечивание непрестанно изменяющегося места и времени в Вечности. Место упокоения впавшего в летаргический сон Гора</w:t>
      </w:r>
    </w:p>
    <w:p>
      <w:pPr>
        <w:pStyle w:val="Normal"/>
        <w:jc w:val="both"/>
        <w:rPr>
          <w:sz w:val="28"/>
          <w:szCs w:val="28"/>
        </w:rPr>
      </w:pPr>
      <w:r>
        <w:rPr>
          <w:sz w:val="28"/>
          <w:szCs w:val="28"/>
        </w:rPr>
      </w:r>
    </w:p>
    <w:p>
      <w:pPr>
        <w:pStyle w:val="Normal"/>
        <w:jc w:val="both"/>
        <w:rPr/>
      </w:pPr>
      <w:r>
        <w:rPr>
          <w:b/>
          <w:bCs/>
          <w:sz w:val="28"/>
          <w:szCs w:val="28"/>
          <w:u w:val="single"/>
        </w:rPr>
        <w:t>Принцип Мозаики</w:t>
      </w:r>
      <w:r>
        <w:rPr>
          <w:sz w:val="28"/>
          <w:szCs w:val="28"/>
        </w:rPr>
        <w:t xml:space="preserve">, он же, </w:t>
      </w:r>
      <w:r>
        <w:rPr>
          <w:b/>
          <w:bCs/>
          <w:sz w:val="28"/>
          <w:szCs w:val="28"/>
          <w:u w:val="single"/>
        </w:rPr>
        <w:t>Секрет Расположения</w:t>
      </w:r>
      <w:r>
        <w:rPr>
          <w:sz w:val="28"/>
          <w:szCs w:val="28"/>
        </w:rPr>
        <w:t xml:space="preserve"> – тайное искусство умения размещать какой-либо предмет в пространстве единственно правильным для него образом, тем самым позволяя высвободить его (предмета) полный, - и, практически, неисчерпаемый, - энерго-силовой потенциал</w:t>
      </w:r>
    </w:p>
    <w:p>
      <w:pPr>
        <w:pStyle w:val="Normal"/>
        <w:jc w:val="both"/>
        <w:rPr>
          <w:sz w:val="28"/>
          <w:szCs w:val="28"/>
        </w:rPr>
      </w:pPr>
      <w:r>
        <w:rPr>
          <w:sz w:val="28"/>
          <w:szCs w:val="28"/>
        </w:rPr>
      </w:r>
    </w:p>
    <w:p>
      <w:pPr>
        <w:pStyle w:val="Normal"/>
        <w:jc w:val="both"/>
        <w:rPr/>
      </w:pPr>
      <w:r>
        <w:rPr>
          <w:b/>
          <w:bCs/>
          <w:sz w:val="28"/>
          <w:szCs w:val="28"/>
          <w:u w:val="single"/>
        </w:rPr>
        <w:t>Рада</w:t>
      </w:r>
      <w:r>
        <w:rPr>
          <w:sz w:val="28"/>
          <w:szCs w:val="28"/>
        </w:rPr>
        <w:t xml:space="preserve"> – хранительница </w:t>
      </w:r>
      <w:r>
        <w:rPr>
          <w:sz w:val="28"/>
          <w:szCs w:val="28"/>
          <w:u w:val="single"/>
        </w:rPr>
        <w:t>Ордена Извечного Огня</w:t>
      </w:r>
      <w:r>
        <w:rPr>
          <w:sz w:val="28"/>
          <w:szCs w:val="28"/>
        </w:rPr>
        <w:t>. Месторасположение Ордена и его Обители, как и всё, с ним связанное – запретно, сокровенно и неведомо никому, кроме его членов</w:t>
      </w:r>
    </w:p>
    <w:p>
      <w:pPr>
        <w:pStyle w:val="Normal"/>
        <w:jc w:val="both"/>
        <w:rPr>
          <w:sz w:val="28"/>
          <w:szCs w:val="28"/>
        </w:rPr>
      </w:pPr>
      <w:r>
        <w:rPr>
          <w:sz w:val="28"/>
          <w:szCs w:val="28"/>
        </w:rPr>
      </w:r>
    </w:p>
    <w:p>
      <w:pPr>
        <w:pStyle w:val="Normal"/>
        <w:jc w:val="both"/>
        <w:rPr/>
      </w:pPr>
      <w:r>
        <w:rPr>
          <w:b/>
          <w:bCs/>
          <w:sz w:val="28"/>
          <w:szCs w:val="28"/>
          <w:u w:val="single"/>
        </w:rPr>
        <w:t>Рай</w:t>
      </w:r>
      <w:r>
        <w:rPr>
          <w:sz w:val="28"/>
          <w:szCs w:val="28"/>
          <w:u w:val="single"/>
        </w:rPr>
        <w:t xml:space="preserve"> </w:t>
      </w:r>
      <w:r>
        <w:rPr>
          <w:sz w:val="28"/>
          <w:szCs w:val="28"/>
        </w:rPr>
        <w:t xml:space="preserve">– конь Грю, подарок </w:t>
      </w:r>
      <w:r>
        <w:rPr>
          <w:sz w:val="28"/>
          <w:szCs w:val="28"/>
          <w:u w:val="single"/>
        </w:rPr>
        <w:t>Великого Айна Нимрода</w:t>
      </w:r>
      <w:r>
        <w:rPr>
          <w:sz w:val="28"/>
          <w:szCs w:val="28"/>
        </w:rPr>
        <w:t xml:space="preserve">. Впоследствии станет её побратимом, через которого она обретёт способность налаживать связь и входить в </w:t>
      </w:r>
      <w:r>
        <w:rPr>
          <w:sz w:val="28"/>
          <w:szCs w:val="28"/>
          <w:u w:val="single"/>
        </w:rPr>
        <w:t>Кольцо Живого</w:t>
      </w:r>
      <w:r>
        <w:rPr>
          <w:sz w:val="28"/>
          <w:szCs w:val="28"/>
        </w:rPr>
        <w:t xml:space="preserve"> с лошадьми вообще</w:t>
      </w:r>
    </w:p>
    <w:p>
      <w:pPr>
        <w:pStyle w:val="Normal"/>
        <w:jc w:val="both"/>
        <w:rPr>
          <w:b/>
          <w:b/>
          <w:bCs/>
          <w:sz w:val="28"/>
          <w:szCs w:val="28"/>
        </w:rPr>
      </w:pPr>
      <w:r>
        <w:rPr>
          <w:b/>
          <w:bCs/>
          <w:sz w:val="28"/>
          <w:szCs w:val="28"/>
        </w:rPr>
      </w:r>
    </w:p>
    <w:p>
      <w:pPr>
        <w:pStyle w:val="Normal"/>
        <w:jc w:val="both"/>
        <w:rPr/>
      </w:pPr>
      <w:r>
        <w:rPr>
          <w:b/>
          <w:bCs/>
          <w:sz w:val="28"/>
          <w:szCs w:val="28"/>
          <w:u w:val="single"/>
        </w:rPr>
        <w:t>Ранья</w:t>
      </w:r>
      <w:r>
        <w:rPr>
          <w:sz w:val="28"/>
          <w:szCs w:val="28"/>
        </w:rPr>
        <w:t xml:space="preserve"> – волчица из племени пещерных волков. Подруга </w:t>
      </w:r>
      <w:r>
        <w:rPr>
          <w:sz w:val="28"/>
          <w:szCs w:val="28"/>
          <w:u w:val="single"/>
        </w:rPr>
        <w:t>Верта</w:t>
      </w:r>
    </w:p>
    <w:p>
      <w:pPr>
        <w:pStyle w:val="Normal"/>
        <w:jc w:val="both"/>
        <w:rPr>
          <w:sz w:val="28"/>
          <w:szCs w:val="28"/>
          <w:u w:val="single"/>
        </w:rPr>
      </w:pPr>
      <w:r>
        <w:rPr>
          <w:sz w:val="28"/>
          <w:szCs w:val="28"/>
          <w:u w:val="single"/>
        </w:rPr>
      </w:r>
    </w:p>
    <w:p>
      <w:pPr>
        <w:pStyle w:val="Normal"/>
        <w:jc w:val="both"/>
        <w:rPr/>
      </w:pPr>
      <w:r>
        <w:rPr>
          <w:b/>
          <w:bCs/>
          <w:sz w:val="28"/>
          <w:szCs w:val="28"/>
          <w:u w:val="single"/>
        </w:rPr>
        <w:t>Рей</w:t>
      </w:r>
      <w:r>
        <w:rPr>
          <w:sz w:val="28"/>
          <w:szCs w:val="28"/>
          <w:u w:val="single"/>
        </w:rPr>
        <w:t xml:space="preserve"> </w:t>
      </w:r>
      <w:r>
        <w:rPr>
          <w:sz w:val="28"/>
          <w:szCs w:val="28"/>
        </w:rPr>
        <w:t>– орёл. Побратим Лира. Погиб при попытке его спасения</w:t>
      </w:r>
    </w:p>
    <w:p>
      <w:pPr>
        <w:pStyle w:val="Normal"/>
        <w:jc w:val="both"/>
        <w:rPr>
          <w:sz w:val="28"/>
          <w:szCs w:val="28"/>
        </w:rPr>
      </w:pPr>
      <w:r>
        <w:rPr>
          <w:sz w:val="28"/>
          <w:szCs w:val="28"/>
        </w:rPr>
      </w:r>
    </w:p>
    <w:p>
      <w:pPr>
        <w:pStyle w:val="Normal"/>
        <w:jc w:val="both"/>
        <w:rPr/>
      </w:pPr>
      <w:r>
        <w:rPr>
          <w:b/>
          <w:bCs/>
          <w:sz w:val="28"/>
          <w:szCs w:val="28"/>
          <w:u w:val="single"/>
        </w:rPr>
        <w:t>Роб</w:t>
      </w:r>
      <w:r>
        <w:rPr>
          <w:sz w:val="28"/>
          <w:szCs w:val="28"/>
          <w:u w:val="single"/>
        </w:rPr>
        <w:t xml:space="preserve"> </w:t>
      </w:r>
      <w:r>
        <w:rPr>
          <w:sz w:val="28"/>
          <w:szCs w:val="28"/>
        </w:rPr>
        <w:t xml:space="preserve">– заставный лекарь </w:t>
      </w:r>
      <w:r>
        <w:rPr>
          <w:sz w:val="28"/>
          <w:szCs w:val="28"/>
          <w:u w:val="single"/>
        </w:rPr>
        <w:t>заставы Белой Совы</w:t>
      </w:r>
    </w:p>
    <w:p>
      <w:pPr>
        <w:pStyle w:val="Normal"/>
        <w:jc w:val="both"/>
        <w:rPr>
          <w:sz w:val="28"/>
          <w:szCs w:val="28"/>
          <w:u w:val="single"/>
        </w:rPr>
      </w:pPr>
      <w:r>
        <w:rPr>
          <w:sz w:val="28"/>
          <w:szCs w:val="28"/>
          <w:u w:val="single"/>
        </w:rPr>
      </w:r>
    </w:p>
    <w:p>
      <w:pPr>
        <w:pStyle w:val="Normal"/>
        <w:jc w:val="both"/>
        <w:rPr/>
      </w:pPr>
      <w:r>
        <w:rPr>
          <w:b/>
          <w:bCs/>
          <w:sz w:val="28"/>
          <w:szCs w:val="28"/>
          <w:u w:val="single"/>
        </w:rPr>
        <w:t>Рон</w:t>
      </w:r>
      <w:r>
        <w:rPr>
          <w:sz w:val="28"/>
          <w:szCs w:val="28"/>
        </w:rPr>
        <w:t xml:space="preserve"> – ворон. Побратим </w:t>
      </w:r>
      <w:r>
        <w:rPr>
          <w:sz w:val="28"/>
          <w:szCs w:val="28"/>
          <w:u w:val="single"/>
        </w:rPr>
        <w:t>Ора</w:t>
      </w:r>
    </w:p>
    <w:p>
      <w:pPr>
        <w:pStyle w:val="Normal"/>
        <w:jc w:val="both"/>
        <w:rPr>
          <w:sz w:val="28"/>
          <w:szCs w:val="28"/>
          <w:u w:val="single"/>
        </w:rPr>
      </w:pPr>
      <w:r>
        <w:rPr>
          <w:sz w:val="28"/>
          <w:szCs w:val="28"/>
          <w:u w:val="single"/>
        </w:rPr>
      </w:r>
    </w:p>
    <w:p>
      <w:pPr>
        <w:pStyle w:val="Normal"/>
        <w:jc w:val="both"/>
        <w:rPr/>
      </w:pPr>
      <w:r>
        <w:rPr>
          <w:b/>
          <w:bCs/>
          <w:sz w:val="28"/>
          <w:szCs w:val="28"/>
          <w:u w:val="single"/>
        </w:rPr>
        <w:t>сватисатья</w:t>
      </w:r>
      <w:r>
        <w:rPr>
          <w:sz w:val="28"/>
          <w:szCs w:val="28"/>
          <w:u w:val="single"/>
        </w:rPr>
        <w:t xml:space="preserve"> </w:t>
      </w:r>
      <w:r>
        <w:rPr>
          <w:sz w:val="28"/>
          <w:szCs w:val="28"/>
        </w:rPr>
        <w:t xml:space="preserve">– (сердаль) – букв. – «светосвяты». Термин для обозначения «разговоров световых камней» - взаимообмен энергиями, информаций и памятью, заключённых в </w:t>
      </w:r>
      <w:r>
        <w:rPr>
          <w:sz w:val="28"/>
          <w:szCs w:val="28"/>
          <w:u w:val="single"/>
        </w:rPr>
        <w:t>Королях Камней</w:t>
      </w:r>
      <w:r>
        <w:rPr>
          <w:sz w:val="28"/>
          <w:szCs w:val="28"/>
        </w:rPr>
        <w:t xml:space="preserve"> – могущественных духовных артефактах из мира условно-неживой материи</w:t>
      </w:r>
    </w:p>
    <w:p>
      <w:pPr>
        <w:pStyle w:val="Normal"/>
        <w:jc w:val="both"/>
        <w:rPr>
          <w:sz w:val="28"/>
          <w:szCs w:val="28"/>
        </w:rPr>
      </w:pPr>
      <w:r>
        <w:rPr>
          <w:sz w:val="28"/>
          <w:szCs w:val="28"/>
        </w:rPr>
      </w:r>
    </w:p>
    <w:p>
      <w:pPr>
        <w:pStyle w:val="Normal"/>
        <w:jc w:val="both"/>
        <w:rPr/>
      </w:pPr>
      <w:r>
        <w:rPr>
          <w:b/>
          <w:bCs/>
          <w:sz w:val="28"/>
          <w:szCs w:val="28"/>
          <w:u w:val="single"/>
        </w:rPr>
        <w:t>сердаль</w:t>
      </w:r>
      <w:r>
        <w:rPr>
          <w:sz w:val="28"/>
          <w:szCs w:val="28"/>
        </w:rPr>
        <w:t xml:space="preserve"> – тайный жреческий язык сакральных, духовно-мистических Орденов и священных писаний людей Рода. Не применяется в повседневной речи. Владение сердалем – признак принадлежности к посвящённым</w:t>
      </w:r>
    </w:p>
    <w:p>
      <w:pPr>
        <w:pStyle w:val="Normal"/>
        <w:jc w:val="both"/>
        <w:rPr>
          <w:sz w:val="28"/>
          <w:szCs w:val="28"/>
        </w:rPr>
      </w:pPr>
      <w:r>
        <w:rPr>
          <w:sz w:val="28"/>
          <w:szCs w:val="28"/>
        </w:rPr>
      </w:r>
    </w:p>
    <w:p>
      <w:pPr>
        <w:pStyle w:val="Normal"/>
        <w:jc w:val="both"/>
        <w:rPr/>
      </w:pPr>
      <w:r>
        <w:rPr>
          <w:b/>
          <w:bCs/>
          <w:sz w:val="28"/>
          <w:szCs w:val="28"/>
          <w:u w:val="single"/>
        </w:rPr>
        <w:t>Сёстры Силы</w:t>
      </w:r>
      <w:r>
        <w:rPr>
          <w:sz w:val="28"/>
          <w:szCs w:val="28"/>
        </w:rPr>
        <w:t xml:space="preserve"> – женщины-жрицы, члены </w:t>
      </w:r>
      <w:r>
        <w:rPr>
          <w:sz w:val="28"/>
          <w:szCs w:val="28"/>
          <w:u w:val="single"/>
        </w:rPr>
        <w:t>Ордена Веры и Знания</w:t>
      </w:r>
    </w:p>
    <w:p>
      <w:pPr>
        <w:pStyle w:val="Normal"/>
        <w:jc w:val="both"/>
        <w:rPr>
          <w:sz w:val="28"/>
          <w:szCs w:val="28"/>
          <w:u w:val="single"/>
        </w:rPr>
      </w:pPr>
      <w:r>
        <w:rPr>
          <w:sz w:val="28"/>
          <w:szCs w:val="28"/>
          <w:u w:val="single"/>
        </w:rPr>
      </w:r>
    </w:p>
    <w:p>
      <w:pPr>
        <w:pStyle w:val="Normal"/>
        <w:jc w:val="both"/>
        <w:rPr/>
      </w:pPr>
      <w:r>
        <w:rPr>
          <w:b/>
          <w:bCs/>
          <w:sz w:val="28"/>
          <w:szCs w:val="28"/>
          <w:u w:val="single"/>
        </w:rPr>
        <w:t>Синтар</w:t>
      </w:r>
      <w:r>
        <w:rPr>
          <w:sz w:val="28"/>
          <w:szCs w:val="28"/>
        </w:rPr>
        <w:t xml:space="preserve"> – праязык </w:t>
      </w:r>
      <w:r>
        <w:rPr>
          <w:sz w:val="28"/>
          <w:szCs w:val="28"/>
          <w:u w:val="single"/>
        </w:rPr>
        <w:t>Исконного Единства</w:t>
      </w:r>
      <w:r>
        <w:rPr>
          <w:sz w:val="28"/>
          <w:szCs w:val="28"/>
        </w:rPr>
        <w:t xml:space="preserve">. Корни С. нисходят к глубочайшей древности, не менее 12 тысячелетий тому, когда он был единым языком общения Малых народцев, Тонких, и людей древних Рас, во времена, когда все они пребывали в гармонии с собой и с миром. Ныне С. не знает даже высшее жречество людей Рода, чьим сакральным языком является </w:t>
      </w:r>
      <w:r>
        <w:rPr>
          <w:sz w:val="28"/>
          <w:szCs w:val="28"/>
          <w:u w:val="single"/>
        </w:rPr>
        <w:t>сердаль</w:t>
      </w:r>
      <w:r>
        <w:rPr>
          <w:sz w:val="28"/>
          <w:szCs w:val="28"/>
        </w:rPr>
        <w:t xml:space="preserve">.  Синтар делится на </w:t>
      </w:r>
      <w:r>
        <w:rPr>
          <w:sz w:val="28"/>
          <w:szCs w:val="28"/>
          <w:u w:val="single"/>
        </w:rPr>
        <w:t>утробный</w:t>
      </w:r>
      <w:r>
        <w:rPr>
          <w:sz w:val="28"/>
          <w:szCs w:val="28"/>
        </w:rPr>
        <w:t xml:space="preserve"> и </w:t>
      </w:r>
      <w:r>
        <w:rPr>
          <w:sz w:val="28"/>
          <w:szCs w:val="28"/>
          <w:u w:val="single"/>
        </w:rPr>
        <w:t xml:space="preserve">внешний. </w:t>
      </w:r>
      <w:r>
        <w:rPr>
          <w:sz w:val="28"/>
          <w:szCs w:val="28"/>
        </w:rPr>
        <w:t>На первом говорят избранные представители Тонких и Малых народцев, а также их кровно-духовные побратимы в среде людей. Постороннему невозможно овладеть им в принципе, разве что, на уровне базисного понимания, но не произношения. Второй, внешний диалект синтара, предназначается именно для таких «посторонних иноземцев». Он делится на бесчисленное множество наречий и диалектов, практически. Индивидуальных для каждого. С его помощью избранные «внешние» из числа людей Рода могут общаться с исконными носителя синтара, для коих тот является родным. Именно таким образом Вея, Рада и Тимна общались с Бурвилем. Грю, прекрасно понимавшая утробный синтар Бурвиля, тем не менее, не понимала ни слова из его «внешних» диалектов, которые употреблялись Веей, Радой и Тимной</w:t>
      </w:r>
    </w:p>
    <w:p>
      <w:pPr>
        <w:pStyle w:val="Normal"/>
        <w:jc w:val="both"/>
        <w:rPr>
          <w:sz w:val="28"/>
          <w:szCs w:val="28"/>
        </w:rPr>
      </w:pPr>
      <w:r>
        <w:rPr>
          <w:sz w:val="28"/>
          <w:szCs w:val="28"/>
        </w:rPr>
      </w:r>
    </w:p>
    <w:p>
      <w:pPr>
        <w:pStyle w:val="Normal"/>
        <w:jc w:val="both"/>
        <w:rPr/>
      </w:pPr>
      <w:r>
        <w:rPr>
          <w:b/>
          <w:bCs/>
          <w:sz w:val="28"/>
          <w:szCs w:val="28"/>
          <w:u w:val="single"/>
        </w:rPr>
        <w:t>Снур</w:t>
      </w:r>
      <w:r>
        <w:rPr>
          <w:sz w:val="28"/>
          <w:szCs w:val="28"/>
        </w:rPr>
        <w:t xml:space="preserve"> – рыболов, долинник, участник похода </w:t>
      </w:r>
      <w:r>
        <w:rPr>
          <w:sz w:val="28"/>
          <w:szCs w:val="28"/>
          <w:u w:val="single"/>
        </w:rPr>
        <w:t>Гора</w:t>
      </w:r>
    </w:p>
    <w:p>
      <w:pPr>
        <w:pStyle w:val="Normal"/>
        <w:jc w:val="both"/>
        <w:rPr>
          <w:sz w:val="28"/>
          <w:szCs w:val="28"/>
          <w:u w:val="single"/>
        </w:rPr>
      </w:pPr>
      <w:r>
        <w:rPr>
          <w:sz w:val="28"/>
          <w:szCs w:val="28"/>
          <w:u w:val="single"/>
        </w:rPr>
      </w:r>
    </w:p>
    <w:p>
      <w:pPr>
        <w:pStyle w:val="Normal"/>
        <w:jc w:val="both"/>
        <w:rPr/>
      </w:pPr>
      <w:r>
        <w:rPr>
          <w:b/>
          <w:bCs/>
          <w:sz w:val="28"/>
          <w:szCs w:val="28"/>
          <w:u w:val="single"/>
        </w:rPr>
        <w:t>Тимна</w:t>
      </w:r>
      <w:r>
        <w:rPr>
          <w:sz w:val="28"/>
          <w:szCs w:val="28"/>
          <w:u w:val="single"/>
        </w:rPr>
        <w:t>, матерь</w:t>
      </w:r>
      <w:r>
        <w:rPr>
          <w:sz w:val="28"/>
          <w:szCs w:val="28"/>
        </w:rPr>
        <w:t xml:space="preserve"> – верховная жрица </w:t>
      </w:r>
      <w:r>
        <w:rPr>
          <w:sz w:val="28"/>
          <w:szCs w:val="28"/>
          <w:u w:val="single"/>
        </w:rPr>
        <w:t>Урочища Трёх Сов</w:t>
      </w:r>
      <w:r>
        <w:rPr>
          <w:sz w:val="28"/>
          <w:szCs w:val="28"/>
        </w:rPr>
        <w:t xml:space="preserve"> или просто Урочища – обители Сокровенного. Урочище и его служительницы полностью автономны. Экстерриториальны и неподвластны юрисдикции или субординации ни сакральной, ни светской власти. По своему статусу матерь Тимна приравнивается к Вее-хранительнице – главе жриц всех духовных орденов Рода. Стоит в оппозиции к последней. Недруг Грю</w:t>
      </w:r>
    </w:p>
    <w:p>
      <w:pPr>
        <w:pStyle w:val="Normal"/>
        <w:jc w:val="both"/>
        <w:rPr>
          <w:sz w:val="28"/>
          <w:szCs w:val="28"/>
        </w:rPr>
      </w:pPr>
      <w:r>
        <w:rPr>
          <w:sz w:val="28"/>
          <w:szCs w:val="28"/>
        </w:rPr>
      </w:r>
    </w:p>
    <w:p>
      <w:pPr>
        <w:pStyle w:val="Normal"/>
        <w:jc w:val="both"/>
        <w:rPr/>
      </w:pPr>
      <w:r>
        <w:rPr>
          <w:b/>
          <w:bCs/>
          <w:sz w:val="28"/>
          <w:szCs w:val="28"/>
          <w:u w:val="single"/>
        </w:rPr>
        <w:t>Техника Щита</w:t>
      </w:r>
      <w:r>
        <w:rPr>
          <w:sz w:val="28"/>
          <w:szCs w:val="28"/>
        </w:rPr>
        <w:t xml:space="preserve"> – энерго-ментальный приём возведения «защитного Щита» - барьера, не позволяющего проникновение сквозь него Клича, Зова или любой иной телепатемы</w:t>
      </w:r>
    </w:p>
    <w:p>
      <w:pPr>
        <w:pStyle w:val="Normal"/>
        <w:jc w:val="both"/>
        <w:rPr>
          <w:sz w:val="28"/>
          <w:szCs w:val="28"/>
        </w:rPr>
      </w:pPr>
      <w:r>
        <w:rPr>
          <w:sz w:val="28"/>
          <w:szCs w:val="28"/>
        </w:rPr>
      </w:r>
    </w:p>
    <w:p>
      <w:pPr>
        <w:pStyle w:val="Normal"/>
        <w:jc w:val="both"/>
        <w:rPr/>
      </w:pPr>
      <w:r>
        <w:rPr>
          <w:b/>
          <w:bCs/>
          <w:sz w:val="28"/>
          <w:szCs w:val="28"/>
          <w:u w:val="single"/>
        </w:rPr>
        <w:t xml:space="preserve">Трель </w:t>
      </w:r>
      <w:r>
        <w:rPr>
          <w:sz w:val="28"/>
          <w:szCs w:val="28"/>
        </w:rPr>
        <w:t xml:space="preserve">– уникальный феномен Музыки Сфер в своём земном, постигаемом человеческим ухом проявлении. Необходимое условие для возникновения </w:t>
      </w:r>
      <w:r>
        <w:rPr>
          <w:sz w:val="28"/>
          <w:szCs w:val="28"/>
          <w:u w:val="single"/>
        </w:rPr>
        <w:t xml:space="preserve">шантильи. </w:t>
      </w:r>
      <w:r>
        <w:rPr>
          <w:sz w:val="28"/>
          <w:szCs w:val="28"/>
        </w:rPr>
        <w:t xml:space="preserve">До того, как Грю сумела создать собственную Трель в </w:t>
      </w:r>
      <w:r>
        <w:rPr>
          <w:sz w:val="28"/>
          <w:szCs w:val="28"/>
          <w:u w:val="single"/>
        </w:rPr>
        <w:t>Пралье</w:t>
      </w:r>
      <w:r>
        <w:rPr>
          <w:sz w:val="28"/>
          <w:szCs w:val="28"/>
        </w:rPr>
        <w:t xml:space="preserve">, считалось, что это в принципе невозможно, и человек – в лучшем случае – может только услышать и воспринять Трель, но никак не создать сам. </w:t>
      </w:r>
    </w:p>
    <w:p>
      <w:pPr>
        <w:pStyle w:val="Normal"/>
        <w:jc w:val="both"/>
        <w:rPr>
          <w:sz w:val="28"/>
          <w:szCs w:val="28"/>
        </w:rPr>
      </w:pPr>
      <w:r>
        <w:rPr>
          <w:sz w:val="28"/>
          <w:szCs w:val="28"/>
        </w:rPr>
      </w:r>
    </w:p>
    <w:p>
      <w:pPr>
        <w:pStyle w:val="Normal"/>
        <w:jc w:val="both"/>
        <w:rPr/>
      </w:pPr>
      <w:r>
        <w:rPr>
          <w:b/>
          <w:bCs/>
          <w:sz w:val="28"/>
          <w:szCs w:val="28"/>
          <w:u w:val="single"/>
        </w:rPr>
        <w:t>Улад</w:t>
      </w:r>
      <w:r>
        <w:rPr>
          <w:sz w:val="28"/>
          <w:szCs w:val="28"/>
          <w:u w:val="single"/>
        </w:rPr>
        <w:t xml:space="preserve"> </w:t>
      </w:r>
      <w:r>
        <w:rPr>
          <w:sz w:val="28"/>
          <w:szCs w:val="28"/>
        </w:rPr>
        <w:t>– гвельд, участник Большой спасательной экспедиции в горы</w:t>
      </w:r>
    </w:p>
    <w:p>
      <w:pPr>
        <w:pStyle w:val="Normal"/>
        <w:jc w:val="both"/>
        <w:rPr>
          <w:sz w:val="28"/>
          <w:szCs w:val="28"/>
        </w:rPr>
      </w:pPr>
      <w:r>
        <w:rPr>
          <w:sz w:val="28"/>
          <w:szCs w:val="28"/>
        </w:rPr>
      </w:r>
    </w:p>
    <w:p>
      <w:pPr>
        <w:pStyle w:val="Normal"/>
        <w:jc w:val="both"/>
        <w:rPr/>
      </w:pPr>
      <w:r>
        <w:rPr>
          <w:b/>
          <w:bCs/>
          <w:sz w:val="28"/>
          <w:szCs w:val="28"/>
          <w:u w:val="single"/>
        </w:rPr>
        <w:t xml:space="preserve">Улитка Пространства </w:t>
      </w:r>
      <w:r>
        <w:rPr>
          <w:sz w:val="28"/>
          <w:szCs w:val="28"/>
        </w:rPr>
        <w:t xml:space="preserve">– она же «Научно-исследовательский центр Духовной Экологии». Шедевр духовно-сенситивного зодчества, вершина достижений Знания и Силы всех людей Рода. Символизирует сплав Старого и Нового, создавая оптимальные условия для проникновения в Надземное, изучения Сфер и обработки получаемых результатов </w:t>
      </w:r>
    </w:p>
    <w:p>
      <w:pPr>
        <w:pStyle w:val="Normal"/>
        <w:jc w:val="both"/>
        <w:rPr>
          <w:sz w:val="28"/>
          <w:szCs w:val="28"/>
        </w:rPr>
      </w:pPr>
      <w:r>
        <w:rPr>
          <w:sz w:val="28"/>
          <w:szCs w:val="28"/>
        </w:rPr>
      </w:r>
    </w:p>
    <w:p>
      <w:pPr>
        <w:pStyle w:val="Normal"/>
        <w:jc w:val="both"/>
        <w:rPr/>
      </w:pPr>
      <w:r>
        <w:rPr>
          <w:b/>
          <w:bCs/>
          <w:sz w:val="28"/>
          <w:szCs w:val="28"/>
          <w:u w:val="single"/>
        </w:rPr>
        <w:t>Ульна</w:t>
      </w:r>
      <w:r>
        <w:rPr>
          <w:sz w:val="28"/>
          <w:szCs w:val="28"/>
        </w:rPr>
        <w:t xml:space="preserve"> – сестра-близнец Грю. Рыжеволосая, зеленоглазая. Изначальный прообраз Грю у Сюр Гнома. Погибла в горном обвале при попытке прийти на помощь своему возлюбленному Лиру</w:t>
      </w:r>
    </w:p>
    <w:p>
      <w:pPr>
        <w:pStyle w:val="Normal"/>
        <w:jc w:val="both"/>
        <w:rPr>
          <w:sz w:val="28"/>
          <w:szCs w:val="28"/>
        </w:rPr>
      </w:pPr>
      <w:r>
        <w:rPr>
          <w:sz w:val="28"/>
          <w:szCs w:val="28"/>
        </w:rPr>
      </w:r>
    </w:p>
    <w:p>
      <w:pPr>
        <w:pStyle w:val="Normal"/>
        <w:jc w:val="both"/>
        <w:rPr/>
      </w:pPr>
      <w:r>
        <w:rPr>
          <w:b/>
          <w:bCs/>
          <w:sz w:val="28"/>
          <w:szCs w:val="28"/>
          <w:u w:val="single"/>
        </w:rPr>
        <w:t>Урия</w:t>
      </w:r>
      <w:r>
        <w:rPr>
          <w:sz w:val="28"/>
          <w:szCs w:val="28"/>
        </w:rPr>
        <w:t xml:space="preserve"> – Отец-во-Знаке Ульны и Грю – звание, равное крёстному отцу.  Побратим Фрема.</w:t>
      </w:r>
    </w:p>
    <w:p>
      <w:pPr>
        <w:pStyle w:val="Normal"/>
        <w:jc w:val="both"/>
        <w:rPr>
          <w:sz w:val="28"/>
          <w:szCs w:val="28"/>
        </w:rPr>
      </w:pPr>
      <w:r>
        <w:rPr>
          <w:sz w:val="28"/>
          <w:szCs w:val="28"/>
        </w:rPr>
      </w:r>
    </w:p>
    <w:p>
      <w:pPr>
        <w:pStyle w:val="Normal"/>
        <w:jc w:val="both"/>
        <w:rPr/>
      </w:pPr>
      <w:r>
        <w:rPr>
          <w:b/>
          <w:bCs/>
          <w:sz w:val="28"/>
          <w:szCs w:val="28"/>
          <w:u w:val="single"/>
        </w:rPr>
        <w:t>Фекса</w:t>
      </w:r>
      <w:r>
        <w:rPr>
          <w:sz w:val="28"/>
          <w:szCs w:val="28"/>
        </w:rPr>
        <w:t xml:space="preserve"> – снежный барс. Побратим Лира</w:t>
      </w:r>
    </w:p>
    <w:p>
      <w:pPr>
        <w:pStyle w:val="Normal"/>
        <w:jc w:val="both"/>
        <w:rPr>
          <w:sz w:val="28"/>
          <w:szCs w:val="28"/>
        </w:rPr>
      </w:pPr>
      <w:r>
        <w:rPr>
          <w:sz w:val="28"/>
          <w:szCs w:val="28"/>
        </w:rPr>
      </w:r>
    </w:p>
    <w:p>
      <w:pPr>
        <w:pStyle w:val="Normal"/>
        <w:jc w:val="both"/>
        <w:rPr/>
      </w:pPr>
      <w:r>
        <w:rPr>
          <w:b/>
          <w:bCs/>
          <w:sz w:val="28"/>
          <w:szCs w:val="28"/>
          <w:u w:val="single"/>
        </w:rPr>
        <w:t>Фирелья</w:t>
      </w:r>
      <w:r>
        <w:rPr>
          <w:sz w:val="28"/>
          <w:szCs w:val="28"/>
        </w:rPr>
        <w:t xml:space="preserve"> - </w:t>
      </w:r>
      <w:r>
        <w:rPr/>
        <w:t>Великая Айна, предводительница людей Рода в далёком прошлом</w:t>
      </w:r>
    </w:p>
    <w:p>
      <w:pPr>
        <w:pStyle w:val="Normal"/>
        <w:jc w:val="both"/>
        <w:rPr/>
      </w:pPr>
      <w:r>
        <w:rPr/>
      </w:r>
    </w:p>
    <w:p>
      <w:pPr>
        <w:pStyle w:val="Normal"/>
        <w:jc w:val="both"/>
        <w:rPr/>
      </w:pPr>
      <w:r>
        <w:rPr>
          <w:b/>
          <w:bCs/>
          <w:sz w:val="28"/>
          <w:szCs w:val="28"/>
          <w:u w:val="single"/>
        </w:rPr>
        <w:t>фрейя</w:t>
      </w:r>
      <w:r>
        <w:rPr>
          <w:sz w:val="28"/>
          <w:szCs w:val="28"/>
        </w:rPr>
        <w:t xml:space="preserve"> – «госпожа» - приставка к женскому имени особы дворянского сословия</w:t>
      </w:r>
    </w:p>
    <w:p>
      <w:pPr>
        <w:pStyle w:val="Normal"/>
        <w:jc w:val="both"/>
        <w:rPr>
          <w:sz w:val="28"/>
          <w:szCs w:val="28"/>
        </w:rPr>
      </w:pPr>
      <w:r>
        <w:rPr>
          <w:sz w:val="28"/>
          <w:szCs w:val="28"/>
        </w:rPr>
      </w:r>
    </w:p>
    <w:p>
      <w:pPr>
        <w:pStyle w:val="Normal"/>
        <w:jc w:val="both"/>
        <w:rPr/>
      </w:pPr>
      <w:r>
        <w:rPr>
          <w:b/>
          <w:bCs/>
          <w:sz w:val="28"/>
          <w:szCs w:val="28"/>
          <w:u w:val="single"/>
        </w:rPr>
        <w:t>Фрем</w:t>
      </w:r>
      <w:r>
        <w:rPr>
          <w:sz w:val="28"/>
          <w:szCs w:val="28"/>
          <w:u w:val="single"/>
        </w:rPr>
        <w:t xml:space="preserve"> </w:t>
      </w:r>
      <w:r>
        <w:rPr>
          <w:sz w:val="28"/>
          <w:szCs w:val="28"/>
        </w:rPr>
        <w:t>– отец Грю и Ульны</w:t>
      </w:r>
    </w:p>
    <w:p>
      <w:pPr>
        <w:pStyle w:val="Normal"/>
        <w:jc w:val="both"/>
        <w:rPr>
          <w:sz w:val="28"/>
          <w:szCs w:val="28"/>
        </w:rPr>
      </w:pPr>
      <w:r>
        <w:rPr>
          <w:sz w:val="28"/>
          <w:szCs w:val="28"/>
        </w:rPr>
      </w:r>
    </w:p>
    <w:p>
      <w:pPr>
        <w:pStyle w:val="Normal"/>
        <w:jc w:val="both"/>
        <w:rPr/>
      </w:pPr>
      <w:r>
        <w:rPr>
          <w:b/>
          <w:bCs/>
          <w:sz w:val="28"/>
          <w:szCs w:val="28"/>
          <w:u w:val="single"/>
        </w:rPr>
        <w:t>Фриль</w:t>
      </w:r>
      <w:r>
        <w:rPr>
          <w:sz w:val="28"/>
          <w:szCs w:val="28"/>
        </w:rPr>
        <w:t xml:space="preserve"> – (фейский) - песня-молитва-заговор фей</w:t>
      </w:r>
    </w:p>
    <w:p>
      <w:pPr>
        <w:pStyle w:val="Normal"/>
        <w:jc w:val="both"/>
        <w:rPr>
          <w:sz w:val="28"/>
          <w:szCs w:val="28"/>
        </w:rPr>
      </w:pPr>
      <w:r>
        <w:rPr>
          <w:sz w:val="28"/>
          <w:szCs w:val="28"/>
        </w:rPr>
      </w:r>
    </w:p>
    <w:p>
      <w:pPr>
        <w:pStyle w:val="Normal"/>
        <w:jc w:val="both"/>
        <w:rPr/>
      </w:pPr>
      <w:r>
        <w:rPr>
          <w:b/>
          <w:bCs/>
          <w:sz w:val="28"/>
          <w:szCs w:val="28"/>
          <w:u w:val="single"/>
        </w:rPr>
        <w:t>фрим</w:t>
      </w:r>
      <w:r>
        <w:rPr>
          <w:sz w:val="28"/>
          <w:szCs w:val="28"/>
        </w:rPr>
        <w:t xml:space="preserve"> – «господин» - приставка в обращении к особе мужского пола дворянского сословия</w:t>
      </w:r>
    </w:p>
    <w:p>
      <w:pPr>
        <w:pStyle w:val="Normal"/>
        <w:jc w:val="both"/>
        <w:rPr>
          <w:sz w:val="28"/>
          <w:szCs w:val="28"/>
        </w:rPr>
      </w:pPr>
      <w:r>
        <w:rPr>
          <w:sz w:val="28"/>
          <w:szCs w:val="28"/>
        </w:rPr>
      </w:r>
    </w:p>
    <w:p>
      <w:pPr>
        <w:pStyle w:val="Normal"/>
        <w:jc w:val="both"/>
        <w:rPr/>
      </w:pPr>
      <w:r>
        <w:rPr>
          <w:b/>
          <w:bCs/>
          <w:sz w:val="28"/>
          <w:szCs w:val="28"/>
          <w:u w:val="single"/>
        </w:rPr>
        <w:t>шантилья</w:t>
      </w:r>
      <w:r>
        <w:rPr>
          <w:sz w:val="28"/>
          <w:szCs w:val="28"/>
        </w:rPr>
        <w:t xml:space="preserve"> – широкое метафизическое понятие. Обозначает сложную, трудно поддающуюся языковому переводу пространственно-временную реальность, одно из свойств которой заключается в образовании\возникновении моста меж Тонким и Земным планами Бытия. Необходимое условие для возникновения Ш. – </w:t>
      </w:r>
      <w:r>
        <w:rPr>
          <w:sz w:val="28"/>
          <w:szCs w:val="28"/>
          <w:u w:val="single"/>
        </w:rPr>
        <w:t>Трель</w:t>
      </w:r>
      <w:r>
        <w:rPr>
          <w:sz w:val="28"/>
          <w:szCs w:val="28"/>
        </w:rPr>
        <w:t>. В случае, когда Ш. возникает в результате направленных усилий человека – она считается верхом сплава магии и искусства. Секрет творения Ш. был утерян ещё древними, до тех пока не был возрождён Грю</w:t>
      </w:r>
    </w:p>
    <w:p>
      <w:pPr>
        <w:pStyle w:val="Normal"/>
        <w:jc w:val="both"/>
        <w:rPr>
          <w:sz w:val="28"/>
          <w:szCs w:val="28"/>
        </w:rPr>
      </w:pPr>
      <w:r>
        <w:rPr>
          <w:sz w:val="28"/>
          <w:szCs w:val="28"/>
        </w:rPr>
      </w:r>
    </w:p>
    <w:p>
      <w:pPr>
        <w:pStyle w:val="Normal"/>
        <w:jc w:val="both"/>
        <w:rPr/>
      </w:pPr>
      <w:r>
        <w:rPr>
          <w:b/>
          <w:bCs/>
          <w:sz w:val="28"/>
          <w:szCs w:val="28"/>
          <w:u w:val="single"/>
        </w:rPr>
        <w:t>Эвьятар</w:t>
      </w:r>
      <w:r>
        <w:rPr>
          <w:sz w:val="28"/>
          <w:szCs w:val="28"/>
        </w:rPr>
        <w:t xml:space="preserve"> – маршал, военачальник и главнокомандующий сил обороны земли Рода. Защитник Дома Великих Айнов и крепости Кедровый Оплот</w:t>
      </w:r>
    </w:p>
    <w:p>
      <w:pPr>
        <w:pStyle w:val="Normal"/>
        <w:jc w:val="both"/>
        <w:rPr>
          <w:sz w:val="28"/>
          <w:szCs w:val="28"/>
        </w:rPr>
      </w:pPr>
      <w:r>
        <w:rPr>
          <w:sz w:val="28"/>
          <w:szCs w:val="28"/>
        </w:rPr>
      </w:r>
    </w:p>
    <w:p>
      <w:pPr>
        <w:pStyle w:val="Normal"/>
        <w:jc w:val="both"/>
        <w:rPr/>
      </w:pPr>
      <w:r>
        <w:rPr>
          <w:b/>
          <w:bCs/>
          <w:sz w:val="28"/>
          <w:szCs w:val="28"/>
          <w:u w:val="single"/>
        </w:rPr>
        <w:t>Элем</w:t>
      </w:r>
      <w:r>
        <w:rPr>
          <w:sz w:val="28"/>
          <w:szCs w:val="28"/>
        </w:rPr>
        <w:t xml:space="preserve"> – личный паж Грю, сирота знатного рода. Впоследствии, её нареченный брат, телохранитель, ближайшее доверенное лицо и пр.</w:t>
      </w:r>
    </w:p>
    <w:p>
      <w:pPr>
        <w:pStyle w:val="Normal"/>
        <w:jc w:val="both"/>
        <w:rPr>
          <w:sz w:val="28"/>
          <w:szCs w:val="28"/>
        </w:rPr>
      </w:pPr>
      <w:r>
        <w:rPr>
          <w:sz w:val="28"/>
          <w:szCs w:val="28"/>
        </w:rPr>
      </w:r>
    </w:p>
    <w:p>
      <w:pPr>
        <w:pStyle w:val="Normal"/>
        <w:jc w:val="both"/>
        <w:rPr/>
      </w:pPr>
      <w:r>
        <w:rPr>
          <w:b/>
          <w:bCs/>
          <w:sz w:val="28"/>
          <w:szCs w:val="28"/>
          <w:u w:val="single"/>
        </w:rPr>
        <w:t>Энлиль</w:t>
      </w:r>
      <w:r>
        <w:rPr>
          <w:sz w:val="28"/>
          <w:szCs w:val="28"/>
        </w:rPr>
        <w:t xml:space="preserve"> – волшебная живая кукла в Урочище Трёх Сов. Подружка и наставница Грю, подарок ей от её крёстной феи. Представляла собой персонификацию на земном плане </w:t>
      </w:r>
      <w:r>
        <w:rPr>
          <w:sz w:val="28"/>
          <w:szCs w:val="28"/>
          <w:u w:val="single"/>
        </w:rPr>
        <w:t>Утреннего Оля</w:t>
      </w:r>
      <w:r>
        <w:rPr>
          <w:sz w:val="28"/>
          <w:szCs w:val="28"/>
        </w:rPr>
        <w:t xml:space="preserve"> из Тонких миров</w:t>
      </w:r>
    </w:p>
    <w:p>
      <w:pPr>
        <w:pStyle w:val="Normal"/>
        <w:jc w:val="both"/>
        <w:rPr>
          <w:sz w:val="28"/>
          <w:szCs w:val="28"/>
        </w:rPr>
      </w:pPr>
      <w:r>
        <w:rPr>
          <w:sz w:val="28"/>
          <w:szCs w:val="28"/>
        </w:rPr>
      </w:r>
    </w:p>
    <w:p>
      <w:pPr>
        <w:pStyle w:val="Normal"/>
        <w:jc w:val="both"/>
        <w:rPr/>
      </w:pPr>
      <w:r>
        <w:rPr>
          <w:b/>
          <w:bCs/>
          <w:sz w:val="28"/>
          <w:szCs w:val="28"/>
          <w:u w:val="single"/>
        </w:rPr>
        <w:t>Эрез</w:t>
      </w:r>
      <w:r>
        <w:rPr>
          <w:sz w:val="28"/>
          <w:szCs w:val="28"/>
        </w:rPr>
        <w:t xml:space="preserve"> – наследный принц. Старший сын Великого Айна Нимрода</w:t>
      </w:r>
    </w:p>
    <w:p>
      <w:pPr>
        <w:pStyle w:val="Normal"/>
        <w:jc w:val="both"/>
        <w:rPr>
          <w:sz w:val="28"/>
          <w:szCs w:val="28"/>
        </w:rPr>
      </w:pPr>
      <w:r>
        <w:rPr>
          <w:sz w:val="28"/>
          <w:szCs w:val="28"/>
        </w:rPr>
      </w:r>
    </w:p>
    <w:p>
      <w:pPr>
        <w:pStyle w:val="Normal"/>
        <w:jc w:val="both"/>
        <w:rPr/>
      </w:pPr>
      <w:r>
        <w:rPr>
          <w:b/>
          <w:bCs/>
          <w:sz w:val="28"/>
          <w:szCs w:val="28"/>
          <w:u w:val="single"/>
        </w:rPr>
        <w:t>Ялта</w:t>
      </w:r>
      <w:r>
        <w:rPr>
          <w:sz w:val="28"/>
          <w:szCs w:val="28"/>
        </w:rPr>
        <w:t xml:space="preserve"> – Великая княжна, супруга Великого Айна Нимрода</w:t>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Heading2"/>
        <w:spacing w:before="0" w:after="0"/>
        <w:ind w:firstLine="902"/>
        <w:jc w:val="both"/>
        <w:rPr>
          <w:b w:val="false"/>
          <w:b w:val="false"/>
          <w:bCs w:val="false"/>
          <w:sz w:val="24"/>
          <w:szCs w:val="24"/>
          <w:lang w:val="ru-RU"/>
        </w:rPr>
      </w:pPr>
      <w:r>
        <w:rPr>
          <w:b w:val="false"/>
          <w:bCs w:val="false"/>
          <w:sz w:val="24"/>
          <w:szCs w:val="24"/>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Приложение второе</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География и население</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u w:val="single"/>
        </w:rPr>
        <w:t>Земля</w:t>
      </w:r>
      <w:r>
        <w:rPr/>
        <w:t xml:space="preserve"> – самонаименование страны людей Рода. Как правило, но не всегда, пишется с заглавной буквы. В сознании и лексике её обитателей отождествляется с Землёй Обетованной, заповедным Краем, с Родиной.</w:t>
      </w:r>
    </w:p>
    <w:p>
      <w:pPr>
        <w:pStyle w:val="Normal"/>
        <w:jc w:val="both"/>
        <w:rPr/>
      </w:pPr>
      <w:r>
        <w:rPr/>
      </w:r>
    </w:p>
    <w:p>
      <w:pPr>
        <w:pStyle w:val="Normal"/>
        <w:jc w:val="both"/>
        <w:rPr/>
      </w:pPr>
      <w:r>
        <w:rPr/>
        <w:t xml:space="preserve">      </w:t>
      </w:r>
      <w:r>
        <w:rPr/>
        <w:t>Земля веками считалась заповедной страной, а пару сотен последних лет и вовсе обладает статусом национального заповедника, а её народ – малым, подверженным опасности вымирания и посему – оберегаемым. На самом деле, он не столь уж и малочислен, но данные о своей демографии хранятся им в тайне, как и многое другое. Земля очень богата полезными ископаемыми, редкоземельными металлами и драгоценными камнями, но и это старательно скрывается от всех официальных инстанций страны, в состав которой Земля входит лишь номинально. Проверки, научные экспедиции и инспекции государственных чиновников в её пределах крайне редки и сложно выполнимы по целому ряду причин, а внешний туризм и вовсе запрещён.</w:t>
      </w:r>
    </w:p>
    <w:p>
      <w:pPr>
        <w:pStyle w:val="Normal"/>
        <w:jc w:val="both"/>
        <w:rPr/>
      </w:pPr>
      <w:r>
        <w:rPr/>
      </w:r>
    </w:p>
    <w:p>
      <w:pPr>
        <w:pStyle w:val="Normal"/>
        <w:jc w:val="both"/>
        <w:rPr/>
      </w:pPr>
      <w:r>
        <w:rPr/>
        <w:t xml:space="preserve">      </w:t>
      </w:r>
      <w:r>
        <w:rPr/>
        <w:t xml:space="preserve">Население Земли делится на </w:t>
      </w:r>
      <w:r>
        <w:rPr>
          <w:u w:val="single"/>
        </w:rPr>
        <w:t>грунды</w:t>
      </w:r>
      <w:r>
        <w:rPr/>
        <w:t xml:space="preserve"> или кланы, каждый со своим, строго определённым наделом и специфическими культурными признаками, отличающими его от других. Грунды делятся на долинные и горные, а обитатели их, соответственно, на долинников и горцев. Последние отличаются крайней суровостью и непримиримостью в характере и аскетизмом в образе жизни, как то и подобает  истинным горцам. На долинников они смотрят свысока, но вражды между ними нет.</w:t>
      </w:r>
    </w:p>
    <w:p>
      <w:pPr>
        <w:pStyle w:val="Normal"/>
        <w:jc w:val="both"/>
        <w:rPr/>
      </w:pPr>
      <w:r>
        <w:rPr/>
      </w:r>
    </w:p>
    <w:p>
      <w:pPr>
        <w:pStyle w:val="Normal"/>
        <w:jc w:val="both"/>
        <w:rPr/>
      </w:pPr>
      <w:r>
        <w:rPr/>
        <w:t xml:space="preserve">      </w:t>
      </w:r>
      <w:r>
        <w:rPr/>
        <w:t xml:space="preserve">Представьте себе обширную Долину, простирающуюся с юга на север. Долина имеет форму неправильного овала, грушевидно сужающегося к северу, а широким основанием обращенного к югу. С востока и запада Долина обрамлена горными хребтами, почти соединяющимися меж собой на севере, так что свободный в неё вход возможен лишь с юга, где она открыта Большому Миру. В южной её части преобладает относительно мягкий климат, там же сосредоточена добрая половина всех долинных, сельскохозяйственных поселений и угодий. Чем дальше к северу, климат меняется вместе с ландшафтом: от полевого, к озёрному, речному, лесистому и, наконец, к холмистым предгорьям. </w:t>
      </w:r>
    </w:p>
    <w:p>
      <w:pPr>
        <w:pStyle w:val="Normal"/>
        <w:jc w:val="both"/>
        <w:rPr/>
      </w:pPr>
      <w:r>
        <w:rPr/>
      </w:r>
    </w:p>
    <w:p>
      <w:pPr>
        <w:pStyle w:val="Normal"/>
        <w:jc w:val="both"/>
        <w:rPr/>
      </w:pPr>
      <w:r>
        <w:rPr/>
        <w:t xml:space="preserve">      </w:t>
      </w:r>
      <w:r>
        <w:rPr/>
        <w:t>Впрочем, предгорья обрамляют Долину со всех сторон, кроме южной. На западе, во всю её длину простираются отроги, так называемого, Внешнего Хребта, отделяющего Долину от Большого Мира. Не отличаясь особой крутизной, Внешний Хребет, тем не менее, необитаем и, практически, непроходим, отличаясь засушливостью и отсутствием воды и растительности. Повествование обходит его стороной.</w:t>
      </w:r>
    </w:p>
    <w:p>
      <w:pPr>
        <w:pStyle w:val="Normal"/>
        <w:jc w:val="both"/>
        <w:rPr/>
      </w:pPr>
      <w:r>
        <w:rPr/>
      </w:r>
    </w:p>
    <w:p>
      <w:pPr>
        <w:pStyle w:val="Normal"/>
        <w:jc w:val="both"/>
        <w:rPr/>
      </w:pPr>
      <w:r>
        <w:rPr/>
        <w:t xml:space="preserve">      </w:t>
      </w:r>
      <w:r>
        <w:rPr/>
        <w:t>Зато горный массив, пролегающий к востоку и северо-востоку  от Долины, играет в жизни её обитателей очень важную роль. Сразу к востоку от долинных поселений, менее, чем в часе езды верхом,  начинаются предгорья т.н. Центрального Хребта. Поднявшись на них, путник попадает на ровное плато или, как его называют местные, «горье». Двигаясь по нему на север, в сторону Большого Хребта, ему надлежит пройти два перевала – Нижний и Верхний, непрестанно поднимаясь всё дальше в горы. Горы Центрального и – особенно – Северного или Большого Хребта – старые и опасные, изобилующие пропастями, оползнями и камнепадами, а зимой – снежными лавинами. Это и есть страна горцев с наделами их грундов. В стратегических точках располагаются их сторожевые заставы, каждая из которых вполне автономна и может с лёгкостью постоять за себя, однако находится в постоянной связи с остальными, образуя в целом цепь постоянно действующих патрулей и дозоров. У некоторых из застав есть ещё и «гнёзда» - отдельно отстоящие от них далёкие форпосты в особенно труднодоступных местах. Пограничная служба у горцев – обязательна для всех мужчин, а нередко, и женщин. Горные грунды не обладают каждый своим стягом, он у них один на всех: белое полотнище с двумя продольными голубыми полосами и изображением зелёного кедра по центру. Опознавательными знаками меж грундами является манера приветствия, элементы одежды и некоторое различие в диалектах</w:t>
      </w:r>
    </w:p>
    <w:p>
      <w:pPr>
        <w:pStyle w:val="Normal"/>
        <w:jc w:val="both"/>
        <w:rPr/>
      </w:pPr>
      <w:r>
        <w:rPr/>
      </w:r>
    </w:p>
    <w:p>
      <w:pPr>
        <w:pStyle w:val="Normal"/>
        <w:jc w:val="both"/>
        <w:rPr>
          <w:b/>
          <w:b/>
          <w:bCs/>
          <w:sz w:val="28"/>
          <w:szCs w:val="28"/>
          <w:u w:val="single"/>
        </w:rPr>
      </w:pPr>
      <w:r>
        <w:rPr>
          <w:b/>
          <w:bCs/>
          <w:sz w:val="28"/>
          <w:szCs w:val="28"/>
          <w:u w:val="single"/>
        </w:rPr>
        <w:t xml:space="preserve">Горные заставы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Заставы Северного отрога</w:t>
      </w:r>
    </w:p>
    <w:p>
      <w:pPr>
        <w:pStyle w:val="Normal"/>
        <w:jc w:val="both"/>
        <w:rPr>
          <w:b/>
          <w:b/>
          <w:bCs/>
          <w:sz w:val="28"/>
          <w:szCs w:val="28"/>
          <w:u w:val="single"/>
        </w:rPr>
      </w:pPr>
      <w:r>
        <w:rPr>
          <w:b/>
          <w:bCs/>
          <w:sz w:val="28"/>
          <w:szCs w:val="28"/>
          <w:u w:val="single"/>
        </w:rPr>
      </w:r>
    </w:p>
    <w:p>
      <w:pPr>
        <w:pStyle w:val="Normal"/>
        <w:jc w:val="both"/>
        <w:rPr>
          <w:b/>
          <w:b/>
          <w:bCs/>
          <w:u w:val="single"/>
        </w:rPr>
      </w:pPr>
      <w:r>
        <w:rPr/>
        <w:t xml:space="preserve">  </w:t>
      </w:r>
      <w:r>
        <w:rPr>
          <w:b/>
          <w:bCs/>
          <w:u w:val="single"/>
        </w:rPr>
        <w:t>застава Кречета</w:t>
      </w:r>
    </w:p>
    <w:p>
      <w:pPr>
        <w:pStyle w:val="Normal"/>
        <w:jc w:val="both"/>
        <w:rPr>
          <w:b/>
          <w:b/>
          <w:bCs/>
          <w:u w:val="single"/>
        </w:rPr>
      </w:pPr>
      <w:r>
        <w:rPr>
          <w:b/>
          <w:bCs/>
          <w:u w:val="single"/>
        </w:rPr>
      </w:r>
    </w:p>
    <w:p>
      <w:pPr>
        <w:pStyle w:val="Normal"/>
        <w:jc w:val="both"/>
        <w:rPr>
          <w:b/>
          <w:b/>
          <w:bCs/>
          <w:u w:val="single"/>
        </w:rPr>
      </w:pPr>
      <w:r>
        <w:rPr/>
        <w:t xml:space="preserve"> </w:t>
      </w:r>
      <w:r>
        <w:rPr>
          <w:b/>
          <w:bCs/>
          <w:u w:val="single"/>
        </w:rPr>
        <w:t>застава Беркута</w:t>
      </w:r>
    </w:p>
    <w:p>
      <w:pPr>
        <w:pStyle w:val="Normal"/>
        <w:jc w:val="both"/>
        <w:rPr>
          <w:b/>
          <w:b/>
          <w:bCs/>
          <w:u w:val="single"/>
        </w:rPr>
      </w:pPr>
      <w:r>
        <w:rPr>
          <w:b/>
          <w:bCs/>
          <w:u w:val="single"/>
        </w:rPr>
      </w:r>
    </w:p>
    <w:p>
      <w:pPr>
        <w:pStyle w:val="Normal"/>
        <w:jc w:val="both"/>
        <w:rPr>
          <w:b/>
          <w:b/>
          <w:bCs/>
          <w:u w:val="single"/>
        </w:rPr>
      </w:pPr>
      <w:r>
        <w:rPr/>
        <w:t xml:space="preserve"> </w:t>
      </w:r>
      <w:r>
        <w:rPr>
          <w:b/>
          <w:bCs/>
          <w:u w:val="single"/>
        </w:rPr>
        <w:t>застава Сокола</w:t>
      </w:r>
    </w:p>
    <w:p>
      <w:pPr>
        <w:pStyle w:val="Normal"/>
        <w:jc w:val="both"/>
        <w:rPr>
          <w:b/>
          <w:b/>
          <w:bCs/>
          <w:u w:val="single"/>
        </w:rPr>
      </w:pPr>
      <w:r>
        <w:rPr>
          <w:b/>
          <w:bCs/>
          <w:u w:val="single"/>
        </w:rPr>
      </w:r>
    </w:p>
    <w:p>
      <w:pPr>
        <w:pStyle w:val="Normal"/>
        <w:jc w:val="both"/>
        <w:rPr>
          <w:b/>
          <w:b/>
          <w:bCs/>
          <w:u w:val="single"/>
        </w:rPr>
      </w:pPr>
      <w:r>
        <w:rPr/>
        <w:t xml:space="preserve"> </w:t>
      </w:r>
      <w:r>
        <w:rPr>
          <w:b/>
          <w:bCs/>
          <w:u w:val="single"/>
        </w:rPr>
        <w:t>застава Ястреба</w:t>
      </w:r>
    </w:p>
    <w:p>
      <w:pPr>
        <w:pStyle w:val="Normal"/>
        <w:jc w:val="both"/>
        <w:rPr>
          <w:b/>
          <w:b/>
          <w:bCs/>
          <w:u w:val="single"/>
        </w:rPr>
      </w:pPr>
      <w:r>
        <w:rPr>
          <w:b/>
          <w:bCs/>
          <w:u w:val="single"/>
        </w:rPr>
      </w:r>
    </w:p>
    <w:p>
      <w:pPr>
        <w:pStyle w:val="Normal"/>
        <w:jc w:val="both"/>
        <w:rPr/>
      </w:pPr>
      <w:r>
        <w:rPr/>
        <w:t xml:space="preserve"> </w:t>
      </w:r>
      <w:r>
        <w:rPr>
          <w:b/>
          <w:bCs/>
          <w:u w:val="single"/>
        </w:rPr>
        <w:t>Дальнее Гнездо</w:t>
      </w:r>
      <w:r>
        <w:rPr/>
        <w:t xml:space="preserve"> – крайне восточная оконечность заставы Ястреба. Самостоятельный военный форпост</w:t>
      </w:r>
    </w:p>
    <w:p>
      <w:pPr>
        <w:pStyle w:val="Normal"/>
        <w:jc w:val="both"/>
        <w:rPr/>
      </w:pPr>
      <w:r>
        <w:rPr/>
      </w:r>
    </w:p>
    <w:p>
      <w:pPr>
        <w:pStyle w:val="Normal"/>
        <w:jc w:val="both"/>
        <w:rPr/>
      </w:pPr>
      <w:r>
        <w:rPr/>
      </w:r>
    </w:p>
    <w:p>
      <w:pPr>
        <w:pStyle w:val="Normal"/>
        <w:jc w:val="both"/>
        <w:rPr>
          <w:sz w:val="28"/>
          <w:szCs w:val="28"/>
        </w:rPr>
      </w:pPr>
      <w:r>
        <w:rPr>
          <w:b/>
          <w:bCs/>
          <w:sz w:val="28"/>
          <w:szCs w:val="28"/>
        </w:rPr>
        <w:t>***</w:t>
      </w:r>
    </w:p>
    <w:p>
      <w:pPr>
        <w:pStyle w:val="Normal"/>
        <w:spacing w:before="240" w:after="0"/>
        <w:jc w:val="both"/>
        <w:rPr/>
      </w:pPr>
      <w:r>
        <w:rPr/>
        <w:t xml:space="preserve"> </w:t>
      </w:r>
      <w:r>
        <w:rPr>
          <w:b/>
          <w:bCs/>
          <w:u w:val="single"/>
        </w:rPr>
        <w:t>застава Белой Совы</w:t>
      </w:r>
      <w:r>
        <w:rPr/>
        <w:t xml:space="preserve"> – самая южная из застав Северного горья</w:t>
      </w:r>
    </w:p>
    <w:p>
      <w:pPr>
        <w:pStyle w:val="Normal"/>
        <w:spacing w:before="240" w:after="0"/>
        <w:jc w:val="both"/>
        <w:rPr/>
      </w:pPr>
      <w:r>
        <w:rPr/>
        <w:t xml:space="preserve"> </w:t>
      </w:r>
      <w:r>
        <w:rPr>
          <w:b/>
          <w:bCs/>
          <w:u w:val="single"/>
        </w:rPr>
        <w:t>Сычовое Гнездо</w:t>
      </w:r>
      <w:r>
        <w:rPr/>
        <w:t xml:space="preserve"> – гнездо заставы Белой Совы, охраняющее подступы к первому – Нижнему – перевалу, входу в северные отроги с      </w:t>
      </w:r>
      <w:r>
        <w:rPr>
          <w:b/>
          <w:bCs/>
          <w:u w:val="single"/>
        </w:rPr>
        <w:t>Центрального плато</w:t>
      </w:r>
    </w:p>
    <w:p>
      <w:pPr>
        <w:pStyle w:val="Normal"/>
        <w:spacing w:before="240" w:after="0"/>
        <w:jc w:val="both"/>
        <w:rPr/>
      </w:pPr>
      <w:r>
        <w:rPr/>
        <w:t xml:space="preserve"> </w:t>
      </w:r>
      <w:r>
        <w:rPr>
          <w:b/>
          <w:bCs/>
          <w:u w:val="single"/>
        </w:rPr>
        <w:t>Большой Хребет</w:t>
      </w:r>
      <w:r>
        <w:rPr/>
        <w:t xml:space="preserve"> – центральный кряж северного горья</w:t>
      </w:r>
    </w:p>
    <w:p>
      <w:pPr>
        <w:pStyle w:val="Normal"/>
        <w:spacing w:before="240" w:after="0"/>
        <w:jc w:val="both"/>
        <w:rPr/>
      </w:pPr>
      <w:r>
        <w:rPr>
          <w:b/>
          <w:bCs/>
          <w:u w:val="single"/>
        </w:rPr>
        <w:t>Срединный Проход</w:t>
      </w:r>
      <w:r>
        <w:rPr/>
        <w:t xml:space="preserve"> – путь в северное горье, к Большому Хребту, через Нижний перевал, от Сычового гнезда к заставе Белой Совы  </w:t>
      </w:r>
    </w:p>
    <w:p>
      <w:pPr>
        <w:pStyle w:val="Normal"/>
        <w:spacing w:before="240" w:after="0"/>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b/>
          <w:b/>
          <w:bCs/>
          <w:sz w:val="28"/>
          <w:szCs w:val="28"/>
          <w:u w:val="single"/>
        </w:rPr>
      </w:pPr>
      <w:r>
        <w:rPr>
          <w:b/>
          <w:bCs/>
          <w:sz w:val="28"/>
          <w:szCs w:val="28"/>
          <w:u w:val="single"/>
        </w:rPr>
        <w:t>Долинные поселения</w:t>
      </w:r>
    </w:p>
    <w:p>
      <w:pPr>
        <w:pStyle w:val="Normal"/>
        <w:jc w:val="both"/>
        <w:rPr>
          <w:b/>
          <w:b/>
          <w:bCs/>
          <w:sz w:val="28"/>
          <w:szCs w:val="28"/>
          <w:u w:val="single"/>
        </w:rPr>
      </w:pPr>
      <w:r>
        <w:rPr>
          <w:b/>
          <w:bCs/>
          <w:sz w:val="28"/>
          <w:szCs w:val="28"/>
          <w:u w:val="single"/>
        </w:rPr>
      </w:r>
    </w:p>
    <w:p>
      <w:pPr>
        <w:pStyle w:val="Normal"/>
        <w:jc w:val="both"/>
        <w:rPr/>
      </w:pPr>
      <w:r>
        <w:rPr/>
        <w:t>С юга на север идут в следующем порядке:</w:t>
      </w:r>
    </w:p>
    <w:p>
      <w:pPr>
        <w:pStyle w:val="Normal"/>
        <w:jc w:val="both"/>
        <w:rPr/>
      </w:pPr>
      <w:r>
        <w:rPr/>
      </w:r>
    </w:p>
    <w:p>
      <w:pPr>
        <w:pStyle w:val="Normal"/>
        <w:jc w:val="both"/>
        <w:rPr/>
      </w:pPr>
      <w:r>
        <w:rPr>
          <w:b/>
          <w:bCs/>
          <w:u w:val="single"/>
        </w:rPr>
        <w:t>Южное</w:t>
      </w:r>
      <w:r>
        <w:rPr/>
        <w:t xml:space="preserve"> – самое южное из всех поселений Долины и ближайшее к границе Земли с Внешним Миром. В качестве такового играет роль витрины или фасада. Все внешние, прибывающие в Долину по тому или иному делу, как правило, дальше его не идут. Поэтому в Южном можно встретить показные признаки «цивилизации», как то: электричество, тарелки спутниковой связи, механизированные сельские хозяйства и т.п. атрибутику, большинством из которой местные не пользуются вообще или очень редко, в случаях крайней необходимости. Цвет стяга: тёмно-оранжевый с центральной продольной полосой зелёного</w:t>
      </w:r>
    </w:p>
    <w:p>
      <w:pPr>
        <w:pStyle w:val="Normal"/>
        <w:jc w:val="both"/>
        <w:rPr/>
      </w:pPr>
      <w:r>
        <w:rPr/>
      </w:r>
    </w:p>
    <w:p>
      <w:pPr>
        <w:pStyle w:val="Normal"/>
        <w:jc w:val="both"/>
        <w:rPr/>
      </w:pPr>
      <w:r>
        <w:rPr/>
        <w:t xml:space="preserve"> </w:t>
      </w:r>
      <w:r>
        <w:rPr>
          <w:b/>
          <w:bCs/>
          <w:u w:val="single"/>
        </w:rPr>
        <w:t xml:space="preserve">Луговое </w:t>
      </w:r>
      <w:r>
        <w:rPr/>
        <w:t>– цвет стяга – фиалковый</w:t>
      </w:r>
    </w:p>
    <w:p>
      <w:pPr>
        <w:pStyle w:val="Normal"/>
        <w:jc w:val="both"/>
        <w:rPr/>
      </w:pPr>
      <w:r>
        <w:rPr/>
      </w:r>
    </w:p>
    <w:p>
      <w:pPr>
        <w:pStyle w:val="Normal"/>
        <w:jc w:val="both"/>
        <w:rPr/>
      </w:pPr>
      <w:r>
        <w:rPr/>
        <w:t xml:space="preserve"> </w:t>
      </w:r>
      <w:r>
        <w:rPr>
          <w:b/>
          <w:bCs/>
          <w:u w:val="single"/>
        </w:rPr>
        <w:t xml:space="preserve">Лесное </w:t>
      </w:r>
      <w:r>
        <w:rPr/>
        <w:t>– цвет стяга: тёмно-зелёный с красным кругом по центру</w:t>
      </w:r>
    </w:p>
    <w:p>
      <w:pPr>
        <w:pStyle w:val="Normal"/>
        <w:jc w:val="both"/>
        <w:rPr/>
      </w:pPr>
      <w:r>
        <w:rPr/>
      </w:r>
    </w:p>
    <w:p>
      <w:pPr>
        <w:pStyle w:val="Normal"/>
        <w:jc w:val="both"/>
        <w:rPr/>
      </w:pPr>
      <w:r>
        <w:rPr/>
        <w:t xml:space="preserve"> </w:t>
      </w:r>
      <w:r>
        <w:rPr>
          <w:b/>
          <w:bCs/>
          <w:u w:val="single"/>
        </w:rPr>
        <w:t>Верхнее</w:t>
      </w:r>
      <w:r>
        <w:rPr/>
        <w:t xml:space="preserve"> – наиболее восточное из центральных долинных поселений, на границе восточных предгорий. Цвет стяга: три горизонтальных полосы – белая, голубая и синяя</w:t>
      </w:r>
    </w:p>
    <w:p>
      <w:pPr>
        <w:pStyle w:val="Normal"/>
        <w:jc w:val="both"/>
        <w:rPr/>
      </w:pPr>
      <w:r>
        <w:rPr/>
      </w:r>
    </w:p>
    <w:p>
      <w:pPr>
        <w:pStyle w:val="Normal"/>
        <w:jc w:val="both"/>
        <w:rPr/>
      </w:pPr>
      <w:r>
        <w:rPr/>
        <w:t xml:space="preserve"> </w:t>
      </w:r>
      <w:r>
        <w:rPr>
          <w:b/>
          <w:bCs/>
          <w:u w:val="single"/>
        </w:rPr>
        <w:t>Долинное</w:t>
      </w:r>
      <w:r>
        <w:rPr/>
        <w:t xml:space="preserve"> – наиболее крупное из всех долинных поселений. Местообитание Грю, Ульны, Веи, Гора, Лиля и большинства других героев. Цвет стяга – светло-зелёный</w:t>
      </w:r>
    </w:p>
    <w:p>
      <w:pPr>
        <w:pStyle w:val="Normal"/>
        <w:jc w:val="both"/>
        <w:rPr/>
      </w:pPr>
      <w:r>
        <w:rPr/>
      </w:r>
    </w:p>
    <w:p>
      <w:pPr>
        <w:pStyle w:val="Normal"/>
        <w:jc w:val="both"/>
        <w:rPr/>
      </w:pPr>
      <w:r>
        <w:rPr>
          <w:b/>
          <w:bCs/>
          <w:u w:val="single"/>
        </w:rPr>
        <w:t xml:space="preserve"> </w:t>
      </w:r>
      <w:r>
        <w:rPr>
          <w:b/>
          <w:bCs/>
          <w:u w:val="single"/>
        </w:rPr>
        <w:t>Озёрное</w:t>
      </w:r>
      <w:r>
        <w:rPr/>
        <w:t xml:space="preserve"> – цвет стяга: бирюзовый, с продольной белой полосой</w:t>
      </w:r>
    </w:p>
    <w:p>
      <w:pPr>
        <w:pStyle w:val="Normal"/>
        <w:jc w:val="both"/>
        <w:rPr/>
      </w:pPr>
      <w:r>
        <w:rPr/>
      </w:r>
    </w:p>
    <w:p>
      <w:pPr>
        <w:pStyle w:val="Normal"/>
        <w:jc w:val="both"/>
        <w:rPr/>
      </w:pPr>
      <w:r>
        <w:rPr>
          <w:b/>
          <w:bCs/>
          <w:u w:val="single"/>
        </w:rPr>
        <w:t>Речная пойма</w:t>
      </w:r>
      <w:r>
        <w:rPr/>
        <w:t xml:space="preserve"> – цвет стяга: синий, с продольной зелёной полосой</w:t>
      </w:r>
    </w:p>
    <w:p>
      <w:pPr>
        <w:pStyle w:val="Normal"/>
        <w:jc w:val="both"/>
        <w:rPr/>
      </w:pPr>
      <w:r>
        <w:rPr/>
      </w:r>
    </w:p>
    <w:p>
      <w:pPr>
        <w:pStyle w:val="Normal"/>
        <w:jc w:val="both"/>
        <w:rPr/>
      </w:pPr>
      <w:r>
        <w:rPr>
          <w:b/>
          <w:bCs/>
          <w:u w:val="single"/>
        </w:rPr>
        <w:t>Три Водопада</w:t>
      </w:r>
      <w:r>
        <w:rPr/>
        <w:t xml:space="preserve"> – наиболее северное из всех долинных поселений. Цвет стяга: белый с продольной синей полосой</w:t>
      </w:r>
    </w:p>
    <w:p>
      <w:pPr>
        <w:pStyle w:val="Normal"/>
        <w:jc w:val="both"/>
        <w:rPr/>
      </w:pPr>
      <w:r>
        <w:rPr/>
      </w:r>
    </w:p>
    <w:p>
      <w:pPr>
        <w:pStyle w:val="Normal"/>
        <w:jc w:val="both"/>
        <w:rPr/>
      </w:pPr>
      <w:r>
        <w:rPr>
          <w:b/>
          <w:bCs/>
          <w:u w:val="single"/>
        </w:rPr>
        <w:t>Прозрачное</w:t>
      </w:r>
      <w:r>
        <w:rPr/>
        <w:t xml:space="preserve"> – новое поселение, основанное группой Гора, членами Ордена Звучащих Сфер.. в нём находится </w:t>
      </w:r>
      <w:r>
        <w:rPr>
          <w:b/>
          <w:bCs/>
          <w:u w:val="single"/>
        </w:rPr>
        <w:t>Пралья</w:t>
      </w:r>
      <w:r>
        <w:rPr/>
        <w:t xml:space="preserve"> – обитель Ордена, - где спит летаргическим сном Гор. Географически расположено между Лесным и Озёрным, к северо-востоку от Долинного. Прозрачное лежит в 4-х часах быстрой верховой езды от Звениозера и Кедрового Оплота. Цвет стяга: три горизонтальные полосы – бирюзовая, серебряная, оранжевая</w:t>
      </w:r>
    </w:p>
    <w:p>
      <w:pPr>
        <w:pStyle w:val="Normal"/>
        <w:jc w:val="both"/>
        <w:rPr/>
      </w:pPr>
      <w:r>
        <w:rPr/>
      </w:r>
    </w:p>
    <w:p>
      <w:pPr>
        <w:pStyle w:val="Normal"/>
        <w:jc w:val="both"/>
        <w:rPr/>
      </w:pPr>
      <w:r>
        <w:rPr/>
      </w:r>
    </w:p>
    <w:p>
      <w:pPr>
        <w:pStyle w:val="Normal"/>
        <w:jc w:val="both"/>
        <w:rPr/>
      </w:pPr>
      <w:r>
        <w:rPr>
          <w:b/>
          <w:bCs/>
          <w:u w:val="single"/>
        </w:rPr>
        <w:t>Кедровый оплот</w:t>
      </w:r>
      <w:r>
        <w:rPr/>
        <w:t xml:space="preserve"> – главная долинная крепость и замок-резиденция Великих Айнов – правителей всех грундов людей Рода. Располагается на острове на Звениозере, что в самым центре Долины</w:t>
      </w:r>
    </w:p>
    <w:p>
      <w:pPr>
        <w:pStyle w:val="Normal"/>
        <w:jc w:val="both"/>
        <w:rPr/>
      </w:pPr>
      <w:r>
        <w:rPr/>
      </w:r>
    </w:p>
    <w:p>
      <w:pPr>
        <w:pStyle w:val="Normal"/>
        <w:jc w:val="both"/>
        <w:rPr/>
      </w:pPr>
      <w:r>
        <w:rPr>
          <w:b/>
          <w:bCs/>
          <w:u w:val="single"/>
        </w:rPr>
        <w:t>Улитка Пространства</w:t>
      </w:r>
      <w:r>
        <w:rPr/>
        <w:t xml:space="preserve"> – она же научно-исследовательский центр Духовной Экологии. Основан Лилем. Расположен в лесу, к северо-западу от Южного, не более чем в часе верховой езды от внешней границы Земли на юге</w:t>
      </w:r>
    </w:p>
    <w:p>
      <w:pPr>
        <w:pStyle w:val="Normal"/>
        <w:jc w:val="both"/>
        <w:rPr/>
      </w:pPr>
      <w:r>
        <w:rPr/>
      </w:r>
    </w:p>
    <w:p>
      <w:pPr>
        <w:pStyle w:val="Normal"/>
        <w:jc w:val="both"/>
        <w:rPr/>
      </w:pPr>
      <w:r>
        <w:rPr>
          <w:b/>
          <w:bCs/>
          <w:u w:val="single"/>
        </w:rPr>
        <w:t>Вратная Долина</w:t>
      </w:r>
      <w:r>
        <w:rPr/>
        <w:t xml:space="preserve"> – расположена к востоку от наиболее северного из всех долинных грундов – Три Водопада. В.Д. считается исконно заповедным, запретным для входа местом, т.к. ведёт к совсем уже тайным подступам </w:t>
      </w:r>
      <w:r>
        <w:rPr>
          <w:b/>
          <w:bCs/>
          <w:u w:val="single"/>
        </w:rPr>
        <w:t>к Урочищу Трёх Сов</w:t>
      </w:r>
      <w:r>
        <w:rPr/>
        <w:t xml:space="preserve">. В её северо-восточной оконечности высятся </w:t>
      </w:r>
      <w:r>
        <w:rPr>
          <w:b/>
          <w:bCs/>
          <w:u w:val="single"/>
        </w:rPr>
        <w:t xml:space="preserve">Ворота-в-Никуда, </w:t>
      </w:r>
      <w:r>
        <w:rPr/>
        <w:t>проход через которые запретен всякому, кроме посвященных и призванных</w:t>
      </w:r>
    </w:p>
    <w:p>
      <w:pPr>
        <w:pStyle w:val="Normal"/>
        <w:jc w:val="both"/>
        <w:rPr/>
      </w:pPr>
      <w:r>
        <w:rPr/>
      </w:r>
    </w:p>
    <w:p>
      <w:pPr>
        <w:pStyle w:val="Normal"/>
        <w:jc w:val="both"/>
        <w:rPr/>
      </w:pPr>
      <w:r>
        <w:rPr>
          <w:b/>
          <w:bCs/>
          <w:u w:val="single"/>
        </w:rPr>
        <w:t>Ворота-в-Никуда</w:t>
      </w:r>
      <w:r>
        <w:rPr/>
        <w:t xml:space="preserve"> – древний нетленный деревянный трилит в северо-восточной оконечности </w:t>
      </w:r>
      <w:r>
        <w:rPr>
          <w:b/>
          <w:bCs/>
          <w:u w:val="single"/>
        </w:rPr>
        <w:t xml:space="preserve">Вратной Долины, </w:t>
      </w:r>
      <w:r>
        <w:rPr/>
        <w:t xml:space="preserve">сквозь которые существует проход в заповедное </w:t>
      </w:r>
      <w:r>
        <w:rPr>
          <w:b/>
          <w:bCs/>
          <w:u w:val="single"/>
        </w:rPr>
        <w:t>Урочище Сокровенного</w:t>
      </w:r>
      <w:r>
        <w:rPr/>
        <w:t xml:space="preserve"> или</w:t>
      </w:r>
      <w:r>
        <w:rPr>
          <w:b/>
          <w:bCs/>
          <w:u w:val="single"/>
        </w:rPr>
        <w:t xml:space="preserve"> Урочище Трёх Сов.</w:t>
      </w:r>
      <w:r>
        <w:rPr/>
        <w:t xml:space="preserve"> Врата являют собой крайнюю черту дозволенного пути, даже для посвящённых высших рангов, включая саму матерь Вею</w:t>
      </w:r>
    </w:p>
    <w:p>
      <w:pPr>
        <w:pStyle w:val="Normal"/>
        <w:jc w:val="both"/>
        <w:rPr/>
      </w:pPr>
      <w:r>
        <w:rPr/>
      </w:r>
    </w:p>
    <w:p>
      <w:pPr>
        <w:pStyle w:val="Normal"/>
        <w:jc w:val="both"/>
        <w:rPr/>
      </w:pPr>
      <w:r>
        <w:rPr>
          <w:b/>
          <w:bCs/>
          <w:u w:val="single"/>
        </w:rPr>
        <w:t>Урочище Трёх Сов</w:t>
      </w:r>
      <w:r>
        <w:rPr/>
        <w:t xml:space="preserve"> – тайная обитель Сокровенного. Жрицы Обители не принадлежат ни к одному из официальных, - пусть и сколь угодно духовных Орденов. Географически расположено в верхних предгорьях, на крайнем северо-востоке Долины. Экстерриториально и не подлежит юрисдикции ни одного грунда или правителя, включая самого Великого Айна. Верховная жрица Урочища – матерь Тимна – равна по статусу матери Вее – главе всех духовных Орденов людей Рода</w:t>
      </w:r>
    </w:p>
    <w:p>
      <w:pPr>
        <w:pStyle w:val="Normal"/>
        <w:jc w:val="both"/>
        <w:rPr/>
      </w:pPr>
      <w:r>
        <w:rPr/>
      </w:r>
    </w:p>
    <w:p>
      <w:pPr>
        <w:pStyle w:val="Normal"/>
        <w:jc w:val="both"/>
        <w:rPr>
          <w:b/>
          <w:b/>
          <w:bCs/>
          <w:sz w:val="28"/>
          <w:szCs w:val="28"/>
          <w:u w:val="single"/>
        </w:rPr>
      </w:pPr>
      <w:r>
        <w:rPr>
          <w:b/>
          <w:bCs/>
          <w:sz w:val="28"/>
          <w:szCs w:val="28"/>
          <w:u w:val="single"/>
        </w:rPr>
        <w:t>Авторская страница на Проза.Ру</w:t>
      </w:r>
    </w:p>
    <w:p>
      <w:pPr>
        <w:pStyle w:val="Normal"/>
        <w:jc w:val="both"/>
        <w:rPr>
          <w:b/>
          <w:b/>
          <w:bCs/>
          <w:sz w:val="28"/>
          <w:szCs w:val="28"/>
          <w:u w:val="single"/>
        </w:rPr>
      </w:pPr>
      <w:hyperlink r:id="rId2">
        <w:r>
          <w:rPr>
            <w:rStyle w:val="InternetLink"/>
            <w:b/>
            <w:bCs/>
            <w:sz w:val="28"/>
            <w:szCs w:val="28"/>
          </w:rPr>
          <w:t>http://proza.ru/avtor/surgnom</w:t>
        </w:r>
      </w:hyperlink>
      <w:r>
        <w:rPr>
          <w:b/>
          <w:bCs/>
          <w:sz w:val="28"/>
          <w:szCs w:val="28"/>
          <w:u w:val="single"/>
        </w:rPr>
        <w:t xml:space="preserve"> Сюр Гном</w:t>
      </w:r>
    </w:p>
    <w:p>
      <w:pPr>
        <w:pStyle w:val="Normal"/>
        <w:jc w:val="both"/>
        <w:rPr>
          <w:b/>
          <w:b/>
          <w:bCs/>
          <w:sz w:val="28"/>
          <w:szCs w:val="28"/>
          <w:u w:val="single"/>
        </w:rPr>
      </w:pPr>
      <w:r>
        <w:rPr>
          <w:b/>
          <w:bCs/>
          <w:sz w:val="28"/>
          <w:szCs w:val="28"/>
          <w:u w:val="single"/>
        </w:rPr>
      </w:r>
    </w:p>
    <w:p>
      <w:pPr>
        <w:pStyle w:val="Heading2"/>
        <w:spacing w:before="0" w:after="0"/>
        <w:ind w:firstLine="902"/>
        <w:jc w:val="both"/>
        <w:rPr>
          <w:b w:val="false"/>
          <w:b w:val="false"/>
          <w:bCs w:val="false"/>
          <w:sz w:val="24"/>
          <w:szCs w:val="24"/>
          <w:u w:val="single"/>
          <w:lang w:val="ru-RU"/>
        </w:rPr>
      </w:pPr>
      <w:r>
        <w:rPr>
          <w:b w:val="false"/>
          <w:bCs w:val="false"/>
          <w:sz w:val="24"/>
          <w:szCs w:val="24"/>
          <w:u w:val="single"/>
          <w:lang w:val="ru-RU"/>
        </w:rPr>
      </w:r>
    </w:p>
    <w:p>
      <w:pPr>
        <w:pStyle w:val="Normal"/>
        <w:jc w:val="both"/>
        <w:rPr>
          <w:b/>
          <w:b/>
          <w:bCs/>
          <w:sz w:val="24"/>
          <w:szCs w:val="24"/>
          <w:lang w:val="ru-RU"/>
        </w:rPr>
      </w:pPr>
      <w:r>
        <w:rPr>
          <w:b/>
          <w:bCs/>
          <w:sz w:val="24"/>
          <w:szCs w:val="24"/>
          <w:lang w:val="ru-RU"/>
        </w:rPr>
      </w:r>
    </w:p>
    <w:p>
      <w:pPr>
        <w:pStyle w:val="Normal"/>
        <w:jc w:val="both"/>
        <w:rPr/>
      </w:pPr>
      <w:r>
        <w:rPr/>
      </w:r>
    </w:p>
    <w:p>
      <w:pPr>
        <w:pStyle w:val="Normal"/>
        <w:tabs>
          <w:tab w:val="clear" w:pos="708"/>
          <w:tab w:val="left" w:pos="720" w:leader="none"/>
        </w:tabs>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za.ru/avtor/surgn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6:44:00Z</dcterms:created>
  <dc:creator>*</dc:creator>
  <dc:description/>
  <cp:keywords/>
  <dc:language>en-US</dc:language>
  <cp:lastModifiedBy>*</cp:lastModifiedBy>
  <dcterms:modified xsi:type="dcterms:W3CDTF">2012-12-29T16:46:00Z</dcterms:modified>
  <cp:revision>3</cp:revision>
  <dc:subject/>
  <dc:title>ПРОЗЕЛЕНЬ</dc:title>
</cp:coreProperties>
</file>